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решением Ловозерского районного Совета от 12.10.2010 года № 73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пределения дотации на поддержку мер по обеспечению сбалансированности бюджетов муниципальных образований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бор муниципальных образований поселений для предоставления дотации на поддержку мер по обеспечению сбалансированности бюджетов муниципальных образований поселений осуществляется с учетом снижения доходов местного бюджета без учета субвенций, субсидий и иных межбюджетных трансфертов в 2010 году по сравнению с полученными в 2009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азмер дотации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поддержку мер по обеспечению сбалансированности бюджетов муниципальных образований поселений рассчитывается по следующей формуле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i = (Di – Ri)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T / (SUM Di - SUM Ri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объем распределяемых средст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– размер дотации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поддержку мер по обеспечению сбалансированности бюджетов муниципальных образований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– прогноз собственных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входящего в состав муниципального образования Ловозерский район, в текуще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- прогноз расходов для решения вопросов местного значения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входящего в состав муниципального образования Ловозерский район, без учета субсидий, субвенций и иных межбюджетных трансфертов, в текущем го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32:00Z</dcterms:created>
  <dc:creator>Николаев</dc:creator>
  <dc:description/>
  <cp:keywords/>
  <dc:language>en-US</dc:language>
  <cp:lastModifiedBy>Николаев</cp:lastModifiedBy>
  <dcterms:modified xsi:type="dcterms:W3CDTF">2010-10-21T07:34:00Z</dcterms:modified>
  <cp:revision>1</cp:revision>
  <dc:subject/>
  <dc:title>Приложение № 18</dc:title>
</cp:coreProperties>
</file>