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12 октября 2010г.                            </w:t>
      </w:r>
      <w:r>
        <w:rPr>
          <w:bCs/>
          <w:sz w:val="28"/>
          <w:szCs w:val="28"/>
        </w:rPr>
        <w:t xml:space="preserve">     </w:t>
      </w:r>
      <w:r>
        <w:rPr>
          <w:b/>
          <w:bCs/>
          <w:sz w:val="32"/>
          <w:szCs w:val="32"/>
        </w:rPr>
        <w:t xml:space="preserve">№ 73 </w:t>
      </w:r>
      <w:r>
        <w:rPr>
          <w:bCs/>
          <w:sz w:val="28"/>
          <w:szCs w:val="28"/>
        </w:rPr>
        <w:t xml:space="preserve">                                            п. Рев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Ловозерского районного Совета  от 29.12.2009 № 35 «О бюджете муниципального образования Ловозерский район на 2010 год» (в редакции решения Ловозерского районного Совета от 25.03.2010 № 40, от 29.04.2010 № 46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7.2010 №60, от 30.09.2010 № 70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Законом Мурманской области от 17.12.2009 № 1173-01-ЗМО «Об областном бюджете на 2010 год и плановый период 2011 и 2012 годов» (в ред.</w:t>
      </w:r>
      <w:r>
        <w:rPr/>
        <w:t xml:space="preserve"> </w:t>
      </w:r>
      <w:r>
        <w:rPr>
          <w:sz w:val="28"/>
          <w:szCs w:val="28"/>
        </w:rPr>
        <w:t>от 30.06.2010          № 1245-01-ЗМО), положением «О бюджетном процессе в муниципальном образовании Ловозерский район Мурманской области»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outlineLvl w:val="0"/>
        <w:rPr/>
      </w:pPr>
      <w:r>
        <w:rPr>
          <w:color w:val="000000"/>
          <w:sz w:val="28"/>
          <w:szCs w:val="28"/>
        </w:rPr>
        <w:t xml:space="preserve">Внести </w:t>
      </w:r>
      <w:r>
        <w:rPr>
          <w:sz w:val="28"/>
          <w:szCs w:val="28"/>
        </w:rPr>
        <w:t>в решение Ловозерского районного Совета от 29.12.2009 № 35 «О бюджете муниципального образования Ловозерский район на 2010 год» (в редакции решения Ловозерского районного Совета от 25.03.2010 № 40,           от 29.04.2010 № 46, от 29.07.2010 №60, от 30.09.2010 № 70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outlineLvl w:val="0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tabs>
          <w:tab w:val="clear" w:pos="709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 xml:space="preserve">«1. Утвердить бюджет муниципального образования Ловозерский район на 2010 год по доходам в сумме </w:t>
      </w:r>
      <w:r>
        <w:rPr>
          <w:sz w:val="28"/>
          <w:szCs w:val="28"/>
        </w:rPr>
        <w:t xml:space="preserve">584 154,814 </w:t>
      </w:r>
      <w:r>
        <w:rPr>
          <w:color w:val="000000"/>
          <w:sz w:val="28"/>
          <w:szCs w:val="28"/>
        </w:rPr>
        <w:t xml:space="preserve">тыс. рублей, по расходам в сумме </w:t>
      </w:r>
      <w:r>
        <w:rPr>
          <w:sz w:val="28"/>
          <w:szCs w:val="28"/>
        </w:rPr>
        <w:t xml:space="preserve">637 376,89717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tabs>
          <w:tab w:val="clear" w:pos="709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Установить размер дефицита бюджета муниципального образования Ловозерский район на 2010 год в сумме 53</w:t>
      </w:r>
      <w:r>
        <w:rPr>
          <w:sz w:val="28"/>
          <w:szCs w:val="28"/>
        </w:rPr>
        <w:t xml:space="preserve"> 222,08317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ки целевых средств на едином счете местного бюджета по состоянию на 01.01.2010 года в сумме 32 233,08317 тыс. рублей направить на:</w:t>
      </w:r>
    </w:p>
    <w:p>
      <w:pPr>
        <w:pStyle w:val="Normal"/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нструкцию бассейна средней школы № 1 в п. Ревда –                     25 000,0 тыс. руб.;</w:t>
      </w:r>
    </w:p>
    <w:p>
      <w:pPr>
        <w:pStyle w:val="Normal"/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конструкцию муниципальной поликлиники МУЗ «Ловозерская ЦРБ» - 2 250,78317 тыс. руб.;</w:t>
      </w:r>
    </w:p>
    <w:p>
      <w:pPr>
        <w:pStyle w:val="Normal"/>
        <w:tabs>
          <w:tab w:val="clear" w:pos="709"/>
          <w:tab w:val="left" w:pos="1260" w:leader="none"/>
        </w:tabs>
        <w:ind w:left="540" w:firstLine="360"/>
        <w:jc w:val="both"/>
        <w:rPr/>
      </w:pPr>
      <w:r>
        <w:rPr>
          <w:color w:val="000000"/>
          <w:sz w:val="28"/>
          <w:szCs w:val="28"/>
        </w:rPr>
        <w:t>- повышение фонда оплаты труда работникам бюджетных учреждений - 762,3 тыс. руб.;</w:t>
      </w:r>
    </w:p>
    <w:p>
      <w:pPr>
        <w:pStyle w:val="Normal"/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 медицинского оборудования для муниципального учреждения здравоохранения «Ловозерская ЦРБ» в рамках долгосрочной целевой программы «Улучшение демографической ситуации в Мурманской области» на 2007 - 2010 годы – 3 620,0 тыс. руб.;</w:t>
      </w:r>
    </w:p>
    <w:p>
      <w:pPr>
        <w:pStyle w:val="Normal"/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ю мероприятий по разработке градостроительной документации о территориальном планировании - 600,0 тыс. руб.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7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9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1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7 изложить в новой редакции (Прилагаетс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иложение № 18 (Прилагается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ind w:left="54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пункт 16 абзацем следующего содержания:</w:t>
      </w:r>
    </w:p>
    <w:p>
      <w:pPr>
        <w:pStyle w:val="2"/>
        <w:tabs>
          <w:tab w:val="clear" w:pos="709"/>
          <w:tab w:val="left" w:pos="-540" w:leader="none"/>
          <w:tab w:val="left" w:pos="900" w:leader="none"/>
        </w:tabs>
        <w:spacing w:lineRule="auto" w:line="240" w:before="0" w:after="0"/>
        <w:ind w:left="54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дить методику распределения дотации на поддержку мер по обеспечению сбалансированности бюджетов муниципальных образований поселений согласно приложению № 18 к настоящему Решению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shd w:fill="FFFFFF" w:val="clear"/>
        <w:ind w:left="540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один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26:00Z</dcterms:created>
  <dc:creator>Николаев</dc:creator>
  <dc:description/>
  <cp:keywords/>
  <dc:language>en-US</dc:language>
  <cp:lastModifiedBy>Николаев</cp:lastModifiedBy>
  <cp:lastPrinted>2010-10-22T10:27:00Z</cp:lastPrinted>
  <dcterms:modified xsi:type="dcterms:W3CDTF">2010-10-22T06:28:00Z</dcterms:modified>
  <cp:revision>4</cp:revision>
  <dc:subject/>
  <dc:title>Решение</dc:title>
</cp:coreProperties>
</file>