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овозерского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0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го образования сельское поселение Ловозеро Ловозерского района Мурма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88"/>
        <w:gridCol w:w="2879"/>
        <w:gridCol w:w="2098"/>
        <w:gridCol w:w="2896"/>
      </w:tblGrid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ющ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 (индивидуализирующ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, адр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 (руб.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ющ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. Ловозеро, ул. Вокуева, д.1, кв.55, свидетельство о государственной регистрации 51-АБ № 070738, инв. № 10101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3 60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Ловоз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. Ловозеро, ул. Юрьева, д.1а, кв.16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видетельство о государственной регистрации 51-АБ № 070753, инв. № 10101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5 70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Ловоз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. Ловозеро, ул. Юрьева, д.12, кв.06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видетельство о государственной регистрации 51-АВ № 018379, инв. № 10101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 00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Ловоз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. Ловозеро, ул. Вокуева, д.17, кв.98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видетельство о государственной регистрации 51-АВ № 035756, инв. № 10101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0 00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Ловоз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. Ловозеро, ул. Вокуева, д.2, кв.33, свидетельство о государственной регистрации 51-АВ № 181779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 00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поселение Ловоз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. Ловозеро, ул. Ручьевая, д.6, кв.5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идетельство о государственной регистрации 51-АВ № 06953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0 0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  Д.А. Пис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                                                                  Н.В. Филиппова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6:00Z</dcterms:created>
  <dc:creator>Николаев</dc:creator>
  <dc:description/>
  <cp:keywords/>
  <dc:language>en-US</dc:language>
  <cp:lastModifiedBy>Николаев</cp:lastModifiedBy>
  <cp:lastPrinted>2010-10-19T11:10:00Z</cp:lastPrinted>
  <dcterms:modified xsi:type="dcterms:W3CDTF">2010-11-10T13:13:00Z</dcterms:modified>
  <cp:revision>3</cp:revision>
  <dc:subject/>
  <dc:title>                                                                          Приложение</dc:title>
</cp:coreProperties>
</file>