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енадца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8 октября 2010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>в 10 часов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К Ловозерский районный национальный культурный цент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ого имущества 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 Мурман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еловолова Л.В. – и.о. начальника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перечня муниципального имущества муниципального образования Ловозерский район, предлагаемого для передачи в собственность муниципального образования сельское поселение Ловозеро Ловозерского района Мурман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/>
      </w:pPr>
      <w:r>
        <w:rPr>
          <w:sz w:val="26"/>
          <w:szCs w:val="26"/>
        </w:rPr>
        <w:t>Докладчик - Беловолова Л.В. – и.о. начальника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работе администрации МО Ловозерский район по созданию туристско-рекреационной зоны на территории района в рамках выполнения РЦП развития туризма в Мурман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/>
      </w:pPr>
      <w:r>
        <w:rPr>
          <w:sz w:val="26"/>
          <w:szCs w:val="26"/>
        </w:rPr>
        <w:t>Докладчик – Писарев Д.А. – глав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О работе Ловозерского районного национального культурного центр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ладчик - Максименко О.А. – начальник отдела культур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муниципальную целевую программу «</w:t>
      </w:r>
      <w:r>
        <w:rPr>
          <w:color w:val="000000"/>
          <w:sz w:val="26"/>
          <w:szCs w:val="26"/>
          <w:lang w:val="en-US"/>
        </w:rPr>
        <w:t>SOS</w:t>
      </w:r>
      <w:r>
        <w:rPr>
          <w:color w:val="000000"/>
          <w:sz w:val="26"/>
          <w:szCs w:val="26"/>
        </w:rPr>
        <w:t>» на 2009 – 2010 годы, утвержденную решением Ловозерского районного Совета от 29.12.2008        № 318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кладчик - Максименко О.А. – начальник отдела культуры администрации</w:t>
      </w:r>
      <w:r>
        <w:rPr>
          <w:sz w:val="26"/>
          <w:szCs w:val="26"/>
        </w:rPr>
        <w:t xml:space="preserve">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вого Положения о постоянных комиссиях Ловозерского районного Совета.</w:t>
      </w:r>
    </w:p>
    <w:p>
      <w:pPr>
        <w:pStyle w:val="Normal"/>
        <w:tabs>
          <w:tab w:val="clear" w:pos="709"/>
          <w:tab w:val="left" w:pos="-54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1. Об обращении директора МОУ Ревдская средняя общеобразовательная школа № 1 им. В.С. Воронина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57:00Z</dcterms:created>
  <dc:creator>Николаев</dc:creator>
  <dc:description/>
  <cp:keywords/>
  <dc:language>en-US</dc:language>
  <cp:lastModifiedBy>Николаев</cp:lastModifiedBy>
  <cp:lastPrinted>2010-09-20T16:32:00Z</cp:lastPrinted>
  <dcterms:modified xsi:type="dcterms:W3CDTF">2010-11-16T12:58:00Z</dcterms:modified>
  <cp:revision>5</cp:revision>
  <dc:subject/>
  <dc:title>Повестка</dc:title>
</cp:coreProperties>
</file>