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аботе муниципального учреждения культуры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овозерский районный национальный культурный центр»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заседанию Ловозерского районного Совета 28.10.2010 г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е учреждение культуры «Ловозерский районный национальный культурный центр» (до 01 августа 2009 года – Национальный культурный центр) создано в 1994 году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8.2009 г. Национальный культурный центр как структурное подразделение отдела культуры администрации муниципального образования Ловозерский район упразднен (постановление администрации муниципального образования Ловозерский район Мурманской области от 01.06.2009 № 221). Создано Муниципальное учреждение культуры «Ловозерский районный национальный культурный центр»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УК «ЛРНКЦ» зарегистрирован 01.06.2009 года постановлением администрации муниципального образования Ловозерский район № 221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видетельство о внесении записи в единый государственный реестр юридических лиц выдано 14.07.2009 г. за основным государственным номером 1095108000393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МУК «ЛРНКЦ» общей площадью 559,0 кв.м. 25.09.2009 года, передано в оперативное управление МУК «ЛРНКЦ» согласно постановлению администрации муниципального образования Ловозерский район от 24 сентября 2009 № 442. Свидетельство о государственной регистрации права 51/АВ № 206120. </w:t>
      </w:r>
    </w:p>
    <w:p>
      <w:pPr>
        <w:pStyle w:val="Normal"/>
        <w:numPr>
          <w:ilvl w:val="0"/>
          <w:numId w:val="0"/>
        </w:numPr>
        <w:spacing w:lineRule="auto" w:line="240"/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 30,5 человек.</w:t>
      </w:r>
    </w:p>
    <w:p>
      <w:pPr>
        <w:pStyle w:val="Normal"/>
        <w:numPr>
          <w:ilvl w:val="0"/>
          <w:numId w:val="0"/>
        </w:numPr>
        <w:spacing w:lineRule="auto" w:line="240"/>
        <w:ind w:left="-14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учреждения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учреждении культуры «Ловозерский районный национальный культурный центр» работают  пять  отделов, которые осуществляют следующие функци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дел этнокультурной деятельности саами и коми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  работу по сбору и сохранению фольклора народов саами и коми, оказывает методическую помощь культурным и образовательным учреждениям района и области. Организует работу коллективов художественной самодеятельности, любительских объединений и клубов по интересам, а также координирует их участие в культурной жизни Ловозерского района, Мурманской области  и других регионов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культурно-массовой работы </w:t>
      </w:r>
      <w:r>
        <w:rPr>
          <w:rFonts w:cs="Times New Roman" w:ascii="Times New Roman" w:hAnsi="Times New Roman"/>
          <w:sz w:val="28"/>
          <w:szCs w:val="28"/>
        </w:rPr>
        <w:t xml:space="preserve"> проводит  деятельность по организации досуга населения, проведению массовых представлений, концертов, национальных праздников. Организует  мероприятия по национальным видам спорта.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ремесе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деятельность, которая направлена на работу с народными мастерами – ремесленниками. Предоставляет методическую и практическую помощь народным мастерам. Проводит курсы и семинары по рукоделию и ремеслу народов саами и коми. Организует праздники, выставки и ярмарки декоративно-прикладного искусства. Занимается исследовательской работой по воссозданию этнографической одежды и предметов  культуры  и  быта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технический отде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хозяйственное обслуживание помещений центра, контроль за надлежащим  состоянием помещений и объектов материальных ценностей, обеспечивает исправность систем отопления, освещения, вентиляции. Выполняет косметический ремонт помещений, осуществляет контроль за качественным выполнением ремонтных работ. Осуществляет деятельность по обеспечению работы учреждения с учетом мер пожарной безопасности и санитарных требований. Обеспечивает проведение мероприятий необходимым инвентарём (материалами, сувенирами, призами). 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истический информационный центр. </w:t>
      </w:r>
      <w:r>
        <w:rPr>
          <w:rFonts w:cs="Times New Roman" w:ascii="Times New Roman" w:hAnsi="Times New Roman"/>
          <w:sz w:val="28"/>
          <w:szCs w:val="28"/>
        </w:rPr>
        <w:t>Создан 01.02.2010г. Осуществляет  работу по организации приема туристических групп, ведет работу по учету туристов, посещающих Ловозерский район. Взаимодействует с Министерством экономического развития Мурманской области по подготовке концепции развития туризма в Ловозерском районе. Осуществляет сбор информации о туристических ресурсах Ловозерского района.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К «ЛРНКЦ» в работе активно сотрудничает с общественными организациями и учреждениями Ловозерского района и Мурманской области, стран Скандинавии.</w:t>
      </w:r>
    </w:p>
    <w:p>
      <w:pPr>
        <w:pStyle w:val="Style15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еятельности МУК «ЛРНКЦ»:</w:t>
      </w:r>
    </w:p>
    <w:p>
      <w:pPr>
        <w:pStyle w:val="Style15"/>
        <w:numPr>
          <w:ilvl w:val="0"/>
          <w:numId w:val="8"/>
        </w:numPr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 межпоселенческого характера по работе с детьми и молодежью;</w:t>
      </w:r>
    </w:p>
    <w:p>
      <w:pPr>
        <w:pStyle w:val="Style15"/>
        <w:numPr>
          <w:ilvl w:val="0"/>
          <w:numId w:val="8"/>
        </w:numPr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ение услуг социально-культурного, просветительского, оздоровительного и развлекательного  характера, доступных для широких слоев населения;</w:t>
      </w:r>
    </w:p>
    <w:p>
      <w:pPr>
        <w:pStyle w:val="Style15"/>
        <w:numPr>
          <w:ilvl w:val="0"/>
          <w:numId w:val="8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культурного досуга и отдыха жителей,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Style15"/>
        <w:numPr>
          <w:ilvl w:val="0"/>
          <w:numId w:val="8"/>
        </w:numPr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ка и развитие самобытных национальных культур, народных промыслов и ремесел;</w:t>
      </w:r>
    </w:p>
    <w:p>
      <w:pPr>
        <w:pStyle w:val="Style15"/>
        <w:numPr>
          <w:ilvl w:val="0"/>
          <w:numId w:val="8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рождение, сохранение, развитие и популяризация национальных видов спорта и здорового образа жизни среди населения;</w:t>
      </w:r>
    </w:p>
    <w:p>
      <w:pPr>
        <w:pStyle w:val="Style15"/>
        <w:numPr>
          <w:ilvl w:val="0"/>
          <w:numId w:val="8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влечение интереса к национальной культуре и традициям коренных народов Кольского полуострова путем развития этнотуризма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работе Муниципальное учреждение культуры «Ловозерский районный национальный культурный центр» определило следующие приоритетные  направлени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хранение преемственности культурных и духовных традиций коренного народа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влечение детей, подростков и молодежи к изучению и освоению секретов мастерства и музыкального творчества, посредством участия в творческих коллективах, кружках, любительских объединениях, клубах по интересам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различных по форме и тематике культурно-массовых мероприятий –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влечение в культурную, просветительскую и досуговую деятельность максимально возможного числа жителей с. Ловозера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ация и участие в районных, областных, региональных и международных выставках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8"/>
          <w:sz w:val="28"/>
          <w:szCs w:val="28"/>
        </w:rPr>
        <w:t>возрождение забытых национальных ремесел и традиционных видов 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 – досуговая деятельность Муниципального учреждения культуры «Ловозерский районный национальный культурный центр» осуществляется в соответствии с годовым перспективным планом работы учреждени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характеристика показателей работы учреждения культуры за последние 3 года </w:t>
      </w:r>
    </w:p>
    <w:tbl>
      <w:tblPr>
        <w:tblW w:w="8875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76"/>
        <w:gridCol w:w="1302"/>
        <w:gridCol w:w="1302"/>
      </w:tblGrid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08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(9 мес.)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коллективов художественной самодеятельности:</w:t>
            </w:r>
          </w:p>
          <w:p>
            <w:pPr>
              <w:pStyle w:val="Normal"/>
              <w:spacing w:lineRule="auto" w:line="240"/>
              <w:ind w:lef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етских коллективов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 художественной самодеятельности:                                                            из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оличество клубов и любительских объединений:                                                                 из них дет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Число посетителей</w:t>
            </w:r>
          </w:p>
          <w:p>
            <w:pPr>
              <w:pStyle w:val="Style15"/>
              <w:spacing w:lineRule="auto" w:line="240" w:before="0" w:after="200"/>
              <w:ind w:left="-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</w:t>
            </w:r>
          </w:p>
        </w:tc>
      </w:tr>
      <w:tr>
        <w:trPr>
          <w:trHeight w:val="43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Количество культурно-досуговых мероприятий,                                                              из них для детей в возрасте до 1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  <w:p>
            <w:pPr>
              <w:pStyle w:val="Normal"/>
              <w:spacing w:lineRule="auto" w:line="240" w:before="0" w:after="200"/>
              <w:ind w:lef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ультурно-досугов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работе с детьми, подростками и молодежью. В 2010 году организованы и проведены следующие мероприятия для детей и подростков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ь пеййвь» для детей школы – интернат  до 14 лет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для детей «Паррна пеййв»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герь здоровья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фестиваль «Чуввесь тастэнч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й утренник  «Тиррв, Отд Ыгь!» / «Здравствуй, Новый год!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саамского слов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й конкурс для детей на лучший рисунок, посвященный 9 мая</w:t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 деду за победу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 в рамках антинаркотической программы «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празднованию недели национальных культур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 2010 года работники МУК «ЛРНКЦ» продолжали работать с детскими оздоровительными лагерями Ловозерской общеобразовательной школы – интернат и Ловозерской средней общеобразовательной школ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 детей – от шести до десяти лет, в количестве 60 человек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целевой антинаркотической программы «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», реализации международного проекта «Детство»  два раза в месяц для детей и подростков проводятся мероприятия по пропаганде здорового образа жизни:  интеллектуальные и ролевые игры, конкурсы,  просмотры фильмов, слайд-шоу, тренинги, спортивные соревнования по национальным видам спорта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ростков и молодежи работают кружки и клубные формировани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к современного саамского пения «Самь лаввл»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 изучения саамского языка «Мин килл»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ок изучения саамского языка «Сарна самас»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и по рукоделию («Митя ижемка»)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142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 саамского костюма «Коалль аййк» /«Золотое время»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ёжный клуб «Тальв тастэнч», осуществляющий  работу по профилактике негативных явлений в подростковой среде. </w:t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я задачу патриотического воспитания, в 2010 год методистами МУК «Ловозерский районный национальный культурный центр» подготовлены и проведены следующие мероприятия:</w:t>
      </w:r>
    </w:p>
    <w:p>
      <w:pPr>
        <w:pStyle w:val="Style15"/>
        <w:numPr>
          <w:ilvl w:val="1"/>
          <w:numId w:val="11"/>
        </w:numPr>
        <w:spacing w:lineRule="auto" w:line="240" w:before="0" w:after="12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Изьватас лун»/ Коми день;</w:t>
      </w:r>
    </w:p>
    <w:p>
      <w:pPr>
        <w:pStyle w:val="Style15"/>
        <w:numPr>
          <w:ilvl w:val="1"/>
          <w:numId w:val="11"/>
        </w:numPr>
        <w:spacing w:lineRule="auto" w:line="240" w:before="0" w:after="12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амский день;</w:t>
      </w:r>
    </w:p>
    <w:p>
      <w:pPr>
        <w:pStyle w:val="Style15"/>
        <w:numPr>
          <w:ilvl w:val="1"/>
          <w:numId w:val="11"/>
        </w:numPr>
        <w:spacing w:lineRule="auto" w:line="240" w:before="0" w:after="12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6-ый Праздник Севера и День Оленевода;</w:t>
      </w:r>
    </w:p>
    <w:p>
      <w:pPr>
        <w:pStyle w:val="Style15"/>
        <w:numPr>
          <w:ilvl w:val="1"/>
          <w:numId w:val="11"/>
        </w:numPr>
        <w:spacing w:lineRule="auto" w:line="240" w:before="0" w:after="12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чер для ветеранов и тружеников тыла, посвященный Победе в ВОВ;</w:t>
      </w:r>
    </w:p>
    <w:p>
      <w:pPr>
        <w:pStyle w:val="Style15"/>
        <w:numPr>
          <w:ilvl w:val="1"/>
          <w:numId w:val="11"/>
        </w:numPr>
        <w:spacing w:lineRule="auto" w:line="240" w:before="0" w:after="12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аздник «25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Саамские иг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Ловозерский районный национальный культурный центр» уделяет большое внимание работе по предоставлению услуг социально-культурного, просветительного и развлекательного характера, доступных для широких слоев населения: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оследний звонок для 4 – го класса»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курс «Стань звездой»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чер отдыха «Милая мамочка», посвященный международному Дню матери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чер для взрослых «Новогодний серпантин»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минары, презентации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ы по декоративно-прикладному творчеству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чер отдыха «Татьянин день»;</w:t>
      </w:r>
    </w:p>
    <w:p>
      <w:pPr>
        <w:pStyle w:val="Style15"/>
        <w:numPr>
          <w:ilvl w:val="0"/>
          <w:numId w:val="4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нь святого Валенти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 «ЛРНКЦ» работает с социально-незащищёнными категориями населения: пенсионерами, людьми с ограниченными возможностями, детьми, оставшимися без попечения родителей. Усилиями работников МУК «ЛРНКЦ»  были проведены культурно – досуговые  мероприятия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, посвященное Дню пожилого человек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гулярные выступления народного ансамбля коми «Ижма» в Центре социальной помощи семьи и детям (п. Ревда)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ы по рукоделию для детей с ограниченными возможностями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чер для ветеранов и тружеников тыла</w:t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водятся в рамках комплексной муниципальной программы «Социальная поддержка населения муниципального образования Ловозерский район на 2008-2010 годы»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основных задач МУК «ЛРНКЦ» - поддержка и развитие самобытных национальных культур. В учреждении работают два народных самодеятельных коллективов:</w:t>
      </w:r>
    </w:p>
    <w:p>
      <w:pPr>
        <w:pStyle w:val="Style15"/>
        <w:numPr>
          <w:ilvl w:val="0"/>
          <w:numId w:val="2"/>
        </w:numPr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й театр саамских тради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нцующие саамы»;</w:t>
      </w:r>
    </w:p>
    <w:p>
      <w:pPr>
        <w:pStyle w:val="Style15"/>
        <w:numPr>
          <w:ilvl w:val="0"/>
          <w:numId w:val="5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коми ансамбль «Ижма»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й театр саамских тради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«Танцующие саамы»</w:t>
      </w:r>
      <w:r>
        <w:rPr>
          <w:rFonts w:cs="Times New Roman" w:ascii="Times New Roman" w:hAnsi="Times New Roman"/>
          <w:sz w:val="28"/>
          <w:szCs w:val="28"/>
        </w:rPr>
        <w:t xml:space="preserve">. 10 ноября 1999 года коллективу присвоено звание «образцового», в октябре 2008 года театр подтвердил свое звание как  «Народный театр саамских традиций». </w:t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лективе занимается 23 участника. Основной состав насчитывает 17 участников, детский коллектив «Спутник» - 6 человек до 14 лет. </w:t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ый коми ансамбль </w:t>
      </w:r>
      <w:r>
        <w:rPr>
          <w:rFonts w:cs="Times New Roman" w:ascii="Times New Roman" w:hAnsi="Times New Roman"/>
          <w:b/>
          <w:sz w:val="28"/>
          <w:szCs w:val="28"/>
        </w:rPr>
        <w:t>«Ижма»</w:t>
      </w:r>
      <w:r>
        <w:rPr>
          <w:rFonts w:cs="Times New Roman" w:ascii="Times New Roman" w:hAnsi="Times New Roman"/>
          <w:sz w:val="28"/>
          <w:szCs w:val="28"/>
        </w:rPr>
        <w:t xml:space="preserve">, руководитель Филипченко Сергей Владимирович. Коллектив создан в мае 1990 года, в 1996 году ансамбль получил звание «Народный коллектив»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участников в отчетном периоде составляет 26 человек: основной состав – 16 человек, детская группа – 10 человек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аамский ансамбль</w:t>
      </w:r>
      <w:r>
        <w:rPr>
          <w:rFonts w:cs="Times New Roman" w:ascii="Times New Roman" w:hAnsi="Times New Roman"/>
          <w:b/>
          <w:sz w:val="28"/>
          <w:szCs w:val="28"/>
        </w:rPr>
        <w:t xml:space="preserve"> «Елле»</w:t>
      </w:r>
      <w:r>
        <w:rPr>
          <w:rFonts w:cs="Times New Roman" w:ascii="Times New Roman" w:hAnsi="Times New Roman"/>
          <w:sz w:val="28"/>
          <w:szCs w:val="28"/>
        </w:rPr>
        <w:t>. Руководитель Васильева Алла Валентинов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т должность заведующей отделом этнокультурной деятельности.  Коллектив создан с 2001 году в целях пропаганды саамского песенного и танцевального творчества. Коллектив работает как самодеятельный коллектив, не имеющий звания «народный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годняшний день коллектив «Елле» насчитывает - 41 челове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национальных промыслов и ремесел в отчетном периоде проведены курсы по рукоделию и мастер – классы, работали кружки и клубы по традиционным ремеслам: коми рукоделие 7 клубных формирований; саамское рукоделие – 8 клубных формирований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ами отдела ремёсел в течение года изготавливается  национальная сувенирная продукция для предоставления на выставки-ярмарки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ое сотрудничество.</w:t>
      </w:r>
    </w:p>
    <w:p>
      <w:pPr>
        <w:pStyle w:val="Normal"/>
        <w:spacing w:lineRule="auto" w:line="240"/>
        <w:ind w:left="-142" w:hanging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«Ловозерский районный национальный культурный центр» за 16 лет работы накопило огромный опыт сотрудничества с саамами Скандинавии. </w:t>
      </w:r>
    </w:p>
    <w:p>
      <w:pPr>
        <w:pStyle w:val="Normal"/>
        <w:spacing w:lineRule="auto" w:line="240"/>
        <w:ind w:left="-142" w:hanging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ктября 2010 г. состоялось празднование 20-летнего сотрудничества  между коммуной Карашйок и Ловозерским районом. В стенах Ловозерского районного культурного центра был организован праздничный вечер «Дружба без границ». С 1991 года с зарубежными партнерами поддерживается  тесное общение через различные социально-культурные проек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годные мероприятия по культурному обмену – традиционные недели культуры - участие самодельных коллективов МУК «ЛРНКЦ» в неделе саамской культуры в к. Карашйок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ие в совместных мероприятиях, праздниках, фестивалях - Саамские игры, Медвежьи игрища, Праздник Севера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молодежной музыкальной групп «Рольфа», саамский духовой оркестр из. П. Карашйок, руководитель Оскар Эриксан, молодежная танцевальная группа школы искусств в празднике «Саамские игры».</w:t>
      </w:r>
    </w:p>
    <w:p>
      <w:pPr>
        <w:pStyle w:val="Normal"/>
        <w:numPr>
          <w:ilvl w:val="0"/>
          <w:numId w:val="12"/>
        </w:numPr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местная работа в международном проекте «Детство», направленном на  борьбу с безнадзорностью детей, профилактике табакокурения, алкоголизма и наркомании среди подростков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встречи были составлены дальнейшие планы по сотрудничеству в области культуры между Ловозерским районным национальным культурным центром, школой искусств Карашйок и Центром детского творчества. 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коллективы и сотрудники МУК «ЛРНКЦ» приняли участие в межрегиональных и международных мероприятиях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ая выставка ярмарка «Северная цивилизация» г. Москва. Фестиваль «Сокровища севера 2010 год»: 1 место в театральном конкурсе «Мы такие разные и такие одинаковые»; 2 место в номинации «Танцевальный ансамбль»; 3 место в номинации «Национальная кухня»;  Фестиваль «Кочевье севера» наградил саамский ансамбль ценными подарками и дипломом, как самый активный  северный коллектив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«Северное сияние» г. Ханты-Мансийск;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зднование Дней коренного народа. Методисты МУК «ЛРНКЦ» подготовили и провели мероприятие, организованное ГОУ «Центр КМНС» в п. Шонгуй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еля саамской культуры в г. Полярные Зори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-ярмарка «Баренц», г. Саариселька (Финляндия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крытый городской фестиваль декоративно - прикладного искусства «Горница мастеровая», г. Мурманск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 региональная  выставка-ярмарка ремесленников и мастеров декоративно-прикладного искусства Мурманской области «Золотые руки мастеров», проводимая  в рамках  Мурманского международного  экономического форума.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«Малый и средний бизнес для потребительского рынка Мурманской области «Кольский Партнериат», г. Мурманс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 МУК «ЛРНКЦ» поддерживает тесную связь со средствами массовой информации – районной газетой «Ловозерская правда», областными печатными изданиями, редакциями областного и межрегионального радио- и телевещания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течение 2010 года коллектив, специалисты Муниципального учреждения культуры «Ловозерский районный национальный культурный центр» и самодеятельные ансамбли учреждения неоднократно награждались грамотами, дипломами, отмечались благодарственными письмами за достойный вклад в культурную жизнь района и области, высокий уровень организации и проведения мероприятий.</w:t>
      </w:r>
    </w:p>
    <w:p>
      <w:pPr>
        <w:pStyle w:val="Style15"/>
        <w:spacing w:lineRule="auto" w:line="240" w:before="0" w:after="0"/>
        <w:ind w:left="0"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материально-технической базы МУК «ЛРНКЦ»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муниципального учреждения культуры «Ловозерский районный национальный культурный центр» имеет удовлетворительное состояние, тем не менее,  требуется ремонт кровли здания, косметический ремонт фасада, косметический ремонт потолков ряда помещений (из-за протекания кровли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страя необходимость в ремонте подвального помещения для оборудования специальной мастерской по мужским ремеслам. Отсутствие места для занятий по данному виду рукоделия  ставит под угрозу сохранение и  развитие самобытного прикладного ремесла.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К «ЛРНКЦ» уже 15 лет не имеет специального оборудования в танцевальном классе: станки для  занятий хореографией, зеркала.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хватка выставочных витрин и аварийное состояние помещения из-за протечки кровли ограничивают возможности учреждения широко и полно представить предметы декоративно-прикладного искусства  и предметы быта народов саами и коми жителям и гостям Ловозер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еспечение деятельности учреждения</w:t>
      </w:r>
    </w:p>
    <w:p>
      <w:pPr>
        <w:pStyle w:val="Style15"/>
        <w:spacing w:lineRule="auto" w:line="240" w:before="0" w:after="0"/>
        <w:ind w:left="-142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 «Ловозерский районный национальный культурный центр» финансируется из бюджета муниципального образования Ловозерский район. В декабре 2009 года был утвержден Перечень платных услуг учреждения, что позволило увеличить поступление денежных средств на внебюджетный счет за счет выручки от проведения платных мероприятий и предоставления платных услуг. Доходы от предоставления платных услуг в отчетный период, составили 203,6 тыс. 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2009 год учреждение заработало 51,2 тысячи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поступление денежных средств – благотворительные средства). Заработанные средства потрачены на укрепление материально-технической базы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деятельности Муниципального учреждения культуры «Ловозерский районный национальный культурный центр», которые ставит перед собой коллектив учреждения - сохранение и развитие традиционной самобытной культуры коренного малочисленного народа саами и этнической группы коми-ижемцев, профессиональная организация и качественное проведение культурно-массовых мероприятий районного масштаба, организация гастрольной деятельности, праздничных концертов и массовых  гуляний, подготовленных на должном уровне.</w:t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843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15:00Z</dcterms:created>
  <dc:creator>Эльвира Галкина</dc:creator>
  <dc:description/>
  <cp:keywords/>
  <dc:language>en-US</dc:language>
  <cp:lastModifiedBy>Николаев</cp:lastModifiedBy>
  <cp:lastPrinted>2010-11-15T11:29:00Z</cp:lastPrinted>
  <dcterms:modified xsi:type="dcterms:W3CDTF">2010-11-15T08:30:00Z</dcterms:modified>
  <cp:revision>343</cp:revision>
  <dc:subject/>
  <dc:title/>
</cp:coreProperties>
</file>