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8 октября 2010г.        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 xml:space="preserve">№ 21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ложении о постоянных комиссиях Ловозерского районного Совета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Ловозерского районного Совета В.В. Николаев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ложение о постоянных комиссиях Ловозерского районного Совета (прилагаетс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читать утратившими силу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26" w:hanging="0"/>
        <w:jc w:val="both"/>
        <w:rPr/>
      </w:pPr>
      <w:r>
        <w:rPr>
          <w:bCs/>
          <w:sz w:val="28"/>
          <w:szCs w:val="28"/>
        </w:rPr>
        <w:t>- решение Ловозерского районного Совета от 14.05.1997 № 24 «О Положении о постоянных комиссиях Ловозерского районного Совета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Ловозерского районного Совета от 25.05.1998 № 67 «О внесении изменений и дополнений в Положение о постоянных комиссиях Ловозерского районного Совета»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22:00Z</dcterms:created>
  <dc:creator>Николаев</dc:creator>
  <dc:description/>
  <cp:keywords/>
  <dc:language>en-US</dc:language>
  <cp:lastModifiedBy>Николаев</cp:lastModifiedBy>
  <cp:lastPrinted>2010-05-17T17:54:00Z</cp:lastPrinted>
  <dcterms:modified xsi:type="dcterms:W3CDTF">2010-11-23T11:44:00Z</dcterms:modified>
  <cp:revision>6</cp:revision>
  <dc:subject/>
  <dc:title>Решение</dc:title>
</cp:coreProperties>
</file>