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октября 2010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74 </w:t>
      </w:r>
      <w:r>
        <w:rPr>
          <w:bCs/>
          <w:sz w:val="28"/>
          <w:szCs w:val="28"/>
        </w:rPr>
        <w:t xml:space="preserve">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работе администрации муниципального образования Ловозерский район по созданию туристско-рекреационной зоны на территории Ловозерского района в рамках выполнения долгосрочной целевой программы «Развитие туризма в Мурманской области»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09 - 2011 годы</w:t>
      </w:r>
    </w:p>
    <w:p>
      <w:pPr>
        <w:pStyle w:val="TextBodyIndent"/>
        <w:spacing w:before="0" w:after="0"/>
        <w:ind w:left="0" w:hanging="0"/>
        <w:jc w:val="center"/>
        <w:rPr>
          <w:color w:val="000000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муниципального образования Ловозерский район Писарева Д.А.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овозерский районный Совет  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Информацию Главы муниципального образования Ловозерский район о работе администрации муниципального образования Ловозерский район по созданию туристско-рекреационной зоны на территории Ловозерского района в рамках реализации долгосрочной целевой программы «Развитие туризма в Мурманской области на 2009 - 2011 годы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И.о. начальника отдела имущественных отношений администрации муниципального образования Ловозерский район Беловоловой Л.В. провести ревизию договоров, заключенных между туристическими фирмами и администрацией Ловозерского района в 90-х годах и доложить о результатах на следующем заседании Ловозерского районного Сов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е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57:00Z</dcterms:created>
  <dc:creator>Николаев</dc:creator>
  <dc:description/>
  <cp:keywords/>
  <dc:language>en-US</dc:language>
  <cp:lastModifiedBy>Николаев</cp:lastModifiedBy>
  <cp:lastPrinted>2010-10-21T15:33:00Z</cp:lastPrinted>
  <dcterms:modified xsi:type="dcterms:W3CDTF">2010-11-10T14:30:00Z</dcterms:modified>
  <cp:revision>13</cp:revision>
  <dc:subject/>
  <dc:title>Решение</dc:title>
</cp:coreProperties>
</file>