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ого имущества муниципального образования Ловозерский </w:t>
      </w:r>
      <w:r>
        <w:rPr>
          <w:b/>
          <w:bCs/>
          <w:sz w:val="28"/>
          <w:szCs w:val="28"/>
        </w:rPr>
        <w:t>район, предлагаемого для передачи в собственность муниципальному образованию сельское поселение Ловозеро Ловозерского района Мурманской област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соответствии с Гражданским Кодексом РФ, Федеральным Законом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Ловозерский район</w:t>
      </w:r>
      <w:r>
        <w:rPr>
          <w:spacing w:val="2"/>
          <w:sz w:val="28"/>
          <w:szCs w:val="28"/>
        </w:rPr>
        <w:t>,</w:t>
      </w:r>
      <w:r>
        <w:rPr>
          <w:bCs/>
          <w:sz w:val="28"/>
          <w:szCs w:val="28"/>
        </w:rPr>
        <w:t xml:space="preserve"> решением Совета депутатов сельского поселения Ловозеро Ловозерского района от 28.09.2010 № 34 «Об утверждении согласованного администрацией сельского поселения Ловозеро перечня имущества, подлежащего к передаче из собственности муниципального образования Ловозерский район в собственность муниципального образования сельское поселение Ловозеро Ловозерского района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перечень муниципального имущества муниципального образования Ловозерский район, предлагаемого для передачи в собственность муниципальному образованию сельское поселение Ловозеро Ловозерского района Мурманской области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5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1-10T13:05:00Z</dcterms:modified>
  <cp:revision>2</cp:revision>
  <dc:subject/>
  <dc:title>Решение</dc:title>
</cp:coreProperties>
</file>