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администрации муниципального образования Ловозерский район по созданию туристско-рекреационной зоны на территории Ловозерского района в рамках реализации долгосрочной целевой программы «Развитие туризма в Мурма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Развитие туризма в Мурманской области» на 2009-2011 годы утверждена постановлением Правительства Мурманской области от 22.08.2008 № 400-ПП/1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Ловозерский район являлась исполнителем пункта 3.3. Программы «Создание туристско-информационных центров в г. Мончегорске и Ловозерском районе». Объем финансирования данного мероприятия по долгосрочной целевой программе составляет 325,0 тыс. рублей. В соответствии с Соглашением о реализации мероприятий Программы, заключенным между администрацией муниципального образования Ловозерский район и Министерством экономического развития Мурманской области Минэкономразвития осуществляет финансирование п.3.3. раздела 3 Программы в сумме 200,0 тысяч рублей, администрация осуществляет финансирование п. 3.3. Программы в сумме 50,0 тысяч рублей. 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мероприятия с 01.02.2010 г. в муниципальном учреждении культуры «Ловозерский районный национальный культурный центр» создан отдел «Туристско-информационный центр». В штате отдела работает 2 сотрудника: зав. отделом и администратор. Для работы отдела Министерством экономического развития Мурманской области передано </w:t>
      </w:r>
      <w:r>
        <w:rPr>
          <w:spacing w:val="2"/>
          <w:sz w:val="28"/>
          <w:szCs w:val="28"/>
        </w:rPr>
        <w:t xml:space="preserve">из государственной собственности Мурманской области в собственность муниципального образования Ловозерский район имущество (мебель и компьютерная техника на сумму 200,0 т.р., перечень утвержден решением Ловозерского районного Совета от 30.10.2010 № 66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тдела: сбор и распространение информации о туристических ресурсах Ловозерского района; разработка проектов нормативных правовых документов регламентирующих деятельность в сфере туризма, развитие туризма в Ловозер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период работы отдела организован прием 12 туристических групп российских туристов, 4 группы туристов из стран Скандинавии. Проведена совместная работа с телекомпаниями «ТВЧ Мир», ГТРК «Культура» по оказанию информационной поддержки и организации съемок телепередач о культуре и быте коренного населения Кольского полуострова саами. С начала деятельности отдела доходы от предоставленных услуг составили 72 45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 «Туристско-информационный центр» активно участвовал в организации и проведении районных праздников: 76-го Районного Праздника Севера и Традиционного Дня Оленевода, Летних Саамских игр. В задачи отдела входит распространение информации о готовящихся мероприятиях, поиск и привлечение спонсоров. В ходе проделанной работы установлены связи с компаниями МТС, ООО «ФРЭКОМ», СБЕРБАНК, ТЕХНОЦЕНТР, отозвавшимися на оказание спонсорской помощи для проведения мероприятий: были предоставлены призы для награждения победителей соревнований, рекламная продук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принял участие в ярмарках - выстав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 2010 г. «Кольский партнериат», г. Мурман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тябрь 2010 г. «Баренц», Саариселька (Финлянд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тябрь 2010 г. «Арктик Тур Инвест 2010», г. Мурманск. Была подготовлена и представлена информация о туристических ресурсах Ловозерского района, сувенирная про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ристско-информационный центр» активно взаимодействует с Министерством экономического развития Мурманской области: подготовлена информация о туристических ресурсах Ловозерского района, которая размещена на официальном сайте Министерств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rmantoris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Отделом подготовлены и направлены в Министерство экономического развития Мурманской области материалы для разработки концепции развития туризма в Ловозерском районе. Разработка концепции создания туристско-рекреационной территории регионального значения «Ловозерская» Мурманской области ведется факультетом географии и геоэкологии Санкт-Петербургского государственного университета по госзаказу Министерства экономического развития Мурман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ом «Туристско-информационный центр» ведется журнал  регистрации туристических групп и одиночных туристов, посещающих Ловозерский район. За время работы отдела зарегистрировано 600 туристов.  Сотрудники отдела принимали участие в поисково-спасательных операциях на территории Ловозерского района. Отделом разработаны комплексные мероприятия по организации безопасного пребывания туристов на территории Ловозерского района. Разработаны правила-памятки по безопасности нахождения в лесу, по правилам рыболовства в водоемах, по правилам поведения на во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ий момент совместно с Министерством экономического развития Мурманской области разрабатывается нормативно-правовой акт об обязательной регистрации туристов при посещении Ловозерского района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mantoris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8:00Z</dcterms:created>
  <dc:creator>Максименко</dc:creator>
  <dc:description/>
  <cp:keywords/>
  <dc:language>en-US</dc:language>
  <cp:lastModifiedBy>Николаев</cp:lastModifiedBy>
  <cp:lastPrinted>2010-10-22T14:43:00Z</cp:lastPrinted>
  <dcterms:modified xsi:type="dcterms:W3CDTF">2010-11-09T14:12:00Z</dcterms:modified>
  <cp:revision>4</cp:revision>
  <dc:subject/>
  <dc:title>О работе администрации муниципального образования Ловозерский район по созданию туристско-рекреационной зоны на территории Ловозерского района в рамках реализации долгосрочной целевой программы «Развитие туризма в Мурманской области» </dc:title>
</cp:coreProperties>
</file>