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Ловозерского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0.2010 № 7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муниципального имущества муниципального образования Ловозерский район, предлагаемого для передачи в собственность муниципального образования городское поселение Ревда Ловозерского района Мурма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088"/>
        <w:gridCol w:w="2705"/>
        <w:gridCol w:w="2098"/>
        <w:gridCol w:w="2916"/>
      </w:tblGrid>
      <w:tr>
        <w:trPr>
          <w:trHeight w:val="9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ющ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 (индивидуализирующ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и, адре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нахо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анс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 (руб.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имающ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и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подогреватель 219х4-1.0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инв. № 137026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45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е поселение Рев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а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подогреватель 219х4-1.0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инв. № 137026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456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е поселение Рев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а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подогреватель 219х4-1.0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инв. № 137027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456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е поселение Рев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а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подогреватель 219х4-1.0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инв. № 137027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456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е поселение Рев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а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подогреватель 219х4-1.0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инв. № 137027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456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е поселение Рев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а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подогреватель 219х4-1.0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инв. № 137027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456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е поселение Рев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а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. Ревда, ул. Кузина, д.9, кв.32, свидетельство о государственной регистрации 51-АБ № 080492, инв. № 1010102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 2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е поселение Рев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ог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а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 Ревда, ул. Кузина, д.7, корпус 2, кв.65, свидетельство о государственной регистрации 51-АБ № 051886, инв. № 101010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 600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е поселение Рев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ог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а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. Ревда, ул. Кузина, д.7, корпус 4, кв.57, свидетельство о государственной регистрации 51-АВ № 12903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 000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е поселение Рев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ог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а</w:t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овозерский район                                                                                Д.А. Писар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. бухгалтер                                                                                          Н.В. Филиппова</w:t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43:00Z</dcterms:created>
  <dc:creator>Николаев</dc:creator>
  <dc:description/>
  <cp:keywords/>
  <dc:language>en-US</dc:language>
  <cp:lastModifiedBy>Николаев</cp:lastModifiedBy>
  <cp:lastPrinted>2010-10-19T10:40:00Z</cp:lastPrinted>
  <dcterms:modified xsi:type="dcterms:W3CDTF">2010-11-10T13:50:00Z</dcterms:modified>
  <cp:revision>5</cp:revision>
  <dc:subject/>
  <dc:title>                                                                                                    Приложение</dc:title>
</cp:coreProperties>
</file>