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октября 2010г.                </w:t>
      </w:r>
      <w:r>
        <w:rPr>
          <w:bCs/>
          <w:sz w:val="28"/>
          <w:szCs w:val="28"/>
        </w:rPr>
        <w:t xml:space="preserve">                </w:t>
      </w:r>
      <w:r>
        <w:rPr>
          <w:b/>
          <w:bCs/>
          <w:sz w:val="32"/>
          <w:szCs w:val="32"/>
        </w:rPr>
        <w:t xml:space="preserve">№ 22с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щении главы муниципального образования городское поселение Ревда Ловозерского района Агалаковой В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лушав и обсудив информацию председателя Ловозерского районного Совета Николаева В.В.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900" w:leader="none"/>
        </w:tabs>
        <w:ind w:left="0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екомендовать главе муниципального образования Ловозерский район Писареву Д.А. совместно с администрацией муниципального образования городского поселения Ревда Ловозерского района повторно рассмотреть вопрос переноса МП «ЛРИЦ» с учетом обращения Совета ветеранов п. Рев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е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3:31:00Z</dcterms:created>
  <dc:creator>Николаев</dc:creator>
  <dc:description/>
  <cp:keywords/>
  <dc:language>en-US</dc:language>
  <cp:lastModifiedBy>Николаев</cp:lastModifiedBy>
  <cp:lastPrinted>2010-10-01T15:39:00Z</cp:lastPrinted>
  <dcterms:modified xsi:type="dcterms:W3CDTF">2010-11-15T07:45:00Z</dcterms:modified>
  <cp:revision>4</cp:revision>
  <dc:subject/>
  <dc:title>Решение</dc:title>
</cp:coreProperties>
</file>