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ноя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8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Ловозерского районного Совета от 24.03.2009 № 337 «Об утверждении муниципальной целевой программы «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 на 2009 – 2010 годы»» (в редакции решения Ловозерского районного Совета от 29.12.2009 № 24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В связи с вступлением в силу с 1 января 2009 года новой редакции </w:t>
      </w:r>
      <w:r>
        <w:rPr>
          <w:sz w:val="28"/>
          <w:szCs w:val="28"/>
        </w:rPr>
        <w:t xml:space="preserve">ч. 1 ст. 179 Бюджетного кодекса РФ, предоставляющей </w:t>
      </w:r>
      <w:r>
        <w:rPr>
          <w:color w:val="000000"/>
          <w:sz w:val="28"/>
          <w:szCs w:val="28"/>
        </w:rPr>
        <w:t>право утверждения долгосрочных целевых программ (подпрограмм), реализуемых за счет средств местного бюджета, местной администрации муниципального образования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Решение</w:t>
      </w:r>
      <w:r>
        <w:rPr>
          <w:sz w:val="28"/>
          <w:szCs w:val="28"/>
        </w:rPr>
        <w:t xml:space="preserve"> Ловозерского районного Совета от 24.03.2009 № 337 «Об утверждении муниципальной целевой программы «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 на 2009 – 2010 годы»» (в редакции решения Ловозерского районного Совета от 29.12.2009 № 24) отмени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57:00Z</dcterms:created>
  <dc:creator>Николаев</dc:creator>
  <dc:description/>
  <cp:keywords/>
  <dc:language>en-US</dc:language>
  <cp:lastModifiedBy>Николаев</cp:lastModifiedBy>
  <cp:lastPrinted>2010-11-16T15:44:00Z</cp:lastPrinted>
  <dcterms:modified xsi:type="dcterms:W3CDTF">2010-12-02T08:26:00Z</dcterms:modified>
  <cp:revision>6</cp:revision>
  <dc:subject/>
  <dc:title>Решение</dc:title>
</cp:coreProperties>
</file>