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Ловозерского районного Совет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11.2010 № 87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1: с. Ловозе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2: п.г.т. Рев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3: с. Сосновка, с. Краснощелье, с. Канев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00"/>
        <w:gridCol w:w="8"/>
        <w:gridCol w:w="6679"/>
        <w:gridCol w:w="680"/>
        <w:gridCol w:w="680"/>
        <w:gridCol w:w="680"/>
      </w:tblGrid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3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ытовых услуг, за исключением услуг по прокату,                                           </w:t>
              <w:br/>
              <w:t>в том числе: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краска и пошив обув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бытовой радиоэлектронной аппаратуры, бытовых машин и бытовых приборов ремонт и изготовление металлоиздел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емонт мебе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ремонт транспортных средств, машин и оборудования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фотоателье и фото - и кино - лабораторий, транспортно – экспедиторские услуг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 и душевы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 услуг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бытовых услу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етеринарных услу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за исключением оказания автотранспортных  услуг по перевозке грузов транспортными средствами грузоподъемностью свыше 3,5т, в том числе: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пассажиров  легковыми таксомоторами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4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автомобильным транспортом мелких и малотоннажных отправок транспортными средствами грузоподъемностью до 1,5т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6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автомобильным транспортом мелких и малотоннажных отправок  транспортными средствами грузоподъемностью от 1,5 до 3,5 тонн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6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пассажиров, за исключением оказания услуг по перевозке  пассажиров легковыми таксомоторами и перевозке пассажиров автобусами по регулярным междугородным маршрутам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7</w:t>
            </w:r>
          </w:p>
        </w:tc>
      </w:tr>
      <w:tr>
        <w:trPr>
          <w:trHeight w:val="72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палатки, лотки и другие объекты организации торговли (за исключением магазинов и павильонов), в том числе не имеющие стационарной торговой площади: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и розничная торговля, осуществляемая через объекты нестационарной торговой сет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6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ная торговля, осуществляемая индивидуальными предпринимателями (за 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</w:tr>
      <w:tr>
        <w:trPr>
          <w:trHeight w:val="88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</w:tr>
      <w:tr>
        <w:trPr>
          <w:trHeight w:val="6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4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7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</w:tr>
      <w:tr>
        <w:trPr>
          <w:trHeight w:val="58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1</w:t>
            </w:r>
          </w:p>
        </w:tc>
      </w:tr>
      <w:tr>
        <w:trPr>
          <w:trHeight w:val="41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рекламы на транспортных средствах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временному размещению и проживанию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</w:tr>
      <w:tr>
        <w:trPr>
          <w:trHeight w:val="200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 пользование торговых мест, расположенных в объектах 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1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7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 площадь земельного участка не превышает 10 квадратных метр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5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9:00Z</dcterms:created>
  <dc:creator>АгалаковаВВ</dc:creator>
  <dc:description/>
  <cp:keywords/>
  <dc:language>en-US</dc:language>
  <cp:lastModifiedBy>Николаев</cp:lastModifiedBy>
  <cp:lastPrinted>2010-11-26T16:18:00Z</cp:lastPrinted>
  <dcterms:modified xsi:type="dcterms:W3CDTF">2010-12-27T09:22:00Z</dcterms:modified>
  <cp:revision>3</cp:revision>
  <dc:subject/>
  <dc:title>Ловозерский район</dc:title>
</cp:coreProperties>
</file>