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906"/>
      </w:tblGrid>
      <w:tr>
        <w:trPr/>
        <w:tc>
          <w:tcPr>
            <w:tcW w:w="11165" w:type="dxa"/>
            <w:tcBorders/>
          </w:tcPr>
          <w:p>
            <w:pPr>
              <w:pStyle w:val="TextBodyIndent"/>
              <w:tabs>
                <w:tab w:val="clear" w:pos="708"/>
                <w:tab w:val="left" w:pos="7365" w:leader="none"/>
              </w:tabs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3906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Приложение  № 1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к  решению Ловозерского районного Совета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bCs/>
              </w:rPr>
            </w:pPr>
            <w:r>
              <w:rPr>
                <w:bCs/>
              </w:rPr>
              <w:t>от  25.11.2010    №  85</w:t>
            </w:r>
          </w:p>
        </w:tc>
      </w:tr>
    </w:tbl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>Основные показатели, представляемые для разработки прогноза социально-экономического развития муниципального образования Ловозерский район Мурманской области на 2011 год и на период до 2013 года</w:t>
      </w:r>
    </w:p>
    <w:p>
      <w:pPr>
        <w:pStyle w:val="Normal"/>
        <w:ind w:firstLine="60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15177" w:type="dxa"/>
        <w:jc w:val="left"/>
        <w:tblInd w:w="-1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97"/>
        <w:gridCol w:w="169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blHeader w:val="true"/>
          <w:trHeight w:val="368" w:hRule="atLeast"/>
        </w:trPr>
        <w:tc>
          <w:tcPr>
            <w:tcW w:w="4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т</w:t>
            </w:r>
            <w:r>
              <w:rPr>
                <w:rStyle w:val="EndnoteCharacters"/>
                <w:rStyle w:val="EndnoteAnchor"/>
                <w:sz w:val="22"/>
                <w:szCs w:val="22"/>
              </w:rPr>
              <w:endnoteReference w:id="2"/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 </w:t>
            </w:r>
          </w:p>
        </w:tc>
        <w:tc>
          <w:tcPr>
            <w:tcW w:w="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blHeader w:val="true"/>
          <w:trHeight w:val="179" w:hRule="atLeast"/>
        </w:trPr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</w:t>
            </w:r>
          </w:p>
        </w:tc>
      </w:tr>
      <w:tr>
        <w:trPr>
          <w:tblHeader w:val="true"/>
          <w:trHeight w:val="368" w:hRule="atLeast"/>
        </w:trPr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вариа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вариа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вариа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вариа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вариа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вариант</w:t>
            </w:r>
          </w:p>
        </w:tc>
      </w:tr>
      <w:tr>
        <w:trPr>
          <w:trHeight w:val="20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 Демографические показател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20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200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0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</w:rPr>
            </w:pPr>
            <w:r>
              <w:rPr>
                <w:bCs/>
                <w:sz w:val="22"/>
              </w:rPr>
              <w:t>Численность населения (среднегодовая) -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ыс.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,2</w:t>
            </w:r>
          </w:p>
        </w:tc>
      </w:tr>
      <w:tr>
        <w:trPr>
          <w:trHeight w:val="30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,8</w:t>
            </w:r>
          </w:p>
        </w:tc>
      </w:tr>
      <w:tr>
        <w:trPr>
          <w:trHeight w:val="30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городско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тыс.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,1</w:t>
            </w:r>
          </w:p>
        </w:tc>
      </w:tr>
      <w:tr>
        <w:trPr>
          <w:trHeight w:val="30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,2</w:t>
            </w:r>
          </w:p>
        </w:tc>
      </w:tr>
      <w:tr>
        <w:trPr>
          <w:trHeight w:val="30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ельско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тыс.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1</w:t>
            </w:r>
          </w:p>
        </w:tc>
      </w:tr>
      <w:tr>
        <w:trPr>
          <w:trHeight w:val="30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7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7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7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7,8</w:t>
            </w:r>
          </w:p>
        </w:tc>
      </w:tr>
      <w:tr>
        <w:trPr>
          <w:trHeight w:val="30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ий коэффициент рождаем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 на 1000 на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</w:tr>
      <w:tr>
        <w:trPr>
          <w:trHeight w:val="30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ий коэффициент смертн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 на 1000 на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</w:tr>
      <w:tr>
        <w:trPr>
          <w:trHeight w:val="30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естественного прирос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 на 1000 на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,0</w:t>
            </w:r>
          </w:p>
        </w:tc>
      </w:tr>
      <w:tr>
        <w:trPr>
          <w:trHeight w:val="30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миграционного прирос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 на 1000 на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1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9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9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9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9,9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2. Производство товаров и услу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2.1 Промышленное производ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 xml:space="preserve">Индекс промышленного производства (Раздел С: Добыча полезных ископаемых + Раздел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: Обрабатывающие производства + Раздел Е: Производство и распределение электроэнергии, газа и воды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Добыча полезных ископаемы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sz w:val="20"/>
              </w:rPr>
            </w:pPr>
            <w:r>
              <w:rPr>
                <w:rFonts w:eastAsia="Arial Unicode MS"/>
                <w:b w:val="false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Объем отгруженных товаров собственного производства, выполненных работ и услуг собственными силами – Раздел С: Добыча полезных ископаемы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bCs/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3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3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49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2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1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5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9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9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83,6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 xml:space="preserve">Индекс производства – Раздел С: Добыча полезных ископаемых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Индекс – дефлятор – Раздел С: Добыча полезных ископаемы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Объем отгруженных товаров собственного производства, выполненных работ и услуг собственными силами –Подраздел СВ: Добыча полезных ископаемых, кроме топливно-энергетически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bCs/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3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3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49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2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1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5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9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9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83,6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Индекс производства –Подраздел СВ: Добыча полезных ископаемых, кроме топливно-энергетически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</w:rPr>
              <w:t>Индекс - дефлятор– Подраздел СВ: Добыча полезных ископаемых, кроме топливно-энергетически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Обрабатывающие произ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sz w:val="20"/>
              </w:rPr>
            </w:pPr>
            <w:r>
              <w:rPr>
                <w:rFonts w:eastAsia="Arial Unicode MS"/>
                <w:b w:val="false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 – 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: Обрабатывающие произ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76,62 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53,3 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7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8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8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7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9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,9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,52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декс производства – Раздел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: Обрабатывающие произ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декс – дефлятор – Раздел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: Обрабатывающие произ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 – Подраздел </w:t>
            </w:r>
            <w:r>
              <w:rPr>
                <w:rFonts w:eastAsia="Arial Unicode MS"/>
                <w:sz w:val="22"/>
                <w:lang w:val="en-US"/>
              </w:rPr>
              <w:t>DA</w:t>
            </w:r>
            <w:r>
              <w:rPr>
                <w:rFonts w:eastAsia="Arial Unicode MS"/>
                <w:sz w:val="22"/>
              </w:rPr>
              <w:t>: Производство пищевых продуктов, включая напитки и таба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70,1 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45,3 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3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производства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A</w:t>
            </w:r>
            <w:r>
              <w:rPr>
                <w:rFonts w:eastAsia="Arial Unicode MS"/>
                <w:sz w:val="22"/>
              </w:rPr>
              <w:t>: Производство пищевых продуктов, включая напитки и таба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- дефлятор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A</w:t>
            </w:r>
            <w:r>
              <w:rPr>
                <w:rFonts w:eastAsia="Arial Unicode MS"/>
                <w:sz w:val="22"/>
              </w:rPr>
              <w:t>: Производство пищевых продуктов, включая напитки и таба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 – Под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В: Текстильное и швейное производ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6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1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производства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В: Текстильное и швейное производ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- дефлятор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В: Текстильное и швейное производ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 - Подраздел DD: Обработка древесины и производство изделий из дере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4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6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68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изводства -  Подраздел DD: Обработка древесины и производство изделий из дере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-дефлятор -  Подраздел DD: Обработка древесины и производство изделий из дере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 – Под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Е: Целлюлозно-бумажное производство, издательская и полиграфическая деятельност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производства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Е: Целлюлозно-бумажное производство, издательская и полиграфическая деятельност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– дефлятор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Е: Целлюлозно-бумажное производство, издательская и полиграфическая деятельност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 – Подраздел </w:t>
            </w:r>
            <w:r>
              <w:rPr>
                <w:rFonts w:eastAsia="Arial Unicode MS"/>
                <w:sz w:val="22"/>
                <w:lang w:val="en-US"/>
              </w:rPr>
              <w:t>DN</w:t>
            </w:r>
            <w:r>
              <w:rPr>
                <w:rFonts w:eastAsia="Arial Unicode MS"/>
                <w:sz w:val="22"/>
              </w:rPr>
              <w:t>: Прочие произ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4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производства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N</w:t>
            </w:r>
            <w:r>
              <w:rPr>
                <w:rFonts w:eastAsia="Arial Unicode MS"/>
                <w:sz w:val="22"/>
              </w:rPr>
              <w:t>: Прочие произ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2,6 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– дефлятор - 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N</w:t>
            </w:r>
            <w:r>
              <w:rPr>
                <w:rFonts w:eastAsia="Arial Unicode MS"/>
                <w:sz w:val="22"/>
              </w:rPr>
              <w:t>: Прочие произ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роизводство и распределение электроэнергии, газа и в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</w:rPr>
              <w:t>Объем отгруженных товаров собственного производства, выполненных работ и услуг собственными силами – Раздел Е: Производство и распределение электроэнергии, газа и в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8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5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7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5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8,7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производства - </w:t>
            </w:r>
            <w:r>
              <w:rPr>
                <w:rFonts w:eastAsia="Arial Unicode MS"/>
                <w:sz w:val="22"/>
              </w:rPr>
              <w:t>Раздел Е: Производство и распределение электроэнергии, газа и в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– дефлятор - </w:t>
            </w:r>
            <w:r>
              <w:rPr>
                <w:rFonts w:eastAsia="Arial Unicode MS"/>
                <w:sz w:val="22"/>
              </w:rPr>
              <w:t>Раздел Е: Производство и распределение электроэнергии, газа и в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 - РАЗДЕЛ B: Рыболовство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8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производства -  РАЗДЕЛ B: Рыболов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4,4 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,3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ндекс – дефлятор -  РАЗДЕЛ B: Рыболов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2 Сельское хозяй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м продукции сельского хозяйства в хозяйствах всех категор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,5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производства продукции сельского хозяйства в хозяйствах всех категор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– дефлятор - продукции сельского хозяйства в хозяйствах всех категор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тениевод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8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производства продукции растение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- дефлятор продукции растение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вотновод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7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производства продукции животно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– дефлятор продукции животно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Продукция сельского хозяйства по категориям хозяйств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укция в сельскохозяйственных организация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Индекс производства продукции в сельскохозяйственных организация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ндекс – дефлятор продукции в сельскохозяйственных организация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Рынок товаров и услу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орот розничной торговл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105,8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113,8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физического объема оборота розничной торговл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-дефлятор оборота розничной торговл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,8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,6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орот общественного пит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физического объема оборота общественного пит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цен на продукцию общественного пит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м платных услуг населению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2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3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6,1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физического объема платных услуг населению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-дефлятор по платным услуга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ытовые услуг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2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физического объем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% к предыдущему году в сопоставимых цена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4. Малое и среднее предприниматель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малых предприятий – всего по состоянию на конец год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Среднесписочная численность работников (без внешних совместителей) по малым предприятиям -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ыс.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</w:rPr>
              <w:t>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</w:rPr>
              <w:t>0,4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Оборот малых предприят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47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54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61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69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69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77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77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86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861,3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  <w:r>
              <w:rPr>
                <w:sz w:val="22"/>
                <w:szCs w:val="16"/>
              </w:rPr>
              <w:t>Индекс произ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5,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Численность индивидуальных предпринимателе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8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3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3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45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Среднесписочная численность работников индивидуальных предпринимателе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</w:rPr>
              <w:t>Количество средних предприятий –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Среднесписочная численность работников (без внешних совместителей) по средним предприятиям -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8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7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8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5. Инвестиции и строитель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</w:rPr>
            </w:pPr>
            <w:r>
              <w:rPr>
                <w:bCs/>
                <w:sz w:val="22"/>
              </w:rPr>
              <w:t>Объем инвестиций (в основной капитал) за счет всех источников финансирования -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9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4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4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26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26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9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98,9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Индекс физического объем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% к предыдущему году в сопоставимых цена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1,3 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2,98 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2,98 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ндекс-дефлято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,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нвестиции в основной капитал  по источникам финансирования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бюджетные сре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6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6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,8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 в сопоставимых цена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3,5 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3,5 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из них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редства федерального бюдже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,2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редства бюджета субъекта Федерац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,5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highlight w:val="magenta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редства муниципального бюдже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magenta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обственные средства предприят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9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9,2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ой стоимости за г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лн.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9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9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3,5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квидация основных фондов по полной учетной стоимости за г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лн.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основных фондов по полной учетной стоимости на конец год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лн.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7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28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3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6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6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2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29,5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м выполненных работ по виду деятельности «Строительство»</w:t>
            </w:r>
            <w:r>
              <w:rPr/>
              <w:t xml:space="preserve">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74,1 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49,4 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1,7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физического объем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1,6 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6,6 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6,6 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,1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</w:rPr>
              <w:t>Индекс-дефлято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 Сальдированный финансовый результат (прибыль, убыток) деятельности крупных и средних предприят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64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11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13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11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11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,8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. Труд и занятост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bCs/>
                <w:sz w:val="22"/>
              </w:rPr>
              <w:t xml:space="preserve">Численность населения в трудоспособном возрасте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ыс.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,3</w:t>
            </w:r>
          </w:p>
        </w:tc>
      </w:tr>
      <w:tr>
        <w:trPr>
          <w:trHeight w:val="269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</w:rPr>
            </w:pPr>
            <w:r>
              <w:rPr>
                <w:bCs/>
                <w:sz w:val="22"/>
              </w:rPr>
              <w:t>Численность занятых в экономике (среднегодовая) -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тыс.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,6</w:t>
            </w:r>
          </w:p>
        </w:tc>
      </w:tr>
      <w:tr>
        <w:trPr>
          <w:trHeight w:val="614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</w:rPr>
            </w:pPr>
            <w:r>
              <w:rPr>
                <w:bCs/>
                <w:sz w:val="22"/>
              </w:rPr>
              <w:t>Численность безработных, зарегистрированных в службах занятости, в среднем за г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тыс.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</w:tr>
      <w:tr>
        <w:trPr>
          <w:trHeight w:val="614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вень безработицы (к трудоспособному населению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,0</w:t>
            </w:r>
          </w:p>
        </w:tc>
      </w:tr>
      <w:tr>
        <w:trPr>
          <w:trHeight w:val="209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Среднесписочная численность работников организаций  -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</w:tr>
      <w:tr>
        <w:trPr>
          <w:trHeight w:val="209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Фонд заработной плат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3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4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9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0,1</w:t>
            </w:r>
          </w:p>
        </w:tc>
      </w:tr>
      <w:tr>
        <w:trPr>
          <w:trHeight w:val="209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латы социального характер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</w:tr>
      <w:tr>
        <w:trPr>
          <w:trHeight w:val="209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енность населения с денежными доходами ниже прожиточного минимума в % ко всему населению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,2</w:t>
            </w:r>
          </w:p>
        </w:tc>
      </w:tr>
      <w:tr>
        <w:trPr>
          <w:trHeight w:val="338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8. Развитие социальной сфер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bCs/>
                <w:sz w:val="22"/>
              </w:rPr>
              <w:t>Численность детей в дошкольных</w:t>
            </w:r>
            <w:r>
              <w:rPr>
                <w:sz w:val="22"/>
              </w:rPr>
              <w:t xml:space="preserve"> </w:t>
            </w:r>
            <w:r>
              <w:rPr>
                <w:bCs/>
                <w:sz w:val="22"/>
              </w:rPr>
              <w:t>образовательных учреждения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4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40</w:t>
            </w:r>
          </w:p>
        </w:tc>
      </w:tr>
      <w:tr>
        <w:trPr>
          <w:trHeight w:val="354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енность детей, содержащихся в муниципальных школах - интерната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5</w:t>
            </w:r>
          </w:p>
        </w:tc>
      </w:tr>
      <w:tr>
        <w:trPr>
          <w:trHeight w:val="358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bCs/>
                <w:sz w:val="22"/>
              </w:rPr>
              <w:t>Численность учащихся в учреждениях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358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образовательны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2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2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1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18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18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1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1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15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152</w:t>
            </w:r>
          </w:p>
        </w:tc>
      </w:tr>
      <w:tr>
        <w:trPr>
          <w:trHeight w:val="358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ого профессионального образ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6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9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60</w:t>
            </w:r>
          </w:p>
        </w:tc>
      </w:tr>
      <w:tr>
        <w:trPr>
          <w:trHeight w:val="358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го профессионального образ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8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50</w:t>
            </w:r>
          </w:p>
        </w:tc>
      </w:tr>
      <w:tr>
        <w:trPr>
          <w:trHeight w:val="80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bCs/>
                <w:sz w:val="22"/>
              </w:rPr>
              <w:t>Выпуск специалистов учреждениями</w:t>
            </w:r>
            <w:r>
              <w:rPr>
                <w:sz w:val="22"/>
              </w:rPr>
              <w:t>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среднего профессионального образ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9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70</w:t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енность медицинских работников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врачей-терапевтов участковы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врачей-педиаторов участковы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врачей общей практи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Обеспеченность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ьничными койкам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sz w:val="20"/>
              </w:rPr>
              <w:t>коек на 10 тыс. на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2</w:t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мбулаторно-поликлиническими учреждениям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sz w:val="20"/>
              </w:rPr>
              <w:t>посещений в смену на 10 тыс. на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6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9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9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9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3,0</w:t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ачам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sz w:val="20"/>
              </w:rPr>
              <w:t>человек на 10 тыс. на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им медицинским персонало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sz w:val="20"/>
              </w:rPr>
              <w:t>человек на 10 тыс. на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,1</w:t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ционарными учреждениями социального обслуживание престарелых и инвалидов (взрослых и детей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sz w:val="20"/>
              </w:rPr>
              <w:t>мест на 10 тыс. на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доступными  библиотекам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реждений 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тыс.на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2</w:t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реждениями культурно-досугового тип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реждений н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sz w:val="20"/>
              </w:rPr>
              <w:t>100 тыс.на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6</w:t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школьными образовательными учреждениям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на 100 мест приходится детей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кв.м общей площад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 обеспеченность населения площадью жилых кварти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.м на челове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щадь ветхого и аварийного фонда в % к общей площади жилого фонд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ая площадь отремонтированных помещений в квартирах в % к общей площади жилого фонд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имость предоставляемых населению жилищно-коммунальных услуг по экономически обоснованным тарифа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рубл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7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7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9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9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5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5,8</w:t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тический уровень платежей населения за жилье и коммунальные услуг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щее число семей, получивших субсидии на оплату жилого помещения и коммунальных услуг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3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енность граждан, пользующихся социальной поддержкой по оплате жилого помещения и коммунальных услу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9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3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00</w:t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енность пенсионеров, состоящих на учете в Пенсионном фонд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чел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eastAsia="Times New Roman"/>
              </w:rPr>
            </w:pPr>
            <w:r>
              <w:rPr>
                <w:rFonts w:eastAsia="Times New Roman"/>
              </w:rPr>
              <w:t>9. Охрана окружающей сре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м сброса загрязненных сточных в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 куб.м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м вредных веществ, выбрасываемых в атмосферный воздух стационарными источниками загрязн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тон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ъем оборотного и повторно-последовательного использования воды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 куб.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/>
              <w:t>10. Туриз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иностранных посетителей (нерезидент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 2,1 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российских посетителей из других регион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0</w:t>
            </w:r>
          </w:p>
        </w:tc>
      </w:tr>
      <w:tr>
        <w:trPr>
          <w:trHeight w:val="20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2,0 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К сведениям облстата добавлены объемы ПО «Пайщик», ООО «Ловозерская торгово-промышленная компания».</w:t>
      </w:r>
    </w:p>
    <w:p>
      <w:pPr>
        <w:pStyle w:val="Normal"/>
        <w:rPr>
          <w:sz w:val="22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К сведениям облстата добавлены объемы ПО «Пайщик», ООО «Ловозерская торгово-промышленная компания».</w:t>
      </w:r>
    </w:p>
    <w:p>
      <w:pPr>
        <w:pStyle w:val="Normal"/>
        <w:rPr>
          <w:sz w:val="22"/>
        </w:rPr>
      </w:pPr>
      <w:r>
        <w:rPr>
          <w:sz w:val="22"/>
          <w:vertAlign w:val="superscript"/>
        </w:rPr>
        <w:t>3</w:t>
      </w:r>
      <w:r>
        <w:rPr>
          <w:sz w:val="22"/>
        </w:rPr>
        <w:t xml:space="preserve"> К сведениям облстата добавлены объемы ООО СМУ «Ловозерстрой»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ачальник отдела экономического развития                                                                                                                                                         И.Н.Бордуков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684" w:leader="none"/>
        </w:tabs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orient="landscape" w:w="16838" w:h="11906"/>
      <w:pgMar w:left="1134" w:right="851" w:gutter="0" w:header="567" w:top="1134" w:footer="397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360" w:after="120"/>
      <w:ind w:firstLine="709"/>
      <w:jc w:val="both"/>
      <w:textAlignment w:val="auto"/>
      <w:outlineLvl w:val="0"/>
    </w:pPr>
    <w:rPr>
      <w:b/>
      <w:bCs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firstLine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both"/>
      <w:textAlignment w:val="auto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/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писок -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ind w:firstLine="600"/>
      <w:jc w:val="both"/>
    </w:pPr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5:32:00Z</dcterms:created>
  <dc:creator>Дмитриева Татьяна Михайловна</dc:creator>
  <dc:description/>
  <cp:keywords/>
  <dc:language>en-US</dc:language>
  <cp:lastModifiedBy>Николаев</cp:lastModifiedBy>
  <cp:lastPrinted>2010-12-21T13:30:00Z</cp:lastPrinted>
  <dcterms:modified xsi:type="dcterms:W3CDTF">2010-12-21T10:32:00Z</dcterms:modified>
  <cp:revision>90</cp:revision>
  <dc:subject/>
  <dc:title>Форма 2п-муниц</dc:title>
</cp:coreProperties>
</file>