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ноября 2010г.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4с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вижении кандидата в состав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палаты Мурм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управляющего делами администрации муниципального образования Ловозерский район Глущенко А.А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Яровую Ольгу Ивановну кандидатом от Ловозерского районного совета ветеранов (пенсионеров) войны, труда, вооруженных сил и правоохранительных органов в состав Общественной палаты Мурманской обла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59:00Z</dcterms:created>
  <dc:creator>Николаев</dc:creator>
  <dc:description/>
  <cp:keywords/>
  <dc:language>en-US</dc:language>
  <cp:lastModifiedBy>Николаев</cp:lastModifiedBy>
  <cp:lastPrinted>2010-05-28T09:40:00Z</cp:lastPrinted>
  <dcterms:modified xsi:type="dcterms:W3CDTF">2010-12-09T08:26:00Z</dcterms:modified>
  <cp:revision>6</cp:revision>
  <dc:subject/>
  <dc:title>Решение</dc:title>
</cp:coreProperties>
</file>