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szCs w:val="36"/>
        </w:rPr>
      </w:pPr>
      <w:r>
        <w:rPr/>
        <w:t>МУНИЦИПАЛЬНОЕ  ПРЕДПРИЯТ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«Ловозерский информационный центр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84592 с. Ловозеро, Мурманской области, ул.  Пионерская,  д. 6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тел.: 4-09-94, факс: 4-03-26,  </w:t>
      </w: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: </w:t>
      </w:r>
      <w:hyperlink r:id="rId2">
        <w:r>
          <w:rPr>
            <w:rStyle w:val="InternetLink"/>
            <w:lang w:val="en-US"/>
          </w:rPr>
          <w:t>lovpravda</w:t>
        </w:r>
        <w:r>
          <w:rPr>
            <w:rStyle w:val="InternetLink"/>
          </w:rPr>
          <w:t>@mail.ru</w:t>
        </w:r>
      </w:hyperlink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71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АБОТЕ МУНИЦИПАЛЬНОГО ПРЕДПРИЯТИЯ</w:t>
      </w:r>
    </w:p>
    <w:p>
      <w:pPr>
        <w:pStyle w:val="Normal"/>
        <w:tabs>
          <w:tab w:val="clear" w:pos="708"/>
          <w:tab w:val="left" w:pos="6171" w:leader="none"/>
        </w:tabs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«ЛОВОЗЕРСКИЙ ИНФОРМАЦИОННЫЙ ЦЕНТР»</w:t>
      </w:r>
    </w:p>
    <w:p>
      <w:pPr>
        <w:pStyle w:val="Normal"/>
        <w:tabs>
          <w:tab w:val="clear" w:pos="708"/>
          <w:tab w:val="left" w:pos="617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информация к заседанию районного Совета депутатов на 25.11.2010 г.)</w:t>
      </w:r>
    </w:p>
    <w:p>
      <w:pPr>
        <w:pStyle w:val="Normal"/>
        <w:tabs>
          <w:tab w:val="clear" w:pos="708"/>
          <w:tab w:val="left" w:pos="617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Ловозерская правда» - общественно-политическая газета Ловозерского района Мурманской области. Формат – А-3, объем – 8 (12) печатных страниц, способ печати – офсетный, периодичность выпуска – 1 раз в неделю, тираж около 1000 экземпляров. Распространяется через торговую сеть, по подписке в отделениях связи Ловозерского района и Мурманской области, имеет подписчиков и в электронном вид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ноября 1991 года - это печатный орган райкома КПСС и районного Совета депутатов трудящих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декабря 1991 года учредителем районной газеты является администрация муниципального образования Ловозерский район Мурманской области. В соответствии с Уставом МП «ЛИЦ» от 1996 года есть также  соучредители – Администрация поселения Ревда и АО «Северные редкие металлы»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едует отметить, что в настоящее время идет работа по согласованию и утверждению новой редакции Устава МП «ЛИЦ», где сказано, что основным и единственным учредителем районной газеты является Администрация МО Ловозерский район Мурманской области (а именно – отдел имущественных отношени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много истории. Первый сигнальный номер газеты вышел в ноябре 1934 года. Регулярно районная газета стала выходить с 7 ноября 1935 года. В ноябре 2010 года газета встретила свое 75-лет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начале это была небольшая по объему – всего в 2 странички печатных полос – газета с периодичностью выпуска 3 раза в недел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азетным производством в разные годы руководили: сельский учитель Николай Дмитриевич Юшкевич, работник РК КПСС Сергей Сергеевич Соколов, Альберт Петрович Витол, Станислав Наумович Дащинский, Леонид Борисович Сафронович, Александр Федорович Воронов и друг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уже названных руководителей, в истории районной газеты, пожалуй, самый яркий след оставил Л.Б. Сафронович.  Он – единственный профессионально подготовленный  редактор – выпускник Московского полиграфического института, с отличием закончивший факультет редакторов и обладавший не только высоким профессионализмом, но еще  почти энциклопедической памятью. Работая с полной отдачей, Леонид Борисович  на посту руководителя газеты и райиздательства в целом  трудился непрерывно 18 лет. </w:t>
      </w:r>
    </w:p>
    <w:p>
      <w:pPr>
        <w:pStyle w:val="Normal"/>
        <w:jc w:val="both"/>
        <w:rPr/>
      </w:pPr>
      <w:r>
        <w:rPr>
          <w:sz w:val="24"/>
          <w:szCs w:val="24"/>
        </w:rPr>
        <w:t>Это благодаря его стараниям было достигнуто согласие Москвы на строительство двухэтажного типового здания для типографии, где также разместилась в декабре  1982 года  и редакция  «Ловозерской правд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тат сотрудников райиздательства  «Ловозерская правда» в те годы насчитывал  7 полиграфистов (вместе с бригадиром) и 8 сотрудников редакции, включая: редактора (он же заведующий райиздательством, ответственного секретаря (зам./редактора), трех корреспондентов, счетовода-машинистки, водителя и уборщицы производственных помещений. (Это на двухполосную газету с трехразовым выходом в неделю!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1 мая 1985 года «Ловозерская правда» выросла вдвое по объему – до 4-х страниц, а штат редакционных сотрудников увеличился в 2,5 раза – до 17 человек. В штате редакции появились самостоятельные единицы заместителя редактора, бухгалтера, заведующие отделами редакции, корректор и др. Тираж газеты превышал две и даже три тысячи экземпляров, в отдельные годы он достигал 4000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ируя население района обо всем происходящем в трудовых коллективах,  добиваясь действенности газетных публикаций («Газета выступила: что сделано?»), выпуская бланочную продукцию в интересах заказчиков, районная газета опиралась на широкий авторский актив – внештатных корреспондентов (или рабселькоров), пользуясь заслуженным авторитетом у населения и навлекая на себя, мягко говоря, неудовольствие руководства районом, а также отдельно взятых руководителей организаций и учрежден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ем администрации Ловозерского района с 1 июля 1995 года выпуск районной газеты был приостановлен, а редакция, как самостоятельная бюджетная организация была ликвидирована, сотрудники уволены «…в связи с ликвидацией производств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базе областной газеты «Мурманский вестник» для жителей Ловозерского района стали выходить Информационные бюллетени, а в ноябре 1995 года в связи с 60-летием был даже выпущен, так называемый, юбилейный номер «Ловозерской правд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марта 1996 года было решено возобновить выпуски районной газеты «Ловозерская правда» на базе районной типографии (которая, в отличие от самой газеты продолжала функционировать как промышленное полиграфическое хозрасчетное производство), но уже в новом юридическом статусе – муниципальное предприятие «Ловозерский информационный центр». На смену бывшего «Райиздательства «Ловозерская правда» появилось новое производственное формирование, руководство которым было возложено на Филипченко Сергея Владимировича. В должности директора-редактора в МП «ЛИЦ» он проработал 10 л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ой деятельностью МП «ЛИЦ» также стали периодические выпуски газеты «Ловозерская правда» и производство бланочной продукции, плюс передачи районного радиовещ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стати, подобные реформирования в истории Ловозерских СМИ (газеты и радио) уже случались не однажды: были периоды, когда  редакция местных радиопередач входила в состав редакции районной газеты. Затем их разделяли. И снова соединяли. Все зависело от того, кто финансировал вначале Райиздательство, а несколько позже – и само  МП «ЛИЦ». Это были и централизованное финансирование из Москвы, и областное, а затем и региональное. Как говорится, по одежке протягивали ножки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января 2006 года на смену С.В.Филипченко руководителем МП «ЛИЦ» была назначена Ольга Ивановна Ширмер, профессиональный журналист с опытом работы руковод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марте 2009 года директором МП «ЛИЦ» была назначена Ольга Шихкеримовна Якушова, а с июля 2009 года  на посту руководителя ее сменил Юрий Андреевич Утки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месте с директорами менялись и главные бухгалтера (Канева Г.А., Шубина Н.Л., Кульцеп А.В., Ларина Н.С.), что не могло не сказаться на производстве в целом: дела в МП «ЛИЦ» очень скоро пошли на спа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 приходом на пост руководителя Уткина Ю.А. газета поменяла свою тематическую направленность, стала больше похожа на информационный вестник, нежели на районную общественно-политическую  газету. Из-за безграмотной работы новых бухгалтеров у предприятия появились огромные долги перед налоговой службой, Пенсионным Фондом РФ, ОАО «Колэнергосбытом», подрядчиком ООО «Промстроймонтаж» и арендаторами свободных помещений в двухэтажном здании муниципального предприятия. Появились сбои сроков выдачи заработной платы. Но самое главное – муниципальное предприятие лишилось своей производственной базы – здания типографии, тем самым были поставлены под удар само существование полиграфии и производство бланочной продукции.</w:t>
      </w:r>
    </w:p>
    <w:p>
      <w:pPr>
        <w:pStyle w:val="Normal"/>
        <w:jc w:val="both"/>
        <w:rPr/>
      </w:pPr>
      <w:r>
        <w:rPr>
          <w:sz w:val="24"/>
          <w:szCs w:val="24"/>
        </w:rPr>
        <w:t>В помещение бывшей муниципальной аптеки села Ловозеро МП «ЛИЦ» перебиралось долго и мучительно, начиная с 31 марта 2010 года. Этот переезд был обусловлен невозможностью продолжить нормальный производственный процесс по выпуску газеты и производству бланочной продукции так как здание из-за огромных долгов перед ОАО «Колэнергосбытом» за потребленную электроэнергию было обесточено. В свою очередь, долги образовались в результате повышенного потребления электроэнергии, так как теплосистема здания вовремя не была отревизирована летом 2009 года и не была задействована в осенне-зимний период: ее попросту разморозили, батареи не выдержали январского перепада морозов и лопнули, здание обледенело как снаружи, так и внутри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муниципальное предприятие «Ловозерский информационный центр» находится  в многоэтажном жилом доме села Ловозеро, ул.Пионерская, 6.  Установить в нем полиграфическую технику невозможно во-первых, по размеру занимаемой площади (техника очень громоздкая, дает вибрацию и шум при работе), а во-вторых – по требованиям Россанэпиднадзора недопустимо соседство промышленного производства в жилом доме.</w:t>
      </w:r>
    </w:p>
    <w:p>
      <w:pPr>
        <w:pStyle w:val="Normal"/>
        <w:jc w:val="both"/>
        <w:rPr/>
      </w:pPr>
      <w:r>
        <w:rPr>
          <w:sz w:val="24"/>
          <w:szCs w:val="24"/>
        </w:rPr>
        <w:t>Теперь у МП «ЛИЦ» нет помещений для хранения рулонов бумаги, краски, для разрезания бумаги на нужные размеры и для хранения готовой бланочной продукции, для служебных архивов. Нет даже  отдельного кабинета для журналистов, а компьютерный зал не имеет отдельной перегородки, отделяющей его от уличного тамбура.</w:t>
      </w:r>
    </w:p>
    <w:p>
      <w:pPr>
        <w:pStyle w:val="Normal"/>
        <w:jc w:val="both"/>
        <w:rPr/>
      </w:pPr>
      <w:r>
        <w:rPr>
          <w:sz w:val="24"/>
          <w:szCs w:val="24"/>
        </w:rPr>
        <w:t>Коллектив МП «ЛИЦ» урезан до минимума. В его штате сейчас всего 8 единиц, обслуживают которые 6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смотря на сложившуюся трудную ситуацию, коллектив прилагает огромные усилия для регулярного выпуска очередных номеров районной газеты «Ловозерская правда».  Чтобы не быть голословной, приведу следующие данны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момент моего вступления в должность исполняющей обязанности директора МП «ЛИЦ» у предприятия имелась  кредиторская задолженность перед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ОО «ТАТА» - 9726,24 руб.; ООО «ПРОМСТРОЙОНТАЖ» - 99633,30 руб.; ОАО «КОЛЭНЕРГОСБЫТ»97879,86 руб.; За переключение телефонов – 5310,0 руб.; ООО ЛТД – 18937,4 руб.; заработная плата июня – 30777,79 руб.; НДФЛ (без учета суммы долга за 2009 год) 40470,0 руб.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ТОГО 302 734, 59 руб. И это при том, что до сдачи бухгалтерского отчета  по итогам финансово-хозяйственной деятельности за первое полугодие 2010 года еще не были известны факты о задолженности по платежам в Пенсионный фонд РФ и о той сумме долга, которую судебные приставы предъявили к МП «ЛИЦ» по долгу перед ООО «ПРОМСТРОЙМОНТАЖ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период с 1 июля 2010 года по 16 ноября 2010 года муниципальное предприятие «Ловозерский информационный центр» имеет следующую ситуац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учена субсидия на поддержку производства в размере 472 875 рублей (на год – 977500 рубл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публикацию информационных сообщений выручка составила 347535,75 руб. из них – за рекламу – 67779,6 руб.; за частные объявления – 2585, 75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гашена задолженность за 2009 год: Пенсионному Фонду – 80696 руб.; ОАО «Колэнергосбыт» – 97879,86 руб.</w:t>
      </w:r>
    </w:p>
    <w:p>
      <w:pPr>
        <w:pStyle w:val="Normal"/>
        <w:jc w:val="both"/>
        <w:rPr/>
      </w:pPr>
      <w:r>
        <w:rPr>
          <w:sz w:val="24"/>
          <w:szCs w:val="24"/>
        </w:rPr>
        <w:t>За текущий год в период с 1июля 2010 года заплачено – НДФЛ (налог на доходы физических лиц) – 78144,0 руб.; Пенсионный фонд – 81040,0 руб.; ООО «ТАТА» - 112 542,36 руб.; уплачена аренда за землю за 2008 год – 3545,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тается уплатить долги за 2009 год:</w:t>
      </w:r>
    </w:p>
    <w:p>
      <w:pPr>
        <w:pStyle w:val="Normal"/>
        <w:jc w:val="both"/>
        <w:rPr/>
      </w:pPr>
      <w:r>
        <w:rPr>
          <w:sz w:val="24"/>
          <w:szCs w:val="24"/>
        </w:rPr>
        <w:t>НДФЛ – 22318,0 руб.; Аренда за землю (2008-2009 г.г.) – 14181,56 руб.; ООО «ПРОМСТРОЙМОНТАЖ» - 198651 руб. (по требованию судебных приставов Арбитражного суда г. Мурманск – 398159,14 руб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лги за 2010 год составляю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ДФЛ – 21251,0 руб.; ООО «ТАТА» - 21715,44 руб.; ООО ЛТД – 37720,88 руб.; ООО «Что делать Заполярье» - 28809, 46 руб.; аренда земли – 7-90, 27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вершенно очевидно, что коллектив МП «ЛИЦ» прикладывает огромные усилия, чтобы «выдернуть» предприятие из долговой пропасти. Нами проведены встречи в Арбитражном суде г. Мурманска и достигнуто мировое соглашение с ОАО «Колэнергосбыт», а затем и полностью закрыта задолженность по платежу перед этой организацией. В арбитражном суде состоялась встреча с бывшим арендатором помещения  в двухэтажном здании  типографии Парыгиным В.Н., требующим вернуть ему сумму арендной платы в размере более 44 тысяч рублей. Следующая встреча с ним состоится 22 декабря 2010 года. Предстоит судебное разбирательство с ООО «Промстроймонтажом», сумма выставленных к оплате МП «ЛИЦ» счетов (боле 398 тыс. руб. )  которого вызывает сомнение – работы не выполн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10 по 25 июня 2010 года ведущим специалистом финотдела АМО Ловозерский районной Анной Фаброй проведена ревизия финансово-хозяйственной деятельности МП «ЛИЦ» за период с января 2009 года по 31 мая 2010 года, в ходе которой были выявлены нарушения и исчезновение со счетом муниципального предприятия средств на сумму боле 478 тысяч рублей. В настоящее время ведется следствие по факту их исчезновения и в отношении бывшего директора Уткина Ю.А. возбуждено уголовное дело № 1254-70 от 29.10.201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очется выразить особую признательность руководству района за поддержку в ведении судопроизводства – практическую помощь оказывает юридический отдел АМО Ловозерский район, представляя в судах интересы МП «ЛИЦ».</w:t>
      </w:r>
    </w:p>
    <w:p>
      <w:pPr>
        <w:pStyle w:val="Normal"/>
        <w:jc w:val="both"/>
        <w:rPr/>
      </w:pPr>
      <w:r>
        <w:rPr>
          <w:sz w:val="24"/>
          <w:szCs w:val="24"/>
        </w:rPr>
        <w:t>Нами восстановлена подписка на районную газету через почтовые отделения связи – продлен договор с отделом подписки в головном предприятии связи в  г. Кола и теперь можно оформить подписку на «Ловозерскую правду» с января 2011 года на первое полугод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работан проект нового Устава МП «ЛИЦ» и во второй половине сентября 2010 года он передан в отдел имущественных отношений АМО Ловозерский район на согласование и утвержд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т коротко все, с чем поработали  за прошедший  с июля по ноябрь 2010 года период, если не считать бесконечные визиты в районную прокуратуру по поводу задержки выплаты сотрудникам МП «ЛИЦ» заработной платы и в районный суд – по поводу восстановления в должности главного бухгалтера Шубиной Натальи Леонидовны, которая сейчас находится в отпуске по уходу за ребенком до полутора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На протяжении ряда лет заработная плата работников муниципального предприятия «Ловозерский информационный центр» не индексировалас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Несмотря на то, что официально мы называемся муниципальным предприятием, на хозрасчете у нас только одна единица – печатника (поскольку другие должности полиграфистов давно упразднены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) Поступление средств на счет муниципального предприятия за выполненную работу оставляет желать лучшего, что, в свою очередь, не дает своевременно производить расчеты по счетам наших кредиторов. В качестве дополнительной меры воздействия нами разработана форма письменных напоминаний к дебиторам о необходимости сделать срочные расчеты с МП «ЛИЦ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) По-прежнему сложное положение с реализацией районной газеты в поселке Ревда, где администрация муниципального образования -  городское поселение Ревда  выпускает собственный «Информационный вестник».</w:t>
      </w:r>
    </w:p>
    <w:p>
      <w:pPr>
        <w:pStyle w:val="Normal"/>
        <w:tabs>
          <w:tab w:val="clear" w:pos="708"/>
          <w:tab w:val="left" w:pos="617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7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7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ректор МП «ЛИЦ»                                                                САШЕНКОВА Л.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character" w:styleId="WW8Num1z0">
    <w:name w:val="WW8Num1z0"/>
    <w:qFormat/>
    <w:rPr>
      <w:rFonts w:ascii="Times New Roman;Times" w:hAnsi="Times New Roman;Times" w:eastAsia="Times New Roman;Times" w:cs="Times New Roman;Time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" w:hAnsi="Times New Roman;Times" w:eastAsia="Times New Roman;Times" w:cs="Times New Roman;Time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" w:hAnsi="Times New Roman;Times" w:eastAsia="Times New Roman;Times" w:cs="Times New Roman;Time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sz w:val="0"/>
      <w:szCs w:val="0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1">
    <w:name w:val=" Знак Знак1"/>
    <w:basedOn w:val="Style13"/>
    <w:qFormat/>
    <w:rPr>
      <w:sz w:val="20"/>
      <w:szCs w:val="20"/>
    </w:rPr>
  </w:style>
  <w:style w:type="character" w:styleId="Style15">
    <w:name w:val=" Знак Знак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lipchenk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55:00Z</dcterms:created>
  <dc:creator>Набор</dc:creator>
  <dc:description/>
  <cp:keywords/>
  <dc:language>en-US</dc:language>
  <cp:lastModifiedBy>Николаев</cp:lastModifiedBy>
  <cp:lastPrinted>2010-11-18T10:30:00Z</cp:lastPrinted>
  <dcterms:modified xsi:type="dcterms:W3CDTF">2010-12-09T08:59:00Z</dcterms:modified>
  <cp:revision>4</cp:revision>
  <dc:subject/>
  <dc:title>МУНИЦИПАЛЬНОЕ  ПРЕДПРИЯТИЕ</dc:title>
</cp:coreProperties>
</file>