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редакции общественно – политической газеты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озерская правд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директора муниципального предприятия «Ловозерский информационный центр» Л.Н. Сашенковой о работе редакции общественно – политической газеты «Ловозерская правда»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о работе редакции общественно – политической газеты «Ловозерская правда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Обеспечить своевременную оплату за услуги, оказываемые муниципальным предприятием «Ловозерский информационный центр» администрации муниципального образования Ловозерский райо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ть помощь директору муниципального предприятия «Ловозерский информационный центр» Л.Н. Сашенковой в решении имеющихся кадровых и юридических вопро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9:00Z</dcterms:created>
  <dc:creator>Николаев</dc:creator>
  <dc:description/>
  <cp:keywords/>
  <dc:language>en-US</dc:language>
  <cp:lastModifiedBy>Николаев</cp:lastModifiedBy>
  <cp:lastPrinted>2010-11-24T13:25:00Z</cp:lastPrinted>
  <dcterms:modified xsi:type="dcterms:W3CDTF">2010-11-24T10:25:00Z</dcterms:modified>
  <cp:revision>4</cp:revision>
  <dc:subject/>
  <dc:title>Решение</dc:title>
</cp:coreProperties>
</file>