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надца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 ноября 2010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>в 10 часов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К Ловозерский районный национальный культурный цен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бращении директора МОУ Ревдская средняя общеобразовательная школа № 1 им. В.С. Воронина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бращении родителей детей, посещающих танцевальный коллектив Центра Детского Творчества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 выдвижении кандидата в состав Общественной палаты Мурманской области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Глущенко А.А. - управляющий делами администрации муниципального образования Ловозерский райо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Информация о договорах, заключенных между туристическими фирмами и администрацией Ловозерского района в 90-х г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прогнозного плана приватизации муниципального имущества муниципального образования Ловозерский район на 2011 год.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Ловозерского районного Совета от 24.03.2009 № 337 «Об утверждении муниципальной целевой программы «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 – 2010 годы»» (в редакции решения Ловозерского районного Совета от 29.12.2009 № 24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аботе редакции общественно – политической газеты «Ловозерская правда». </w:t>
      </w:r>
    </w:p>
    <w:p>
      <w:pPr>
        <w:pStyle w:val="Normal"/>
        <w:spacing w:lineRule="auto" w:line="312"/>
        <w:ind w:left="539" w:hanging="0"/>
        <w:jc w:val="both"/>
        <w:rPr/>
      </w:pPr>
      <w:r>
        <w:rPr>
          <w:sz w:val="26"/>
          <w:szCs w:val="26"/>
        </w:rPr>
        <w:t>Докладчик – Сашенкова Л.Н. – редактор общественно-политической газеты «Ловозерская правд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Ловозерского районного Совета от 26.11.2009 № 10 «О принятии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10 – 2012 годах»» (в редакции решений Ловозерского районного Совета от 29.12.2009 № 28, от 25.03.2010 № 38).</w:t>
      </w:r>
    </w:p>
    <w:p>
      <w:pPr>
        <w:pStyle w:val="Normal"/>
        <w:spacing w:lineRule="auto" w:line="312"/>
        <w:ind w:left="539" w:hanging="0"/>
        <w:jc w:val="both"/>
        <w:rPr/>
      </w:pPr>
      <w:r>
        <w:rPr>
          <w:sz w:val="26"/>
          <w:szCs w:val="26"/>
        </w:rPr>
        <w:t>Докладчик - Бордукова И.Н. – начальник отдела экономического развит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прогнозе социально - экономического развития муниципального образования Ловозерский район на 2011 год и на период до 2013 года.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ордукова И.Н. – начальник отдела экономического развит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внесении изменений в решение Ловозерского районного Совета от 29.12.2009 № 35 «О бюджете муниципального образования Ловозерский район на 2010 год» (в редакции решений Ловозерского районного Совета от 25.03.2010 № 40,                от 29.04.2010 № 46, от 29.07.2010 № 60, от 30.09.2010 № 70, от 12.10.2010 № 73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составе репрезентативной системы налогов для образования районного фонда финансовой поддержки поселен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от 17.11.2005 № 47 «О системе налогообложения в виде единого налога на вмененный доход для отдельных видов деятельности» (в редакции решения Ловозерского районного Совета от 22.11.2006 № 139, от 26.11.2007 № 223, от 28.02.2008 № 259, от 15.05.2008       № 281, от 21.11.2008 № 305, от 29.09.2009 № 357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бюджете муниципального образования Ловозерский район на 2011 год (первое чтение).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6:00Z</dcterms:created>
  <dc:creator>Николаев</dc:creator>
  <dc:description/>
  <cp:keywords/>
  <dc:language>en-US</dc:language>
  <cp:lastModifiedBy>Николаев</cp:lastModifiedBy>
  <cp:lastPrinted>2010-11-17T11:39:00Z</cp:lastPrinted>
  <dcterms:modified xsi:type="dcterms:W3CDTF">2010-11-18T11:41:00Z</dcterms:modified>
  <cp:revision>7</cp:revision>
  <dc:subject/>
  <dc:title>Повестка</dc:title>
</cp:coreProperties>
</file>