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Ловозерского районного Совета № 8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2009 года № 35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0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ринадца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25 ноября 2010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и дополнений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775 792,6003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824 829,90647 тыс. рублей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ЕФИЦИТ  –    49 037,30617  тыс. 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                                         </w:t>
      </w:r>
      <w:r>
        <w:rPr>
          <w:b/>
          <w:szCs w:val="28"/>
        </w:rPr>
        <w:t>ДОХОДЫ БЮДЖЕТА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Доходы бюджета увеличены на 191637,7863 тыс. рублей за счет безвозмездных поступлений и составили  775 792,600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702 689,6003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бюджетам субъектов Российской Федерации и муниципальных образований увеличены на 160737,277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6320,0 тыс. рублей –дотация бюджетам муниципальных районов на сбалансированность бюджетов муниципальных образований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  (г. п. Ревда за счет средств областного бюджета-150000,0 тыс.рублей, за счет средств федерального бюджета -6320,0 тыс.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417,277 тыс. рублей –дотация бюджетам муниципальных районов на  поощрение достижения наилучших показателей деятельности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 29375,0 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8200,0 тыс. рублей –  на  реализацию мероприятий по развитию и поддержке малого и среднего предпринимательства монопрофильных муниципальных образований   (г. п. Рев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75,0 тыс. рублей –  на долгосрочную целевую программу "Развитие малого и среднего предпринимательства в Мурманской области на 2009-2011 годы" (г. п. Ревда).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величены на 2466,8093 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550,6093 тыс. рублей –  на реализацию ЗМО "О региональных нормативах финансирования системы образования Мурманской области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21,9 тыс. рублей -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354,2 тыс. рублей</w:t>
      </w:r>
      <w:r>
        <w:rPr>
          <w:szCs w:val="28"/>
        </w:rPr>
        <w:t xml:space="preserve"> – </w:t>
      </w:r>
      <w:r>
        <w:rPr>
          <w:sz w:val="28"/>
          <w:szCs w:val="28"/>
        </w:rPr>
        <w:t xml:space="preserve">на обеспечение бесплатным питанием отдельных категорий обучающих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340,1 тыс. рублей – на  содержание ребенка в семье опекуна и приемной семье, а также вознаграждение, причитающееся приемному родителю (за счет средств областного бюджета).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меньшены на  1091,3  тыс. рублей –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. </w:t>
      </w:r>
    </w:p>
    <w:p>
      <w:pPr>
        <w:pStyle w:val="TextBody"/>
        <w:ind w:firstLine="720"/>
        <w:rPr>
          <w:szCs w:val="28"/>
        </w:rPr>
      </w:pPr>
      <w:r>
        <w:rPr>
          <w:b/>
        </w:rPr>
        <w:t xml:space="preserve"> </w:t>
      </w:r>
      <w:r>
        <w:rPr>
          <w:b/>
        </w:rPr>
        <w:t>Иные межбюджетные трансферты</w:t>
      </w:r>
      <w:r>
        <w:rPr/>
        <w:t xml:space="preserve"> бюджета муниципального образования Ловозерский район в соответствии с Соглашением между муниципальным образованием сельское поселение Ловозеро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 сельское поселение Ловозеро в 2010 году увеличены на 150,0 тыс.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                                   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 187453,0093 тыс. рублей и составили 824829,90647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1 «ОБЩЕГОСУДАРСТВЕННЫЕ ВОПРОС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щегосударственные расходы уменьшены на 254,9 тыс.руб. и составили 40092,15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347,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92,157</w:t>
            </w:r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2" w:firstLine="709"/>
        <w:jc w:val="center"/>
        <w:rPr/>
      </w:pPr>
      <w:r>
        <w:rPr>
          <w:b/>
          <w:i/>
        </w:rPr>
        <w:t>Подраздел 0104</w:t>
      </w:r>
      <w:r>
        <w:rPr>
          <w:i/>
        </w:rPr>
        <w:t xml:space="preserve"> 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оссийской Федерации, местных администраций»</w:t>
      </w:r>
    </w:p>
    <w:p>
      <w:pPr>
        <w:pStyle w:val="2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right="-2" w:firstLine="709"/>
        <w:rPr/>
      </w:pPr>
      <w:r>
        <w:rPr>
          <w:sz w:val="28"/>
          <w:szCs w:val="28"/>
        </w:rPr>
        <w:t>Бюджетные ассигнования на функционирование местной администрации   уменьшены на 285,9 тыс.руб. и составили 29011,907 тыс.руб.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i/>
          <w:sz w:val="28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97,8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11,9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7,8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1,9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7,8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1,9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6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4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6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4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выплатой денежной компенсации в размере пятикратной средней заработной платы муниципальным служащим, высвобождаемым в связи с выходом на трудовую пенс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+9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+9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группы техническ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7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4,5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В целях реализации решений Ловозерского районного Совета от 29.07.2010 № 59, от 30.09.2010 № 72 внесены изменения в структуру исполнительно-распорядительных органов местного самоуправления муниципального образования Ловозерский район. В результате чего три единицы муниципальных служащих выведены из структуры администрации и переданы в отдел образования с расходами на оплату труда и начислениям на выплаты по оплате труда в сумме 195,9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90,0 тыс.руб. перераспределены на организацию утилизации и переработки бытовых отходов.</w:t>
      </w:r>
    </w:p>
    <w:p>
      <w:pPr>
        <w:pStyle w:val="TextBody"/>
        <w:ind w:firstLine="720"/>
        <w:jc w:val="center"/>
        <w:rPr/>
      </w:pPr>
      <w:r>
        <w:rPr>
          <w:b/>
          <w:i/>
          <w:sz w:val="24"/>
          <w:szCs w:val="24"/>
        </w:rPr>
        <w:t>Подраздел 0112</w:t>
      </w:r>
      <w:r>
        <w:rPr>
          <w:i/>
          <w:sz w:val="24"/>
          <w:szCs w:val="24"/>
        </w:rPr>
        <w:t xml:space="preserve"> 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1,709 тыс.руб. и составили 438,26238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623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623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8,2623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6238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Cs w:val="28"/>
        </w:rPr>
        <w:t>Средства резервного фонда в сумме 1,709 тыс.руб. на основании нормативно-правового акта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  <w:i/>
          <w:sz w:val="24"/>
          <w:szCs w:val="24"/>
        </w:rPr>
        <w:t>Подраздел 0114</w:t>
      </w:r>
      <w:r>
        <w:rPr>
          <w:i/>
          <w:sz w:val="24"/>
          <w:szCs w:val="24"/>
        </w:rPr>
        <w:t xml:space="preserve"> 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величены на 32,709 тыс.руб. и составили  7472,08762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148"/>
        <w:gridCol w:w="1192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9,3786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2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2,087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786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87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786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87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786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,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87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5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6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Решения Ловозерского районного Совета "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 в муниципальном образовании Ловозерский район Мурманской области расположенного в районах Крайнего Севера" в части оплаты проезда граждан и членов их семей и провоза багажа, связанных с выездом за пределы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5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5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На основании нормативно-правового акта главы МО Ловозерский район средства резервного фонда в сумме 1,709 тыс.руб. направлены на приобретение ценного подарк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Решения Ловозерского районного Совета "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 в муниципальном образовании Ловозерский район Мурманской области расположенного в районах Крайнего Севера" в части оплаты проезда граждан и членов их семей и провоза багажа, связанных с выездом за пределы Мурманской области дополнительно предусмотрено 31,0 тыс.руб. за счет перераспределения средст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4 «НАЦИОНАЛЬНАЯ ЭКОНОМИКА»</w:t>
      </w:r>
    </w:p>
    <w:p>
      <w:pPr>
        <w:pStyle w:val="TextBody"/>
        <w:ind w:firstLine="720"/>
        <w:rPr>
          <w:b/>
          <w:b/>
        </w:rPr>
      </w:pPr>
      <w:r>
        <w:rPr/>
        <w:t>Бюджетные ассигнования на национальную экономику увеличены на 150,0 тыс.руб. и составили 6247,8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134"/>
        <w:gridCol w:w="1163"/>
        <w:gridCol w:w="963"/>
        <w:gridCol w:w="837"/>
        <w:gridCol w:w="1260"/>
        <w:gridCol w:w="1305"/>
        <w:gridCol w:w="1276"/>
      </w:tblGrid>
      <w:tr>
        <w:trPr>
          <w:trHeight w:val="3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7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7,8</w:t>
            </w:r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/>
      </w:pPr>
      <w:r>
        <w:rPr>
          <w:b/>
          <w:i/>
          <w:sz w:val="24"/>
          <w:szCs w:val="24"/>
        </w:rPr>
        <w:t xml:space="preserve">Подраздел 0412 </w:t>
      </w: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Другие вопросы в области национальной экономики»</w:t>
      </w:r>
    </w:p>
    <w:p>
      <w:pPr>
        <w:pStyle w:val="TextBody"/>
        <w:ind w:firstLine="720"/>
        <w:rPr/>
      </w:pPr>
      <w:r>
        <w:rPr>
          <w:szCs w:val="28"/>
        </w:rPr>
        <w:t>Расходы на другие вопросы в области национальной экономики увеличены на  150,0 тыс.руб. и составили  5060,0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целевая программа "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" на 2009-201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/>
        <w:t xml:space="preserve">В соответствии с Соглашением между муниципальным образованием сельское поселение Ловозеро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 сельское поселение Ловозеро в 2010 году увеличены расходы на реализацию муниципальной целевой программы </w:t>
      </w:r>
      <w:r>
        <w:rPr>
          <w:szCs w:val="28"/>
        </w:rPr>
        <w:t>"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" на 2009-2010 годы</w:t>
      </w:r>
      <w:r>
        <w:rPr/>
        <w:t xml:space="preserve"> на 150,0 тыс. руб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5 «ЖИЛИЩНО_КОММУНАЛЬНОЕ ХОЗЯЙСТВО»</w:t>
      </w:r>
    </w:p>
    <w:p>
      <w:pPr>
        <w:pStyle w:val="TextBody"/>
        <w:ind w:firstLine="720"/>
        <w:rPr>
          <w:b/>
          <w:b/>
        </w:rPr>
      </w:pPr>
      <w:r>
        <w:rPr/>
        <w:t>Бюджетные ассигнования на жилищно-коммунальное хозяйство увеличены на 90,0 тыс.руб. и составили 53146,602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134"/>
        <w:gridCol w:w="1163"/>
        <w:gridCol w:w="963"/>
        <w:gridCol w:w="837"/>
        <w:gridCol w:w="1260"/>
        <w:gridCol w:w="1305"/>
        <w:gridCol w:w="1276"/>
      </w:tblGrid>
      <w:tr>
        <w:trPr>
          <w:trHeight w:val="3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056,6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46,602</w:t>
            </w:r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/>
      </w:pPr>
      <w:r>
        <w:rPr>
          <w:b/>
          <w:i/>
          <w:sz w:val="24"/>
          <w:szCs w:val="24"/>
        </w:rPr>
        <w:t xml:space="preserve">Подраздел 0502 </w:t>
      </w: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Коммунальное хозяйство»</w:t>
      </w:r>
    </w:p>
    <w:p>
      <w:pPr>
        <w:pStyle w:val="TextBody"/>
        <w:ind w:firstLine="720"/>
        <w:rPr/>
      </w:pPr>
      <w:r>
        <w:rPr>
          <w:szCs w:val="28"/>
        </w:rPr>
        <w:t>Расходы на коммунальное хозяйство увеличены на  90,0 тыс.руб. и составили  53146,602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56,6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46,60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56,6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46,60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56,6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46,60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рганизации утилизации и переработки бытовых от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На организацию утилизации и переработки бытовых отходов дополнительно предусмотрено 90,0 тыс.руб. за счет перераспределения средст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20"/>
        <w:rPr/>
      </w:pPr>
      <w:r>
        <w:rPr/>
        <w:t>Бюджетные ассигнования на образование увеличены на 1009,4093 тыс.руб. и составили 334430,3243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134"/>
        <w:gridCol w:w="1163"/>
        <w:gridCol w:w="963"/>
        <w:gridCol w:w="837"/>
        <w:gridCol w:w="1260"/>
        <w:gridCol w:w="1305"/>
        <w:gridCol w:w="1276"/>
      </w:tblGrid>
      <w:tr>
        <w:trPr>
          <w:trHeight w:val="3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420,9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09,4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430,3243</w:t>
            </w:r>
          </w:p>
        </w:tc>
      </w:tr>
    </w:tbl>
    <w:p>
      <w:pPr>
        <w:pStyle w:val="TextBody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драздел 0701 </w:t>
      </w:r>
      <w:r>
        <w:rPr>
          <w:i/>
          <w:sz w:val="24"/>
          <w:szCs w:val="24"/>
        </w:rPr>
        <w:t>«Дошкольное образование»</w:t>
      </w:r>
    </w:p>
    <w:p>
      <w:pPr>
        <w:pStyle w:val="TextBody"/>
        <w:ind w:firstLine="720"/>
        <w:rPr/>
      </w:pPr>
      <w:r>
        <w:rPr>
          <w:szCs w:val="28"/>
        </w:rPr>
        <w:t>Расходы на дошкольное образование уменьшены на  94,0 тыс.руб. и составили 74971,421тыс.руб.</w:t>
      </w:r>
      <w:r>
        <w:rPr>
          <w:i/>
          <w:sz w:val="24"/>
          <w:szCs w:val="24"/>
        </w:rPr>
        <w:t xml:space="preserve">                          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шко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65,4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71,4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93,4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99,4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93,4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99,4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ализация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0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Уменьшены расходы на реализацию Закона Мурманской области «О мерах социальной поддержки инвалидов» в сумме 94,0 тыс.руб. и перераспределены на подраздел 0702 «Общее образование»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драздел 0702 </w:t>
      </w:r>
      <w:r>
        <w:rPr>
          <w:i/>
          <w:sz w:val="24"/>
          <w:szCs w:val="24"/>
        </w:rPr>
        <w:t>«Общее образование»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Cs w:val="28"/>
        </w:rPr>
        <w:t>Расходы на общее образование увеличены на 746,7493 тыс.руб. и составили 170155,6963 тыс.руб.</w:t>
      </w:r>
      <w:r>
        <w:rPr>
          <w:i/>
          <w:sz w:val="24"/>
          <w:szCs w:val="24"/>
        </w:rPr>
        <w:t xml:space="preserve">     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08,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46,74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155,69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Школы-детские сады,школы начальные,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26,1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28,8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97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26,1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28,8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97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>Реализация Закона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34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9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34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9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78,9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6,8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72,1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17,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6,8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10,5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еализация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Школы-интерн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69,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317,00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86,209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69,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317,00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86,209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>Реализация Закона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99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51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392,60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43,609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1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392,60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43,609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бесплатным питанием отдельных категорий обучающих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5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5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,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еализация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99,8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0,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49,6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99,8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0,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49,6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31,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0,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81,64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34,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0,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84,64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73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9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1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еализация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73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9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1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73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9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1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увеличен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50,6093 тыс.руб. –субвенция на реализацию Закона Мурманской области «О региональных нормативах финансирования системы образования Мурма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4,2 тыс.руб.- субвенция на обеспечение бесплатным питанием отдельных категорий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ям Отдела образования произведено перераспределение бюджетных ассигнований по отдельным целевым статьям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еньшены бюджетные ассигнования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 в сумме 1091,3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Подраздел 0709</w:t>
      </w:r>
      <w:r>
        <w:rPr>
          <w:i/>
          <w:sz w:val="24"/>
          <w:szCs w:val="24"/>
        </w:rPr>
        <w:t xml:space="preserve"> "Другие вопросы в области образован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величены на 356,66 тыс.рублей и составили 86401,807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45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5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01,8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чебно-методические кабинеты,централизованные бухгалтерии,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56,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1,98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56,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1,98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6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7,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роведение Всероссийской олимпиады школьников, участие в молодежном научном форуме  дополнительно предусмотрено 60,76 тыс.руб. за счет перераспределения сред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ные ассигнования на обеспечение деятельности подведомственных учреждений увеличены на 295,9 тыс.руб., из ни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0,0 тыс.руб. текущий ремонт помещ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5,9 тыс. руб. заработная плата и начисления на выплаты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9 «ЗДРАВООХРАНЕНИЕ, ФИЗИЧЕСКАЯ КУЛЬТУРА И СПОРТ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 на здравоохранение, физическую культуру и спорт увеличены на 201,5 тыс.рублей и составили 59459,07317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57,57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59,07317</w:t>
            </w:r>
          </w:p>
        </w:tc>
      </w:tr>
    </w:tbl>
    <w:p>
      <w:pPr>
        <w:pStyle w:val="2"/>
        <w:ind w:right="-2"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ind w:right="-2" w:firstLine="709"/>
        <w:jc w:val="center"/>
        <w:rPr>
          <w:i/>
          <w:i/>
          <w:szCs w:val="24"/>
        </w:rPr>
      </w:pPr>
      <w:r>
        <w:rPr>
          <w:b/>
          <w:i/>
          <w:szCs w:val="24"/>
        </w:rPr>
        <w:t>Подраздел 0901</w:t>
      </w:r>
      <w:r>
        <w:rPr>
          <w:i/>
          <w:szCs w:val="24"/>
        </w:rPr>
        <w:t xml:space="preserve"> «Стационарная медицинская помощь»</w:t>
      </w:r>
    </w:p>
    <w:p>
      <w:pPr>
        <w:pStyle w:val="TextBody"/>
        <w:ind w:firstLine="720"/>
        <w:rPr/>
      </w:pPr>
      <w:r>
        <w:rPr>
          <w:szCs w:val="28"/>
        </w:rPr>
        <w:t>Бюджетные ассигнования на стационарную медицинскую помощь уменьшены на 77,2 тыс.рублей  и составили 13527,486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04,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7,48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57,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0,48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7,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0,48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7,6</w:t>
            </w:r>
          </w:p>
        </w:tc>
      </w:tr>
    </w:tbl>
    <w:p>
      <w:pPr>
        <w:pStyle w:val="2"/>
        <w:ind w:right="0" w:firstLine="709"/>
        <w:rPr/>
      </w:pPr>
      <w:r>
        <w:rPr>
          <w:sz w:val="28"/>
          <w:szCs w:val="28"/>
        </w:rPr>
        <w:t>Бюджетные ассигнования уменьшены на 77,2 тыс.руб. по обращению МУЗ «Ловозерская центральная районная больница» в связи с перераспределением средств.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jc w:val="center"/>
        <w:rPr>
          <w:i/>
          <w:i/>
          <w:szCs w:val="24"/>
        </w:rPr>
      </w:pPr>
      <w:r>
        <w:rPr>
          <w:b/>
          <w:i/>
          <w:szCs w:val="24"/>
        </w:rPr>
        <w:t>Подраздел 0902</w:t>
      </w:r>
      <w:r>
        <w:rPr>
          <w:i/>
          <w:szCs w:val="24"/>
        </w:rPr>
        <w:t xml:space="preserve"> «Амбулаторная помощь»</w:t>
      </w:r>
    </w:p>
    <w:p>
      <w:pPr>
        <w:pStyle w:val="TextBody"/>
        <w:ind w:firstLine="720"/>
        <w:rPr/>
      </w:pPr>
      <w:r>
        <w:rPr>
          <w:szCs w:val="28"/>
        </w:rPr>
        <w:t>Бюджетные ассигнования на амбулаторную помощь увеличены на 270,95 тыс.рублей  и составили 29137,98417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67,03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7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37,9841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02,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10,6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2,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10,6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0,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3,5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льдшерско-акушерские пун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3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,8</w:t>
            </w:r>
          </w:p>
        </w:tc>
      </w:tr>
    </w:tbl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увеличены на 270,95 тыс.руб., из них:</w:t>
      </w:r>
    </w:p>
    <w:p>
      <w:pPr>
        <w:pStyle w:val="2"/>
        <w:ind w:right="0" w:firstLine="709"/>
        <w:rPr/>
      </w:pPr>
      <w:r>
        <w:rPr>
          <w:sz w:val="28"/>
          <w:szCs w:val="28"/>
        </w:rPr>
        <w:t>232,5 тыс.руб. заработная плата и начисления на выплаты по оплате труда работников ФАП с.Краснощелье в связи с внесением изменений в Территориальную программу государственных гарантий оказания медицинской помощи;</w:t>
      </w:r>
    </w:p>
    <w:p>
      <w:pPr>
        <w:pStyle w:val="2"/>
        <w:ind w:right="0" w:firstLine="709"/>
        <w:rPr/>
      </w:pPr>
      <w:r>
        <w:rPr>
          <w:sz w:val="28"/>
          <w:szCs w:val="28"/>
        </w:rPr>
        <w:t>38,45 тыс.руб. за счет перераспределения средств по обращению МУЗ «Ловозерская центральная районная больница».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2"/>
        <w:ind w:right="0" w:firstLine="709"/>
        <w:jc w:val="center"/>
        <w:rPr>
          <w:i/>
          <w:i/>
          <w:szCs w:val="24"/>
        </w:rPr>
      </w:pPr>
      <w:r>
        <w:rPr>
          <w:b/>
          <w:i/>
          <w:szCs w:val="24"/>
        </w:rPr>
        <w:t>Подраздел 0903</w:t>
      </w:r>
      <w:r>
        <w:rPr>
          <w:i/>
          <w:szCs w:val="24"/>
        </w:rPr>
        <w:t xml:space="preserve"> «Медицинская помощь в дневных стационарах всех типов»</w:t>
      </w:r>
    </w:p>
    <w:p>
      <w:pPr>
        <w:pStyle w:val="TextBody"/>
        <w:ind w:firstLine="720"/>
        <w:rPr/>
      </w:pPr>
      <w:r>
        <w:rPr>
          <w:szCs w:val="28"/>
        </w:rPr>
        <w:t>Бюджетные ассигнования на медицинскую помощь в дневных стационарах всех типов  уменьшены на 11,05 тыс.рублей  и составили 731,427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,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,42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,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,42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,42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4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,75</w:t>
            </w:r>
          </w:p>
        </w:tc>
      </w:tr>
    </w:tbl>
    <w:p>
      <w:pPr>
        <w:pStyle w:val="2"/>
        <w:ind w:right="0" w:firstLine="709"/>
        <w:rPr/>
      </w:pPr>
      <w:r>
        <w:rPr>
          <w:sz w:val="28"/>
        </w:rPr>
        <w:t>Бюджетные ассигнования уменьшены на 11,05 тыс.руб. в связи с перераспределением средств по обращению</w:t>
      </w:r>
      <w:r>
        <w:rPr>
          <w:sz w:val="28"/>
          <w:szCs w:val="28"/>
        </w:rPr>
        <w:t xml:space="preserve"> МУЗ «Ловозерская центральная районная больниц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jc w:val="center"/>
        <w:rPr>
          <w:i/>
          <w:i/>
          <w:szCs w:val="24"/>
        </w:rPr>
      </w:pPr>
      <w:r>
        <w:rPr>
          <w:b/>
          <w:i/>
          <w:szCs w:val="24"/>
        </w:rPr>
        <w:t>Подраздел 0904</w:t>
      </w:r>
      <w:r>
        <w:rPr>
          <w:i/>
          <w:szCs w:val="24"/>
        </w:rPr>
        <w:t xml:space="preserve"> «Скорая медицинская помощь»</w:t>
      </w:r>
    </w:p>
    <w:p>
      <w:pPr>
        <w:pStyle w:val="TextBody"/>
        <w:ind w:firstLine="720"/>
        <w:rPr/>
      </w:pPr>
      <w:r>
        <w:rPr>
          <w:szCs w:val="28"/>
        </w:rPr>
        <w:t xml:space="preserve">Бюджетные ассигнования на скорую медицинскую помощь увеличены на 18,8 тыс.рублей и составили 14972,976 тыс.руб.                                                                                 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4,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72,9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31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50,2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31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0,2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3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4,4</w:t>
            </w:r>
          </w:p>
        </w:tc>
      </w:tr>
    </w:tbl>
    <w:p>
      <w:pPr>
        <w:pStyle w:val="2"/>
        <w:ind w:right="0" w:firstLine="709"/>
        <w:rPr/>
      </w:pPr>
      <w:r>
        <w:rPr>
          <w:sz w:val="28"/>
          <w:szCs w:val="28"/>
        </w:rPr>
        <w:t>Бюджетные ассигнования по данному подразделу увеличены на 18,8 тыс.руб. за счет перераспределения бюджетных ассигнований по обращению МУЗ «Ловозерская центральная районная больница».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jc w:val="center"/>
        <w:rPr/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 на социальную политику увеличены на 562,0 тыс.рублей и составили 23380,15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80,15</w:t>
            </w:r>
          </w:p>
        </w:tc>
      </w:tr>
    </w:tbl>
    <w:p>
      <w:pPr>
        <w:pStyle w:val="2"/>
        <w:ind w:right="-2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right="-2" w:firstLine="709"/>
        <w:jc w:val="center"/>
        <w:rPr>
          <w:i/>
          <w:i/>
          <w:szCs w:val="28"/>
        </w:rPr>
      </w:pPr>
      <w:r>
        <w:rPr>
          <w:b/>
          <w:i/>
          <w:szCs w:val="28"/>
        </w:rPr>
        <w:t>Подраздел 1003</w:t>
      </w:r>
      <w:r>
        <w:rPr>
          <w:i/>
          <w:szCs w:val="28"/>
        </w:rPr>
        <w:t xml:space="preserve"> «Социальное обеспечение населения»</w:t>
      </w:r>
    </w:p>
    <w:p>
      <w:pPr>
        <w:pStyle w:val="2"/>
        <w:ind w:right="-2" w:firstLine="709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обеспечение на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33,8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31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федераль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3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3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7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(за счет средств област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3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4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3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4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Реализация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 мер социальной поддержки по оплате жилья и коммунальных услу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9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9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 9</w:t>
            </w:r>
          </w:p>
        </w:tc>
      </w:tr>
    </w:tbl>
    <w:p>
      <w:pPr>
        <w:pStyle w:val="2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 мер социальной поддержки по оплате жилья и коммунальных услуг дополнительно предусмотрено 221,9 тыс.руб.</w:t>
      </w:r>
    </w:p>
    <w:p>
      <w:pPr>
        <w:pStyle w:val="2"/>
        <w:ind w:right="0"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"/>
        <w:ind w:right="-2" w:firstLine="709"/>
        <w:jc w:val="center"/>
        <w:rPr>
          <w:i/>
          <w:i/>
          <w:szCs w:val="28"/>
        </w:rPr>
      </w:pPr>
      <w:r>
        <w:rPr>
          <w:b/>
          <w:i/>
          <w:szCs w:val="28"/>
        </w:rPr>
        <w:t>Подраздел 1004</w:t>
      </w:r>
      <w:r>
        <w:rPr>
          <w:i/>
          <w:szCs w:val="28"/>
        </w:rPr>
        <w:t xml:space="preserve"> «Охрана семьи и детства»</w:t>
      </w:r>
    </w:p>
    <w:p>
      <w:pPr>
        <w:pStyle w:val="2"/>
        <w:ind w:right="-2" w:firstLine="709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храна семьи и дет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2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3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2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0 1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3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ое обеспечение приемной сем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731,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4,9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66,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,6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66,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,6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в том числе за счет средств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9,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приемного р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464,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4,2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464,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4,2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в том числе за счет средств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91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5,15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91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5,15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в том числе за счет средств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56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,195</w:t>
            </w:r>
          </w:p>
        </w:tc>
      </w:tr>
    </w:tbl>
    <w:p>
      <w:pPr>
        <w:pStyle w:val="2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 содержание ребенка в семье опекуна и приемной семье, а также оплату труда приемного родителя дополнительно предусмотрено 340,1 тыс.руб.</w:t>
      </w:r>
    </w:p>
    <w:p>
      <w:pPr>
        <w:pStyle w:val="2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МЕЖБЮДЖЕТНЫЕ ТРАНСФЕРТ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 увеличены на 185695,0 тыс.руб. и составили 279322,3 тыс.руб.</w:t>
      </w:r>
    </w:p>
    <w:p>
      <w:pPr>
        <w:pStyle w:val="2"/>
        <w:ind w:right="-2"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2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6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322,3</w:t>
            </w:r>
          </w:p>
        </w:tc>
      </w:tr>
    </w:tbl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-2" w:firstLine="709"/>
        <w:jc w:val="center"/>
        <w:rPr>
          <w:i/>
          <w:i/>
          <w:szCs w:val="28"/>
        </w:rPr>
      </w:pPr>
      <w:r>
        <w:rPr>
          <w:b/>
          <w:i/>
          <w:szCs w:val="28"/>
        </w:rPr>
        <w:t>Подраздел 1101</w:t>
      </w:r>
      <w:r>
        <w:rPr>
          <w:i/>
          <w:szCs w:val="28"/>
        </w:rPr>
        <w:t xml:space="preserve"> «Дотации бюджетам субъектов Российской Федерации и муниципальных образований»</w:t>
      </w:r>
    </w:p>
    <w:p>
      <w:pPr>
        <w:pStyle w:val="2"/>
        <w:ind w:right="-2" w:firstLine="709"/>
        <w:rPr/>
      </w:pPr>
      <w:r>
        <w:rPr>
          <w:sz w:val="28"/>
          <w:szCs w:val="28"/>
        </w:rPr>
        <w:t>Бюджетные ассигнования на дотации бюджетам поселений увеличены на 156320,0 тыс.руб. и составили 213903,3 тыс.руб.</w:t>
      </w:r>
    </w:p>
    <w:p>
      <w:pPr>
        <w:pStyle w:val="2"/>
        <w:ind w:right="-2" w:firstLine="709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56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903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отраслей экономики и социальной сферы Российской Федерации, рынков труда, социального обеспечения населения, в том числе путем предоставления межбюджетных трансфертов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56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2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ддержка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56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2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держка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(за счет средств федераль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2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Прочие дот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2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держка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(за счет средств област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2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6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Прочие дот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2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6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0,0</w:t>
            </w:r>
          </w:p>
        </w:tc>
      </w:tr>
    </w:tbl>
    <w:p>
      <w:pPr>
        <w:pStyle w:val="2"/>
        <w:ind w:right="0" w:firstLine="709"/>
        <w:rPr>
          <w:b/>
          <w:b/>
          <w:i/>
          <w:i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 городскому поселению  Ревда предусмотрена дотация в сумме 156320,0 тыс.руб., в том числе 150000,0 тыс.рублей за счет средств федерального бюджета, 6320,0 тыс.рублей за счет средств областного бюджета.</w:t>
      </w:r>
      <w:r>
        <w:rPr>
          <w:b/>
          <w:i/>
          <w:szCs w:val="28"/>
        </w:rPr>
        <w:t xml:space="preserve"> </w:t>
      </w:r>
    </w:p>
    <w:p>
      <w:pPr>
        <w:pStyle w:val="2"/>
        <w:ind w:right="-2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right="-2" w:firstLine="709"/>
        <w:jc w:val="center"/>
        <w:rPr>
          <w:i/>
          <w:i/>
          <w:szCs w:val="28"/>
        </w:rPr>
      </w:pPr>
      <w:r>
        <w:rPr>
          <w:b/>
          <w:i/>
          <w:szCs w:val="28"/>
        </w:rPr>
        <w:t>Подраздел 1102</w:t>
      </w:r>
      <w:r>
        <w:rPr>
          <w:i/>
          <w:szCs w:val="28"/>
        </w:rPr>
        <w:t xml:space="preserve"> «Субсидии  бюджетам субъектов Российской Федерации и муниципальных образований (межбюджетные субсидии)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right="-2" w:firstLine="709"/>
        <w:rPr/>
      </w:pPr>
      <w:r>
        <w:rPr>
          <w:sz w:val="28"/>
          <w:szCs w:val="28"/>
        </w:rPr>
        <w:t>Бюджетные ассигнования на субсидии бюджетам поселений увеличены на 29375,0 тыс.руб. и составили 64678,1 тыс.руб.</w:t>
      </w:r>
    </w:p>
    <w:p>
      <w:pPr>
        <w:pStyle w:val="2"/>
        <w:ind w:right="-2" w:firstLine="709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Субсидии  бюджетам субъектов Российской Федерации и муниципальных образований (межбюджетные субсидии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3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9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8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отраслей экономики и социальной сферы Российской Федерации, рынков труда, социального обеспечения населения, в том числе путем предоставления межбюджетных трансфертов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8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развитию и поддержке малого и среднего предпринимательства монопрофильных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8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Фонд софинансир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+28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1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малого и среднего предпринимательства в Мурманской области" на 2009-2011 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Фонд со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5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подразделу дополнительно предусмотрено городскому поселению Рев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200,0 тыс.руб. на реализацию мероприятий по развитию и поддержке малого и среднего предпринимательства монопрофильных муниципальных образ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75,0 тыс.руб. на долгосрочную целевую программу "Развитие малого и среднего предпринимательства в Мурманской области" на 2009-2011  го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Н.И. Котов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7:00Z</dcterms:created>
  <dc:creator>User</dc:creator>
  <dc:description/>
  <cp:keywords/>
  <dc:language>en-US</dc:language>
  <cp:lastModifiedBy>КаневаЛФ</cp:lastModifiedBy>
  <cp:lastPrinted>2010-12-07T17:56:00Z</cp:lastPrinted>
  <dcterms:modified xsi:type="dcterms:W3CDTF">2010-12-07T15:26:00Z</dcterms:modified>
  <cp:revision>76</cp:revision>
  <dc:subject/>
  <dc:title>ПОЯСНИТЕЛЬНАЯ ЗАПИСКА</dc:title>
</cp:coreProperties>
</file>