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ноября 2010г.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79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директора МОУ Ревдская средняя общеобразовательная школа № 1 им. В.С. Воронина М.А. Достанк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бращение директора МОУ Ревдская средняя общеобразовательная школа № 1 им. В.С. Воронина М.А. Достанко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муниципального образования Ловозерский район Писареву Д.А. при формировании бюджета муниципального образования Ловозерский район на 2011 год (во втором чтении) предусмотреть расходы на капитальный ремонт медицинского кабинета МОУ Ревдская РСОШ № 1 им В.С. Ворон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исполнения настоящего решения на председателя Ловозерского районного Совета Николаева В.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03:00Z</dcterms:created>
  <dc:creator>Николаев</dc:creator>
  <dc:description/>
  <cp:keywords/>
  <dc:language>en-US</dc:language>
  <cp:lastModifiedBy>Николаев</cp:lastModifiedBy>
  <cp:lastPrinted>2010-05-28T09:40:00Z</cp:lastPrinted>
  <dcterms:modified xsi:type="dcterms:W3CDTF">2010-11-29T15:05:00Z</dcterms:modified>
  <cp:revision>3</cp:revision>
  <dc:subject/>
  <dc:title>Решение</dc:title>
</cp:coreProperties>
</file>