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;Times" w:hAnsi="Times New Roman;Times" w:cs="Times New Roman;Times"/>
          <w:i w:val="false"/>
          <w:i w:val="false"/>
          <w:spacing w:val="40"/>
          <w:sz w:val="32"/>
          <w:szCs w:val="32"/>
        </w:rPr>
      </w:pPr>
      <w:r>
        <w:rPr>
          <w:rFonts w:cs="Times New Roman;Times" w:ascii="Times New Roman;Times" w:hAnsi="Times New Roman;Times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i/>
          <w:i/>
          <w:spacing w:val="40"/>
          <w:sz w:val="28"/>
          <w:szCs w:val="32"/>
        </w:rPr>
      </w:pPr>
      <w:r>
        <w:rPr>
          <w:rFonts w:cs="Times New Roman;Times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ноя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" w:ascii="Times New Roman;Times" w:hAnsi="Times New Roman;Times"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ConsTitle"/>
        <w:widowControl/>
        <w:ind w:right="0" w:hanging="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т 17.11.2005 № 47 «О системе налогообложения в виде единого налога на вмененный доход для отдельных видов деятельности» (в редакции решений Ловозерского районного Совета от 22.11.2006 № 139,</w:t>
      </w:r>
    </w:p>
    <w:p>
      <w:pPr>
        <w:pStyle w:val="ConsTitle"/>
        <w:widowControl/>
        <w:ind w:right="0" w:hanging="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т 26.11.2007 № 223, от 28.02.2008 № 259, от 15.05.2008 № 281,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" w:ascii="Times New Roman;Times" w:hAnsi="Times New Roman;Times"/>
          <w:sz w:val="28"/>
          <w:szCs w:val="28"/>
        </w:rPr>
        <w:t>от 21.11.2008 № 305, от 29.09.2009 №357).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п. 3 статьи 346.26 Налогового кодекса Российской Федерации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значения корректирующего коэффициента базовой доходности К2 согласно приложению № 1 к настоящему решению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ункт 5 изложить в следующей редакции: 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значения корректирующего коэффициента базовой доходности К2 для вида предпринимательской деятельности - розничная торговля, осуществляемая через магазины и павильоны с площадью торгового зала по каждому объекту организации торговли не более 150 квадратных метров - 0,12 на всей территории Ловозерского района Мурманской области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11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0:00Z</dcterms:created>
  <dc:creator>Николаев</dc:creator>
  <dc:description/>
  <cp:keywords/>
  <dc:language>en-US</dc:language>
  <cp:lastModifiedBy>Николаев</cp:lastModifiedBy>
  <cp:lastPrinted>2010-11-16T15:44:00Z</cp:lastPrinted>
  <dcterms:modified xsi:type="dcterms:W3CDTF">2010-12-08T14:49:00Z</dcterms:modified>
  <cp:revision>3</cp:revision>
  <dc:subject/>
  <dc:title>Решение</dc:title>
</cp:coreProperties>
</file>