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ноября 2010г.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23с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родителей детей, посещающих танцевальный коллектив Центра Детского Твор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яющему делами администрации муниципального образования Ловозерский район Глущенко А.А. к следующему заседанию Ловозерского районного Совета подготовить информацию по материально-техническому обеспечению творческих и спортивных коллективов отдела образования и отдела культуры администрации муниципального образования Ловозерский райо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2:00Z</dcterms:created>
  <dc:creator>Николаев</dc:creator>
  <dc:description/>
  <cp:keywords/>
  <dc:language>en-US</dc:language>
  <cp:lastModifiedBy>Николаев</cp:lastModifiedBy>
  <cp:lastPrinted>2010-10-01T15:39:00Z</cp:lastPrinted>
  <dcterms:modified xsi:type="dcterms:W3CDTF">2010-11-30T13:16:00Z</dcterms:modified>
  <cp:revision>3</cp:revision>
  <dc:subject/>
  <dc:title>Решение</dc:title>
</cp:coreProperties>
</file>