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прогнозу социально-экономического развития муниципального образования Ловозерский район Мурманской области на 2011 год и плановый период 2012 и 2013 годов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Ожидаемые итоги социально-экономического развития муниципального образования Ловозерский район Мурманской области в 2010 году</w:t>
      </w:r>
    </w:p>
    <w:p>
      <w:pPr>
        <w:pStyle w:val="Normal"/>
        <w:spacing w:lineRule="auto" w:line="240"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графия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В 2010 году по прогнозной оценке среднегодовая численность населения района составит 12,6 тыс. человек и сократится по отношению к уровню 2009 года на 0,18 тыс. человек или на 1,4%, в том числе: за счет миграционного оттока - на 0,15 тыс. человек, за счет естественной убыли - на 0,03 тыс. человек.   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 рождаемости составит 10,4 родившихся на 1000 населения против 10,3 в 2009 году.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смертности останется на уровне 2009 года и составит 12,6 умерших на 1000 населения.</w:t>
      </w:r>
    </w:p>
    <w:p>
      <w:pPr>
        <w:pStyle w:val="Normal"/>
        <w:spacing w:lineRule="auto" w:line="240" w:before="120" w:after="12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мышленность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промышленного производства снизятся и составят 93,0% к уровню 2009 год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дение объемов производства по виду деятельности «добыча полезных ископаемых» до 86,5% к уровню 2009 года обусловлено финансовыми трудностями ООО «Ловозерский ГОК», оттоком квалифицированной рабочей силы, сокращением производства продукции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батывающей промышленности индекс производства в целом по разделу составит 105,6% к уровню 2009 года, что связано с ростом объемов производства  пищевых продуктов (105,6%). Планируется увеличение производства молока на 6,6%, мяса КРС – на 7,3%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вне прошлогодних ожидаются результаты в текстильном и швейном производстве, обработке древесины и производстве изделий из дерева, в издательской и полиграфической деятельности;  в прочих производствах объемы увеличатся в 2,6 раз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отгруженной продукции в сфере производства и распределения электроэнергии, газа и воды увеличится на 31,0 млн. рублей.  </w:t>
      </w:r>
    </w:p>
    <w:p>
      <w:pPr>
        <w:pStyle w:val="Normal"/>
        <w:spacing w:lineRule="auto" w:line="240" w:before="12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ыболовство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в 4,4 раза объема отгруженных товаров собственного производства по виду деятельности «Рыболовство» в 2010 году объясняется не освоением  выделенной квоты на вылов рыбы в 2009 году.</w:t>
      </w:r>
    </w:p>
    <w:p>
      <w:pPr>
        <w:pStyle w:val="Normal"/>
        <w:spacing w:lineRule="auto" w:line="240" w:before="12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хозяйство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ценке, в 2010 году индекс производства продукции сельского хозяйства в хозяйствах всех категорий составит 96,8%,  в том числе: продукции растениеводства – 98,4%, продукции животноводства – 96,5%.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нижение объемов производства продукции растениеводства обусловлено неблагоприятными погодными условиями, продукции животноводства – снижением объемов производства мяса оленины на 20%. Производство молока по сравнению с 2009 годом увеличится на 7,6%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натуральном выражении будет произведено молока - 1,1 тыс. тонн, мяса всех видов – 0,3 тыс. тонн. </w:t>
      </w:r>
    </w:p>
    <w:p>
      <w:pPr>
        <w:pStyle w:val="Normal"/>
        <w:spacing w:lineRule="auto" w:line="240" w:before="12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ынок товаров и услуг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ие объемы оборота розничной торговли и платных услуг населению в 2010 году останутся практически на уровне 2009 года. Индекс физического объема оборота общественного питания оценивается в размере  98,5%.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бщий объем оборота розничной торговли ожидается в сумме                      122,6 млн. рублей; оборот общественного питания – 19,8 млн. рублей; объем платных услуг населению – 323,6 млн. рублей.</w:t>
      </w:r>
    </w:p>
    <w:p>
      <w:pPr>
        <w:pStyle w:val="Normal"/>
        <w:spacing w:lineRule="auto" w:line="240" w:before="12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е предпринимательство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ое количество малых предприятий в текущем году остается на уровне прошлого года и составит 45 единиц. Среднесписочная численность работников (без внешних совместителей) составит 290 человек. Оборот малых предприятий планируется в размере 617,8 млн.рублей, что превышает уровень 2009 года на 4,0% в сопоставимых ценах.</w:t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поддержки развития малого и среднего бизнеса отражены в  муниципальных целевых программах: «Поддержка и развитие малого и среднего предпринимательства на территории муниципального образования сельское поселение Ловозеро» на 2009 - 2011 годы,  «Муниципальная  поддержка малого предпринимательства в городском поселении Ревда Ловозерского района» на 2009-2011 годы.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0 году планируется осуществить маркетинговые исследования в сфере малого и среднего бизнеса и предпринимательства, провести мониторинг и анализ развития малого и среднего предпринимательства. В целях повышения образовательного уровня субъектов малого и среднего предпринимательства будут проведены семинары, курсы повышения квалификации, а также обучение начинающих предпринимателей. </w:t>
      </w:r>
    </w:p>
    <w:p>
      <w:pPr>
        <w:pStyle w:val="Normal"/>
        <w:spacing w:lineRule="auto" w:line="240" w:before="12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вестиции и строительство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редполагаемым началом реализации мероприятий комплексного инновационного плана развития моногорода Ревда объем инвестиций в основной капитал за счет всех источников финансирования увеличится в 2010 году по сравнению с 2009 годом в 1,3 раза и составит 296,0 млн. рублей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Доля бюджетных средств в общем объеме инвестиций составит 33,6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вестиций из федерального бюджета предполагается в размере 29,0 млн. рублей (29,1 % от общего объема бюджетных средств против 54,4 % в 2009 году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счет средств федерального бюджета предусматривается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финансирование мероприятий по реализации комплексного инновационного плана развития моногорода Ревда (инвестиционные проекты в сфере туризма, а также проведение капитального ремонта многоквартирных домов и переселение граждан из ветхого и аварийного жилищного фонд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убсидии на поддержку племенного животноводства и северного оленеводства сельскохозяйственным производственным кооперативам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инвестиций из областного бюджета планируется в размере                   60,8 млн. рублей (61,1 % от общего объема бюджетных средств против 28,5 % в 2009 году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олжаются работы по объектам, включенным в областную адресную инвестиционную программу: </w:t>
      </w:r>
      <w:r>
        <w:rPr>
          <w:rFonts w:cs="Times New Roman" w:ascii="Times New Roman" w:hAnsi="Times New Roman"/>
          <w:sz w:val="28"/>
          <w:szCs w:val="28"/>
        </w:rPr>
        <w:t xml:space="preserve">«Детский сад в с. Краснощелье», «Реконструкция бассейна средней школы № 1 в п. Ревда».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комплексного инновационного плана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я моногорода Ревда планируется софинансирование мероприятий в сфере  промышленности, а также в проведении капитального ремонта многоквартирных домов и переселении граждан из ветхого и аварийного жилищного фонд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счет средств областного бюджета планируется также предоставление субсидий на поддержку племенного животноводства и северного оленеводства сельскохозяйственным производственным кооперативам район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едприятиями за счет собственных средств предполагается освоить           126,5 млн. рублей, что составит 42,7% от общего объема инвестиций (в 2009 году – 28,2%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0 году объем работ, выполненных по виду деятельности «Строительство»  увеличится в 1,6 раза и составит 88,0 млн. рублей.</w:t>
      </w:r>
    </w:p>
    <w:p>
      <w:pPr>
        <w:pStyle w:val="Normal"/>
        <w:spacing w:lineRule="auto" w:line="240" w:before="12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ынок труда, занятость</w:t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В 2010 году ожидается снижение численности населения в трудоспособном возрасте по сравнению с 2009 годом до 8,7 тыс. человек, общая численность занятых в экономике останется на уровне 2009 года и составит 4,7 тыс. человек. </w:t>
      </w:r>
    </w:p>
    <w:p>
      <w:pPr>
        <w:pStyle w:val="Style14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реднегодовая численность зарегистрированных безработных уменьшится до 620 человек  против 660 человек в 2009 году. </w:t>
      </w:r>
    </w:p>
    <w:p>
      <w:pPr>
        <w:pStyle w:val="Style14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Уровень безработицы (к трудоспособному населению) снизится с 7,5% в        2009 году до 7,2% в 2010 году. 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отраслей социальной сферы</w:t>
      </w:r>
    </w:p>
    <w:p>
      <w:pPr>
        <w:pStyle w:val="Normal"/>
        <w:spacing w:lineRule="auto" w:line="240" w:before="120" w:after="12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ние</w:t>
      </w:r>
    </w:p>
    <w:p>
      <w:pPr>
        <w:pStyle w:val="31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0 году функционирует 7 дошкольных образовательных учреждений, которые посещают 620 человек. Обеспеченность дошкольными образовательными учреждениями в 2010 году по сравнению с 2009 годом не изменится и составит        89 детей дошкольного возраста на 100 мест.</w:t>
      </w:r>
    </w:p>
    <w:p>
      <w:pPr>
        <w:pStyle w:val="31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йоне действует  6 общеобразовательных учреждений, в которых  в  2010/2011 учебном году будет обучаться 1139 человек, что на 126 человек или на 10,0% меньше, чем в 2009/2010 учебном году.</w:t>
      </w:r>
    </w:p>
    <w:p>
      <w:pPr>
        <w:pStyle w:val="31"/>
        <w:spacing w:before="0" w:after="0"/>
        <w:ind w:left="0" w:firstLine="540"/>
        <w:jc w:val="both"/>
        <w:rPr/>
      </w:pPr>
      <w:r>
        <w:rPr>
          <w:sz w:val="28"/>
          <w:szCs w:val="28"/>
        </w:rPr>
        <w:t>В учреждениях начального профессионального образования численность учащихся в 2010/2011 учебном году составит 395 человек против 439 человек в 2009/2010 учебном году, в учреждении среднего профессионального образования – 150 человек против 119 человек в 2009/2010 учебном году.</w:t>
      </w:r>
    </w:p>
    <w:p>
      <w:pPr>
        <w:pStyle w:val="Normal"/>
        <w:spacing w:lineRule="auto" w:line="240" w:before="120" w:after="12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дравоохранение</w:t>
      </w:r>
    </w:p>
    <w:p>
      <w:pPr>
        <w:pStyle w:val="Normal"/>
        <w:spacing w:before="0" w:after="0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По оценке, в 2010 году в Ловозерском районе обеспеченность в расчете на 10 тыс. населения составит: больничными койками – 63,8 мест (в 2009 году – 67,7),  амбулаторно-поликлиническими учреждениями – 263,3 посещений в смену (259,7 – в 2009 году), врачами – 21,5 человек (21,2 – в 2009 году), средним медицинским персоналом – 99,7 человек (98,4 – в 2009 году), стационарными учреждениями социального обслуживания – 27,9 мест (27,5 – в 2009 году).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ультура и искусство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  <w:t>Показатели обеспеченности библиотеками и клубными учреждениями в 2010 году составят 63,8 и 47,9 учреждений на 100 тыс. населения соответственно против 63,0 и 47,2 в 2009 году.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е муниципального сектора экономики 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0 году количество организаций муниципальной формы собственности снизилось на 2 единицы в результате реорганизации двух общеобразовательных учреждений путем присоединения муниципального общеобразовательного учреждения Ловозерская средняя общеобразовательная школа к муниципальной общеобразовательной школе-интернату Ловозерская школа-интернат среднего (полного) общего образования и ликвидации МУП ЖКХ п. Ревда.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доли организаций муниципальной формы собственности в общем объеме инвестиций в 2010 году на территории муниципального образования до 27,9% связано со строительством социально-значимых объектов в рамках областной адресной инвестиционной программы. </w:t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Оборот розничной торговли муниципального сектора представлен муниципальным предприятием, реализующим фармацевтическую продукцию. Снижение индекса физического объема в 2010 году на 6,2% по сравнению с уровнем 2009 года объясняется недостатком собственных оборотных средств предприятия, отсутствием квалифицированных кадров. В целях улучшения ситуации предприятием проводится оптимизация расходов, а также мероприятия по привлечению провизора – специалиста с высшим образованием для осуществления фармацевтической деятельности. Доля организаций муниципальной формы собственности в общем объеме оборота розничной торговли составит 5,1%. 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0 году ожидается рост объема платных услуг населению организаций муниципальной формы собственности на 15 % по сравнению с 2009 годом, что связано с ростом тарифов на услуги по передаче тепловой энергии и воды арендаторам площадей жилищного фонда, а также с увеличением объема и расширением сферы предоставляемых платных услуг учреждениями культуры.</w:t>
      </w:r>
    </w:p>
    <w:p>
      <w:pPr>
        <w:pStyle w:val="Normal"/>
        <w:spacing w:before="0" w:after="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рганизаций муниципальной формы собственности в общем объеме платных услуг населению занимает 48,4%.</w:t>
      </w:r>
    </w:p>
    <w:p>
      <w:pPr>
        <w:pStyle w:val="Normal"/>
        <w:spacing w:lineRule="auto" w:line="240" w:before="120" w:after="12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Пояснительная записка к прогнозу социально-экономического развития муниципального образования Ловозерский район Мурманской области на 2011 год и плановый период 2012 и 2013 годов</w:t>
      </w:r>
    </w:p>
    <w:p>
      <w:pPr>
        <w:pStyle w:val="Normal"/>
        <w:spacing w:lineRule="auto" w:line="240" w:before="12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графия</w:t>
      </w:r>
    </w:p>
    <w:p>
      <w:pPr>
        <w:pStyle w:val="12"/>
        <w:ind w:firstLine="540"/>
        <w:jc w:val="both"/>
        <w:rPr/>
      </w:pPr>
      <w:r>
        <w:rPr>
          <w:sz w:val="28"/>
          <w:szCs w:val="28"/>
        </w:rPr>
        <w:t>В период 2011–2013 годов сохранится тенденция сокращения численности населения Ловозерского района. В 2011 году среднегодовая численность населения составит 12,4 тыс.человек (97,3 % к 2009 году), в 2013 году – 12,2 тыс.человек (95,0% к 2009 году).</w:t>
      </w:r>
    </w:p>
    <w:p>
      <w:pPr>
        <w:pStyle w:val="12"/>
        <w:ind w:firstLine="540"/>
        <w:jc w:val="both"/>
        <w:rPr/>
      </w:pPr>
      <w:r>
        <w:rPr>
          <w:sz w:val="28"/>
          <w:szCs w:val="28"/>
        </w:rPr>
        <w:t xml:space="preserve">Общий коэффициент рождаемости в 2011 году прогнозируется на уровне 10,4 родившихся на 1000 населения, в 2012– 2013 годах  – на уровне  10,5 родившихся на 1000 населения. </w:t>
      </w:r>
    </w:p>
    <w:p>
      <w:pPr>
        <w:pStyle w:val="Style14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бщий коэффициент смертности оценивается в 2011-2013 годах 12,5 умерших на 1000 населения. </w:t>
      </w:r>
    </w:p>
    <w:p>
      <w:pPr>
        <w:pStyle w:val="Normal"/>
        <w:spacing w:lineRule="auto" w:line="240" w:before="12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мышленность</w:t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В 2011 году объемы промышленного производства превысят уровень 2009 года. Сводный индекс промышленного производства к 2009 году составит 109,9%. 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иду деятельности: «Добыча полезных ископаемых» ожидается увеличение объемов выпуска лопаритового концентрата (116,3 % к 2009 году). </w:t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рабатывающей промышленности объем производства сохранится на уровне 2010 года (105,6 % к  2009 году), в денежном выражении будет отгружено товаров собственного производства, выполнено работ и услуг собственными силами на сумму 63,87 млн. рублей (119,8 % к 2009 году в действующих ценах). </w:t>
      </w:r>
    </w:p>
    <w:p>
      <w:pPr>
        <w:pStyle w:val="PlainText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 виду деятельности «Производство и распределение электроэнергии, газа и воды» индекс производства составит 103,0% к уровню 2009 года</w:t>
      </w:r>
      <w:r>
        <w:rPr>
          <w:rFonts w:cs="Times New Roman"/>
          <w:i/>
          <w:sz w:val="28"/>
          <w:szCs w:val="28"/>
        </w:rPr>
        <w:t>.</w:t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В денежном выражении будет произведено и распределено электроэнергии, газа и воды на сумму 275,7 млн. рублей (132,2% к 2009 году в действующих ценах). </w:t>
      </w:r>
    </w:p>
    <w:p>
      <w:pPr>
        <w:pStyle w:val="BodyText2"/>
        <w:ind w:firstLine="540"/>
        <w:rPr/>
      </w:pPr>
      <w:r>
        <w:rPr>
          <w:sz w:val="28"/>
          <w:szCs w:val="28"/>
        </w:rPr>
        <w:t xml:space="preserve">В 2013 году сводный индекс промышленного производства составит к 2009 году 130,7%. </w:t>
      </w:r>
    </w:p>
    <w:p>
      <w:pPr>
        <w:pStyle w:val="BodyText2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 добыче полезных ископаемых – 146,0%,  в обрабатывающих производствах  – 108,7%, в производстве и распределении электроэнергии, газа и воды – 109,9%. </w:t>
      </w:r>
    </w:p>
    <w:p>
      <w:pPr>
        <w:pStyle w:val="Normal"/>
        <w:spacing w:lineRule="auto" w:line="240" w:before="12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ыболовство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1 году планируется увеличить вылов рыбы на 20% по сравнению с 2010 годом, индекс производства в 2012, 2013 годах составит 116,7 и 114,3% (за счет увеличения объема выделяемых квот и полного их освоения).  </w:t>
      </w:r>
    </w:p>
    <w:p>
      <w:pPr>
        <w:pStyle w:val="Normal"/>
        <w:spacing w:lineRule="auto" w:line="240" w:before="12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хозяйство</w:t>
      </w:r>
    </w:p>
    <w:p>
      <w:pPr>
        <w:pStyle w:val="TextBodyIndent"/>
        <w:spacing w:before="0" w:after="0"/>
        <w:ind w:left="0" w:firstLine="540"/>
        <w:jc w:val="both"/>
        <w:rPr>
          <w:szCs w:val="28"/>
        </w:rPr>
      </w:pPr>
      <w:r>
        <w:rPr>
          <w:szCs w:val="28"/>
        </w:rPr>
        <w:t xml:space="preserve">В 2011 году ожидается рост объема продукции сельского хозяйства (102,9% к уровню 2009 года), в том числе: молоко – 112,1%, мясо КРС – 107,3%. Производство  мяса оленины увеличится по сравнению с 2010 годом на 15%, однако не достигнет уровня 2009 года (92,8%). В натуральном выражении производство молока составит  1,15 тыс. тонн, производство мяса – 0,3 тыс. тонн.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Cs w:val="28"/>
        </w:rPr>
        <w:t>В 2013 году индекс сельскохозяйственного производства составит 111,9% к уровню 2009 года. Производство молока составит  1,25 тыс. тонн (122,2% к уровню 2009 года). Производство мяса  увеличится по сравнению с 2009 годом на 4,2% и составит 0,36 тыс. тонн, в том числе мясо оленины – 0,33 тыс. тонн.</w:t>
      </w:r>
    </w:p>
    <w:p>
      <w:pPr>
        <w:pStyle w:val="Normal"/>
        <w:spacing w:lineRule="auto" w:line="240" w:before="12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ынок товаров и услуг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1-2013  годах ожидается рост оборота розничной торговли. Индекс физического объема к 2009 году составит: в 2011 году – 102,0%, в 2013 году – 110,0% 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объемы оборота общественного питания и платных услуг населению в 2011 году останутся на уровне 2010 года, в 2013 году увеличатся на 2,8% и 4,3% соответственно к уровню 2009 год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е и среднее предпринимательство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Количество малых предприятий будет увеличиваться и составит: в 2011году – 46 единиц, в 2013 году – 48 единиц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2011 году оборот малых предприятий ожидается в размере 694,0 млн.рублей (108,2% к уровню 2009 года), в 2013 году – 861,3 млн. рублей (117,8% к 2009 году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2-2013 годах планируется создание Центра развития предпринимательства в п. Ревда, непосредственно осуществляющего</w:t>
      </w:r>
      <w:r>
        <w:rPr>
          <w:rFonts w:cs="Times New Roman" w:ascii="Times New Roman" w:hAnsi="Times New Roman"/>
          <w:sz w:val="28"/>
          <w:szCs w:val="28"/>
        </w:rPr>
        <w:t xml:space="preserve"> финансово-имущественную поддержку малому и среднему предпринимательству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деятельности Центра будут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держка предпринимателей на ранней стадии их деятельности посредством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на льготных условиях производственных площадок и оборудова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грантов начинающим предпринимателям на создание собственного бизнеса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микрокредитование  СМСП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рование части затрат, связанных с уплатой СМП процентов по лизинговым договорам, подключение к объектам электросетевого хозяйства и т.д.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проведение семинаров, обучающих тренинг-курсов с СМСП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информационных возможностей посредством сети Интернет, информационно-правового обеспечения «Консультант»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выявление и награждение лучших предпринимателей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другие направления.</w:t>
      </w:r>
    </w:p>
    <w:p>
      <w:pPr>
        <w:pStyle w:val="Normal"/>
        <w:spacing w:lineRule="auto" w:line="240" w:before="12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вестиции и строительство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1 году объем инвестиций в основной капитал за счет всех источников финансирования увеличится по сравнению с 2010 годом в 2,98 раза и составит    941,4 млн. рублей.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За счет собственных средств предприятий предполагается освоить                463,5 млн. рублей или 49,2 % от общего объема инвестиций (28,2% в 2009 году)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бюджетных средств в общем объеме инвестиций составит 39,0% против 40,7% в 2009 году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2013 году объем инвестиций в основной капитал ожидается в размере       498,9 млн. рублей, что превысит уровень 2009 года в 1,7 раз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За счет собственных средств предприятий предполагается освоить                269,2 млн. рублей или 54,0% от общего объема инвестиций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бъем выполненных работ по виду деятельности «строительство» в 2011 году составит 623,4 млн. рублей и превысит уровень 2010 года в 6,6 раза, в 2013 году – 281,7 млн. рублей, что в 5,9 раз выше уровня 2010 год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1 году планируется: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вести в эксплуатацию детский сад в с. Краснощелье;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- завершить реконструкцию бассейна средней школы № 1 в п. Ревда;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чать строительство 60-квартирного жилого дома в с. Ловозеро, а также объектов, включенных в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лексный инновационный план развития моногорода Ревд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олагаемый срок ввода объектов в эксплуатацию – 2013 год.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ынок труда, занятость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2011-2013 годах численность населения в трудоспособном возрасте будет сокращаться в среднем на 100 человек ежегодно и  к 2013 году достигнет                8,3 тыс. человек (95% к 2009 году)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реднегодовая численность занятых в экономике  сократится к 2013 году до  4,6 тыс. человек (98,8% к уровню 2009 года)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жидается снижение уровня безработицы (к трудоспособному населению) до 6,8% в 2011 году и до 6,0%  в 2013 году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реднемесячной заработной платы занятых в экономике района в 2011 году составит 27 000 рублей (117,7% к 2009 году), в 2013 году – 32 930 рублей (143,5% к 2009 году)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ая величина назначенных пенсий по сравнению с 2009 годом  вырастет и составит: в 2011 году – 10 300 рублей (в 1,5 раза), в 2013 году – 10 900 рублей (в 1,6 раз).</w:t>
      </w:r>
    </w:p>
    <w:p>
      <w:pPr>
        <w:pStyle w:val="Normal"/>
        <w:spacing w:lineRule="auto" w:line="240" w:before="12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отраслей социальной сферы</w:t>
      </w:r>
    </w:p>
    <w:p>
      <w:pPr>
        <w:pStyle w:val="Normal"/>
        <w:spacing w:lineRule="auto" w:line="240" w:before="120" w:after="12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ние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Численность детей в дошкольных образовательных учреждениях в 2011 году прогнозируется на уровне 2009 года и составит 634 человека, в 2013 году увеличится до 640 человек (101,3% к 2009 году)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ность дошкольными образовательными учреждениями в 2011-2013 годах составит 89-91 детей дошкольного возраста на 100 мест. 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учащихся в общеобразовательных учреждениях по сравнению с 2009 годом уменьшится и составит: в 2011 году – 1189 человек (94%), в 2013 году –1152 человека (91,1%).</w:t>
      </w:r>
    </w:p>
    <w:p>
      <w:pPr>
        <w:pStyle w:val="Normal"/>
        <w:spacing w:lineRule="auto" w:line="240" w:before="120" w:after="12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дравоохранение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1-2013 годов увеличится обеспеченность в расчете на 10 тысяч населения: больничными койками – с 64,6 до 66,2; амбулаторно-поликлиническими учреждениями – с 266,6 до 273,0 посещений в смену; врачами – с 21,8 до 22,3 человек; средним медицинским персоналом – со 154,7 до 151,1 человек.</w:t>
      </w:r>
    </w:p>
    <w:p>
      <w:pPr>
        <w:pStyle w:val="Normal"/>
        <w:spacing w:lineRule="auto" w:line="240" w:before="120" w:after="12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ультура и искусство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беспеченность общедоступными библиотеками и учреждениями культурно-досугового типа на 100 тысяч населения увеличится до 64,6 и 48,5 соответственно в 2011 году, и до 66,2 и 49,6 в 2013 году, что объясняется сокращением численности населения.</w:t>
      </w:r>
    </w:p>
    <w:p>
      <w:pPr>
        <w:pStyle w:val="Normal"/>
        <w:spacing w:lineRule="auto" w:line="240" w:before="120" w:after="12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циальная защита населения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Уровень обеспеченности местами в учреждении социального обслуживания престарелых и инвалидов увеличится с 27,5 в 2009 году до 28,3 в 2011 году и до 29,0 в 2013 году.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е муниципального сектора экономики 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1 году в районе количество организаций муниципальной формы собственности сократится до 40 единиц, что обусловле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новой ликвидацией предприятий, находящихся в стадии банкротства (МП «Надежда», МУП ЖКХ Ловозерского района, МПП ЖКХ с. Ловозеро), а также муниципального общеобразовательного учреждения Сосновская начальная общеобразовательная школа. Организации социальной сферы занимают 55,0% от общего количества организаций. 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планируется ликвидировать МУП «Ревдаводоканал».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ериод 2011-2013 годов  ожидается снижение удельного веса организаций муниципальной формы собственности в общем количестве зарегистрированных в Ловозерском районе организаций с 24,2% до 23,6%.   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рганизаций муниципальной формы собственности в общем объеме производства продукции на территории района в 2011-2012 годах составит: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брабатывающих производствах 0,6 – 0,5% (МП «Ловозерский информационный центр» – издательская деятельность);</w:t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- в производстве и распределении электроэнергии, газа и воды 7,3 – 7,4% (ООО «Теплосетьсервис-Ревда» – передача пара и горячей воды (тепловой энергии)). 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организаций муниципальной формы собственности в общем объеме  инвестиций в 2011-2013 годах на территории муниципального образования составит 12 – 15%. </w:t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2011 году планируется завершить строительство детского сада в с. Краснощелье, реконструкцию бассейна  средней школы № 1 в п. Ревда, а также начать строительство 60-квартирного жилого дома в с. Ловозеро. При условии достаточного финансирования ввод объекта в эксплуатацию будет осуществлен в 2013 году, что повлечет за собой увеличение муниципального жилищного фонда на 3,0 тыс.кв.м.</w:t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Сохранится тенденция к снижению доли организаций муниципальной формы собственности в общем объеме  оборота розничной торговли, которая составит: в 2011 году – 5,1%, в 2013 году -  4,9%. 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1-2013 год объем платных услуг населению организаций муниципальной формы собственности по сравнению с 2010 годом вырастет незначительно, доля организаций муниципальной формы собственности в общем объеме платных услуг населению не изменится и составит 48,4%.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развития                                                                        И.Н. Борду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258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3.45pt;mso-wrap-distance-left:0pt;mso-wrap-distance-right:0pt;mso-wrap-distance-top:0pt;mso-wrap-distance-bottom:0pt;margin-top:0.05pt;mso-position-vertical-relative:text;margin-left:23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2"/>
      <w:szCs w:val="22"/>
    </w:rPr>
  </w:style>
  <w:style w:type="character" w:styleId="1">
    <w:name w:val=" Знак Знак1"/>
    <w:basedOn w:val="Style12"/>
    <w:qFormat/>
    <w:rPr>
      <w:sz w:val="22"/>
      <w:szCs w:val="22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1">
    <w:name w:val="Основной текст 1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.Текст с отступ.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  <w:ind w:hanging="0"/>
      <w:jc w:val="left"/>
    </w:pPr>
    <w:rPr>
      <w:rFonts w:ascii="Times New Roman" w:hAnsi="Times New Roman" w:eastAsia="Tahoma" w:cs="Tahoma"/>
      <w:sz w:val="20"/>
      <w:szCs w:val="20"/>
    </w:rPr>
  </w:style>
  <w:style w:type="paragraph" w:styleId="BodyText2">
    <w:name w:val="Body Text 2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Style15">
    <w:name w:val="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4:54:00Z</dcterms:created>
  <dc:creator>Пользователь</dc:creator>
  <dc:description/>
  <cp:keywords/>
  <dc:language>en-US</dc:language>
  <cp:lastModifiedBy>Николаев</cp:lastModifiedBy>
  <cp:lastPrinted>2010-12-21T13:56:00Z</cp:lastPrinted>
  <dcterms:modified xsi:type="dcterms:W3CDTF">2010-12-21T11:00:00Z</dcterms:modified>
  <cp:revision>21</cp:revision>
  <dc:subject/>
  <dc:title/>
</cp:coreProperties>
</file>