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Об отмене решения Ловозерского районного Совета от 26.11.2009 № 10 «О принятии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10 – 2012 годах» (в редакции решений Ловозерского районного Совета от 29.12.2009 № 28,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3.2010 № 38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В связи с вступлением в силу с 1 января 2009 года новой редакции </w:t>
      </w:r>
      <w:r>
        <w:rPr>
          <w:sz w:val="28"/>
          <w:szCs w:val="28"/>
        </w:rPr>
        <w:t xml:space="preserve">ч. 1 ст. 179 Бюджетного кодекса РФ, предоставляющей </w:t>
      </w:r>
      <w:r>
        <w:rPr>
          <w:color w:val="000000"/>
          <w:sz w:val="28"/>
          <w:szCs w:val="28"/>
        </w:rPr>
        <w:t>право утверждения долгосрочных целевых программ (подпрограмм), реализуемых за счет средств местного бюджета, местной администрации муниципального образования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sz w:val="28"/>
          <w:szCs w:val="28"/>
        </w:rPr>
        <w:t xml:space="preserve"> Ловозерского районного Совета от 26.11.2009 № 10 «О принятии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10 – 2012 годах» (в редакции решений Ловозерского районного Совета от 29.12.2009 № 28, от 25.03.2010    № 38) отмени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47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0-12-27T09:58:00Z</dcterms:modified>
  <cp:revision>5</cp:revision>
  <dc:subject/>
  <dc:title>Решение</dc:title>
</cp:coreProperties>
</file>