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ноября 2010г.   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25с </w:t>
      </w:r>
      <w:r>
        <w:rPr>
          <w:bCs/>
          <w:sz w:val="28"/>
          <w:szCs w:val="28"/>
        </w:rPr>
        <w:t xml:space="preserve">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вопроса «О бюджете муниципального образования Ловозерский район на 2011 год (первое чтение)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председателя Ловозерского районного Совета Николаева В.В. о рассмотрении вопроса «О бюджете муниципального образования Ловозерский район на 2011 год (первое чтение)» без присутствия руководителей администрации муниципального образования Ловозерский район на данном заседании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Отложить рассмотрение вопроса «О бюджете муниципального образования Ловозерский район на 2011 год (первое чтение)» на декабрь м-ц 2010 год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51:00Z</dcterms:created>
  <dc:creator>Николаев</dc:creator>
  <dc:description/>
  <cp:keywords/>
  <dc:language>en-US</dc:language>
  <cp:lastModifiedBy>Николаев</cp:lastModifiedBy>
  <cp:lastPrinted>2010-05-28T09:40:00Z</cp:lastPrinted>
  <dcterms:modified xsi:type="dcterms:W3CDTF">2010-12-09T08:48:00Z</dcterms:modified>
  <cp:revision>6</cp:revision>
  <dc:subject/>
  <dc:title>Решение</dc:title>
</cp:coreProperties>
</file>