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декабря 2010г.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89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редакции общественно – политической газеты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возерская правд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директора муниципального предприятия «Ловозерский информационный центр» Л.Н. Сашенковой о работе редакции общественно – политической газеты «Ловозерская правда»;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ю о работе редакции общественно – политической газеты «Ловозерская правда»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муниципального образования Ловозерский район Писареву Д.А.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540" w:hanging="0"/>
        <w:jc w:val="both"/>
        <w:rPr/>
      </w:pPr>
      <w:r>
        <w:rPr>
          <w:bCs/>
          <w:sz w:val="28"/>
          <w:szCs w:val="28"/>
        </w:rPr>
        <w:t>Обеспечить своевременную оплату за услуги, оказываемые муниципальным предприятием «Ловозерский информационный центр» администрации муниципального образования Ловозерский район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ть помощь директору муниципального предприятия «Ловозерский информационный центр» Л.Н. Сашенковой в решении имеющихся кадровых и юридических вопрос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Председателю Ловозерского районного Совета Николаеву В.В. предусмотреть в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вартале 2011 года рассмотрение вопроса «Итоги работы редакции общественно – политической газеты «Ловозерская правда» за первое полугодие 2011 года» на заседании Ловозерского районного 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48:00Z</dcterms:created>
  <dc:creator>Николаев</dc:creator>
  <dc:description/>
  <cp:keywords/>
  <dc:language>en-US</dc:language>
  <cp:lastModifiedBy>Николаев</cp:lastModifiedBy>
  <cp:lastPrinted>2010-11-24T13:25:00Z</cp:lastPrinted>
  <dcterms:modified xsi:type="dcterms:W3CDTF">2010-12-21T09:22:00Z</dcterms:modified>
  <cp:revision>3</cp:revision>
  <dc:subject/>
  <dc:title>Решение</dc:title>
</cp:coreProperties>
</file>