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шестнадцат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 январ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>в 10 часов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МУК Ловозерский районный национальный культурный цен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незаконном потреблении и обороте наркотиков на территории Ловозерского район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чик - Каминский В.И. - и.о. главного врача МУЗ Ловозерская ЦР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дополнений в прогнозный план приватизации муниципального имущества муниципального образования Ловозерский район на 2011 год, утвержденный решением Ловозерского районного Совета от 25.11.2010 № 81 (в редакции решения Ловозерского районного Совета от 30.12.2010 № 91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казенных учреждений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муниципального имущества муниципального образования Ловозерский район, предлагаемого для передачи в собственность муниципального образования городское поселение Ревда Ловозерского района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Братута Н.А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комиссии по делам несовершеннолетних и защите их прав при администрации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Кокина О.Н. – ответственный секретарь комиссии по делам несовершеннолетних и защите их прав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51:00Z</dcterms:created>
  <dc:creator>Николаев</dc:creator>
  <dc:description/>
  <cp:keywords/>
  <dc:language>en-US</dc:language>
  <cp:lastModifiedBy>Николаев</cp:lastModifiedBy>
  <cp:lastPrinted>2011-01-19T10:31:00Z</cp:lastPrinted>
  <dcterms:modified xsi:type="dcterms:W3CDTF">2011-01-21T09:22:00Z</dcterms:modified>
  <cp:revision>6</cp:revision>
  <dc:subject/>
  <dc:title>Повестка</dc:title>
</cp:coreProperties>
</file>