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январ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0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законном потреблении и обороте наркотиков на территории Ловоз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 xml:space="preserve">заместителя начальника Мончегорского межрайонного отдела Управления ФСКН России по Мурманской области Травинина Е.А., начальника уголовного розыска ОВД по Ловозерскому району Апсулаева Р.Б., начальника оперативного отдела ФБУ «Исправительная колония № 23 УФСИН России по Мурманской области» Рейдо А.В.,             и.о. главного врача МУЗ Ловозерская ЦРБ Каминского В.И. о </w:t>
      </w:r>
      <w:r>
        <w:rPr>
          <w:bCs/>
          <w:sz w:val="28"/>
          <w:szCs w:val="28"/>
        </w:rPr>
        <w:t>ситуации с незаконным потреблением и оборотом наркотиков на территории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к сведению информацию о ситуации с незаконным потреблением и оборотом наркотиков на территор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комендовать руководству </w:t>
      </w:r>
      <w:r>
        <w:rPr>
          <w:sz w:val="28"/>
          <w:szCs w:val="28"/>
        </w:rPr>
        <w:t xml:space="preserve">Мончегорского межрайонного отдела Управления ФСКН России по Мурманской области ежеквартально доводить до сведения Ловозерского районного Совета информацию о </w:t>
      </w:r>
      <w:r>
        <w:rPr>
          <w:bCs/>
          <w:sz w:val="28"/>
          <w:szCs w:val="28"/>
        </w:rPr>
        <w:t>ситуации с незаконным потреблением и оборотом наркотиков на территории Ловозерского района за прошедший пери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овать главе </w:t>
      </w:r>
      <w:r>
        <w:rPr>
          <w:sz w:val="28"/>
          <w:szCs w:val="28"/>
        </w:rPr>
        <w:t>муниципального образования Ловозерский район Писареву Д.А. совместно с и.о. главного врача МУЗ Ловозерская центральная районная больница Каминским В.И. в необходимых случаях организовывать проведение дополнительных лабораторных исследований биологических жидкостей в областном наркологическом диспансере в г. Мурманс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ю Ловозерского районного Совета Николаеву В.В. подготовить обращение от имени Ловозерского районного Совета в адрес руководства УВД по Мурманской области с просьбой об увеличении штата сотрудников уголовного розыска ОВД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овать главе </w:t>
      </w:r>
      <w:r>
        <w:rPr>
          <w:sz w:val="28"/>
          <w:szCs w:val="28"/>
        </w:rPr>
        <w:t>муниципального образования Ловозерский район Писареву Д.А. проанализировать долгосрочную целевую программу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» на 2011 – 2013 годы и в случае необходимости с учетом полученной информации и предложений депутатов Ловозерского районного Совета внести в нее изменения и до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  <w:tab w:val="left" w:pos="144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0:00Z</dcterms:created>
  <dc:creator>Николаев</dc:creator>
  <dc:description/>
  <cp:keywords/>
  <dc:language>en-US</dc:language>
  <cp:lastModifiedBy>Николаев</cp:lastModifiedBy>
  <cp:lastPrinted>2011-02-14T15:44:00Z</cp:lastPrinted>
  <dcterms:modified xsi:type="dcterms:W3CDTF">2011-02-15T13:01:00Z</dcterms:modified>
  <cp:revision>6</cp:revision>
  <dc:subject/>
  <dc:title>Решение</dc:title>
</cp:coreProperties>
</file>