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янва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Об утверждении «Положения о </w:t>
      </w:r>
      <w:r>
        <w:rPr>
          <w:b/>
          <w:sz w:val="28"/>
          <w:szCs w:val="28"/>
        </w:rPr>
        <w:t xml:space="preserve">комиссии по 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и защите их прав при администрации муниципального образования Ловозерский район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32"/>
        </w:rPr>
        <w:t>В соответствии с Законом Мурманской области «О комиссиях по делам несовершеннолетних и защите их прав в Мурманской области» от 28.12.2004 № 571-01-ЗМО,</w:t>
      </w:r>
    </w:p>
    <w:p>
      <w:pPr>
        <w:pStyle w:val="Normal"/>
        <w:shd w:fill="FFFFFF" w:val="clear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32"/>
        </w:rPr>
        <w:t>Утвердить Положение о комиссии по делам несовершеннолетних и защите их прав при администрации муниципального образования Ловозерский район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32"/>
        </w:rPr>
        <w:t>Образовать комиссию по делам несовершеннолетних и защите их прав при администрации муниципального образования Ловозерский район в составе председателя, заместителя председателя, ответственного секретаря и иных членов коми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 xml:space="preserve">муниципального образования Ловозерский район Писареву Д.А. </w:t>
      </w:r>
      <w:r>
        <w:rPr>
          <w:sz w:val="28"/>
          <w:szCs w:val="32"/>
        </w:rPr>
        <w:t>определить численный и персональный состав коми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32"/>
        </w:rPr>
        <w:t>Признать утратившим силу решение Ловозерского районного Совета от 06.06.2006 № 109 «Об утверждении Положения о комиссии по делам несовершеннолетних и защите их прав при администрации муниципального образования Ловозерский район» с изменениями и допол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32"/>
        </w:rPr>
        <w:t>Признать утратившим силу Решение Ловозерского районного Совета от 29.12.2009 № 26 «Об утверждении состава комиссии по делам несовершеннолетних и защите их прав при администрации муниципального образования Ловозер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01:00Z</dcterms:created>
  <dc:creator>Николаев</dc:creator>
  <dc:description/>
  <cp:keywords/>
  <dc:language>en-US</dc:language>
  <cp:lastModifiedBy>Николаев</cp:lastModifiedBy>
  <cp:lastPrinted>2011-02-14T15:44:00Z</cp:lastPrinted>
  <dcterms:modified xsi:type="dcterms:W3CDTF">2011-02-15T13:07:00Z</dcterms:modified>
  <cp:revision>3</cp:revision>
  <dc:subject/>
  <dc:title>Решение</dc:title>
</cp:coreProperties>
</file>