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7 янва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30с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ормировании временной комисси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sz w:val="28"/>
          <w:szCs w:val="28"/>
        </w:rPr>
        <w:t>Заслушав и обсудив информацию депутата Ловозерского районного Совета по избирательному округу № 2 Филипченко С.В. о социальной поддержке ветеранов в порядке осуществлении права законодательной инициативы в Мурманской областной Думе и в соответствии с Регламентом Ловозерского районного Совета,</w:t>
      </w:r>
    </w:p>
    <w:p>
      <w:pPr>
        <w:pStyle w:val="Normal"/>
        <w:shd w:fill="FFFFFF" w:val="clear"/>
        <w:ind w:firstLine="5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Для подготовки поправок в законодательство о социальной поддержке ветеранов создать временную комиссию из числа депутатов Ловозерского районного Совета и специалистов администрации муниципального образования Ловозерский рай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Включить в состав временной комиссии депутатов Ловозерского районного Сов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рылева Николая Николаевич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илипченко Сергея Владимирович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ерентьеву Татьяну Витальевну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пециалистов администрации муниципального образования Ловозерский район (по согласованию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вченко Геннадия Викторовича – заместителя главы администрации муниципального образования Ловозерский рай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матову Ларису Владимировну – начальника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ind w:firstLine="5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719" w:top="77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1:00Z</dcterms:created>
  <dc:creator>Николаев</dc:creator>
  <dc:description/>
  <cp:keywords/>
  <dc:language>en-US</dc:language>
  <cp:lastModifiedBy>Николаев</cp:lastModifiedBy>
  <cp:lastPrinted>2011-01-18T14:08:00Z</cp:lastPrinted>
  <dcterms:modified xsi:type="dcterms:W3CDTF">2011-03-11T11:09:00Z</dcterms:modified>
  <cp:revision>4</cp:revision>
  <dc:subject/>
  <dc:title>Решение</dc:title>
</cp:coreProperties>
</file>