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0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рогнозный план приватизации муниципального имуществ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1 год,</w:t>
      </w:r>
      <w:r>
        <w:rPr>
          <w:b/>
          <w:spacing w:val="2"/>
          <w:sz w:val="28"/>
          <w:szCs w:val="28"/>
        </w:rPr>
        <w:t xml:space="preserve"> утвержденный решением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Ловозерского районного Совета от 25.11.2010 № 81 (в редакции решения Ловозерского районного Совета от 30.12.2010 № 91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pacing w:val="3"/>
          <w:sz w:val="28"/>
          <w:szCs w:val="28"/>
        </w:rPr>
        <w:t>соответствии с Гражданским Кодексом РФ, Федеральным законом     от 06.10.2003 № 131 - 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                 от 21.12.2001 № 178 - ФЗ «О приватизации государственного и муниципального имущества», Уставом муниципального образования Ловозерский район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00" w:leader="none"/>
        </w:tabs>
        <w:suppressAutoHyphens w:val="true"/>
        <w:spacing w:before="0" w:after="0"/>
        <w:ind w:left="0" w:firstLine="52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ести дополнения в прогнозный план приватизации муниципального имущества муниципального образования Ловозерский район на 2011 год, утвержденный решением Ловозерского районного Совета от 25.11.2010 № 81 (в редакции решения Ловозерского районного Совета от 30.12.2010 № 91) в соответствии с Приложением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6:00Z</dcterms:created>
  <dc:creator>Николаев</dc:creator>
  <dc:description/>
  <cp:keywords/>
  <dc:language>en-US</dc:language>
  <cp:lastModifiedBy>Николаев</cp:lastModifiedBy>
  <cp:lastPrinted>2010-11-16T15:44:00Z</cp:lastPrinted>
  <dcterms:modified xsi:type="dcterms:W3CDTF">2011-02-14T13:13:00Z</dcterms:modified>
  <cp:revision>3</cp:revision>
  <dc:subject/>
  <dc:title>Решение</dc:title>
</cp:coreProperties>
</file>