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февраля 2011г.                           </w:t>
      </w:r>
      <w:r>
        <w:rPr>
          <w:bCs/>
          <w:sz w:val="28"/>
          <w:szCs w:val="28"/>
        </w:rPr>
        <w:t xml:space="preserve">     </w:t>
      </w:r>
      <w:r>
        <w:rPr>
          <w:b/>
          <w:bCs/>
          <w:sz w:val="32"/>
          <w:szCs w:val="32"/>
        </w:rPr>
        <w:t xml:space="preserve">№ 11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09 № 107 «О бюджете муниципального образования Ловозерский район на 2011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24.12.2010 № 1290-01-ЗМО «Об областном бюджете на 2011 год и плановый период 2012 и 2013 годов» (с изменениями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30.12.2010 № 107 «О бюджете муниципального образования Ловозерский район на 2011 год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«1. Утвердить бюджет муниципального образования Ловозерский район на 2011 год по доходам в сумме 567 738,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по расходам в сумме 630 358,6143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1 год в сумме 62 620,31434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1 года в сумме 21 396,31434 тыс. рублей направить на: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18 396,31434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реконструкцию энергообеспечения с. Краснощелье, с. Каневка и         с. Сосновка – 3 000,0 тыс. руб.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3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5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е № 10 таблицу 2 изложить в новой редакции (Прилагается)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В приложение № 10 таблицу 4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е № 10 таблицу 7 признать утратившей силу.</w:t>
      </w:r>
    </w:p>
    <w:p>
      <w:pPr>
        <w:pStyle w:val="Normal"/>
        <w:tabs>
          <w:tab w:val="clear" w:pos="709"/>
          <w:tab w:val="left" w:pos="1260" w:leader="none"/>
        </w:tabs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01:00Z</dcterms:created>
  <dc:creator>Николаев</dc:creator>
  <dc:description/>
  <cp:keywords/>
  <dc:language>en-US</dc:language>
  <cp:lastModifiedBy>Николаев</cp:lastModifiedBy>
  <cp:lastPrinted>2010-10-22T10:27:00Z</cp:lastPrinted>
  <dcterms:modified xsi:type="dcterms:W3CDTF">2011-03-18T13:20:00Z</dcterms:modified>
  <cp:revision>4</cp:revision>
  <dc:subject/>
  <dc:title>Решение</dc:title>
</cp:coreProperties>
</file>