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ходе реформирования системы общего образова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Ловозерском район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 единого государственного экзамена в 2010 год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Законом Мурманской области от 19.12.2005 года № 706-01-ЗМО «"О региональных нормативах финансового обеспечения образовательной деятельности в Мурманской области" (Принят Мурманской областной Думой 08.12.2005) (вместе с "Порядком определения региональных нормативов финансового обеспечения образовательной деятельности государственных областных и муниципальных образовательных учреждений", "Методикой расчета субвенций местным бюджетам на финансовое обеспечение образовательной деятельности муниципальных образовательных учреждений"), устанавливающим региональные нормативы финансирования системы образования Мурманской области, в целях обеспеч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и в соответствии с п.2. ст. 13 Закона РФ от 24.07.1998 г. № 124-ФЗ в системе образования начата оптимизация численности работающих в соответствии с целевыми показателями, которая рассчитана на 3 этапа с учетом изменения численности обучающихся в 2010, 2011, 2012 года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ормативная численность учителей определяется как деление численности  обучающихся на 15 в городе, на 8,4 – в сельской местности. Для малочисленных, малокомплектных и коррекционных  школ деление производится в зависимости от местонахождения (город/сел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численность прочего персонала определяется как численность учителей, умноженная на коэффициент 0,53. В прочий персонал включаются остальной педагогический персонал, руководящий, обслуживающий и учебно-вспомогательны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 первом этапе</w:t>
      </w:r>
      <w:r>
        <w:rPr>
          <w:sz w:val="28"/>
          <w:szCs w:val="28"/>
        </w:rPr>
        <w:t xml:space="preserve"> приводится в соответствие прочий персонал (процент оптимизации должен составлять не менее 50%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 втором этапе</w:t>
      </w:r>
      <w:r>
        <w:rPr>
          <w:sz w:val="28"/>
          <w:szCs w:val="28"/>
        </w:rPr>
        <w:t xml:space="preserve"> численность прочего персонала доводится до нормативной численности (с учетом численности обучающихся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 третьем этапе</w:t>
      </w:r>
      <w:r>
        <w:rPr>
          <w:sz w:val="28"/>
          <w:szCs w:val="28"/>
        </w:rPr>
        <w:t xml:space="preserve">  численность учителей приводится к нормативной числ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, в целях оценки эффективности  использования бюджетных средств на общее образование осуществлен анализ использования мощностей зданий образовательных учреждений муниципалитета и с учетом того, что материально-техническая база образовательных учреждений находится в процессе длительной эксплуатации и характеризуется высокой степенью изношенности основных средств (зданий (сооружений), инженерных сетей и коммуникаций) было рассмотрено соотношение предельной численности обучающихся, разрешенной лицензионными требованиями (санитарно-эпидемиологическим заключением) и фактической наполняемостью, доля неиспользуемых мощностей школ составила в муниципалитете 3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руководящих педагогических работников на 100 учеников по сельским поселениям в Ловозерском районе самый высокий наравне с Пушным, по городским поселениям этот же показатель по Ревде превышает основные показатели по области в 6-7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личество руководящих педагогических работников на 100 учеников по сельским поселения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без коррекционных и малокомплектных шко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06"/>
        <w:gridCol w:w="360"/>
        <w:gridCol w:w="1980"/>
      </w:tblGrid>
      <w:tr>
        <w:trPr/>
        <w:tc>
          <w:tcPr>
            <w:tcW w:w="56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по Мурманской области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,9 АТР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 Педсостав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189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9.5pt;width:558.1pt;height:299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774853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06"/>
        <w:gridCol w:w="360"/>
        <w:gridCol w:w="1980"/>
      </w:tblGrid>
      <w:tr>
        <w:trPr/>
        <w:tc>
          <w:tcPr>
            <w:tcW w:w="56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взвешенна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урманской области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состав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Количество руководящих педагогических работников на 100 учеников по  городским округам </w:t>
      </w:r>
    </w:p>
    <w:p>
      <w:pPr>
        <w:pStyle w:val="Normal"/>
        <w:jc w:val="center"/>
        <w:rPr/>
      </w:pPr>
      <w:r>
        <w:rPr/>
        <w:t>(без коррекционных и малокомплектных школ)</w:t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06"/>
        <w:gridCol w:w="360"/>
        <w:gridCol w:w="1980"/>
      </w:tblGrid>
      <w:tr>
        <w:trPr/>
        <w:tc>
          <w:tcPr>
            <w:tcW w:w="56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по Мурманской области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,9 АТР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 Педсостав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3275" w:dyaOrig="5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13.7pt;width:663.3pt;height:292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66070098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06"/>
        <w:gridCol w:w="360"/>
        <w:gridCol w:w="1980"/>
      </w:tblGrid>
      <w:tr>
        <w:trPr/>
        <w:tc>
          <w:tcPr>
            <w:tcW w:w="56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взвешенна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урманской области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соста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м компонентов по оптимизации сети муниципальных образовательных учреждений, расположенных на территории Ловозерского района было создание экспертной комиссии (постановление Главы муниципального образования Ловозерский район от 16.04.2011 г. № 155-ПГ), что позволило данным коллегиальным органом в соответствии с действующим законодательством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провести в с. Ловозеро реорганизацию ОУ путем присоединения ЛСОШ и ЛШ-И и нормативным показателям по учителям, сократить содержание материально-технической базы, что все это составило значимый для муниципалитета экономический эффек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хема №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руктура ОУ Ловозерского район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(предлагаемая структура для рассмотрения составом экспертной комиссии)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. Ловозер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          Существующая                                             Существующая                                  Рекомендованный вариант по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организации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6035</wp:posOffset>
                </wp:positionV>
                <wp:extent cx="2762250" cy="1162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СОШ </w:t>
                            </w:r>
                          </w:p>
                          <w:tbl>
                            <w:tblPr>
                              <w:tblW w:w="40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36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91.5pt;mso-wrap-distance-left:9.05pt;mso-wrap-distance-right:9.05pt;mso-wrap-distance-top:0pt;mso-wrap-distance-bottom:0pt;margin-top: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СОШ </w:t>
                      </w:r>
                    </w:p>
                    <w:tbl>
                      <w:tblPr>
                        <w:tblW w:w="40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36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,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8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26035</wp:posOffset>
                </wp:positionV>
                <wp:extent cx="2990850" cy="1176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76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СОШ -И</w:t>
                            </w:r>
                          </w:p>
                          <w:tbl>
                            <w:tblPr>
                              <w:tblW w:w="40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636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,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92.6pt;mso-wrap-distance-left:9.05pt;mso-wrap-distance-right:9.05pt;mso-wrap-distance-top:0pt;mso-wrap-distance-bottom:0pt;margin-top:2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СОШ -И</w:t>
                      </w:r>
                    </w:p>
                    <w:tbl>
                      <w:tblPr>
                        <w:tblW w:w="40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636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9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5,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5575</wp:posOffset>
                </wp:positionH>
                <wp:positionV relativeFrom="paragraph">
                  <wp:posOffset>26035</wp:posOffset>
                </wp:positionV>
                <wp:extent cx="2876550" cy="1137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3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ОШ –ИС(П)ОО (по нормативам) </w:t>
                            </w:r>
                          </w:p>
                          <w:tbl>
                            <w:tblPr>
                              <w:tblW w:w="415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36"/>
                              <w:gridCol w:w="856"/>
                              <w:gridCol w:w="733"/>
                              <w:gridCol w:w="720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,8 + 2 (Соснов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89.6pt;mso-wrap-distance-left:9.05pt;mso-wrap-distance-right:9.05pt;mso-wrap-distance-top:0pt;mso-wrap-distance-bottom:0pt;margin-top:2.0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ОШ –ИС(П)ОО (по нормативам) </w:t>
                      </w:r>
                    </w:p>
                    <w:tbl>
                      <w:tblPr>
                        <w:tblW w:w="415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36"/>
                        <w:gridCol w:w="856"/>
                        <w:gridCol w:w="733"/>
                        <w:gridCol w:w="720"/>
                        <w:gridCol w:w="63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2,8 + 2 (Сосновка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4pt" to="360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pt" to="35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969"/>
        <w:gridCol w:w="898"/>
        <w:gridCol w:w="538"/>
        <w:gridCol w:w="898"/>
        <w:gridCol w:w="538"/>
        <w:gridCol w:w="898"/>
        <w:gridCol w:w="1459"/>
        <w:gridCol w:w="567"/>
        <w:gridCol w:w="512"/>
        <w:gridCol w:w="567"/>
        <w:gridCol w:w="360"/>
        <w:gridCol w:w="720"/>
        <w:gridCol w:w="360"/>
        <w:gridCol w:w="1135"/>
      </w:tblGrid>
      <w:tr>
        <w:trPr>
          <w:trHeight w:val="2453" w:hRule="atLeast"/>
          <w:cantSplit w:val="true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10 </w:t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2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18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4</w:t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1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Сосновская  начальная  школ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асчёт высвобождения средств за счет оптимизации площадей (в рублях) (период с 01.09.2010 г. по 31.12.2010 г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S </w:t>
            </w:r>
            <w:r>
              <w:rPr>
                <w:sz w:val="28"/>
                <w:szCs w:val="28"/>
              </w:rPr>
              <w:t>= 1 250,5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СШ-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3 994,1 м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СОШ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ые услуг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2 470 60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41 1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729 481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отреблени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1 57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6 2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5 63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2 02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65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2 37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 276 74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7 526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601 4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3. Расчет оптимизации численности занятых работник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7478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личество высвобождаемых работников составляет 25,3 штатных единицы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-управленческий персо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единицы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– 1, заместитель директора - 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единиц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й педагогический персо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 единицы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-организаторы, социальные педагоги, классные руководители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вспомогательный персо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единицы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ы по кадрам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ющий персо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единиц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и служебных помещений, рабочие по обслуживанию зданий 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 сокращаемым штатным единицам экономия фонда заработной платы  составит 1205480 рублей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предварительному комплектованию школ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хс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ов-комплектов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9.2009 г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01.04.2010 г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0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ингент обучающихся увеличился на 15 челове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. Ревда приведен к нормативу показатель по учителям и сокращению материально-технической базы, что тоже привело к определенным экономическим показателя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хема №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руктура ОУ Ловозерского район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(предлагаемая структура для рассмотрения составом экспертной комиссии)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комендованный вариант после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реорганиз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 Рев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9875</wp:posOffset>
                </wp:positionH>
                <wp:positionV relativeFrom="paragraph">
                  <wp:posOffset>1905</wp:posOffset>
                </wp:positionV>
                <wp:extent cx="2762250" cy="1847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СОШ № 1 (по нормативам) </w:t>
                            </w:r>
                          </w:p>
                          <w:tbl>
                            <w:tblPr>
                              <w:tblW w:w="401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67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ОШ </w:t>
                            </w:r>
                          </w:p>
                          <w:tbl>
                            <w:tblPr>
                              <w:tblW w:w="39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67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45.5pt;mso-wrap-distance-left:9.05pt;mso-wrap-distance-right:9.05pt;mso-wrap-distance-top:0pt;mso-wrap-distance-bottom:0pt;margin-top:0.1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СОШ № 1 (по нормативам) </w:t>
                      </w:r>
                    </w:p>
                    <w:tbl>
                      <w:tblPr>
                        <w:tblW w:w="401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67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ОСОШ </w:t>
                      </w:r>
                    </w:p>
                    <w:tbl>
                      <w:tblPr>
                        <w:tblW w:w="39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67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1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уществующая                                     Существующ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64465</wp:posOffset>
                </wp:positionV>
                <wp:extent cx="2762250" cy="933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СОШ № 1 им. В.С. Воронина </w:t>
                            </w:r>
                          </w:p>
                          <w:tbl>
                            <w:tblPr>
                              <w:tblW w:w="408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36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5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12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СОШ № 1 им. В.С. Воронина </w:t>
                      </w:r>
                    </w:p>
                    <w:tbl>
                      <w:tblPr>
                        <w:tblW w:w="408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36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5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5,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64465</wp:posOffset>
                </wp:positionV>
                <wp:extent cx="2876550" cy="933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ОШ </w:t>
                            </w:r>
                          </w:p>
                          <w:tbl>
                            <w:tblPr>
                              <w:tblW w:w="396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567"/>
                              <w:gridCol w:w="856"/>
                              <w:gridCol w:w="733"/>
                              <w:gridCol w:w="720"/>
                              <w:gridCol w:w="563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ПП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П 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12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ОСОШ </w:t>
                      </w:r>
                    </w:p>
                    <w:tbl>
                      <w:tblPr>
                        <w:tblW w:w="396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567"/>
                        <w:gridCol w:w="856"/>
                        <w:gridCol w:w="733"/>
                        <w:gridCol w:w="720"/>
                        <w:gridCol w:w="563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ПП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П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П 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4pt" to="360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pt" to="351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6"/>
        <w:gridCol w:w="989"/>
        <w:gridCol w:w="239"/>
        <w:gridCol w:w="564"/>
        <w:gridCol w:w="323"/>
        <w:gridCol w:w="703"/>
        <w:gridCol w:w="347"/>
        <w:gridCol w:w="727"/>
        <w:gridCol w:w="1930"/>
        <w:gridCol w:w="1763"/>
        <w:gridCol w:w="2160"/>
        <w:gridCol w:w="720"/>
        <w:gridCol w:w="360"/>
        <w:gridCol w:w="1216"/>
        <w:gridCol w:w="584"/>
        <w:gridCol w:w="1080"/>
      </w:tblGrid>
      <w:tr>
        <w:trPr>
          <w:trHeight w:val="245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ов 6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Победы 16-а  </w:t>
            </w:r>
            <w:r>
              <w:rPr/>
              <w:t xml:space="preserve">(начальная школа)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1 корпу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 16-а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ские 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класс </w:t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ы 16-а 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стройка)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ов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 xml:space="preserve">Победы  16-а </w:t>
            </w:r>
            <w:r>
              <w:rPr/>
              <w:t xml:space="preserve">(начальная школа) 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/>
              <w:t>1 корпус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ы 16-а 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Ш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ДТ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асчёт высвобождения средств за счет оптимизации площадей (в рублях) (период с 01.09.2010 г. по 31.12.2010 г.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7752"/>
        <w:gridCol w:w="3600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S </w:t>
            </w:r>
            <w:r>
              <w:rPr>
                <w:sz w:val="28"/>
                <w:szCs w:val="28"/>
              </w:rPr>
              <w:t>= 611,4 м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ые услуги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96 186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отребление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3м3 х 7,25 х 1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633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5 Квт/ч х 3,206 х 4 месяца х 1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95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4 гк х 1492 х 4 месяца х 1,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 77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сетей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3 х 2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 8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чет оптимизации численности занятых работников</w:t>
      </w:r>
    </w:p>
    <w:tbl>
      <w:tblPr>
        <w:tblW w:w="15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700"/>
        <w:gridCol w:w="3310"/>
        <w:gridCol w:w="2789"/>
      </w:tblGrid>
      <w:tr>
        <w:trPr/>
        <w:tc>
          <w:tcPr>
            <w:tcW w:w="1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Количество высвобождаемых работников составляет 41,65 штатных единицы </w:t>
            </w:r>
          </w:p>
        </w:tc>
      </w:tr>
      <w:tr>
        <w:trPr/>
        <w:tc>
          <w:tcPr>
            <w:tcW w:w="1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СОШ № 1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ОШ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2,6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38,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,3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 единиц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й педагогический персон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 единиц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-управленческий персон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единиц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вспомогательный персон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 единиц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ющий персон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 единиц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сокращаемым штатным единицам экономия фонда заработной платы  составит   в рубля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 554 8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 386 4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68 4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ерспективам дальнейшего развития относится и дальнейшая работа по оптимизации сети муниципальных образовательных учрежде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и Сосновской начальной общеобразовательной школы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я Ревдской открытой сменной общеобразовательной школы, формирование вечерних классов при  РСОШ № 1, ЛСОШ, КСОШ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соединение дошкольного образовательного учреждения детского сада № 4 к Краснощельской средней общеобразовательной школе на базе нового построенного здания (ввод в эксплуатацию сентябрь-октябрь 2011 года) и существование двух учреждений в сфере «Школа-с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8:00Z</dcterms:created>
  <dc:creator>Customer</dc:creator>
  <dc:description/>
  <cp:keywords/>
  <dc:language>en-US</dc:language>
  <cp:lastModifiedBy>Николаев</cp:lastModifiedBy>
  <cp:lastPrinted>2011-02-18T12:34:00Z</cp:lastPrinted>
  <dcterms:modified xsi:type="dcterms:W3CDTF">2011-02-18T09:38:00Z</dcterms:modified>
  <cp:revision>15</cp:revision>
  <dc:subject/>
  <dc:title>О ходе реформирования системы общего образования в  Ловозерском районе</dc:title>
</cp:coreProperties>
</file>