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Ловозерского районного Совета №  1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Ловозерского районного 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30 декабря 2010 года № 107 "О бюджете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Ловозерский район на 2011 год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емнадцатое  заседание 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24 февраля 2011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szCs w:val="28"/>
        </w:rPr>
        <w:t>Основные характеристики бюджета муниципального образования Ловозерский район с учетом внесенных изменений  составят:</w:t>
      </w:r>
    </w:p>
    <w:p>
      <w:pPr>
        <w:pStyle w:val="TextBody"/>
        <w:ind w:firstLine="720"/>
        <w:rPr/>
      </w:pPr>
      <w:r>
        <w:rPr>
          <w:szCs w:val="28"/>
        </w:rPr>
        <w:t>ДОХОДЫ    – 567738,3 тыс. рублей;</w:t>
      </w:r>
    </w:p>
    <w:p>
      <w:pPr>
        <w:pStyle w:val="TextBody"/>
        <w:ind w:firstLine="720"/>
        <w:rPr/>
      </w:pPr>
      <w:r>
        <w:rPr>
          <w:szCs w:val="28"/>
        </w:rPr>
        <w:t xml:space="preserve">РАСХОДЫ  – 630358,61434 тыс. рублей; </w:t>
      </w:r>
    </w:p>
    <w:p>
      <w:pPr>
        <w:pStyle w:val="TextBody"/>
        <w:ind w:firstLine="720"/>
        <w:rPr/>
      </w:pPr>
      <w:r>
        <w:rPr>
          <w:szCs w:val="28"/>
        </w:rPr>
        <w:t>ДЕФИЦИТ  –  62620,31434  тыс. рубле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увеличены на 6316,8 тыс. рублей за счет безвозмездных поступлений и составили 567738,3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514391,3 тыс.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величены на 4667,2 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617,2 тыс. рублей – на разработку программы комплексного развития систем коммунальной инфраструктуры муниципального образования городское поселение Ревда в рамках долгосрочной целевой программы "Комплексное развитие систем коммунальной инфраструктуры Мурманской области на 2011-2015 годы"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3050,0 тыс. рублей – на  реализацию долгосрочной целевой программы "Развитие конкурентоспособности Мурманской области на 2011 - 2013 годы" подпрограммы "Развитие туризма в Мурманской области", в части реализации концепции создания туристско-рекреационной территории регионального значения  « Ловозерска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 000,0 тыс. рублей – субсидия г.п. Ревда на установку автономного источника энергоснабжения в рамках долгосрочной целевой программы "Комплексное развитие систем коммунальной инфраструктуры Мурманской области на 2011-2015 годы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увеличены на  2870,5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1855,0 тыс.руб. – на ежемесячное денежное вознаграждение за классное руководство в муниципальных образовательных учреждениях, в том числе за счет средств федерального бюджета - 1767,5 тыс.руб., за счет средств областного бюджета – 87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1015,5  тыс. рублей – на  содержание ребенка в семье опекуна и приемной семье, а также вознаграждение, причитающееся приемному родителю (за счет средств федерального бюджета).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уменьшены на  1015,5  тыс. рублей – на    содержание ребенка в семье опекуна и приемной семье, а также вознаграждение, причитающееся приемному родителю (за счет средств областного бюджета).   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Субсидии</w:t>
      </w:r>
      <w:r>
        <w:rPr>
          <w:szCs w:val="28"/>
        </w:rPr>
        <w:t xml:space="preserve"> бюджетам субъектов Российской Федерации и муниципальных образований (межбюджетные субсидии) уменьшены на  205,4 тыс. рублей </w:t>
      </w:r>
      <w:r>
        <w:rPr/>
        <w:t xml:space="preserve">на </w:t>
      </w:r>
      <w:r>
        <w:rPr>
          <w:szCs w:val="28"/>
        </w:rPr>
        <w:t xml:space="preserve">реализацию мероприятий по </w:t>
      </w:r>
      <w:r>
        <w:rPr/>
        <w:t>адресной программе по поэтапному переходу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городскому поселению Рев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обеспечение авиационного обслуживания жителей отдаленных поселений  в сумме 5835,2 тыс. рублей  перемещены на реализацию мероприятий подпрограммы "Организация транспортного обслуживания населения на территории Мурманской области" долгосрочной целевой программы "Развитие транспортного комплекса Мурманской области (2011-2013 годы)" в связи с переходом на программно-целевой метод план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в сумме 5419,0 тыс. рублей перемещены с субсидий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(целевая статья 520 31 00) на реализацию мероприятий подпрограммы "Организация доставки продовольственных товаров (за исключением подакцизных) в районы Мурманской области с ограниченными сроками завоза грузов" долгосрочной целевой программы "Развитие транспортного комплекса Мурманской области (2011-2013 годы)" (целевая статья 522 42 41) в связи с переходом на программно-целевой метод план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предоставления межбюджетных трансфертов (субсидии из фонда софинансирования на денежные выплаты медицинскому персоналу фельдшерско-акушерских пунктов, врачам, фельдшерам и медицинским сестрам  скорой медицинской помощи заменены на субвенции муниципальным образованиям из фонда компенсац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TextBody"/>
        <w:ind w:firstLine="720"/>
        <w:rPr>
          <w:b/>
          <w:b/>
        </w:rPr>
      </w:pPr>
      <w:r>
        <w:rPr>
          <w:szCs w:val="28"/>
        </w:rPr>
        <w:t>Расходы  бюджета муниципального образования Ловозерский район увеличены на  27713,11434 тыс. рублей и составили 630358,61434 тыс. рублей.</w:t>
      </w:r>
      <w:r>
        <w:rPr>
          <w:b/>
        </w:rPr>
        <w:t xml:space="preserve">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Общегосударственные вопросы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бщегосударственные вопросы уменьшены на 374,00237 тыс. рублей и составили 35422,79763 тыс. руб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sz w:val="28"/>
          <w:szCs w:val="28"/>
        </w:rPr>
        <w:t>Тыс.руб.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573"/>
        <w:gridCol w:w="567"/>
        <w:gridCol w:w="992"/>
        <w:gridCol w:w="709"/>
        <w:gridCol w:w="1134"/>
        <w:gridCol w:w="1276"/>
        <w:gridCol w:w="1275"/>
      </w:tblGrid>
      <w:tr>
        <w:trPr>
          <w:trHeight w:val="540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9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4,002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22,7976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/>
      </w:pPr>
      <w:r>
        <w:rPr>
          <w:b/>
          <w:i/>
          <w:sz w:val="24"/>
          <w:szCs w:val="24"/>
        </w:rPr>
        <w:t>Подраздел 0112</w:t>
      </w:r>
      <w:r>
        <w:rPr>
          <w:i/>
          <w:sz w:val="24"/>
          <w:szCs w:val="24"/>
        </w:rPr>
        <w:t xml:space="preserve"> «Резервные фонды»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редства резервного фонда уменьшены на 374,00237 тыс.руб. и составили 625,99763 тыс.руб.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305"/>
        <w:gridCol w:w="1134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4,002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997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4,002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997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4,002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9976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4,002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,99763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szCs w:val="28"/>
        </w:rPr>
        <w:t>Средства резервного фонда в сумме 374,00237 тыс.руб. на основании нормативно-правовых актов главы МО Ловозерский район направлены на соответствующие подразделы функциональной классификации расходов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Национальная экономика"</w:t>
      </w:r>
    </w:p>
    <w:p>
      <w:pPr>
        <w:pStyle w:val="TextBody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национальную экономику увеличены на 4050,0 тыс. рублей и составили 40438,8 тыс. рублей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Cs/>
          <w:sz w:val="24"/>
          <w:szCs w:val="24"/>
        </w:rPr>
        <w:t>Тыс.руб.</w:t>
      </w:r>
    </w:p>
    <w:tbl>
      <w:tblPr>
        <w:tblW w:w="95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1276"/>
        <w:gridCol w:w="1134"/>
        <w:gridCol w:w="1279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8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05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38,8</w:t>
            </w:r>
          </w:p>
        </w:tc>
      </w:tr>
    </w:tbl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4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Транспорт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5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7"/>
        <w:gridCol w:w="709"/>
        <w:gridCol w:w="1134"/>
        <w:gridCol w:w="567"/>
        <w:gridCol w:w="1276"/>
        <w:gridCol w:w="1134"/>
        <w:gridCol w:w="1279"/>
      </w:tblGrid>
      <w:tr>
        <w:trPr>
          <w:trHeight w:val="54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5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57,4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5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254,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Государственная финансовая поддержка доставки продовольственных товаров (за исключением подакцизных) в районы Мурманской области с ограниченными сроками завоза груз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 3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41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 3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41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авиационного обслуживания жителей отдаленных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 4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35,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 4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835,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1254,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54,2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транспортного комплекса Мурманской области (2011-2013 годы)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4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835,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5,2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транспортного обслуживания населения на территории Мурма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42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835,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5,2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авиационного обслуживания жителей отдаленных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42 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835,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5,2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42 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835,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5,2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оставки продовольственных товаров (за исключением подакцизных) в районы Мурманской области с ограниченными сроками завоза груз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42 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41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9,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Государственная финансовая поддержка доставки продовольственных товаров (за исключением подакцизных) в районы Мурманской области с ограниченными сроками завоза груз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42 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41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9,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42 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541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9,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сидии на организацию авиационного обслуживания жителей отдаленных поселений в сумме 5835,2 тыс. рублей  перемещены на реализацию подпрограммы "Организация транспортного обслуживания населения на территории Мурманской области" долгосрочной целевой программы "Развитие транспортного комплекса Мурманской области (2011-2013 годы)" в связи с переходом на программно-целевой метод план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в сумме 5419,0 тыс. рублей перемещены с субсидий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(целевая статья 520 31 00) на реализацию мероприятий подпрограммы "Организация доставки продовольственных товаров (за исключением подакцизных) в районы Мурманской области с ограниченными сроками завоза грузов" долгосрочной целевой программы "Развитие транспортного комплекса Мурманской области (2011-2013 годы)" (целевая статья 522 42 41) в связи с переходом на программно-целевой метод план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0412 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«Другие вопросы в области национальной экономики»</w:t>
      </w:r>
    </w:p>
    <w:p>
      <w:pPr>
        <w:pStyle w:val="TextBody"/>
        <w:ind w:firstLine="720"/>
        <w:rPr/>
      </w:pPr>
      <w:r>
        <w:rPr>
          <w:szCs w:val="28"/>
        </w:rPr>
        <w:t>Расходы на другие вопросы в области национальной экономики увеличены на  4050,0 тыс.руб. и составили  12270,7 тыс.руб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Тыс.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+40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70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40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Долгосрочная целевая программа "Развитие конкурентоспособности Мурманской области на 2011-2013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46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0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"Развитие туризма в Мурман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46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0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46 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0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Долгосрочная целевая программа "Комплексное развитие систем коммунальной инфраструктуры Мурманской области на 2011-2015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5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5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увеличены на 4050,0 тыс.руб., из ни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 050,0 тыс. рублей – реализация долгосрочной целевой программы "Развитие конкурентоспособности Мурманской области на 2011 - 2013 годы" подпрограммы "Развитие туризма в Мурманской области", в части реализации концепции создания туристско-рекреационной территории регионального значения  в Ловозерском район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 000,0 тыс. рублей – субсидия г.п. Ревда на установку автономного источника энергоснабжения в рамках долгосрочной целевой программы "Комплексное развитие систем коммунальной инфраструктуры Мурманской области на 2011-2015 годы"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Жилищно-коммунальное хозяйство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жилищно-коммунальное хозяйство увеличены на 3411,8 тыс. рублей и составили 23937,4 тыс. рублей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Тыс.руб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"/>
        <w:gridCol w:w="712"/>
        <w:gridCol w:w="1136"/>
        <w:gridCol w:w="568"/>
        <w:gridCol w:w="1277"/>
        <w:gridCol w:w="1134"/>
        <w:gridCol w:w="1278"/>
      </w:tblGrid>
      <w:tr>
        <w:trPr>
          <w:trHeight w:val="31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2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411,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37,4</w:t>
            </w:r>
          </w:p>
        </w:tc>
      </w:tr>
    </w:tbl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5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Жилищное хозяйство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жилищное хозяйство уменьшились на 205,4 тыс. рублей и составили 5500,8 тыс. рублей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Тыс.руб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"/>
        <w:gridCol w:w="712"/>
        <w:gridCol w:w="1136"/>
        <w:gridCol w:w="568"/>
        <w:gridCol w:w="1277"/>
        <w:gridCol w:w="1134"/>
        <w:gridCol w:w="1278"/>
      </w:tblGrid>
      <w:tr>
        <w:trPr>
          <w:trHeight w:val="31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6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5,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0,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1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5,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6,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Адресная программа по поэтапному переходу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91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1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5,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6,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нд софинансир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91 0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5,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6,0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Уменьшены бюджетные ассигнования на 205,4 тыс.руб. на  реализацию адресной программы по поэтапному переходу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городскому поселению Ревд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5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Коммунальное хозяйств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коммунальное хозяйство увеличились на 3617,2 тыс. рублей и составили 18436,6 тыс. рублей.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/>
        <w:t>Тыс.руб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"/>
        <w:gridCol w:w="712"/>
        <w:gridCol w:w="1136"/>
        <w:gridCol w:w="568"/>
        <w:gridCol w:w="1277"/>
        <w:gridCol w:w="1134"/>
        <w:gridCol w:w="1278"/>
      </w:tblGrid>
      <w:tr>
        <w:trPr>
          <w:trHeight w:val="31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9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617,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36,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7,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7,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Социальное развитие села Мурманской области" на 2009-2012  годы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24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24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3000,</w:t>
            </w:r>
            <w:r>
              <w:rPr>
                <w:b/>
                <w:bCs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целевая программа "Комплексное развитие систем коммунальной инфраструктуры Мурманской области на 2011-2015 годы"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52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нд софинансирования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52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,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конструкцию энергообеспечения с.Краснощелье, Каневка и Сосновка за счет остатка целевых средств на 01.01.2011 года предусмотрено 3000,00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зработку программы комплексного развития систем коммунальной инфраструктуры муниципального образования городское поселение Ревда в рамках долгосрочной целевой программы "Комплексное развитие систем коммунальной инфраструктуры Мурманской области на 2011-2015 годы" предусмотрено 617,2 тыс.руб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/>
      </w:pPr>
      <w:r>
        <w:rPr>
          <w:b/>
        </w:rPr>
        <w:t>Раздел 07 «ОБРАЗ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бразование увеличены на 20624,31671   тыс. рублей и составили 316767,1667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417"/>
        <w:gridCol w:w="141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14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0624,316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767,1667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7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бщее образование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бщее образование увеличены на                     20624,31671 тыс. рублей и составили 187218,66671 тыс. рублей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8"/>
        <w:gridCol w:w="709"/>
        <w:gridCol w:w="1136"/>
        <w:gridCol w:w="568"/>
        <w:gridCol w:w="1274"/>
        <w:gridCol w:w="1417"/>
        <w:gridCol w:w="1276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594,3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20624,3167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218,66671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 00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73,0023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,00237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 05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73,0023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,00237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расходы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 05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373,0023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,00237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 00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855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5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9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855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5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Ежемесячное денежное вознаграждение за классное руководство(за счет средств федерального бюджета) 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9 0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767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7,5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9 0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767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7,5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Ежемесячное денежное вознаграждение за классное руководство(за счет средств областного бюджета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9 0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87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09 0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87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целевые программы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00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8396,3143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96,3143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образования Мурманской области на 2011-2015 годы"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8396,3143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6,3143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ероприятия по развитию образования Мурманской области"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1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8396,3143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6,3143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модернизации образования Мурманской област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1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8396,3143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6,31434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 15 1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8396,31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96,31434</w:t>
            </w:r>
          </w:p>
        </w:tc>
      </w:tr>
    </w:tbl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szCs w:val="28"/>
        </w:rPr>
        <w:t>На основании нормативно-правового акта главы МО Ловозерский район средства резервного фонда в сумме 373,00237 тыс.руб. направлены на приобретение и доставку в с.Краснощелье материалов и комплектующих для блок-модульной котельной МОУ Краснощельской средней школы, утепление зд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ежемесячное денежное вознаграждение за классное руководство в муниципальных образовательных учреждениях предусмотрена субвенция в сумме 1855,0 тыс.руб., в том числе за счет средств федерального бюджета - 1767,5 тыс.руб., за счет средств областного бюджета – 87,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остатка целевых средств на едином счете местного бюджета по состоянию на 01.01.2011 года дополнительно направлено на реконструкцию бассейна средней школы № 1 в п.Ревда 18 396,31434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Здравоохранение "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здравоохранение уменьшены на 1846,1 тыс. рублей и составили 56361,1 тыс. рублей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Тыс.руб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32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2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46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61,1</w:t>
            </w:r>
          </w:p>
        </w:tc>
      </w:tr>
    </w:tbl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090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Другие вопросы в области здравоохранения"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другие вопросы в области здравоохранения уменьшены на 1846,1 тыс. рублей и составили 1198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руб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5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4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46,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8,5</w:t>
            </w:r>
          </w:p>
        </w:tc>
      </w:tr>
      <w:tr>
        <w:trPr>
          <w:trHeight w:val="5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 00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6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46,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ализация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54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6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46,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 54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6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46,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Расходы на реализацию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 в части средств, перечисляемых в бюджеты поселений перенесены на подраздел  1006 «Другие вопросы в области социальной политики» в соответствии с приказом Министерства финансов Мурманской области от 21.01.2011 года № 7н «О порядке определения перечня и кодов целевых статей и видов расходов бюджетов муниципальных образований Мурманской области, финансовое обеспечение которых осуществляется за счет межбюджетных трансфертов, имеющих целевое назначение, передаваемых из областного бюджета в 2011 году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Социальная политика"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социальную политику увеличены на 1847,1 тыс. рублей и составили 62540,0 тыс. руб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Тыс.руб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847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54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10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Социальное обеспечение населени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социальное обеспечение населения уменьшены на 626,0 тыс. рублей и составили 46436,6 тыс.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Тыс.руб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62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26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36,6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 00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 05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чие расходы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 05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 00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1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27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9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 36 0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27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(за счет средств областного бюджета)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 36 0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27,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циальные выпла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 36 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27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>На основании нормативно-правового акта главы МО Ловозерский район средства резервного фонда в сумме 1,0 тыс.руб. направлены на выплату материальной помощи в связи с 90-летием со дня ро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мещены расходы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на  627,0 тыс. рублей на подраздел 1004 "Охрана семьи и детства" в соответствии с приказом Министерства финансов Российской Федерации от 28.12.2010 №190н "Об утверждении </w:t>
      </w:r>
      <w:r>
        <w:rPr>
          <w:sz w:val="28"/>
        </w:rPr>
        <w:t>Указаний о порядке применения бюджетной классификации Российской Федерации</w:t>
      </w:r>
      <w:r>
        <w:rPr>
          <w:sz w:val="28"/>
          <w:szCs w:val="28"/>
        </w:rPr>
        <w:t>"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10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храна семьи и детств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храну семьи и детства увеличены на 627,0 тыс. рублей и составили  13787,2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руб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564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627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87,3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27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0</w:t>
            </w:r>
          </w:p>
        </w:tc>
      </w:tr>
      <w:tr>
        <w:trPr>
          <w:trHeight w:val="27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, 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6 0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27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27,0</w:t>
            </w:r>
          </w:p>
        </w:tc>
      </w:tr>
      <w:tr>
        <w:trPr>
          <w:trHeight w:val="17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,  а также детей, находящихся под опекой (попечительством), не имеющих закрепленного жилого помещения (за счет средств областного бюджета)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6 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27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36 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27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0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ебенка в семье опекуна (попечителя) и приемной семье, а также вознаграждение, причитающееся приемному родителю (за счет средств федерального бюджета)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15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5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обеспечение приемной семь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1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50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9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1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3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1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3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приемного родител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1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7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1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1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7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1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2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4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6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2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4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6</w:t>
            </w:r>
          </w:p>
        </w:tc>
      </w:tr>
      <w:tr>
        <w:trPr>
          <w:trHeight w:val="102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ебенка в семье опекуна (попечителя) и приемной семье, а также вознаграждение, причитающееся приемному родителю (за счет средств областного бюджета)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5,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1,5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обеспечение приемной семьи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1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0,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9,1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1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3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,2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1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3,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,2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приемного родител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1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7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9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1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7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9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2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2,4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2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2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ились расходы 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в сумме 627,0 тыс. рублей в связи с приведением в соответствие с указаниями Министерства финансов Российской Федерации </w:t>
      </w:r>
      <w:r>
        <w:rPr>
          <w:sz w:val="28"/>
        </w:rPr>
        <w:t xml:space="preserve">о порядке применения бюджетной классификации Российской Федерации (перемещены из подраздела 1003 </w:t>
      </w:r>
      <w:r>
        <w:rPr>
          <w:sz w:val="28"/>
          <w:szCs w:val="28"/>
        </w:rPr>
        <w:t>"Социальное обеспечение населения"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27.12.2010 № 1120 "О порядке предоставления субсидий из федерального бюджета бюджетам субъектов Российской Федерации на содержание детей в семьях опекунов (попечителей) и приемных семьях, а также на вознаграждение, причитающееся приемному родителю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и распоряжением Правительства Российской Федерации от 27.12.2010 № 2397-р предусмотрены ассигнования на софинансирование указанных расходов за счет средств федерального бюджета на сумму 1015,5 тыс. рублей. Соответственно уменьшен объем субвенций из областного бюджета на содержание детей в семьях опекунов (попечителей) и приемных семьях, а также на вознаграждение, причитающееся приемному родителю на эту же сум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раздел 10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Другие вопросы в области социальной политики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другие вопросы в области социальной политики увеличены на 1846,1 тыс. рублей и составили 1926,1 тыс. рублей.</w:t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i/>
          <w:sz w:val="24"/>
          <w:szCs w:val="24"/>
        </w:rPr>
        <w:t>Тыс.руб.</w:t>
      </w:r>
    </w:p>
    <w:tbl>
      <w:tblPr>
        <w:tblW w:w="95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66"/>
        <w:gridCol w:w="709"/>
        <w:gridCol w:w="1136"/>
        <w:gridCol w:w="568"/>
        <w:gridCol w:w="1276"/>
        <w:gridCol w:w="1134"/>
        <w:gridCol w:w="1278"/>
      </w:tblGrid>
      <w:tr>
        <w:trPr>
          <w:trHeight w:val="31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расход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846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6,1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 00 0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846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6,1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54 0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46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,1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54 0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46,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,1</w:t>
            </w:r>
          </w:p>
        </w:tc>
      </w:tr>
    </w:tbl>
    <w:p>
      <w:pPr>
        <w:pStyle w:val="TextBody"/>
        <w:ind w:firstLine="720"/>
        <w:rPr/>
      </w:pPr>
      <w:r>
        <w:rPr>
          <w:szCs w:val="28"/>
        </w:rPr>
        <w:t xml:space="preserve">   </w:t>
      </w:r>
      <w:r>
        <w:rPr>
          <w:szCs w:val="28"/>
        </w:rPr>
        <w:t>Увеличились расходы на реализацию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 в связи с приведением в соответствии с приказом Министерства финансов Мурманской области от 21.01.2011 года № 7н «О порядке определения перечня и кодов целевых статей и видов расходов бюджетов муниципальных образований Мурманской области, финансовое обеспечение которых осуществляется за счет межбюджетных трансфертов, имеющих целевое назначение, передаваемых из областного бюджета в 2011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jc w:val="both"/>
        <w:rPr/>
      </w:pPr>
      <w:r>
        <w:rPr>
          <w:sz w:val="28"/>
        </w:rPr>
        <w:t>Внесение изменений в источники финансирования дефицита бюджета МО Ловозерский район обусловлено увеличением и уменьшением прочих остатков денежных средств бюдже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чальник районного финансового отдела</w:t>
      </w:r>
    </w:p>
    <w:p>
      <w:pPr>
        <w:pStyle w:val="TextBody"/>
        <w:rPr/>
      </w:pPr>
      <w:r>
        <w:rPr/>
        <w:t>администрации муниципального образования</w:t>
      </w:r>
    </w:p>
    <w:p>
      <w:pPr>
        <w:pStyle w:val="TextBody"/>
        <w:rPr/>
      </w:pPr>
      <w:r>
        <w:rPr/>
        <w:t xml:space="preserve">Ловозерский район                                                                                   Н.И. Котова </w:t>
      </w:r>
    </w:p>
    <w:sectPr>
      <w:footerReference w:type="default" r:id="rId2"/>
      <w:type w:val="nextPage"/>
      <w:pgSz w:w="11906" w:h="16838"/>
      <w:pgMar w:left="1134" w:right="964" w:gutter="0" w:header="0" w:top="39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6:07:00Z</dcterms:created>
  <dc:creator>User</dc:creator>
  <dc:description/>
  <cp:keywords/>
  <dc:language>en-US</dc:language>
  <cp:lastModifiedBy>КаневаЛФ</cp:lastModifiedBy>
  <cp:lastPrinted>2010-12-07T17:56:00Z</cp:lastPrinted>
  <dcterms:modified xsi:type="dcterms:W3CDTF">2011-03-07T07:11:00Z</dcterms:modified>
  <cp:revision>51</cp:revision>
  <dc:subject/>
  <dc:title>ПОЯСНИТЕЛЬНАЯ ЗАПИСКА</dc:title>
</cp:coreProperties>
</file>