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(Слайд № </w:t>
      </w:r>
      <w:r>
        <w:rPr>
          <w:b/>
          <w:sz w:val="28"/>
          <w:szCs w:val="28"/>
        </w:rPr>
        <w:t>1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нализ результатов государственной (итоговой) аттестации 2010 года в муниципальном образовании Ловоз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В государственной (итоговой) аттестации за курс средней (полной) общей школы в 2010 году участвовало 69 человек,</w:t>
      </w:r>
      <w:r>
        <w:rPr>
          <w:b/>
        </w:rPr>
        <w:t xml:space="preserve"> (слайд № 2) </w:t>
      </w:r>
      <w:r>
        <w:rPr/>
        <w:t xml:space="preserve">из них обучающихся дневных общеобразовательных школ - </w:t>
      </w:r>
      <w:r>
        <w:rPr>
          <w:b/>
          <w:sz w:val="28"/>
          <w:szCs w:val="28"/>
        </w:rPr>
        <w:t>51</w:t>
      </w:r>
      <w:r>
        <w:rPr/>
        <w:t>, 11 выпускников 12 класса Ревдской открытой (сменной) школы (далее – ВСОУ), 2 выпускника прошлых лет и 5 обучающихся начального профессионального образования.</w:t>
      </w:r>
    </w:p>
    <w:p>
      <w:pPr>
        <w:pStyle w:val="Normal"/>
        <w:jc w:val="both"/>
        <w:rPr/>
      </w:pPr>
      <w:r>
        <w:rPr/>
        <w:t xml:space="preserve">Аттестаты о среднем (полном) общем образовании получили выпускники общеобразовательных учреждений в количестве 59 человек, из них 51 выпускник дневных ОУ и  8 выпускников 12 класса РОСОШ. 3 выпускника РОСОШ получили справки установленной формы об обучении в общеобразовательном учреждении. </w:t>
      </w:r>
    </w:p>
    <w:p>
      <w:pPr>
        <w:pStyle w:val="Normal"/>
        <w:jc w:val="both"/>
        <w:rPr/>
      </w:pPr>
      <w:r>
        <w:rPr/>
        <w:t>Два выпускника получили аттестаты особого образца, один из них  с награждением золотой медалью (РСОШ № 1), второй с награждением серебряной медалью (ЛСОШ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(Слайд № 2)Категория участников ЕГЭ по годам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учреж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и прошлых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НП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О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роведения ЕГЭ на территории Ловозерского района были утверждены приказом Министерства образования и науки Мурманской области 2  пункта проведения экзаменов (далее – ППЭ): для обучающихся п. Ревда и с. Ловозеро (ППЭ-938)  на базе Ревдской средней общеобразовательной школы № 1 и для  выпускников 11 класса с. Краснощелья - на базе Краснощельской общеобразовательной школы (ППЭ-965). На ППЭ - 965 (с. Краснощелье) процедура проведения ЕГЭ осуществлялась в дистанционном режиме с использованием информационных технологий для труднодоступной отдаленной местности.</w:t>
      </w:r>
    </w:p>
    <w:p>
      <w:pPr>
        <w:pStyle w:val="Normal"/>
        <w:jc w:val="both"/>
        <w:rPr/>
      </w:pPr>
      <w:r>
        <w:rPr/>
        <w:t>Обязательными предметами для выпускников 2010 года, как и в предыдущем году, являлись русский язык и математика. Экзамены по 8 другим  предметам участники ЕГЭ сдавали на добровольной основе по своему выбору, таким образом, 2010 году ЕГЭ проведен по 10 предметам из 11 возможных.</w:t>
      </w:r>
    </w:p>
    <w:p>
      <w:pPr>
        <w:pStyle w:val="Normal"/>
        <w:jc w:val="both"/>
        <w:rPr/>
      </w:pPr>
      <w:r>
        <w:rPr/>
        <w:t>В целях обеспечения прозрачности и повышения доверия родителей, общественности к проведению  государственной (итоговой) аттестации в форме ЕГЭ в 11-х  отделом образования отделом образования было аккредитовано 12 общественных наблюдателей из числа родительской общественности и работников  культуры. Активность их по сравнению с 2009 годом заметно повысилась. Хочется назвать самого активного наблюдателя за проведением ЕГЭ на всех его этапах Иванову Маргариту Владиленовну, которая присутствовала на ППЭ № 968 в п. Ревда на всех экзаменах с 27.05.2010 по 18.06.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спределение участников ЕГЭ по категориям и по предметам</w:t>
      </w:r>
      <w:r>
        <w:rPr/>
        <w:t xml:space="preserve">: </w:t>
      </w:r>
      <w:r>
        <w:rPr>
          <w:b/>
        </w:rPr>
        <w:t xml:space="preserve">(Слайд № 3): </w:t>
      </w:r>
    </w:p>
    <w:p>
      <w:pPr>
        <w:pStyle w:val="Normal"/>
        <w:jc w:val="both"/>
        <w:rPr/>
      </w:pPr>
      <w:r>
        <w:rPr/>
        <w:t>Как видно на диаграмме, число обучающихся 11-х классов, сдающих ЕГЭ по истории и физике в 2009 и 2010 годах одинаково -11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0"/>
        <w:gridCol w:w="721"/>
        <w:gridCol w:w="721"/>
        <w:gridCol w:w="721"/>
        <w:gridCol w:w="750"/>
        <w:gridCol w:w="885"/>
        <w:gridCol w:w="735"/>
        <w:gridCol w:w="848"/>
        <w:gridCol w:w="780"/>
        <w:gridCol w:w="749"/>
      </w:tblGrid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ы</w:t>
            </w:r>
          </w:p>
        </w:tc>
        <w:tc>
          <w:tcPr>
            <w:tcW w:w="6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/ %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всех участников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хся ОУ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хся НПО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иков</w:t>
            </w:r>
          </w:p>
          <w:p>
            <w:pPr>
              <w:pStyle w:val="Normal"/>
              <w:jc w:val="center"/>
              <w:rPr/>
            </w:pPr>
            <w:r>
              <w:rPr/>
              <w:t>прошлых лет</w:t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ласс</w:t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1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Доля </w:t>
      </w:r>
      <w:r>
        <w:rPr/>
        <w:t>участников ЕГЭ по предметам за последние 2 года (слайд № 3, в процентах)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145"/>
        <w:gridCol w:w="1215"/>
        <w:gridCol w:w="2025"/>
        <w:gridCol w:w="1335"/>
      </w:tblGrid>
      <w:tr>
        <w:trPr/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</w:tr>
      <w:tr>
        <w:trPr>
          <w:trHeight w:val="420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частник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т сдающих (%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частник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т сдающих (%)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7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9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,7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меты по выбору по своей популярности среди выпускников 2010 года распределились следующим образо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915"/>
        <w:gridCol w:w="2544"/>
        <w:gridCol w:w="3294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дающих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тестовый балл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а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мым популярным предметом по выбору остается обществознание, ЕГЭ по которому в 2010 году сдавали 27 человек (39,1 %). Следующими предметами по степени привлекательности стала физика (17,4 %),история (15,9 %), далее предпочтения распределились следующим образом: биология (13 %), информатика (8,4 %), химия (5,8 %), литература (4,3 %), английский язык (1,4 %). (</w:t>
      </w:r>
      <w:r>
        <w:rPr>
          <w:b/>
        </w:rPr>
        <w:t>Слайд № 5 Результаты ЕГЭ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0 выпускников (78,4%) по математике и 8 (72,7 %) по физике, сумма баллов у которых  находится в границах  от минимального балла до 50 , подтвердили базовый уровень усвоения государственного образовательного стандарта, достаточно высокий от 51 до 70 баллов у 36 (70,6 %) по русскому, у 21 (80,8 %) по обществознанию. Высокий уровень - от 71 до 90 баллов показали всего 15 человек по русскому, биологии, литературе и истории.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39"/>
        <w:gridCol w:w="1317"/>
        <w:gridCol w:w="1367"/>
        <w:gridCol w:w="1332"/>
        <w:gridCol w:w="1332"/>
        <w:gridCol w:w="1333"/>
      </w:tblGrid>
      <w:tr>
        <w:trPr>
          <w:trHeight w:val="5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алл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дававших ЕГЭ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астников, не достигших минимального балла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стников, набравших количество баллов</w:t>
            </w:r>
          </w:p>
        </w:tc>
      </w:tr>
      <w:tr>
        <w:trPr>
          <w:trHeight w:val="4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миним. балла до 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51 д</w:t>
            </w:r>
            <w:r>
              <w:rPr>
                <w:sz w:val="18"/>
                <w:szCs w:val="18"/>
              </w:rPr>
              <w:t>о</w:t>
            </w:r>
            <w:r>
              <w:rPr>
                <w:sz w:val="20"/>
                <w:szCs w:val="20"/>
              </w:rPr>
              <w:t xml:space="preserve"> 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лл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1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балл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Мониторинг среднего балла ЕГЭ: </w:t>
      </w:r>
      <w:r>
        <w:rPr/>
        <w:t>(Слайд № 6)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680"/>
        <w:gridCol w:w="1680"/>
      </w:tblGrid>
      <w:tr>
        <w:trPr/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ы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симальный балл ЕГЭ 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</w:tr>
    </w:tbl>
    <w:p>
      <w:pPr>
        <w:pStyle w:val="Normal"/>
        <w:jc w:val="both"/>
        <w:rPr/>
      </w:pPr>
      <w:r>
        <w:rPr/>
        <w:t>Положительная динамика среднего балла наблюдается по русскому языку, математике, биологии, литературе, английскому языку, химии, истории и физике. Снизились результаты ЕГЭ  по информатике и обществознанию. И хотя результаты ЕГЭ 2010 года, в целом, по району повысились, по сравнению с прошлым годом, на уровне областных показателей рейтинг района  остается стабильно низок (</w:t>
      </w:r>
      <w:r>
        <w:rPr>
          <w:b/>
        </w:rPr>
        <w:t>слайд № 6 Мониторинг).</w:t>
      </w:r>
    </w:p>
    <w:p>
      <w:pPr>
        <w:pStyle w:val="Normal"/>
        <w:jc w:val="both"/>
        <w:rPr>
          <w:b/>
          <w:b/>
        </w:rPr>
      </w:pPr>
      <w:r>
        <w:rPr/>
        <w:t xml:space="preserve">100% обучающихся 11-х классов достигли минимального балла по русскому языку в течение последних 2-х лет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Мониторинг</w:t>
      </w:r>
      <w:r>
        <w:rPr/>
        <w:t xml:space="preserve"> числа выпускников ОУ, не достигших минимального балла (слайд № 7)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  <w:t>Доля выпускников дневных школ, достигших минимального балла по математике, составляет 98%, а это значит, что в 2009 и в 2010 году по 1 выпускнику сдавали ЕГЭ повторно. Необходимо отметить, что в последние два года число выпускников общеобразовательных учреждений, не достигших минимального бала по обязательным предметам, резко сократилось по сравнению с годами предыдущими. Основными факторами повышения уровня обученности являются:</w:t>
      </w:r>
    </w:p>
    <w:p>
      <w:pPr>
        <w:pStyle w:val="Normal"/>
        <w:jc w:val="both"/>
        <w:rPr/>
      </w:pPr>
      <w:r>
        <w:rPr/>
        <w:t>- введение ЕГЭ в штатный режим с 2009 года;</w:t>
      </w:r>
    </w:p>
    <w:p>
      <w:pPr>
        <w:pStyle w:val="Normal"/>
        <w:jc w:val="both"/>
        <w:rPr/>
      </w:pPr>
      <w:r>
        <w:rPr/>
        <w:t>- положительные результаты обязательных экзаменов являются необходимым условием  получения аттестата за курс средней (полной) общей школы.</w:t>
      </w:r>
    </w:p>
    <w:p>
      <w:pPr>
        <w:pStyle w:val="Normal"/>
        <w:jc w:val="both"/>
        <w:rPr/>
      </w:pPr>
      <w:r>
        <w:rPr/>
        <w:t>Выпускники 12 класса Ревдской открытой (сменной) школы в 2010 году показали низкий уровень подготовки по обязательным предметам. В практике проведения ЕГЭ в районе впервые  2 выпускника показали не просто низкие, а нулевые результаты, подтвердив тем самым полное не усвоение государственного образовательного стандарта по русскому языку и математике.</w:t>
      </w:r>
    </w:p>
    <w:p>
      <w:pPr>
        <w:pStyle w:val="Normal"/>
        <w:jc w:val="both"/>
        <w:rPr/>
      </w:pPr>
      <w:r>
        <w:rPr/>
        <w:t>Как показывает практика, организация  профильного обучения является одним из направлений повышения результатов обучения старшеклассников. В системе образования Ловозерского района профильный информационно- технологический 11 класс функционируют в РСОШ № 1. Доля обучающихся этого класса составляет 41% от всех выпускников района</w:t>
      </w:r>
      <w:r>
        <w:rPr>
          <w:b/>
        </w:rPr>
        <w:t xml:space="preserve"> (слайд № 8, соотношение среднего балла ЕГЭ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авнительный анализ среднего балла ЕГЭ по профильным предметам и качества обучения выпускников 11 информационно – технологического класса на конец учебного года показывает несоответствие результатов. По математике качество обучения на конец 2009 – 10 учебного года составило 62 %, по информатике 100 %, а средний балл ЕГЭ достиг 42 и 50,2 баллов. </w:t>
      </w:r>
      <w:r>
        <w:rPr>
          <w:b/>
        </w:rPr>
        <w:t>(Слайд № 9 Средний балл ЕГЭ в профильном и универсальном классах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в профильном классе несколько выше чем в универсальном, но как подтверждает статистика </w:t>
      </w:r>
      <w:r>
        <w:rPr>
          <w:b/>
        </w:rPr>
        <w:t>(Слайд № 10)</w:t>
      </w:r>
      <w:r>
        <w:rPr/>
        <w:t xml:space="preserve"> и в 2009 году, и в 2010 году </w:t>
      </w:r>
      <w:r>
        <w:rPr>
          <w:b/>
        </w:rPr>
        <w:t xml:space="preserve">(Слайд № 11) </w:t>
      </w:r>
      <w:r>
        <w:rPr/>
        <w:t>средний балл по профильным предметам ниже областного.</w:t>
      </w:r>
    </w:p>
    <w:p>
      <w:pPr>
        <w:pStyle w:val="Normal"/>
        <w:jc w:val="both"/>
        <w:rPr/>
      </w:pPr>
      <w:r>
        <w:rPr/>
        <w:t xml:space="preserve">Учитывая, что учителя профильных классов квалифицированные специалисты, своевременно повышают свой профессиональный уровень, причиной низких результатов могут быть: непродуктивная работа педагогов, неэффективность применяемых технологий при подготовке обучающихся к ЕГЭ, высокая загруженность учителей информатики и математики (от 31 часа в неделю до 37,5), слабый административный контроль в профильных класса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418"/>
        <w:gridCol w:w="1635"/>
        <w:gridCol w:w="1289"/>
        <w:gridCol w:w="1147"/>
        <w:gridCol w:w="1147"/>
        <w:gridCol w:w="204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ОШ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ильный </w:t>
            </w:r>
          </w:p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 в класс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обучения на конец учебного года (%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 ЕГ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учителя-предметник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руз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ителей-предметников в учебном году</w:t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 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сша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 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-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 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,2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Доля выпускников, продолжающих обучение в УВПО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849"/>
        <w:gridCol w:w="2849"/>
        <w:gridCol w:w="2850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выпускнико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выпускник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ивших в УВП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я выпускников, поступивших в УВПО (%)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нт поступления в УВП в 2010году составил 60,8 %, что ниже года предыдущего на 7,5 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Слайд № 14) Рейтинг общеобразовательных учреждений района по результатам ЕГЭ 2010 года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03"/>
        <w:gridCol w:w="846"/>
        <w:gridCol w:w="932"/>
        <w:gridCol w:w="862"/>
        <w:gridCol w:w="936"/>
        <w:gridCol w:w="1019"/>
        <w:gridCol w:w="833"/>
        <w:gridCol w:w="974"/>
        <w:gridCol w:w="802"/>
        <w:gridCol w:w="810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.яз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.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.яз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 по обла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,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,5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,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,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,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,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,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,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,4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району (без Р</w:t>
            </w:r>
            <w:r>
              <w:rPr>
                <w:sz w:val="16"/>
                <w:szCs w:val="16"/>
              </w:rPr>
              <w:t>ОСОШ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,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ОШ №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,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СО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,7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,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О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О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районе лучший результат ЕГЭ по русскому языку (63,1) в РСОШ № 1, по математике (43,75) в ЛСОШ, но ниже среднего балла по области</w:t>
      </w:r>
      <w:r>
        <w:rPr>
          <w:b/>
        </w:rPr>
        <w:t>. (Слайд № 15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редметам выбора: по физике, литературе в РСОШ №1, по математике, биологии, химии– ЛСОШ, по обществознанию – РОСОШ. Результаты ЕГЭ КСОШ по русскому языку, математике, обществознанию и физике ниже среднего балла ЕГЭ по району. И только по единственному предмету - биологии в ЛСОШ средний балл (70,33) выше областного на 10,13 </w:t>
      </w:r>
    </w:p>
    <w:p>
      <w:pPr>
        <w:pStyle w:val="Normal"/>
        <w:jc w:val="both"/>
        <w:rPr/>
      </w:pPr>
      <w:r>
        <w:rPr/>
        <w:t xml:space="preserve">Статистика результатов ЕГЭ 2010 года в очередной раз подтверждает низкий уровень качества образования обучающихся средних общеобразовательных учреждений Ловозерского района. Проблема эта не нова, она существует с введением новой формы государственной (итоговой) аттестации выпускников 11-х классов – единого государственного экзамена с 2002 года. Все мы прекрасно понимаем, что ЕГЭ является средством объективной независимой оценки общеобразовательной подготовки школьников и позволяет оценить как эффективность образовательного процесса в средней школе, так слабые и сильные стороны преподавания. </w:t>
      </w:r>
    </w:p>
    <w:p>
      <w:pPr>
        <w:pStyle w:val="Normal"/>
        <w:jc w:val="both"/>
        <w:rPr/>
      </w:pPr>
      <w:r>
        <w:rPr/>
        <w:t xml:space="preserve">Для решения существующей в нашем районе </w:t>
      </w:r>
      <w:r>
        <w:rPr>
          <w:b/>
        </w:rPr>
        <w:t>проблемы качества образования</w:t>
      </w:r>
      <w:r>
        <w:rPr/>
        <w:t xml:space="preserve"> в текущем учебном году, в первую очередь, надо добиться </w:t>
      </w:r>
      <w:r>
        <w:rPr>
          <w:b/>
        </w:rPr>
        <w:t>ОСОЗНАНИЯ</w:t>
      </w:r>
      <w:r>
        <w:rPr/>
        <w:t xml:space="preserve"> всеми – и теми, кто учится, и теми, кто учит </w:t>
      </w:r>
      <w:r>
        <w:rPr>
          <w:b/>
        </w:rPr>
        <w:t>ОТВЕТСТВЕННОСТИ</w:t>
      </w:r>
      <w:r>
        <w:rPr/>
        <w:t xml:space="preserve"> за полученный результат. Качество российского образования является ключевым аспектом стратегии его развития, поэтому нам всем надо учиться управлять им, а для этого в каждом общеобразовательном учреждении необходимо создать систему мер по обеспечению </w:t>
      </w:r>
      <w:r>
        <w:rPr>
          <w:b/>
        </w:rPr>
        <w:t>гарантированного качества образования</w:t>
      </w:r>
      <w:r>
        <w:rPr/>
        <w:t xml:space="preserve">. </w:t>
      </w:r>
      <w:r>
        <w:rPr>
          <w:b/>
        </w:rPr>
        <w:t xml:space="preserve"> «Эффективным может быть управление исследовательского характера, основанное на мониторинге текущих, конечных и отдаленных результатов образования», - это высказывание М.Поташника должно стать отправной точкой в работе шко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16:00Z</dcterms:created>
  <dc:creator>Ведущий специалист</dc:creator>
  <dc:description/>
  <cp:keywords/>
  <dc:language>en-US</dc:language>
  <cp:lastModifiedBy>Николаев</cp:lastModifiedBy>
  <cp:lastPrinted>2011-02-18T11:02:00Z</cp:lastPrinted>
  <dcterms:modified xsi:type="dcterms:W3CDTF">2011-03-18T12:52:00Z</dcterms:modified>
  <cp:revision>12</cp:revision>
  <dc:subject/>
  <dc:title>(Слайд № 1)</dc:title>
</cp:coreProperties>
</file>