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семнадца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 феврал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 ситуации в отдаленных селах Ловозерского район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Мальцев А.Н. – глава муниципального образования сельское поселение Ловозеро, председатель Совета депутатов сельского поселения Ловозер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ходе реформирования системы общего образования в Ловозерском районе. Итоги единого государственного экзамена в 2010 году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Ромащенко С.В. начальник отдела образования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Ловозерского районного Совета                    от 30.12.2010 № 107 «О бюджете муниципального образования Ловозерский район            на 2011 год»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47:00Z</dcterms:created>
  <dc:creator>Николаев</dc:creator>
  <dc:description/>
  <cp:keywords/>
  <dc:language>en-US</dc:language>
  <cp:lastModifiedBy>Николаев</cp:lastModifiedBy>
  <cp:lastPrinted>2011-02-18T11:00:00Z</cp:lastPrinted>
  <dcterms:modified xsi:type="dcterms:W3CDTF">2011-02-18T11:05:00Z</dcterms:modified>
  <cp:revision>6</cp:revision>
  <dc:subject/>
  <dc:title>Повестка</dc:title>
</cp:coreProperties>
</file>