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февраля 2011г.       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113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ходе реформирования системы общего образования в Ловозерском районе. Итоги единого государственного экзамена в 2010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начальника отдела образования</w:t>
      </w:r>
      <w:r>
        <w:rPr>
          <w:sz w:val="28"/>
          <w:szCs w:val="28"/>
        </w:rPr>
        <w:t xml:space="preserve"> администрации муниципального образования Ловозерский район          Ромащенко С.В.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ь информацию начальника отдела образования администрации муниципального образования Ловозерский район Ромащенко С.В. к с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е муниципального образования Ловозерский район Писареву Д.А. совместно с отделом образования администрации муниципального образования Ловозерский район (Ромащенко С.В.)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казать методическую помощь школам Ловозерского района по организации внутришкольного контроля за учебно-воспитательным процессо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казать методическую помощь с привлечением специалистов Министерства образования и науки Мурманской области школам Ловозерского района по освоению педагогических методик по подготовке учащихся для успешного прохождения промежуточной итоговой аттестации в форме ЕГЭ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чальнику отдела образования администрации муниципального образования Ловозерский район Ромащенко С.В. рекомендовать: предусмотреть меры материального стимулирования преподавателей – предметников, учащиеся которых по результатам итоговой аттестации показали наилучшие достижения, внести при необходимости соответствующие изменения в положение об оплате труда, коллективные догово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  <w:tab w:val="left" w:pos="900" w:leader="none"/>
        </w:tabs>
        <w:ind w:left="0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ю Ловозерского районного Совета Николаеву В.В. предусмотреть рассмотрение вопроса «Итоги ЕГЭ в 2011 году» во втором полугодии 201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9:00Z</dcterms:created>
  <dc:creator>Николаев</dc:creator>
  <dc:description/>
  <cp:keywords/>
  <dc:language>en-US</dc:language>
  <cp:lastModifiedBy>Николаев</cp:lastModifiedBy>
  <cp:lastPrinted>2011-03-18T11:45:00Z</cp:lastPrinted>
  <dcterms:modified xsi:type="dcterms:W3CDTF">2011-03-18T12:37:00Z</dcterms:modified>
  <cp:revision>4</cp:revision>
  <dc:subject/>
  <dc:title>Решение</dc:title>
</cp:coreProperties>
</file>