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1 марта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25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2.2010 № 107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1 год» (в редакции ре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от 24.02.2011 № 114)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Мурманской области от 24.12.2010 № 1290-01-ЗМО «Об областном бюджете на 2011 год и плановый период 2012 и 2013 годов» (с изме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30.12.2010 № 107 «О бюджете муниципального образования Ловозерский район на 2011 год» (в редакции решения Ловозерского районного Совета от 24.02.2011 № 114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«1. Утвердить бюджет муниципального образования Ловозерский район на 2011 год по доходам в сумме 569 620,20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по расходам в сумме 631 966,4163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Установить размер дефицита бюджета муниципального образования Ловозерский район на 2011 год в сумме 62 346,21434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Остатки целевых средств на едином счете местного бюджета по состоянию на 01.01.2011 года в сумме 21 396,31434 тыс. рублей направить на: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- реконструкцию бассейна средней школы № 1 в п. Ревда –                     18 396,31434 тыс. руб.;</w:t>
      </w:r>
    </w:p>
    <w:p>
      <w:pPr>
        <w:pStyle w:val="Normal"/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- реконструкцию энергообеспечения с. Краснощелье, с. Каневка и         с. Сосновка – 3 000,0 тыс. руб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 5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 6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 7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6:00Z</dcterms:created>
  <dc:creator>Николаев</dc:creator>
  <dc:description/>
  <cp:keywords/>
  <dc:language>en-US</dc:language>
  <cp:lastModifiedBy>Николаев</cp:lastModifiedBy>
  <cp:lastPrinted>2011-04-07T09:52:00Z</cp:lastPrinted>
  <dcterms:modified xsi:type="dcterms:W3CDTF">2011-04-14T12:37:00Z</dcterms:modified>
  <cp:revision>3</cp:revision>
  <dc:subject/>
  <dc:title>Решение</dc:title>
</cp:coreProperties>
</file>