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тдела имущественных отношений о переданном имуществе  и земельных участках в аренду и выполнении условий договоров аре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области земельных отношений заключено договоров аренды земельных участков по состоянию на.01.01.2011 г. с физическими лицами - 1034 договора, с юридическими лицами - 25, в том числе с туристическими фир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765"/>
        <w:gridCol w:w="2176"/>
        <w:gridCol w:w="1661"/>
        <w:gridCol w:w="1762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огов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О «Река Поно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5 от 21.12.2006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:02:060301:0008 – устье реки Рябо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6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6-21.12.2016г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О «Река Поно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 от 15.06.2007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:02:060301:0030 – устье ручья Бревенны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7-14.05.2012г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О «Река Поно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8 от 15.06.2007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:02:060301:0031- бывший населенный  пункт Поной</w:t>
            </w:r>
          </w:p>
          <w:p>
            <w:pPr>
              <w:pStyle w:val="Normal"/>
              <w:rPr/>
            </w:pPr>
            <w:r>
              <w:rPr/>
              <w:t>51:02:060301:0034</w:t>
            </w:r>
          </w:p>
          <w:p>
            <w:pPr>
              <w:pStyle w:val="Normal"/>
              <w:rPr/>
            </w:pPr>
            <w:r>
              <w:rPr/>
              <w:t>51:02:060301:00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0</w:t>
            </w:r>
          </w:p>
          <w:p>
            <w:pPr>
              <w:pStyle w:val="Normal"/>
              <w:jc w:val="center"/>
              <w:rPr/>
            </w:pPr>
            <w:r>
              <w:rPr/>
              <w:t>20 061</w:t>
            </w:r>
          </w:p>
          <w:p>
            <w:pPr>
              <w:pStyle w:val="Normal"/>
              <w:jc w:val="center"/>
              <w:rPr/>
            </w:pPr>
            <w:r>
              <w:rPr/>
              <w:t>7 6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07-14.05.2012г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ОО «Мурмансктурист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1 от 04.08.2009г.,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:02:060201:0054</w:t>
            </w:r>
          </w:p>
          <w:p>
            <w:pPr>
              <w:pStyle w:val="Normal"/>
              <w:rPr/>
            </w:pPr>
            <w:r>
              <w:rPr/>
              <w:t>район реки Йокань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9-04.08.2058г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ОО «Мурмансктурист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2 от 04.08.2009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:02:060201:0022</w:t>
            </w:r>
          </w:p>
          <w:p>
            <w:pPr>
              <w:pStyle w:val="Normal"/>
              <w:rPr/>
            </w:pPr>
            <w:r>
              <w:rPr/>
              <w:t>река Йоканьга,река Сух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9-04.08.2058г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ОО «Мурмансктурист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3 от 04.08.2009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:02:060201:0023</w:t>
            </w:r>
          </w:p>
          <w:p>
            <w:pPr>
              <w:pStyle w:val="Normal"/>
              <w:rPr/>
            </w:pPr>
            <w:r>
              <w:rPr/>
              <w:t>река Йоканьга, правый бере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9-04.08.2058г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О «Варзин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от 27.01.1997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:02:07:16- река Варзина, устье реки Пенки</w:t>
            </w:r>
          </w:p>
          <w:p>
            <w:pPr>
              <w:pStyle w:val="Normal"/>
              <w:rPr/>
            </w:pPr>
            <w:r>
              <w:rPr/>
              <w:t>51:02:07:17 – река Дроздов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5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4.01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уммы начисленной  и поступившей арендной платы за зем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2008г. начислено - 4225,03 тыс.рублей, поступило – 4090,2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за 2009г. начислено – 4275,05 тыс. руб., поступило    -  2754,8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за 2010г. начислено  - 5002,2 тыс. руб., поступило   -   4225,6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анализировав ситуацию поступления  арендных платежей за  землю  в 2008г. и 2009г., наблюдается при увеличении количества вновь заключенных договоров аренды  уменьшение суммы  поступившей  арендной платы, что объясняется неплатежеспособностью градообразующего предприятия пгт  Ревда – ООО «Ловозерский ГОК». Задолженность ООО «Ловозерский ГОК» по состоянию на 01.01.2011г. составляет 3798 тыс. руб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торам земельных участков направлено 22 претензии на сумму 6044,9 тысяч рублей (4391,2 т. руб.- основной долг, 1653,7 т. руб.- пени), в результате чего, удалось взыскать 22,8% от суммы дол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солидированный бюджет за аренду земельных участков за 2010 год поступило 4225,6 тыс. рублей, из них в бюджет муниципального образования поступило 2112,8 тыс. рублей, от продажи земельных участков в собственность - в консолидированный бюджет поступило 33,8 тыс. рублей, в бюджет района 16,9 тыс.рублей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о 10 договоров аренды муниципального имущества, 13 дополнительных соглашений к договорам аренды, 5 договоров безвозмездного пользования. Ежемесячно арендаторам нежилых помещений выставлялись счета за аренду муниципального имущества. Доход от сдачи в аренду имущества составил 316,1 тысяч рублей. Общая задолженность по договорам аренды муниципального движимого и недвижимого имущества по состоянию на 01.01.2011 г. составляет 33198,14 рублей, из них 20195,53 руб. – задолженность ЗАО «Кольское саамское радио»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ий район                                                                       Д.Г. Димитри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29:00Z</dcterms:created>
  <dc:creator>БеляковаНМ</dc:creator>
  <dc:description/>
  <cp:keywords/>
  <dc:language>en-US</dc:language>
  <cp:lastModifiedBy>Николаев</cp:lastModifiedBy>
  <cp:lastPrinted>2011-03-24T15:30:00Z</cp:lastPrinted>
  <dcterms:modified xsi:type="dcterms:W3CDTF">2011-04-18T11:14:00Z</dcterms:modified>
  <cp:revision>7</cp:revision>
  <dc:subject/>
  <dc:title>Отчет  отдела имущественных отношений  о переданном  имуществе  и земельных участках  в аренду  и выполнении условий  договоров аренды</dc:title>
</cp:coreProperties>
</file>