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__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возмещения расходов, связанных с депутатской деятельностью, депутатам Ловозерского районного Совета, осуществляющим свои полномочия на непостоянной основе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Ловозерского районного Совета Николаева В.В. в соответствии с </w:t>
      </w:r>
      <w:r>
        <w:rPr>
          <w:spacing w:val="3"/>
          <w:sz w:val="28"/>
          <w:szCs w:val="28"/>
        </w:rPr>
        <w:t>Федеральным законом от 06.10.2003 № 131 - 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 (ред. от 29.12.2010), Уставом муниципального образования Ловозерский район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 порядке возмещения расходов, связанных с депутатской деятельностью, депутатам Ловозерского районного Совета, осуществляющим свои полномочия на непостоянной основе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8:00Z</dcterms:created>
  <dc:creator>Николаев</dc:creator>
  <dc:description/>
  <cp:keywords/>
  <dc:language>en-US</dc:language>
  <cp:lastModifiedBy>Николаев</cp:lastModifiedBy>
  <cp:lastPrinted>2011-03-25T13:00:00Z</cp:lastPrinted>
  <dcterms:modified xsi:type="dcterms:W3CDTF">2011-03-25T10:28:00Z</dcterms:modified>
  <cp:revision>3</cp:revision>
  <dc:subject/>
  <dc:title>Решение</dc:title>
</cp:coreProperties>
</file>