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восемнадцатое заседание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1 марта 2011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чало заседания </w:t>
      </w:r>
      <w:r>
        <w:rPr>
          <w:u w:val="single"/>
        </w:rPr>
        <w:t>в 10 часов в зда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МУК Ловозерский районный национальный культурный цент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 принятии решения Ловозерского районного Совета «О социально-экономическом положении жителей отдаленных сел сельского поселения Ловозеро»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Николаев В.В. – председатель Ловозерского районного Сове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  <w:tab w:val="left" w:pos="1080" w:leader="none"/>
        </w:tabs>
        <w:spacing w:lineRule="auto" w:line="312"/>
        <w:ind w:left="1320" w:firstLine="539"/>
        <w:jc w:val="both"/>
        <w:rPr>
          <w:sz w:val="26"/>
          <w:szCs w:val="26"/>
        </w:rPr>
      </w:pPr>
      <w:r>
        <w:rPr>
          <w:sz w:val="26"/>
          <w:szCs w:val="26"/>
        </w:rPr>
        <w:t>Отчет отдела имущественных отношений о переданном имуществе и земельных участках в аренду и выполнении условий договоров аренды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имитриев Д.Г. – и.о. начальника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540" w:leader="none"/>
          <w:tab w:val="left" w:pos="900" w:leader="none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рохождении муниципальной службы в муниципальном образовании Ловозерский райо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олматова Л.В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54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роведении аттестации муниципальных служащих администрации муниципального образования Ловозерский райо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олматова Л.В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540" w:leader="none"/>
          <w:tab w:val="left" w:pos="900" w:leader="none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орядке присвоения и сохранения классных чинов муниципальной службы муниципальным служащим администрации муниципального образования Ловозерский райо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олматова Л.В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540" w:leader="none"/>
          <w:tab w:val="left" w:pos="900" w:leader="none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предоставления отдельных гарантий лицам, замещающим муниципальные должности в муниципальном образовании Ловозерский райо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олматова Л.В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540" w:leader="none"/>
          <w:tab w:val="left" w:pos="900" w:leader="none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должностей муниципальной службы, при назначении на которые граждане и при замещении которых муниципальные служащие муниципального образования Ловозерский район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 совершеннолетних детей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олматова Л.В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540" w:leader="none"/>
          <w:tab w:val="left" w:pos="900" w:leader="none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орядке ведения реестра муниципальных служащих муниципального образования Ловозерский райо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олматова Л.В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б утверждении структуры исполнительно – распорядительных органов местного самоуправления муниципального образования Ловозерский райо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олматова Л.В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Ловозерского районного Совета                    от 30.12.2010 № 107 «О бюджете муниципального образования Ловозерский район            на 2011 год» (в редакции решения Ловозерского районного Совета от 24.02.2011 № 114)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орядке возмещения расходов, связанных с депутатской деятельностью, депутатам Ловозерского районного Совета, осуществляющих свои полномочия на непостоянной основе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Николаев В.В. – председатель Ловозерского районного Сове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04:00Z</dcterms:created>
  <dc:creator>Николаев</dc:creator>
  <dc:description/>
  <cp:keywords/>
  <dc:language>en-US</dc:language>
  <cp:lastModifiedBy>Николаев</cp:lastModifiedBy>
  <cp:lastPrinted>2011-03-23T10:01:00Z</cp:lastPrinted>
  <dcterms:modified xsi:type="dcterms:W3CDTF">2011-03-23T07:01:00Z</dcterms:modified>
  <cp:revision>5</cp:revision>
  <dc:subject/>
  <dc:title>Повестка</dc:title>
</cp:coreProperties>
</file>