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2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</w:rPr>
        <w:t>Порядка назначения и выплаты пен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ыслугу лет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от 29.06.2007                    № 860-01-ЗМО «О муниципальной службе в Мурманской области», </w:t>
      </w:r>
      <w:r>
        <w:rPr>
          <w:color w:val="000000"/>
          <w:sz w:val="28"/>
          <w:szCs w:val="28"/>
        </w:rPr>
        <w:t>Уставом муниципального образования Ловозерский район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орядок назначения и выплаты пенсии за выслугу лет муниципальным служащим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 момента официального опубликования в общественно – политической газете «Ловозерская правда» и распространяется на правоотношения, возникшие с 09.03.201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1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4T11:44:00Z</dcterms:modified>
  <cp:revision>3</cp:revision>
  <dc:subject/>
  <dc:title>Решение</dc:title>
</cp:coreProperties>
</file>