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Ловозер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ного Совета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1.03.2011 № 122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КЕ ВЕДЕНИЯ РЕЕСТ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ОВОЗЕРСКИЙ РАЙОН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 порядке ведения реестра муниципальных служащих муниципального образования Ловозерский район (далее - Положение)  разработано  на основании Федерального закона от 02.03.2007 № 25-ФЗ «О муниципальной службе в Российской Федерации», Закона Мурманской области от 29.06.2007 № 860-01-ЗМО «О муниципальной службе в Мурманской области» и определяет правила формирования и ведения реестра муниципальных служащих в муниципальном образовании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Реестр муниципальных служащих муниципального образования Ловозерский район - это совокупность сведений о муниципальных служащих, включающих в себя анкетные данные и данные о соответствии квалификационным требованиям, предъявляемым должностям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Реестр муниципальных служащих муниципального образования Ловозерский район (далее - Реестр) включает ведение реестров муниципальных служащих органов местного самоуправления муниципального образования Ловозерский район: администрации муниципального образования Ловозерский район, районного финансового отдела администрации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Основной целью ведения Реестра является формирование единой базы данных о прохождении муниципальными служащими муниципальной службы в муниципальном образовании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Сведения, содержащиеся в Реестре, являются основанием для проведения анализа кадрового состава органов местного самоуправления муниципального образования Ловозерский район и выработки предложений и рекомендаций по совершенствованию работы с кадрами для руководителей органов местного самоуправления муниципального образования Ловозерский район, формирования кадрового резерва для замещения должностей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Сведения, внесенные в Реестр, являются конфиденциальной информацией. Их обработка, передача, распространение и хранение осуществляе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одержание Реест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еестр состоит из следующих 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дел I. Муниципальные служащие, замещающие должности муниципальной службы в администрации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дел II. Муниципальные служащие, замещающие должности муниципальной службы в Районном финансовом отделе администрации муниципального образования Ловозерский район (далее - Районном финансовом отдел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Ведение  Реестра  осуществляется по форме согласно приложению № 1 к настоящему Положению на основе персональных данных муниципального служащего, содержащихся в его личном де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ата рождения (число, месяц, го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поступления на муниципальную службу в орган местного самоуправления (число, месяц, го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мещаемая должность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группа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таж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рофессиональном образовании (наименование и дата окончания образовательного учреждения, специальность и квалификация по диплому, ученая степень, ученое зва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о прохождении аттестации муниципальным служащим (дата проведения аттестации, решение аттестационной комисс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ведения о включении муниципального служащего в кадровый резерв (дата включения в кадровый резерв, наименование долж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 дополнительном профессиональном образовании: профессиональной переподготовке, повышении квалификации, стажировке муниципального служащего (наименование учебного заведения, дата окончания, тема, объем часов, наименование документа государственного образц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сведения о награждении и поощрении муниципального служащего наградами Российской Федерации, Мурманской области,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сведения о применении дисциплинарного взыскания к муниципальному служащему, дата его сн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сведения о доступе к сведениям, составляющим государственную тайну, если исполнение обязанностей по замещаемой должности муниципальной службы связано с использованием таких сведений (форма допус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ведения Реест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едение и хранение Реестра осуществляется на бумажном и электронном носителях с обеспечением защиты от несанкционированного доступа к не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Организация ведения Реестра муниципальных служащих муниципального образования Ловозерский район возлагается на специалиста по кадровой работе администрации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Сведения по муниципальным служащим, замещающим должности муниципальной службы в Районном финансовом отделе, предоставляются ежегодно до 15 января текущего года специалисту по кадровой работе администрации муниципального образования Ловозерский район. \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еестр текущего года формируется ежегодно до 20 январ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Реестр утверждается Главой муниципального образования Ловозерский район  по состоянию на 1 января текущего года и хранится у специалиста по кадровой работе администрации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Основанием для включения в Реестр является поступление гражданина на муниципальную служ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Сбор и включение в Реестр сведений о политической и религиозной принадлежности, личной жизни муниципального служащего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Сведения о муниципальном служащем включаются в Реестр в течение пяти дней после назначения его на должность на постоянной осно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Внесение изменений и дополнений в Реестр осуществляется по мере поступления от муниципального служащего информации об изменении сведений, содержащихся в Реест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 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1. Специалист по кадровой работе администрации муниципального образования Ловозерский район ведет учет сведений об изменениях учетных данных муниципальных служащих согласно приложению № 2; ежегодно по состоянию на 1 января составляет список муниципальных служащих, исключенных из Реестра по соответствующим основаниям, по форме согласно приложению № 3 к настоящему Положению. Список составляется на бумажном носителе, подписывается Главой муниципального образования Ловозерский район. Список хранится у специалиста по кадрам и делопроизводству администрации Ловозерский район в течение 10 лет, затем передается в муниципальный архив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2. Реестр на бумажном и электронном носителях хранится у специалиста по кадрам и делопроизводству администрации Ловозерский район как документ строгой отчетности в течение 10 лет, после чего передается на хранение в муниципальный архив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3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дача сведений из Реестра третьей стороне осуществляется по письменному разрешению Главы муниципального образования Ловозерский район или начальника районного финансового отдела соответственно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от 27 июля 2006 года № 152-ФЗ «О персональных данных» и и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ЕСТР</w:t>
      </w:r>
    </w:p>
    <w:p>
      <w:pPr>
        <w:pStyle w:val="ConsPlusTitle"/>
        <w:widowControl/>
        <w:jc w:val="center"/>
        <w:rPr/>
      </w:pPr>
      <w:r>
        <w:rPr/>
        <w:t>МУНИЦИПАЛЬНЫХ СЛУЖАЩИХ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ЛОВОЗЕРСКИЙ РАЙОН ПО СОСТОЯНИЮ НА  1 ЯНВАРЯ 20___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здел I. Муниципальные служащие, замещающие должности муниципальной службы в Администрации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Раздел II. Муниципальные служащие, замещающие должности муниципальной службы в Районном финансовом отделе администрации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002"/>
        <w:gridCol w:w="1002"/>
        <w:gridCol w:w="1001"/>
        <w:gridCol w:w="1002"/>
        <w:gridCol w:w="1002"/>
        <w:gridCol w:w="1001"/>
        <w:gridCol w:w="1002"/>
        <w:gridCol w:w="1003"/>
        <w:gridCol w:w="1002"/>
        <w:gridCol w:w="1137"/>
        <w:gridCol w:w="1112"/>
        <w:gridCol w:w="1003"/>
        <w:gridCol w:w="1300"/>
      </w:tblGrid>
      <w:tr>
        <w:trPr>
          <w:trHeight w:val="2505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  имя  отчеств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 рожд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ата  поступления  на      </w:t>
              <w:br/>
              <w:t xml:space="preserve">муниципальную службу  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мещаемая  должность  </w:t>
              <w:br/>
              <w:t xml:space="preserve">муниципальной службы с учетом    </w:t>
              <w:br/>
              <w:t xml:space="preserve">наименования структурного </w:t>
              <w:br/>
              <w:t>подразде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 должности  муниципальной</w:t>
              <w:br/>
              <w:t xml:space="preserve">службы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аж  муниципальной  службы  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дения о   профессиональном</w:t>
              <w:br/>
              <w:t xml:space="preserve">образовании 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ведения о  прохождении аттестации  </w:t>
              <w:br/>
              <w:t xml:space="preserve">муниципальным  служащим 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ведения о  включении   </w:t>
              <w:br/>
              <w:t xml:space="preserve">муниципального служащего в  </w:t>
              <w:br/>
              <w:t xml:space="preserve">кадровый  резерв   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ведения о  дополнительном </w:t>
              <w:br/>
              <w:t xml:space="preserve">профессиональном  образовании:  </w:t>
              <w:br/>
              <w:t xml:space="preserve">профессиональной  подготовке,   </w:t>
              <w:br/>
              <w:t xml:space="preserve">повышении  квалификации,  </w:t>
              <w:br/>
              <w:t xml:space="preserve">стажировке   муниципального </w:t>
              <w:br/>
              <w:t xml:space="preserve">служащего 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ведения о  награждении и </w:t>
              <w:br/>
              <w:t>поощрении  муниципального</w:t>
              <w:br/>
              <w:t xml:space="preserve">служащего   наградами   Российской  Федерации,  Мурманской области,  муниципального образования  </w:t>
              <w:br/>
              <w:t xml:space="preserve">Ловозерский район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ведения о  применении   (снятии)    </w:t>
              <w:br/>
              <w:t xml:space="preserve">дисциплинарного  взыскания к  </w:t>
              <w:br/>
              <w:t xml:space="preserve">муниципальному служащему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ведения о  доступе к  сведениям,   </w:t>
              <w:br/>
              <w:t>составляющим  государственную,</w:t>
              <w:br/>
              <w:t xml:space="preserve">тайну, если   исполнение   </w:t>
              <w:br/>
              <w:t xml:space="preserve">обязанностей по  замещаемой   </w:t>
              <w:br/>
              <w:t xml:space="preserve">должности   муниципальной  </w:t>
              <w:br/>
              <w:t xml:space="preserve">службы связано с использованием </w:t>
              <w:br/>
              <w:t xml:space="preserve">таких сведений  (форма допуска) </w:t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 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   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   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   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   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     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    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    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1     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    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   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      </w:t>
            </w:r>
          </w:p>
        </w:tc>
      </w:tr>
      <w:tr>
        <w:trPr>
          <w:trHeight w:val="636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ПИСОК СВЕДЕНИЙ</w:t>
      </w:r>
    </w:p>
    <w:p>
      <w:pPr>
        <w:pStyle w:val="ConsPlusTitle"/>
        <w:widowControl/>
        <w:jc w:val="center"/>
        <w:rPr/>
      </w:pPr>
      <w:r>
        <w:rPr/>
        <w:t>ОБ ИЗМЕНЕНИЯХ УЧЕТНЫХ ДАННЫХ МУНИЦИПАЛЬНЫХ СЛУЖАЩИХ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3510"/>
        <w:gridCol w:w="2595"/>
      </w:tblGrid>
      <w:tr>
        <w:trPr>
          <w:trHeight w:val="240" w:hRule="atLeast"/>
          <w:cantSplit w:val="true"/>
        </w:trPr>
        <w:tc>
          <w:tcPr>
            <w:tcW w:w="9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и на муниципальную службу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должности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  <w:br/>
              <w:t xml:space="preserve">органа местного     </w:t>
              <w:br/>
              <w:t xml:space="preserve">самоуправления      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3510"/>
        <w:gridCol w:w="2565"/>
      </w:tblGrid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олены с муниципальной службы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должности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  <w:br/>
              <w:t xml:space="preserve">органа местного     </w:t>
              <w:br/>
              <w:t xml:space="preserve">самоуправления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уволь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4635"/>
        <w:gridCol w:w="1440"/>
      </w:tblGrid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учетных данных муниципальных служащих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должности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менений учетных дан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ПИСОК</w:t>
      </w:r>
    </w:p>
    <w:p>
      <w:pPr>
        <w:pStyle w:val="ConsPlusTitle"/>
        <w:widowControl/>
        <w:jc w:val="center"/>
        <w:rPr/>
      </w:pPr>
      <w:r>
        <w:rPr/>
        <w:t>МУНИЦИПАЛЬНЫХ СЛУЖАЩИХ, ИСКЛЮЧЕННЫХ ИЗ РЕЕСТРА</w:t>
      </w:r>
    </w:p>
    <w:p>
      <w:pPr>
        <w:pStyle w:val="ConsPlusTitle"/>
        <w:widowControl/>
        <w:jc w:val="center"/>
        <w:rPr/>
      </w:pPr>
      <w:r>
        <w:rPr/>
        <w:t>МУНИЦИПАЛЬНЫХ СЛУЖАЩИХ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ЛОВОЗЕРСКИЙ РАЙОН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2160"/>
        <w:gridCol w:w="1755"/>
        <w:gridCol w:w="1755"/>
        <w:gridCol w:w="175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органа местного</w:t>
              <w:br/>
              <w:t>самоуправления,</w:t>
              <w:br/>
              <w:t xml:space="preserve">наименование  </w:t>
              <w:br/>
              <w:t xml:space="preserve">структурного  </w:t>
              <w:br/>
              <w:t>подразделения с</w:t>
              <w:br/>
              <w:t xml:space="preserve">правами    </w:t>
              <w:br/>
              <w:t xml:space="preserve">юридического  </w:t>
              <w:br/>
              <w:t xml:space="preserve">лиц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щаемая </w:t>
              <w:br/>
              <w:t>должность на</w:t>
              <w:br/>
              <w:t xml:space="preserve">дату    </w:t>
              <w:br/>
              <w:t xml:space="preserve">увольнения, </w:t>
              <w:br/>
              <w:t>(прекращения</w:t>
              <w:br/>
              <w:t xml:space="preserve">трудового  </w:t>
              <w:br/>
              <w:t xml:space="preserve">договор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увольнения </w:t>
              <w:br/>
              <w:t>(прекращения</w:t>
              <w:br/>
              <w:t xml:space="preserve">трудового  </w:t>
              <w:br/>
              <w:t xml:space="preserve">договор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 </w:t>
              <w:br/>
              <w:t xml:space="preserve">увольнения </w:t>
              <w:br/>
              <w:t>(прекращения</w:t>
              <w:br/>
              <w:t xml:space="preserve">трудового  </w:t>
              <w:br/>
              <w:t xml:space="preserve">договора). </w:t>
              <w:br/>
              <w:t>Дата и номер</w:t>
              <w:br/>
              <w:t>распоряжения</w:t>
              <w:br/>
              <w:t xml:space="preserve">(приказ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r">
    <w:name w:val="Centr"/>
    <w:basedOn w:val="Normal"/>
    <w:next w:val="Normal"/>
    <w:qFormat/>
    <w:pPr>
      <w:autoSpaceDE w:val="false"/>
      <w:spacing w:lineRule="atLeast" w:line="246"/>
      <w:jc w:val="center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3:00Z</dcterms:created>
  <dc:creator>ЦыпышевЭЮ</dc:creator>
  <dc:description/>
  <cp:keywords/>
  <dc:language>en-US</dc:language>
  <cp:lastModifiedBy>Николаев</cp:lastModifiedBy>
  <cp:lastPrinted>2009-08-11T17:00:00Z</cp:lastPrinted>
  <dcterms:modified xsi:type="dcterms:W3CDTF">2011-04-18T12:16:00Z</dcterms:modified>
  <cp:revision>4</cp:revision>
  <dc:subject/>
  <dc:title>Утверждено                                                            Постановлением администрации муниципального образования Ловозерский район                                                                                        от «___» августа 2009  </dc:title>
</cp:coreProperties>
</file>