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1 марта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15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циально-экономическом положении жителей отдаленных сел сельского поселения Ловозеро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шав и обсудив информацию главы муниципального образования сельское поселение Ловозеро, председателя Совета депутатов сельского поселения Ловозеро Мальцева А.Н. в соответствии с </w:t>
      </w:r>
      <w:r>
        <w:rPr>
          <w:b w:val="false"/>
          <w:spacing w:val="3"/>
          <w:sz w:val="28"/>
          <w:szCs w:val="28"/>
        </w:rPr>
        <w:t>Федеральным законом  от 06.10.2003 № 131 - ФЗ</w:t>
      </w:r>
      <w:r>
        <w:rPr>
          <w:b w:val="false"/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 (ред. от 29.12.2010), Уставом муниципального образования Ловозерский район</w:t>
      </w:r>
      <w:r>
        <w:rPr>
          <w:b w:val="false"/>
          <w:bCs w:val="false"/>
          <w:sz w:val="28"/>
          <w:szCs w:val="28"/>
        </w:rPr>
        <w:t>,</w:t>
      </w:r>
    </w:p>
    <w:p>
      <w:pPr>
        <w:pStyle w:val="Normal"/>
        <w:shd w:fill="FFFFFF" w:val="clear"/>
        <w:ind w:firstLine="5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Информацию главы муниципального образования сельское поселение Ловозеро, председателя Совета депутатов сельского поселения Ловозеро Мальцева А.Н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Ловозерский район Писареву Д.А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фельдшерско-акушерских пунктов (ФАП) в отдаленных селах в 2011 году, для чего: решить вопросы доставки, монтажа и лицензирования ФАПов; укомплектования ФАПов квалифицированными медицинскими работниками или обеспечения квалифицированной медицинской помощи направлением специалистов по вахтовому мет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2011 году добиться решения Правительства Мурманской области и Мурманской областной Думы о выделении финансовых средств для проведения капитального ремонта Краснощельской средней школы и организовать ремонт в кратчайшие сро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2011 году обеспечить завершение строительства детского сада в с. Краснощель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2011 году в рамках реализации областной программы по обращению с твердыми бытовыми отходами (ТБО) доставить и запустить в экспериментальную эксплуатацию установку по сжиганию ТБО в с. Краснощелье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рамках межмуниципального взаимодействия рекомендовать главе муниципального образования Ловозерский район Писареву Д.А. и главе муниципального образования сельское поселение Ловозеро Мальцеву А.Н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все меры для обеспечения бесперебойного электроснабжения отдаленных сел, для чего: рассмотреть целесообразность продолжения исполнения муниципального контракта между администрацией муниципального образования сельское поселение Ловозеро и ООО «СевТехноСервис» (руководитель       Юрьев В.С.); продолжить переговоры с ОАО «Ветроэнерго» (руководитель Киселев В.А.) по устройству гибридной станции электроснабжения в   с. Сосновка; расторгнуть договор поставки дизельного топлива для дизель-генераторной станции с. Краснощелье с ООО «АРТек»; обеспечить сезонный завоз топлива и контроль его расход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монт помещения, смонтировать оборудование и запустить в работу электропекарню в с. Краснощель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/>
      </w:pPr>
      <w:r>
        <w:rPr>
          <w:sz w:val="28"/>
          <w:szCs w:val="28"/>
        </w:rPr>
        <w:t>В 2011 году решить вопросы бесперебойного снабжения населения сжиженным газом и снабжения жителей отдаленных сел – обладателей ветеранских льгот печным топлив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ить вопрос вылова семги жителями отдаленных сел на участках реки Поной, закрепленными за ЗАО «Река Поной» (руководитель Кудрина С.А.) и ЗАО «Серебро Поноя» (руководитель Щербак Д.Л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илами администраций инспекторскую проверку исполнения условий договоров с туристическими компаниями – арендаторами по обеспечению беспрепятственного перемещения жителей отдаленных сел через арендуемые территории и по водным маршру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  <w:tab w:val="left" w:pos="144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ю Ловозерского районного Совета Николаеву В.В. подготовить обращение от имени Ловозерского районного Совета в адрес руководства прокуратуры Ловозерского района и ОВД по Ловозерскому району с просьбой провести проверку в отдаленных селах Ловозерского района незаконного оборота ликероводочных изделий (доставки и продаж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900" w:leader="none"/>
          <w:tab w:val="left" w:pos="1440" w:leader="none"/>
        </w:tabs>
        <w:ind w:left="36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ind w:left="36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28:00Z</dcterms:created>
  <dc:creator>Николаев</dc:creator>
  <dc:description/>
  <cp:keywords/>
  <dc:language>en-US</dc:language>
  <cp:lastModifiedBy>Николаев</cp:lastModifiedBy>
  <cp:lastPrinted>2011-04-07T09:52:00Z</cp:lastPrinted>
  <dcterms:modified xsi:type="dcterms:W3CDTF">2011-04-07T07:15:00Z</dcterms:modified>
  <cp:revision>10</cp:revision>
  <dc:subject/>
  <dc:title>Решение</dc:title>
</cp:coreProperties>
</file>