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ind w:left="5664" w:hanging="0"/>
        <w:jc w:val="right"/>
        <w:rPr>
          <w:color w:val="000000"/>
        </w:rPr>
      </w:pPr>
      <w:r>
        <w:rPr>
          <w:color w:val="000000"/>
        </w:rPr>
        <w:t>решением Ловозерского</w:t>
      </w:r>
    </w:p>
    <w:p>
      <w:pPr>
        <w:pStyle w:val="Normal"/>
        <w:ind w:left="5664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йонного Совета</w:t>
      </w:r>
    </w:p>
    <w:p>
      <w:pPr>
        <w:pStyle w:val="Normal"/>
        <w:ind w:left="5664" w:hanging="0"/>
        <w:jc w:val="right"/>
        <w:rPr/>
      </w:pPr>
      <w:r>
        <w:rPr/>
        <w:t>от 31.03.2011 № 11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РОВЕДЕНИИ АТТЕСТАЦИИ МУНИЦИПАЛЬНЫХ СЛУЖАЩИ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И МУНИЦИПАЛЬНОГО ОБРАЗОВАНИЯ ЛОВОЗЕР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Настоящее Положение о проведении аттестации муниципальных служащих администрации муниципального образования Ловозерский район (далее - Положение) определяет порядок проведения аттестации муниципальных служащих администрации муниципального образования Ловозерский район (далее - муниципальные служащие), замещающих должности муниципальной службы в администрации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Аттестация проводится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ттестация призвана способствовать формированию кадрового состава муниципальной службы в муниципальных образованиях, повышению профессионального уровня муниципальных служащих, а также вопросов, связанных с изменением условий оплаты труда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Аттестации не подлежат муниципальные служащ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оработавшие в занимаемой должности муниципальной службы менее одн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стигшие возраста 60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беременные женщи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находящиеся в отпуске по беременности и родам 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Аттестация муниципального служащего проводится один раз в три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 истечения трех лет после проведения предыдущей аттестации может проводиться внеочередная аттестация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Внеочередная аттестация может провод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о соглашению сторон трудового договора (контракта) с учетом результатов годового отчета о профессиональной служебной деятельност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о решению представителя нанимателя (работодателя) после принятия в установленном порядке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 сокращении должностей муниципальной службы в муниципальном орган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 изменении условий оплаты труда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По результатам внеочередной аттестации муниципальным служащим, имеющим преимущественное право на замещение должности муниципальной службы, могут быть предоставлены для замещения иные должности муниципальной службы, в том числе в другом муниципальном орга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РГАНИЗАЦИЯ ПРОВЕДЕНИЯ АТТЕС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Для проведения аттестации муниципальных служащих по решению Главы муниципального образования (работодателя) издается постановление, содержащие по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о формировании аттестац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б утверждении графика проведения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о составлении списков муниципальных служащих, подлежащих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о подготовке документов, необходимых для работы аттестац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Аттестационная комиссия формируется постановлением Главы муниципального образования. Указанным постановлением определяются состав аттестационной комиссии, сроки и порядок е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став аттестационной комиссии включаются заместители Главы муниципального образования, управляющий делами, ответственный за работу с кадрами, начальник юридического (правового) отдела и начальники отделов, в котором муниципальный служащий, подлежащий аттестации, замещает должность муниципальной службы, а также представители других организаций, приглашаемые администрацией муниципального образования Ловозерский район в качестве независимых экспертов - специалистов по вопросам, связанным с муниципальной службой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зависимости от специфики должностных обязанностей муниципальных служащих в муниципальном органе может быть создано несколько аттестационных комисс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График проведения аттестации ежегодно утверждается Главой муниципального образования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 В графике проведения аттестац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именование муниципального органа, подразделения, в которых проводится аттест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список муниципальных служащих, подлежащих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дата, время и место проведения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муниципа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3. Отзыв, предусмотренный </w:t>
      </w:r>
      <w:hyperlink r:id="rId2">
        <w:r>
          <w:rPr>
            <w:rStyle w:val="InternetLink"/>
            <w:color w:val="000000"/>
          </w:rPr>
          <w:t>пунктом 12</w:t>
        </w:r>
      </w:hyperlink>
      <w:r>
        <w:rPr/>
        <w:t xml:space="preserve"> настоящего Положения, должен содержать следующие сведения о муниципальном служа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фамилия, имя, отче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. Ответственный за работу с кадрами не менее чем за неделю до начала аттестации должно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ОВЕДЕНИЕ АТТЕС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его отказа от аттестации муниципальный служащий привлекается к дисциплинарной ответственности в соответствии с трудовым законодательством, а аттестация переносится на более поздни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муниципального органа задач, сложности выполняемой им работы, ее эффективности и результа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9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оответствует замещаемой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не соответствует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1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Результаты аттестации заносятся в аттестационный лист муниципального служащего, составленный по 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 xml:space="preserve"> согласно приложению № 1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2. Материалы аттестации муниципальных служащих представляются Главе муниципального образования не позднее чем через семь дней после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3. В течение одного месяца после проведения аттестации по ее результатам издается правовой акт муниципального органа или принимается решение Главы муниципального образования о том, чт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муниципальный служащий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муниципальный служащий направляется на профессиональную переподготовку или повышение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муниципальный служащий понижается в должности муниципальной службы с согласия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4. При отказе муниципального служащего от профессиональной переподготовки, повышения квалификации или от перевода на другую должность муниципальной службы Глава муниципального образования вправе освободить муниципального служащего от замещаемой должности муниципальной службы и уволить его с муниципальной службы в соответствии с трудо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5. Муниципальный служащий вправе обжаловать результаты аттестации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 о проведе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ттестаци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муниципа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зования Ловозерский рай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ФОР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АТТЕСТАЦИОННОГО ЛИСТА МУНИЦИПАЛЬНОГО СЛУЖАЩЕ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Фамилия, имя, отчество ____________________________________________________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Год, число и месяц рождения _______________________________________________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ведения  о профессиональном  образовании,  наличии  ученой степени, ученого звания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sz w:val="18"/>
          <w:szCs w:val="18"/>
        </w:rPr>
        <w:t>(когда и какое учебное заведение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18"/>
          <w:szCs w:val="18"/>
        </w:rPr>
        <w:t>окончил, специальность и квалификация по образованию, ученая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sz w:val="18"/>
          <w:szCs w:val="18"/>
        </w:rPr>
        <w:t>степень, ученое звание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 Замещаемая  должность   муниципальной  службы   на  момент аттестации и дата назначения на эту должность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Стаж муниципальной службы _______________________________________________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Общий трудовой стаж _____________________________________________________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Вопросы к муниципальному служащему  и краткие ответы на них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 Замечания   и  предложения,   высказанные   аттестационной комиссие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  Краткая   оценка   выполнения    муниципальным   служащим рекомендаций предыдущей аттестации 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выполнены, выполнены частично,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sz w:val="18"/>
          <w:szCs w:val="18"/>
        </w:rPr>
        <w:t>не выполнены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0. Решение аттестационной комиссии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18"/>
          <w:szCs w:val="18"/>
        </w:rPr>
        <w:t>(соответствует замещаемой должности муниципальной службы; соответствует замещаемой должности муниципальной службы и рекомендуется к включению в установленном порядке в  кадровый резерв для замещения вакантной должности        муниципальной службы в порядке должностного роста;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; не соответствует замещаемой должности муниципальной службы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Количественный состав аттестационной комиссии ____________________________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заседании присутствовало ____________ членов аттестационной коми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личество голосов за ______, против ______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. Примечания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ттестационной комиссии  (подпись)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ттестационной комиссии  (подпись)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кретар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ттестационной комиссии  (подпись)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лен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ттестационной комиссии  (подпись)              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Дата проведения аттестаци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аттестационным листом ознакомился 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sz w:val="18"/>
          <w:szCs w:val="18"/>
        </w:rPr>
        <w:t>(подпись муниципального служащего, дата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место для печати муниципального орга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30636;fld=134;dst=100681" TargetMode="External"/><Relationship Id="rId3" Type="http://schemas.openxmlformats.org/officeDocument/2006/relationships/hyperlink" Target="consultantplus://offline/main?base=RLAW087;n=30636;fld=134;dst=1007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8:00Z</dcterms:created>
  <dc:creator>УстархановаИО</dc:creator>
  <dc:description/>
  <cp:keywords/>
  <dc:language>en-US</dc:language>
  <cp:lastModifiedBy>Николаев</cp:lastModifiedBy>
  <dcterms:modified xsi:type="dcterms:W3CDTF">2011-04-13T09:18:00Z</dcterms:modified>
  <cp:revision>20</cp:revision>
  <dc:subject/>
  <dc:title>Приложение № 1 </dc:title>
</cp:coreProperties>
</file>