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2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отдельных гарантий лицам, замещающим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Ловозер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я Ловозерского районного Совет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Законом Мурманской области от 29.06.2007                    № 860-01-ЗМО «О муниципальной службе в Мурманской области»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рядок предоставления отдельных гарантий лицам, замещающим муниципальные должности Главы муниципального образования Ловозерский район, председателя Ловозерского районного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йонному финансовому отделу администрации муниципального образования Ловозерский район (Котовой Н.И.) предусматривать в бюджете муниципального образования Ловозерский район средства для финансирования выплат лицам, замещавшим муниципальные должности в муниципальном образовании Ловозерский район, связанным с реализацией данно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читать утратившим силу Решение Ловозерского Районного Совета от 27.02.2009 № 332 «Об утверждении Порядка назначения, выплаты и финансирования пенсии за выслугу лет и реализации дополнительных гарантий, связанных с предоставлением очередного отпуска, увольнением лицам, замещающим муниципальные должности Главы муниципального образования Ловозерский район, председателя Ловозерского районного Совета Мурма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 в общественно – политической газете «Ловозерская правда» и распространяется на правоотношения, возникшие с 01.01.201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16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4T05:43:00Z</dcterms:modified>
  <cp:revision>4</cp:revision>
  <dc:subject/>
  <dc:title>Решение</dc:title>
</cp:coreProperties>
</file>