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/>
        <w:t>Утверждено</w:t>
      </w:r>
    </w:p>
    <w:p>
      <w:pPr>
        <w:pStyle w:val="Normal"/>
        <w:ind w:left="5664" w:hanging="0"/>
        <w:jc w:val="right"/>
        <w:rPr/>
      </w:pPr>
      <w:r>
        <w:rPr/>
        <w:t>решением Ловозерского</w:t>
      </w:r>
    </w:p>
    <w:p>
      <w:pPr>
        <w:pStyle w:val="Normal"/>
        <w:ind w:left="5664" w:hanging="0"/>
        <w:jc w:val="right"/>
        <w:rPr/>
      </w:pPr>
      <w:r>
        <w:rPr/>
        <w:t>районного Совета</w:t>
      </w:r>
    </w:p>
    <w:p>
      <w:pPr>
        <w:pStyle w:val="Normal"/>
        <w:ind w:left="5664" w:hanging="0"/>
        <w:jc w:val="right"/>
        <w:rPr/>
      </w:pPr>
      <w:r>
        <w:rPr/>
        <w:t>от 31.03.2011 № 119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ЛОЖ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 ПОРЯДКЕ ПРИСВОЕНИЯ И СОХРАНЕНИЯ КЛАССНЫХ ЧИН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МУНИЦИПАЛЬНОЙ СЛУЖБЫ МУНИЦИПАЛЬНЫМ СЛУЖАЩИМ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АДМИНИСТРАЦИИ МУНИЦИПАЛЬНОГО ОБРАЗОВАНИЯ</w:t>
        <w:br/>
        <w:t>ЛОВОЗЕРСКИЙ РАЙ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Настоящее Положение о порядке присвоения и сохранения классных чинов муниципальной службы муниципальным служащим администрации муниципального образования Ловозерский район (далее - Положение) определяет порядок присвоения и сохранения классных чинов муниципальной службы муниципальным служащим администрации муниципального образования Ловозерский район (далее - классные чины), замещающим должности муниципальной службы администрации муниципального образования Ловозерский райо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Устанавливаются следующие классные чины, соответствующие группам должностей муниципальной службы администрации муниципального образования Ловозерский район (далее - должности муниципальной службы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0"/>
        <w:gridCol w:w="2835"/>
      </w:tblGrid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чины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ы должностей  </w:t>
              <w:br/>
              <w:t>муниципальной службы</w:t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ник муниципальной службы Мурманской области </w:t>
              <w:br/>
              <w:t xml:space="preserve">1-го класса                                    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ая группа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ник муниципальной службы Мурманской области </w:t>
              <w:br/>
              <w:t xml:space="preserve">2-го класса                                      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ник муниципальной службы Мурманской области </w:t>
              <w:br/>
              <w:t xml:space="preserve">3-го класса                                      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ерент муниципальной службы Мурманской области </w:t>
              <w:br/>
              <w:t xml:space="preserve">1-го класса                                    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ая группа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ерент муниципальной службы Мурманской области </w:t>
              <w:br/>
              <w:t xml:space="preserve">2-го класса                                      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ерент муниципальной службы Мурманской области </w:t>
              <w:br/>
              <w:t xml:space="preserve">3-го класса                                      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муниципальной службы Мурманской области</w:t>
              <w:br/>
              <w:t xml:space="preserve">1-го класса                                    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ая группа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муниципальной службы Мурманской области</w:t>
              <w:br/>
              <w:t xml:space="preserve">2-го класса                                      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муниципальной службы Мурманской области</w:t>
              <w:br/>
              <w:t xml:space="preserve">3-го класса                                      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ршинство классных чинов муниципальных служащих администрации муниципального образования Ловозерский район определяется последовательностью их перечисления в настоящем пунк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Первыми классными чинами (в зависимости от группы должностей муниципальной службы, к которой относится должность муниципальной службы, замещаемая муниципальным служащим)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для главной группы должностей муниципальной службы - советник муниципальной службы Мурманской области 3-го клас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для старшей группы должностей муниципальной службы - референт муниципальной службы Мурманской области 3-го клас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для младшей группы должностей муниципальной службы - секретарь муниципальной службы Мурманской области 3-го клас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 Классные чины присваиваются муниципальным служащим персонально, с соблюдением последовательности, в соответствии с замещаемой должностью муниципальной службы в пределах группы должностей муниципальной службы, а также с учетом профессионального уровня, продолжительности муниципальной службы в предыдущем классном чине и в замещаемой должности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Классный чин может быть первым или очередны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ервый классный чин муниципальной службы присваивается муниципальному служащему, не имеющему классного чина муниципальной службы. Первый классный чин присваивается муниципальному служащему после успешного завершения испытания, а если испытание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Очередной классный чин присваивается муниципальному служащему по истечении срока, установленного для прохождения муниципальной службы в предыдущем классном чине, и при условии, что он замещает должность муниципальной службы, для которой предусмотрен классный чин, равный или более высокий, чем классный чин, присваиваемый муниципальному служащем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7. При назначении муниципального служащего на более высокую должность муниципальной службы ему может быть присвоен очередной классный чин, если истек срок, установленный </w:t>
      </w:r>
      <w:hyperlink r:id="rId2">
        <w:r>
          <w:rPr>
            <w:rStyle w:val="InternetLink"/>
            <w:color w:val="000000"/>
          </w:rPr>
          <w:t>пунктом 8</w:t>
        </w:r>
      </w:hyperlink>
      <w:r>
        <w:rPr/>
        <w:t xml:space="preserve"> настоящего Положения для прохождения муниципальной службы в предыдущем классном чине, и при условии, что для этой должности муниципальной службы предусмотрен классный чин, равный или более высокий, чем классный чин, присваиваемый муниципальному служащем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При назначении муниципального служащего на должность муниципальной службы, которая относится к более высокой группе должностей муниципальной службы, чем замещаемая им ранее, указанному служащему может быть присвоен классный чин, являющийся в соответствии с </w:t>
      </w:r>
      <w:hyperlink r:id="rId3">
        <w:r>
          <w:rPr>
            <w:rStyle w:val="InternetLink"/>
            <w:color w:val="000000"/>
          </w:rPr>
          <w:t>пунктом 3</w:t>
        </w:r>
      </w:hyperlink>
      <w:r>
        <w:rPr/>
        <w:t xml:space="preserve"> настоящего Положения первым для этой группы должностей муниципальной службы, если этот классный чин выше классного чина, который имеет муниципальный служащий. В указанном случае классный чин присваивается без соблюдения последовательности и без учета продолжительности муниципальной службы в предыдущем классном чин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лассный чин присваивается муниципальному служащему в соответствии с настоящим пунктом после успешного завершения испытания, а если испытание не устанавливалось, то не ранее чем через три месяца после его назначения на должность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8. Для прохождения муниципальной службы устанавливаются следующие срок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в классных чинах секретаря муниципальной службы Мурманской области 3-го и 2-го класса, референта муниципальной службы Мурманской области 3-го и 2-го класса - не менее одного г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в классных чинах советника муниципальной службы Мурманской области 3-го и 2-го класса - не менее двух л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Для прохождения муниципальной службы в классных чинах секретаря муниципальной службы Мурманской области 1-го класса, референта муниципальной службы Мурманской области 1-го класса и советника муниципальной службы Мурманской области 1-го класса сроки не устанавливаю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рок муниципальной службы в присвоенном классном чине исчисляется со дня присвоения классного чи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9. Муниципальным служащим, замещающим без ограничения срока полномочий должности муниципальной службы, классные чины присваиваются после сдачи ими квалификационного экзаме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0. Квалификационный экзамен проводится в целях оценки знаний, навыков и умений (профессионального уровня) муниципального служащего аттестационной комисси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1. Муниципальным служащим, замещающим должности муниципальной службы на основании срочного трудового договора (контракта), классные чины присваиваются без проведения квалификационного экзамена Главой муниципального образования на основании решения аттестационной комисс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и присвоении классного чина муниципальному служащему без сдачи квалификационного экзамена аттестационная комиссия принимает решение на основании представленных на ее рассмотрение документов, подтверждающих соблюдение квалификационных требований к должности муниципальной службы (отзыва непосредственного руководителя, документов об уровне профессионального образова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2. Классные чины  муниципальным служащим администрации муниципального образования Ловозерский район присваиваются Главой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3. Запись о присвоении классного чина вносится в личное дело и трудовую книжку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4. В качестве меры поощрения за особью отличия в муниципальной службе классный чин муниципальному служащему может быть присвоен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) до истечения срока, установленного </w:t>
      </w:r>
      <w:hyperlink r:id="rId4">
        <w:r>
          <w:rPr>
            <w:rStyle w:val="InternetLink"/>
            <w:color w:val="000000"/>
          </w:rPr>
          <w:t>подпунктом 1</w:t>
        </w:r>
      </w:hyperlink>
      <w:r>
        <w:rPr/>
        <w:t xml:space="preserve"> или </w:t>
      </w:r>
      <w:hyperlink r:id="rId5">
        <w:r>
          <w:rPr>
            <w:rStyle w:val="InternetLink"/>
            <w:color w:val="000000"/>
          </w:rPr>
          <w:t>2 пункта 8</w:t>
        </w:r>
      </w:hyperlink>
      <w:r>
        <w:rPr/>
        <w:t xml:space="preserve"> настоящего Положения для прохождения муниципальной службы в соответствующем классном чине, но не ранее чем через шесть месяцев пребывания в замещаемой должности муниципальной службы, - не выше классного чина, соответствующего этой должности муниципальной служ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по истечении указанного срока - на одну ступень выше классного чина, соответствующего замещаемой должности муниципальной службы в пределах группы должностей муниципальной службы, к которой относится замещаемая должн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5. Очередной классный чин не присваивается муниципальным служащим, имеющим дисциплинарные взыскания, а также муниципальным служащим, в отношении которых возбуждено уголовное дел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6. Присвоенный классный чин сохраняется за муниципальным служащим при освобождении от замещаемой должности муниципальной службы и увольнении с муниципальной службы (в том числе в связи с выходом на пенсию), а также при поступлении на муниципальную службу внов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7. Присвоение классных чинов осуществляется на основании </w:t>
      </w:r>
      <w:hyperlink r:id="rId6">
        <w:r>
          <w:rPr>
            <w:rStyle w:val="InternetLink"/>
            <w:color w:val="000000"/>
          </w:rPr>
          <w:t>представления</w:t>
        </w:r>
      </w:hyperlink>
      <w:r>
        <w:rPr/>
        <w:t xml:space="preserve"> на классный чин, составленного по форме согласно приложению № 1 к настоящему Положению, и решения аттестационной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8. Гражданин Российской Федерации может быть лишен классного чина муниципальной службы судом при осуждении за совершение тяжкого или особо тяжкого преступ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9. Индивидуальные трудовые споры по вопросам, связанным с присвоением классных чинов, рассматриваются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к Положению о порядке присво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и сохранения классных чинов муниципальной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службы муниципальным  служащим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администрации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Ловозерский райо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ФОР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ПРЕДСТАВЛЕНИЯ НА КЛАССНЫЙ ЧИ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едставляется к присвоению классного чина 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>
          <w:sz w:val="18"/>
          <w:szCs w:val="18"/>
        </w:rPr>
        <w:t>(наименование классного чина)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Замещаемая должность __________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Имеющийся классный чин 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(наименование классного чина, дата присвоения)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Стаж муниципальной службы _______________ лет, в том числе по последней должности муниципальной службы _____________________________________________________ лет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Образование 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(какое учебное заведение окончил, дата окончания, специализация, квалификация)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Прохождение  профессиональной  переподготовки  и (или) курсов повышения квалификации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наименование учебного заведения, дата прохождения курсов и (или) профессиональной переподготовки, тема,                                 объем часов)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Краткая характеристика на представляемого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Наименование должности руководителя,</w:t>
      </w:r>
    </w:p>
    <w:p>
      <w:pPr>
        <w:pStyle w:val="Normal"/>
        <w:jc w:val="both"/>
        <w:rPr/>
      </w:pPr>
      <w:r>
        <w:rPr/>
        <w:t>представляющего муниципального служащего</w:t>
      </w:r>
    </w:p>
    <w:p>
      <w:pPr>
        <w:pStyle w:val="Normal"/>
        <w:jc w:val="both"/>
        <w:rPr/>
      </w:pPr>
      <w:r>
        <w:rPr/>
        <w:t>к присвоению классного чин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___________________________                                                 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подпись)                                                                                                                                (инициалы, фамил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87;n=30636;fld=134;dst=11" TargetMode="External"/><Relationship Id="rId3" Type="http://schemas.openxmlformats.org/officeDocument/2006/relationships/hyperlink" Target="consultantplus://offline/main?base=RLAW087;n=30636;fld=134;dst=12" TargetMode="External"/><Relationship Id="rId4" Type="http://schemas.openxmlformats.org/officeDocument/2006/relationships/hyperlink" Target="consultantplus://offline/main?base=RLAW087;n=30636;fld=134;dst=14" TargetMode="External"/><Relationship Id="rId5" Type="http://schemas.openxmlformats.org/officeDocument/2006/relationships/hyperlink" Target="consultantplus://offline/main?base=RLAW087;n=30636;fld=134;dst=15" TargetMode="External"/><Relationship Id="rId6" Type="http://schemas.openxmlformats.org/officeDocument/2006/relationships/hyperlink" Target="consultantplus://offline/main?base=RLAW087;n=30636;fld=134;dst=16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19:00Z</dcterms:created>
  <dc:creator>УстархановаИО</dc:creator>
  <dc:description/>
  <cp:keywords/>
  <dc:language>en-US</dc:language>
  <cp:lastModifiedBy>Николаев</cp:lastModifiedBy>
  <cp:lastPrinted>2011-03-16T12:01:00Z</cp:lastPrinted>
  <dcterms:modified xsi:type="dcterms:W3CDTF">2011-04-13T09:19:00Z</dcterms:modified>
  <cp:revision>12</cp:revision>
  <dc:subject/>
  <dc:title>Приложение N 6</dc:title>
</cp:coreProperties>
</file>