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1 марта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17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рохождении муниципальной службы в муниципальном образовании Ловозерский район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32"/>
        </w:rPr>
        <w:t xml:space="preserve">В соответствии с Законом Мурманской области от 29.06.2007                    № 860-01-ЗМО «О муниципальной службе в Мурманской области», 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Положение о прохождении муниципальной службы в муниципальном образовании Ловозер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  <w:tab w:val="left" w:pos="180" w:leader="none"/>
          <w:tab w:val="left" w:pos="900" w:leader="none"/>
          <w:tab w:val="left" w:pos="14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вступает в силу с момента опубликования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2">
    <w:name w:val="WW8Num13z2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45:00Z</dcterms:created>
  <dc:creator>Николаев</dc:creator>
  <dc:description/>
  <cp:keywords/>
  <dc:language>en-US</dc:language>
  <cp:lastModifiedBy>Николаев</cp:lastModifiedBy>
  <cp:lastPrinted>2011-04-07T09:52:00Z</cp:lastPrinted>
  <dcterms:modified xsi:type="dcterms:W3CDTF">2011-04-13T08:53:00Z</dcterms:modified>
  <cp:revision>4</cp:revision>
  <dc:subject/>
  <dc:title>Решение</dc:title>
</cp:coreProperties>
</file>