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olycorp стал владельцем эстонского редкоземельного завода Silme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27 апреля 2011, 11:06</w:t>
      </w:r>
    </w:p>
    <w:p>
      <w:pPr>
        <w:pStyle w:val="Normal"/>
        <w:rPr/>
      </w:pPr>
      <w:r>
        <w:rPr/>
        <w:t>Концерн Molycorp (США) стал владельцем 90% акций AS Silmet, эстонского предприятия занимающегося редкоземельными металлами, сообщают эстонские СМИ. До конца декабря 2010 года 90% акций AS Silmet контролировалось швейцарской компанией Zimal, владельцами которой, по неофициальным данным, являются бывшие акционеры «Сильвинита» Петр Кондрашев и Анатолий Ломакин. Но они продали эстанский завод Silmet Grupp, которую контролирует местный предприниматель Тийт Вяхи. В апреле Silmet Grupp продало 80% предприятие американцам, стоимость сделки составила $89 млн. Остальные 10% акций Molycorp приобрела у австрийской Treibacher Industrie AG. Silmet Grupp пока контролирует 10%.</w:t>
      </w:r>
    </w:p>
    <w:p>
      <w:pPr>
        <w:pStyle w:val="Normal"/>
        <w:rPr/>
      </w:pPr>
      <w:r>
        <w:rPr/>
        <w:t>Бывшие владельцы «Сильвинита» Петр Кондрашев и Анатолий Ломакин установили контроль над AS Silmet в 2005 году. Тогда предприниматели, по словам их представителей, «восстанавливали цепочку по производству редкоземельных металлов, существовавшую еще в советские времена». В 2003 году Акционеры «Сильвинита» купили «Соликамский магниевый завод» (СМЗ). А в 2004 стали собственником Ловозерского ГОКа в Мурманске, который производит лопаритовый концентрат — сырье, из которого СМЗ производит тантал и ниобий, а также карбонаты редкоземельных металлов. Карбонаты, в свою очередь, СМЗ поставлял AS Silmet .</w:t>
      </w:r>
    </w:p>
    <w:p>
      <w:pPr>
        <w:pStyle w:val="Normal"/>
        <w:rPr/>
      </w:pPr>
      <w:r>
        <w:rPr/>
        <w:t>В 2010 году г-да Кондрашев и Ломакин продали «Сильвинит», а также ряд непрофильных активов. В частности, СМЗ и ЛГОК перешли под контроль структур, близких к новым акционерам «Уралкалия» и «Сильвинита».</w:t>
      </w:r>
    </w:p>
    <w:p>
      <w:pPr>
        <w:pStyle w:val="Normal"/>
        <w:rPr/>
      </w:pPr>
      <w:r>
        <w:rPr/>
        <w:t xml:space="preserve"> </w:t>
      </w:r>
      <w:r>
        <w:rPr/>
        <w:t>AS Silmet контролирует менее 1 % мирового рынка редких и редкоземельных металлов (лантаноидов), которые используются в электронике, цветной металлургии, авиации и химии. Ежегодный объем производства — 3 тыс. тонн редкоземельных и 700 тонн редких мет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Американский концерн Molycorp берет в свои руки производство редкоземельных металлов в Эстонии</w:t>
      </w:r>
      <w:r>
        <w:rPr/>
        <w:t xml:space="preserve"> &lt;&lt;05.04.2011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ериканский концерн Molycorp приобрел 90% акций стратегического предприятия AS Silmet, расположенного в эстонском городе Силламяэ. Завод, построенный в советское время, занимался производством редкоземельных металлов и принадлежал до сих пор эстонскому бизнесмену Тийту Вяхи.</w:t>
      </w:r>
    </w:p>
    <w:p>
      <w:pPr>
        <w:pStyle w:val="Normal"/>
        <w:rPr/>
      </w:pPr>
      <w:r>
        <w:rPr/>
        <w:t>Интерес американцев к Silmet понятен - у этого предприятия практически не осталось конкурентов в мире.</w:t>
      </w:r>
    </w:p>
    <w:p>
      <w:pPr>
        <w:pStyle w:val="Normal"/>
        <w:rPr/>
      </w:pPr>
      <w:r>
        <w:rPr/>
        <w:t xml:space="preserve">Лидером по добыче и производству этих редкоземельных металлов остается Китай, власти которого сейчас заняли жесткую протекционистскую политику, ограничив вывоз этого сырья из страны, чтобы вынудить строить заводы по их обработке в Китае. </w:t>
      </w:r>
    </w:p>
    <w:p>
      <w:pPr>
        <w:pStyle w:val="Normal"/>
        <w:rPr/>
      </w:pPr>
      <w:r>
        <w:rPr/>
        <w:t xml:space="preserve">Silmet получал сырье из России и поэтому может продолжать производство и остается фактически единственным заводом такого рода за пределами Китая. В то же время, Silmet заинтересован в быстром запуске аналогичных заводов в Европе, что снизит влияние Китая и сделает ситуацию на рынке более стабильной. </w:t>
      </w:r>
    </w:p>
    <w:p>
      <w:pPr>
        <w:pStyle w:val="Normal"/>
        <w:rPr/>
      </w:pPr>
      <w:r>
        <w:rPr/>
        <w:t>Стоимость сделки эстонского бизнесмена составила около 89 млн дол. (около 63 млн евро).</w:t>
      </w:r>
    </w:p>
    <w:p>
      <w:pPr>
        <w:pStyle w:val="Normal"/>
        <w:rPr/>
      </w:pPr>
      <w:r>
        <w:rPr/>
        <w:t xml:space="preserve">Американцы купили 80% акций Silmet у Silmet Grupp, у которой осталось еще около 10% акций предприятия. Остальные 10% акций Molycorp приобрела у Treibacher Industrie AG. </w:t>
      </w:r>
    </w:p>
    <w:p>
      <w:pPr>
        <w:pStyle w:val="Normal"/>
        <w:rPr/>
      </w:pPr>
      <w:r>
        <w:rPr/>
        <w:t>После сделки американская компания Molycorp получит первую производственную базу в Европе и собирается удвоить годовую производственную мощность редкоземельных металлов примерно с 3000 до 6000 т.</w:t>
      </w:r>
    </w:p>
    <w:p>
      <w:pPr>
        <w:pStyle w:val="Normal"/>
        <w:rPr/>
      </w:pPr>
      <w:r>
        <w:rPr/>
        <w:t>Для изготовления своей продукции Silmet будет использовать руду, добытую на шахтах Molycorp в Калифорнии, и станет таким образом первым разработчиком редкоземельных металлов и их оксидов в Европе, независимым от китайского сырья.</w:t>
      </w:r>
    </w:p>
    <w:p>
      <w:pPr>
        <w:pStyle w:val="Normal"/>
        <w:rPr/>
      </w:pPr>
      <w:r>
        <w:rPr/>
        <w:t>Сама фирма будет отныне называться Molycorp-Silmet.</w:t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20:00Z</dcterms:created>
  <dc:creator>Николаев</dc:creator>
  <dc:description/>
  <cp:keywords/>
  <dc:language>en-US</dc:language>
  <cp:lastModifiedBy>Николаев</cp:lastModifiedBy>
  <cp:lastPrinted>2011-04-27T15:39:00Z</cp:lastPrinted>
  <dcterms:modified xsi:type="dcterms:W3CDTF">2011-05-16T10:56:00Z</dcterms:modified>
  <cp:revision>3</cp:revision>
  <dc:subject/>
  <dc:title>Molycorp стал владельцем эстонского редкоземельного завода Silmet</dc:title>
</cp:coreProperties>
</file>