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pacing w:val="2"/>
          <w:sz w:val="28"/>
          <w:szCs w:val="28"/>
        </w:rPr>
        <w:t>к решению Ловозерского</w:t>
      </w:r>
    </w:p>
    <w:p>
      <w:pPr>
        <w:pStyle w:val="Normal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айонного Совета</w:t>
      </w:r>
    </w:p>
    <w:p>
      <w:pPr>
        <w:pStyle w:val="Normal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т 28 апреля 2011 № 128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ЕРЕЧЕНЬ ИМУЩЕСТВА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3"/>
          <w:sz w:val="28"/>
          <w:szCs w:val="28"/>
        </w:rPr>
        <w:t>Министерства образования и науки Мурманской области</w:t>
      </w:r>
      <w:r>
        <w:rPr>
          <w:spacing w:val="2"/>
          <w:sz w:val="28"/>
          <w:szCs w:val="28"/>
        </w:rPr>
        <w:t>,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редаваемого из государственной собственности Мурманской области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собственность муниципального образования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Ловозерский район Мурманской области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51"/>
        <w:gridCol w:w="1409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я объекта движимого имуществ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- ный</w:t>
            </w:r>
          </w:p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</w:t>
            </w:r>
          </w:p>
          <w:p>
            <w:pPr>
              <w:pStyle w:val="Normal"/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Е.И. Учебник «Литературное чтение» для 3 кл. часть 1 – 100 ш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твеева Е.И. Учебник «Литературное чтение» для 3 кл. часть 2 – 100 ш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Е.И. Рабочая тетрадь «Литературное чтение» для 3 кл. – 100 шту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Е.И. Методическое руководство к УМК «Литературное чтение» для 3 кл. – 14 ш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69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69,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ич «Культура и быт Кольских саамов» - 200 ш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Российская энциклопедия – том 10 – 4 ш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00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Российская энциклопедия – том 11 – 4 ш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Российская энциклопедия – том 12 – 4 ш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Российская энциклопедия – том 13 – 4 ш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Российская энциклопедия – том 14 – 4 ш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ская энциклопедия 1 том – 10 ш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ская энциклопедия 2 том – 10 ш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 529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 529,9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26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5:00Z</dcterms:created>
  <dc:creator>Николаев</dc:creator>
  <dc:description/>
  <cp:keywords/>
  <dc:language>en-US</dc:language>
  <cp:lastModifiedBy>Николаев</cp:lastModifiedBy>
  <cp:lastPrinted>2011-04-27T17:22:00Z</cp:lastPrinted>
  <dcterms:modified xsi:type="dcterms:W3CDTF">2011-05-10T11:11:00Z</dcterms:modified>
  <cp:revision>3</cp:revision>
  <dc:subject/>
  <dc:title>Решение</dc:title>
</cp:coreProperties>
</file>