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816610</wp:posOffset>
                </wp:positionV>
                <wp:extent cx="303403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03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8"/>
                            </w:tblGrid>
                            <w:tr>
                              <w:trPr/>
                              <w:tc>
                                <w:tcPr>
                                  <w:tcW w:w="4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 Решению Ловозерского районн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28.04.2011 № 1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9pt;height:41.4pt;mso-wrap-distance-left:9pt;mso-wrap-distance-right:0pt;mso-wrap-distance-top:0pt;mso-wrap-distance-bottom:0pt;margin-top:64.3pt;mso-position-vertical-relative:page;margin-left:51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8"/>
                      </w:tblGrid>
                      <w:tr>
                        <w:trPr/>
                        <w:tc>
                          <w:tcPr>
                            <w:tcW w:w="477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Решению Ловозерского районного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28.04.2011 № 1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599"/>
        <w:gridCol w:w="4253"/>
        <w:gridCol w:w="360"/>
        <w:gridCol w:w="368"/>
        <w:gridCol w:w="406"/>
        <w:gridCol w:w="4253"/>
      </w:tblGrid>
      <w:tr>
        <w:trPr/>
        <w:tc>
          <w:tcPr>
            <w:tcW w:w="15027" w:type="dxa"/>
            <w:gridSpan w:val="8"/>
            <w:tcBorders/>
          </w:tcPr>
          <w:p>
            <w:pPr>
              <w:pStyle w:val="Normal"/>
              <w:shd w:fill="FFFFFF" w:val="clear"/>
              <w:spacing w:lineRule="exact" w:line="274"/>
              <w:ind w:right="459" w:hanging="0"/>
              <w:jc w:val="center"/>
              <w:rPr/>
            </w:pPr>
            <w:r>
              <w:rPr>
                <w:sz w:val="22"/>
                <w:szCs w:val="22"/>
              </w:rPr>
              <w:t>СТРУКТУРА ИСПОЛНИТЕЛЬНО-РАСПОРЯДИТЕЛЬНЫХ ОРГАНОВ МЕСТНОГО САМОУПРАВЛЕНИЯ МУНИЦИПАЛЬНОГО ОБРАЗОВАН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ЛОВОЗЕРСКИЙ РАЙОН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АДМИНИСТРАЦИЯ МУНИЦИПАЛЬНОГО ОБРАЗОВАН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ЛОВОЗЕРСКИЙ РАЙОН)</w:t>
            </w:r>
          </w:p>
        </w:tc>
      </w:tr>
      <w:tr>
        <w:trPr/>
        <w:tc>
          <w:tcPr>
            <w:tcW w:w="15027" w:type="dxa"/>
            <w:gridSpan w:val="8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4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2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4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образования Ловозерский район – </w:t>
            </w:r>
          </w:p>
          <w:p>
            <w:pPr>
              <w:pStyle w:val="Normal"/>
              <w:shd w:fill="FFFFFF" w:val="clear"/>
              <w:spacing w:lineRule="exact" w:line="278"/>
              <w:ind w:right="4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муниципального образования Ловозерский район</w:t>
            </w:r>
          </w:p>
        </w:tc>
      </w:tr>
      <w:tr>
        <w:trPr>
          <w:trHeight w:val="397" w:hRule="atLeast"/>
        </w:trPr>
        <w:tc>
          <w:tcPr>
            <w:tcW w:w="10368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65885</wp:posOffset>
                      </wp:positionH>
                      <wp:positionV relativeFrom="paragraph">
                        <wp:posOffset>-6350</wp:posOffset>
                      </wp:positionV>
                      <wp:extent cx="5080" cy="247650"/>
                      <wp:effectExtent l="36830" t="5080" r="3492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390">
                                    <a:moveTo>
                                      <a:pt x="8" y="0"/>
                                    </a:moveTo>
                                    <a:lnTo>
                                      <a:pt x="0" y="39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,390" path="m8,0l0,390e" stroked="t" o:allowincell="t" style="position:absolute;margin-left:107.55pt;margin-top:-0.5pt;width:0.35pt;height:19.4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66285</wp:posOffset>
                      </wp:positionH>
                      <wp:positionV relativeFrom="paragraph">
                        <wp:posOffset>3175</wp:posOffset>
                      </wp:positionV>
                      <wp:extent cx="5715" cy="247650"/>
                      <wp:effectExtent l="36830" t="5080" r="3429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390">
                                    <a:moveTo>
                                      <a:pt x="9" y="0"/>
                                    </a:moveTo>
                                    <a:lnTo>
                                      <a:pt x="0" y="39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,390" path="m9,0l0,390e" stroked="t" o:allowincell="t" style="position:absolute;margin-left:359.55pt;margin-top:0.25pt;width:0.4pt;height:19.4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39395</wp:posOffset>
                      </wp:positionV>
                      <wp:extent cx="5080" cy="289623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28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4561">
                                    <a:moveTo>
                                      <a:pt x="8" y="0"/>
                                    </a:moveTo>
                                    <a:lnTo>
                                      <a:pt x="0" y="456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,4561" path="m8,0l0,4561e" stroked="t" o:allowincell="t" style="position:absolute;margin-left:-5.4pt;margin-top:18.85pt;width:0.35pt;height:22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дминистрации - 1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72085</wp:posOffset>
                      </wp:positionV>
                      <wp:extent cx="228600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3.55pt" to="12.8pt,1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72085</wp:posOffset>
                      </wp:positionV>
                      <wp:extent cx="4445" cy="241109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241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3797">
                                    <a:moveTo>
                                      <a:pt x="7" y="0"/>
                                    </a:moveTo>
                                    <a:lnTo>
                                      <a:pt x="0" y="379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,3797" path="m7,0l0,3797e" stroked="t" o:allowincell="t" style="position:absolute;margin-left:12.55pt;margin-top:13.55pt;width:0.3pt;height:189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ий делами администрации - 1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64465</wp:posOffset>
                      </wp:positionV>
                      <wp:extent cx="2286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12.95pt" to="12.95pt,1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201930</wp:posOffset>
                      </wp:positionV>
                      <wp:extent cx="3810" cy="328993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32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5181">
                                    <a:moveTo>
                                      <a:pt x="0" y="0"/>
                                    </a:moveTo>
                                    <a:lnTo>
                                      <a:pt x="6" y="518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,5181" path="m0,0l6,5181e" stroked="t" o:allowincell="t" style="position:absolute;margin-left:13pt;margin-top:15.9pt;width:0.25pt;height:25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правом юридического лица) – 1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26695</wp:posOffset>
                      </wp:positionV>
                      <wp:extent cx="2286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7.85pt" to="12.55pt,17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организационной, правовой и кадровой работе – 3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22885</wp:posOffset>
                      </wp:positionV>
                      <wp:extent cx="228600" cy="0"/>
                      <wp:effectExtent l="635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7.55pt" to="12.8pt,17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222885</wp:posOffset>
                      </wp:positionV>
                      <wp:extent cx="248920" cy="1270"/>
                      <wp:effectExtent l="5080" t="36830" r="1270" b="387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7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" h="2">
                                    <a:moveTo>
                                      <a:pt x="0" y="0"/>
                                    </a:moveTo>
                                    <a:lnTo>
                                      <a:pt x="392" y="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,2" path="m0,0l392,2e" stroked="t" o:allowincell="t" style="position:absolute;margin-left:30.85pt;margin-top:17.55pt;width:19.55pt;height:0.0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финансовый отдел - 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 правом юридического лица)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культуре, делам молодежи и связям с общественность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правом юридического лица) – 1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21615</wp:posOffset>
                      </wp:positionV>
                      <wp:extent cx="2286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7.45pt" to="12.55pt,17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вный отдел - 3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22885</wp:posOffset>
                      </wp:positionV>
                      <wp:extent cx="228600" cy="0"/>
                      <wp:effectExtent l="635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7.55pt" to="12.8pt,17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5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221615</wp:posOffset>
                      </wp:positionV>
                      <wp:extent cx="247015" cy="1905"/>
                      <wp:effectExtent l="5715" t="37465" r="0" b="3746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9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">
                                    <a:moveTo>
                                      <a:pt x="0" y="0"/>
                                    </a:moveTo>
                                    <a:lnTo>
                                      <a:pt x="389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9,3" path="m0,0l389,3e" stroked="t" o:allowincell="t" style="position:absolute;margin-left:31pt;margin-top:17.45pt;width:19.4pt;height:0.1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бухгалтерского учета и отчетности – 4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имущественных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й – 3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22885</wp:posOffset>
                      </wp:positionV>
                      <wp:extent cx="2286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7.55pt" to="12.55pt,17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ЗАГС - 2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22885</wp:posOffset>
                      </wp:positionV>
                      <wp:extent cx="228600" cy="0"/>
                      <wp:effectExtent l="635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7.55pt" to="12.8pt,17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222885</wp:posOffset>
                      </wp:positionV>
                      <wp:extent cx="247015" cy="1905"/>
                      <wp:effectExtent l="5715" t="37465" r="0" b="3746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9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">
                                    <a:moveTo>
                                      <a:pt x="0" y="0"/>
                                    </a:moveTo>
                                    <a:lnTo>
                                      <a:pt x="389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9,3" path="m0,0l389,3e" stroked="t" o:allowincell="t" style="position:absolute;margin-left:31pt;margin-top:17.55pt;width:19.4pt;height:0.1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ческого развития – 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right="-29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секретарь комиссии по делам несовершеннолетних и защите их прав - 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технического обеспечения -15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295910</wp:posOffset>
                      </wp:positionV>
                      <wp:extent cx="238125" cy="635"/>
                      <wp:effectExtent l="635" t="38735" r="5080" b="368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" h="1">
                                    <a:moveTo>
                                      <a:pt x="375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,1" path="m375,0l0,0e" stroked="t" o:allowincell="t" style="position:absolute;margin-left:-5.45pt;margin-top:23.3pt;width:18.7pt;height:0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55600</wp:posOffset>
                      </wp:positionV>
                      <wp:extent cx="252730" cy="635"/>
                      <wp:effectExtent l="5080" t="38735" r="635" b="3683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" h="1">
                                    <a:moveTo>
                                      <a:pt x="0" y="0"/>
                                    </a:moveTo>
                                    <a:lnTo>
                                      <a:pt x="39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,1" path="m0,0l398,0e" stroked="t" o:allowincell="t" style="position:absolute;margin-left:-5.4pt;margin-top:28pt;width:19.85pt;height:0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вопросам мобилизационной работы, секретного делопроизводства, делам ГО и ЧС - 1</w:t>
            </w:r>
          </w:p>
        </w:tc>
      </w:tr>
      <w:tr>
        <w:trPr>
          <w:trHeight w:val="630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3175</wp:posOffset>
                      </wp:positionV>
                      <wp:extent cx="22860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25pt" to="12.55pt,-0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3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- секретарь административной комиссии - 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Ведущий специалист – системный администратор - 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1430</wp:posOffset>
                      </wp:positionV>
                      <wp:extent cx="22860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.9pt" to="12.55pt,0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1430</wp:posOffset>
                      </wp:positionV>
                      <wp:extent cx="238125" cy="635"/>
                      <wp:effectExtent l="635" t="38735" r="5080" b="3683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" h="1">
                                    <a:moveTo>
                                      <a:pt x="375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,1" path="m375,0l0,0e" stroked="t" o:allowincell="t" style="position:absolute;margin-left:-5pt;margin-top:0.9pt;width:18.7pt;height:0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вопросам охраны прав детства - 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445</wp:posOffset>
                      </wp:positionV>
                      <wp:extent cx="228600" cy="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.35pt" to="12.55pt,0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27:00Z</dcterms:created>
  <dc:creator>1</dc:creator>
  <dc:description/>
  <cp:keywords/>
  <dc:language>en-US</dc:language>
  <cp:lastModifiedBy>УстархановаИО</cp:lastModifiedBy>
  <cp:lastPrinted>2011-04-20T09:26:00Z</cp:lastPrinted>
  <dcterms:modified xsi:type="dcterms:W3CDTF">2011-05-06T07:59:00Z</dcterms:modified>
  <cp:revision>3</cp:revision>
  <dc:subject/>
  <dc:title>Приложение № 1</dc:title>
</cp:coreProperties>
</file>