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евятнадцатое заседание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 апреля 2011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</w:t>
      </w:r>
      <w:r>
        <w:rPr>
          <w:u w:val="single"/>
        </w:rPr>
        <w:t xml:space="preserve">в 10 часов в кабин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 главы муниципального образования Ловозерский район о результатах деятельности администрации муниципального образования и подведомственных органов местного самоуправле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Писарев Д.А. – глава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 w:before="0" w:after="12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 Мурманской област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и.о. начальника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б утверждении структуры исполнительно – распорядительных органов местного самоуправления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12:00Z</dcterms:created>
  <dc:creator>Николаев</dc:creator>
  <dc:description/>
  <cp:keywords/>
  <dc:language>en-US</dc:language>
  <cp:lastModifiedBy>Николаев</cp:lastModifiedBy>
  <cp:lastPrinted>2011-04-20T10:25:00Z</cp:lastPrinted>
  <dcterms:modified xsi:type="dcterms:W3CDTF">2011-04-20T07:26:00Z</dcterms:modified>
  <cp:revision>3</cp:revision>
  <dc:subject/>
  <dc:title>Повестка</dc:title>
</cp:coreProperties>
</file>