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ий район в 2010 год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администрация муниципального образования Ловозерский район продолжала осуществлять решение вопросов местного значения в далеко непростых экономических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водя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соответствие с постановлением Правительства Мурманской области администрацией района в течение 2010 года проводились мероприятия по изменению структуры исполнительно-распорядительного органа муниципального образования, приведшие к сокращению штатной численности работников органов местного самоуправления  на 9 единиц муниципальных служащих. По состоянию на 01.01.2011 года штатная численность работников составила 55 единиц, в том числе содержащихся за счет субвенций из областного бюджета – 5 единиц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администрация района сконцентрировала свою деятельность на выполнении задач по следующим направления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ксимальная мобилизация доходов в бюджет района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расходной части бюджета с учетом ее корректировки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осроченной кредиторской задолженности местного бюджета в целях недопущения ее дальнейшего роста в процессе исполнения бюджета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птимизация расходов на содержание органов местного самоуправления;</w:t>
      </w:r>
    </w:p>
    <w:p>
      <w:pPr>
        <w:pStyle w:val="3"/>
        <w:numPr>
          <w:ilvl w:val="0"/>
          <w:numId w:val="0"/>
        </w:numPr>
        <w:ind w:firstLine="540"/>
        <w:jc w:val="both"/>
        <w:outlineLvl w:val="2"/>
        <w:rPr>
          <w:b w:val="false"/>
          <w:b w:val="false"/>
          <w:bCs w:val="false"/>
        </w:rPr>
      </w:pPr>
      <w:r>
        <w:rPr>
          <w:sz w:val="24"/>
          <w:szCs w:val="24"/>
        </w:rPr>
        <w:t xml:space="preserve"> </w:t>
      </w:r>
      <w:r>
        <w:rPr>
          <w:b w:val="false"/>
          <w:bCs w:val="false"/>
        </w:rPr>
        <w:t>Бюджет района по собственным доходам за 2010 год выполнен на 88,2%  от уточненного плана, причина невыполнения плана - возврат остатков субсидий, субвенций 2009 года в январе 2010 года в сумме 5,8 млн. рублей.</w:t>
      </w:r>
    </w:p>
    <w:p>
      <w:pPr>
        <w:pStyle w:val="8"/>
        <w:keepNext w:val="false"/>
        <w:numPr>
          <w:ilvl w:val="0"/>
          <w:numId w:val="0"/>
        </w:numPr>
        <w:ind w:firstLine="540"/>
        <w:outlineLvl w:val="7"/>
        <w:rPr/>
      </w:pPr>
      <w:r>
        <w:rPr>
          <w:sz w:val="28"/>
          <w:szCs w:val="28"/>
        </w:rPr>
        <w:t xml:space="preserve">На территории района  за  2010 год при плане 63,6 млн. рублей мобилизованы  собственные доходы в сумме  61,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й массе налоговых поступлений в местный бюджет, по-прежнему   самым собираемым остается  налог на доходы с физических лиц - его удельный вес в общей сумме поступлений составил 74,3 % или 45,9 млн. рублей, при утвержденном плане 47,2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мощь из областного бюджета  получена в объеме 711,5 млн. рублей, в том числе в форме дотации – 358,0 млн. рублей, в форме – субвенции 176,3 млн. рублей, в форме субсидии – 177,2 млн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составили 0,15 млн. рублей. </w:t>
      </w:r>
    </w:p>
    <w:p>
      <w:pPr>
        <w:pStyle w:val="22"/>
        <w:ind w:firstLine="540"/>
        <w:rPr/>
      </w:pPr>
      <w:r>
        <w:rPr/>
        <w:t>В целом бюджет района по доходам  выполнен на 96,8%.</w:t>
      </w:r>
    </w:p>
    <w:p>
      <w:pPr>
        <w:pStyle w:val="22"/>
        <w:ind w:firstLine="540"/>
        <w:rPr/>
      </w:pPr>
      <w:r>
        <w:rPr/>
        <w:t>Дефицит бюджета муниципального образования Ловозерский район утвержден в сумме 32,3 млн. рублей.</w:t>
      </w:r>
    </w:p>
    <w:p>
      <w:pPr>
        <w:pStyle w:val="22"/>
        <w:ind w:firstLine="540"/>
        <w:rPr/>
      </w:pPr>
      <w:r>
        <w:rPr/>
        <w:t>В соответствии с соглашением о мерах по повышению эффективности использования бюджетных средств увеличению налоговых и неналоговых доходов местных бюджетов заключенному с министерством финансов Мурманской области муниципалитет осуществил следующие меры, определенные данным соглашением, а именно:</w:t>
      </w:r>
    </w:p>
    <w:p>
      <w:pPr>
        <w:pStyle w:val="22"/>
        <w:ind w:firstLine="540"/>
        <w:rPr/>
      </w:pPr>
      <w:r>
        <w:rPr/>
        <w:t>- отсутствует кредиторская задолженность по оплате труда и начислением на оплату труда работникам бюджетной сферы;</w:t>
      </w:r>
    </w:p>
    <w:p>
      <w:pPr>
        <w:pStyle w:val="22"/>
        <w:ind w:firstLine="540"/>
        <w:rPr/>
      </w:pPr>
      <w:r>
        <w:rPr/>
        <w:t>- расходы на содержание органов местного самоуправления уменьшены на 2,6 млн. рублей.</w:t>
      </w:r>
    </w:p>
    <w:p>
      <w:pPr>
        <w:pStyle w:val="22"/>
        <w:ind w:firstLine="540"/>
        <w:rPr/>
      </w:pPr>
      <w:r>
        <w:rPr/>
        <w:t>- уменьшено количество бюджетных учреждений на 1 единицу, за счет присоединения Ловозерской средней школы к Ловозерской школе - интернат.</w:t>
      </w:r>
    </w:p>
    <w:p>
      <w:pPr>
        <w:pStyle w:val="22"/>
        <w:ind w:firstLine="540"/>
        <w:rPr/>
      </w:pPr>
      <w:r>
        <w:rPr/>
        <w:t xml:space="preserve">Однако прирост кредиторской задолженности бюджета района составил  2,5 млн. рублей в связи с тем, что дотация району из областного бюджета поступила 31 декабря 2010 года, и расходование ее не представилось возможным.  </w:t>
      </w:r>
    </w:p>
    <w:p>
      <w:pPr>
        <w:pStyle w:val="22"/>
        <w:ind w:firstLine="540"/>
        <w:rPr/>
      </w:pPr>
      <w:r>
        <w:rPr/>
        <w:t>Расходы, произведенные из бюджета и не отнесенные к вопросам местного значения в рамках программы «Социальная поддержка населения муниципального образования Ловозерский район» на 2008-2010 годы составили 211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прежде, при исполнении районного бюджета наибольший удельный вес в структуре расходов занимают следующие виды расходо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- оплата труда и начисления на оплату тру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- питание. 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rPr/>
      </w:pPr>
      <w:r>
        <w:rPr/>
        <w:t>В истекшем году основную долю расходов местного бюджета составили  следующие отрасли: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rPr/>
      </w:pPr>
      <w:r>
        <w:rPr/>
        <w:t>- образование  -  301,0 млн. рублей  (40,3%);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rPr/>
      </w:pPr>
      <w:r>
        <w:rPr/>
        <w:t>- межбюджетные трансферты  -  250,3 млн. рублей  (33,5%);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540"/>
        <w:rPr/>
      </w:pPr>
      <w:r>
        <w:rPr/>
        <w:t>- здравоохранение, физическая культура и спорт  -  52,8 млн. рублей  (7,1%)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ткрытости органов местного самоуправления бюджет муниципального образования Ловозерский район и результаты его исполнения были размещен на сайте администрации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в отношении муниципальных предприятий и бюджетных учреждений, подведомственных муниципальному образованию Ловозерский район Мурманской области, проведено 3 контрольных мероприятия, в том числе 2 плановых и 1 внеплановое. Одно из контрольных мероприятий является переходящим с 2009 года, так как ревизия финансово-хозяйственной деятельности муниципального учреждения здравоохранения «Ловозерская центральная районная больница» была начата 02 июля 2009 года  и окончена  31 марта 201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ми мероприятиями выявлены факты правонарушений обязательных требований бюджетного законодательства, трудового законодательства, а также других нормативно-правовых актов при осуществлении финансово-хозяйственной деятельности муниципальными учреждениями и муниципальными предприяти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 ревизий финансово-хозяйственной деятельности руководителям муниципального учреждения и муниципального предприятия было направлено 2 предписания и 1 представле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териалы о внеплановой ревизии финансово-хозяйственной деятельности муниципального предприятия «Ловозерский информационный центр», по итогам которой выявлен ряд нарушений законодательных и иных нормативных правовых актов, переданы в отдел внутренних дел по Ловозерскому району Мурманской области для проведения анализа на предмет нарушения действующего законодательства и принятия мер реагирования в отношении ответственных должност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здравоохранения «Ловозерская центральная районная больница» в соответствии с предписанием по результатам ревизии финансово-хозяйственной деятельности приняты меры к возмещению в доход бюджета муниципального образования Ловозерский район денежных средств в общей сумме 51,3 тыс. рублей. Денежные средства восстановлены в местный бюджет 21 декабря 2010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уществление полномочий по подготовке и проведению всероссийской переписи населения в 2010 году была израсходована сумма в размере 39,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ниципального образования Ловозерский район были произведены расходы на сумму 261,3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общественных организаций и объединений – 5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местного значения – 19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встреч, выставок и семинаров по проблемам местного значения – 7,7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атериальная помощь пострадавшим в результате пожара в с. Краснощелье – 57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ветеранам к 65-летию победы в ВОВ – 172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администрации района «Об утверждении стоимости услуги по транспортировке  тела умершего (погибшего) в морг» произведены расходы на проведение судебно-медицинского исследования и паталого - анатомического вскрытия в сумме  39,6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полномочия по организации перевозок пассажиров на внутримуниципальных маршрутах средства, направленные на возмещение расходов ООО «Ловозерское АТП» согласно договору составили в 2010 году  1,1 млн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возмещение убытков МП «ЛИЦ» из бюджета муниципального образования были выделены финансовые средства в размере 1,2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я вопросы социального характера в течение года администрацией района из местного бюджета были направлены финансовые сред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одпрограммы «Улучшение демографической ситуации  района» (чествование юбиляров брака, торжественная регистрация новорожденных) – 7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айонных мероприятий, приуроченных к государственному празднику «Всероссийский день супружеской любви и семейного счастья» - 10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казание финансовой помощи Совету ветеранов, проведение мероприятий, посвященных Дню памяти жертв политических репрессий, организацию чествования почетных граждан района – 88,7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оказание материальной помощи семьям, пенсионерам и инвалидам, оказавшимся в трудной жизненной ситуации, единовременные материальные выплаты почетным гражданам района, единовременную материальную помощь семьям, воспитывающим детей-инвалидов – 88,5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я работу администрации района со стороны областной администрации, в результате мониторинга эффективности деятельности органов местного самоуправления муниципальных районов Мурманской области, муниципальному образованию Ловозерский район в 2010 году за счет бюджетных ассигнований из областного бюджета выделен грант в размере 4,4 млн. рублей за достижение наилучших значений показателей комплексного социально-экономического развития по группе муниципальных район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тделом экономического развития проводился оперативный мониторинг цен: на основные виды продовольственных товаров – еженедельно, на необходимые и важнейшие лекарственные средства, на бензин – два раза в месяц. Средний процент роста розничных цен в районе за 2010 год  составил: 21-23%  -  на основные виды продовольственных товаров, 5% - на лекарственные средства, 11-14% - на бензин, 25,6% - дизтопли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администрацией муниципального образования Ловозерский район было разработано и утверждено семь долгосрочных целевых программ. Необходимо также отметить, что в течение отчетного года осуществлялась реализация десяти муниципальных программ, объем финансирования которых из бюджета муниципального образования составил 7,2 млн. рублей. Посредством участия в областных целевых программах в 2010 году в район привлечено  49,0 млн. рублей средств обла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адресной инвестиционной программы продолжалось строительство объектов: «Детский сад в с. Краснощелье», «Реконструкция бассейна средней школы  №1 в п. Ревд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0.2002  № 125-ФЗ «О жилищных субсидиях гражданам, выезжающим из районов Крайнего Севера и приравненных к ним местностей» проведена работа по перерасчету стажа очередникам и сформированы новые списки граждан на получение жилищных субсидий по состоянию на 01 января 2011 года по следующим категориям: инвалиды 1 и 2 группы, инвалиды с детства – 33 человека; пенсионеры – 439 человек; работающие – 28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выпуска и реализации государственных жилищных сертификатов, сформированы списки граждан-участников подпрограммы на 2011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ждан, имеющих право на получение жилищных субсидий для приобретения жилья за пределами Мурманской области и поставленных на учет до  01 января 2003 го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категория – инвалиды  – 22 семь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категория – пенсионеры  – 263 семь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категория – работающие  – 4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в 2010 году вручено  13 государственных жилищных сертификатов на сумму 23,7 млн. рублей, в том числе по категориям: инвалиды – 8 сертификатов; пенсионеры – 4 сертификата; граждане, уволенные с военной службы, и приравненные к ним лица – 1 сертификат (для сравнения: в 2009 году вручено  80  сертификатов на сумму 154,7 млн. рублей, в том числе по  категориям: инвалиды – 22 сертификата, пенсионеры – 57 сертификатов, граждане, уволенные с военной службы и приравненные к ним лица – 1 сертифика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в области обращения с отходами на территории  муниципального образования Ловозерский район администрацией района была проделана определенная работа, в результате которой в долгосрочную целевую программу «Охрана окружающей среды Мурманской области» на 2011-2013 годы вошли мероприятия  по приобретению, монтажу и вводу в эксплуатацию установок по утилизации твердых бытовых и промышленных отходов в отдаленных селах района: Краснощелье, Каневка, Сосновка на сумму  1,6 млн. рублей, из них: 1,5 млн. рублей – областной бюджет, 0,1 млн. рублей – бюджет муниципального образования и осуществлению проектных работ на строительство полигона  ТБО на сумму 10,0 млн. рублей, из них: 9,3 млн. рублей – областной бюджет, 0,7 млн. рублей – бюджет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иоритетных национальных проектов в области имущественных отношений принято из государственной собственности в муниципальную и передано муниципальному учреждению здравоохранения Ловозерская центральная районная больница в оперативное управление имущество (9 единиц транспортных средств) на сумму  3,6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лась сверка с арендаторами муниципального имущества и земельных участков. Арендаторам направлено  22 претензии на сумму 6,0 млн. рублей. Удалось взыскать 1,4 млн. рублей, что составляет  22,8% от суммы дол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рогнозом доходов от поступления арендной платы за землю при плане 4,0 млн. рублей  получено  4,2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 юридическим и физическим лицам на праве аренды, постоянного (бессрочного) пользования и праве собственности предоставлено 296 земельных участков, из них: физическим лицам на праве аренды для огородничества – 18 участков, для ведения личного подсобного хозяйства – 49 участков, для содержания индивидуальных гаражей – 149 участков. В связи с так называемой «дачной амнистией» зарегистрированы права собственности на жилые дома и индивидуальные гаражи в количестве 117, заключено 238 договоров аренды н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штрафных санкций за использование земельных участков на берегу озера «Умбозеро» жителями п. Ревда, администрацией района проводилась работа по предоставлению земельных участков для содержания стоянки маломерных судов. В 2010 году было оформлено на праве аренды – 24 земельных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успешное выполнение землеустроительных (межевых)  работ по заявлениям граждан и юридических лиц. Утверждено 20 схем расположения земельных участков на кадастровых планах территории кадастровых кварт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доходной части  консолидированного бюджета района за счет поступления земельного налога, поставлены на кадастровый учет земельные участки под многоквартирными жилыми домами по ул. Нефедова в пгт. Ревда. В связи с техническими ошибками, допущенными землеустроителями не удалось поставить на кадастровый учет земельные участки под многоквартирными жилыми домами в пгт. Ревда по улицам: Победы, Металлургов, Комсомольская, Кузина, в     с. Ловозеро по улицам: Новая, Советская, Пионерская, Вокуева, Юрьева (всего 23 жилых дом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оведения межевых работ поставлен на кадастровый учет земельный участок в с. Ловозеро в районе ул. Школьной под автогородок. В составе данного земельного участка предоставлено 3  участков гражданам для содержания индивидуальных гараж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ом четырех моих командировок в г. Москва явилось открытие финансирования и начала в конце 2010 года совместно с администрацией городское поселение Ревда активной работы по оформлению земельных участков под строительство туристического комплекса «Русская Лапландия» в рамках комплексного инновационного плана развития моногорода Ревда на территории муниципального образования городское поселение Рев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акт выбора земельного участка в п. Ревда, 5-й км, в районе озера Кривое для строительства объектов «Всесезонный туристический комплекс» и «Музей под открытым небом», а также подготовлены материалы для проведения общественных слушаний об установлении публичных сервитутов на землях лесного фонда в районе озера Умбозеро губа Песочная для проведения изыскательских работ для строительства туристического комплекса «Саамская деревня», горнолыжного комплекса на горе Аллуай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правовой отдел администрации района участвовал в 102 судебных заседаниях различных инстанций: Мировом суде, Арбитражном суде Мурманской области, Ловозерском районном суде, Мурманском областном су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личным вопросам за истекший период принято 117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действующим законодательством администрация района наделена государственными полномочиями: по организационному обеспечению деятельности административной комиссии, по опеке и попечительству и иными полномочиями в отношении совершеннолетних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проведено 32 заседания административной комиссии, рассмотрено  123 дела об административных правонаруш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за 2010 год административной комиссией администрации района наложено штрафов в сумме 117,8 тыс. рублей, взыскано 79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дел судебных приставов по Ловозерскому району направлено 41 постановление для принудительного взыскания сумм административных штрафов в порядке, предусмотренном федераль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зор за деятельностью опекунов и попечителей осуществлялся органом опеки и попечительства по месту жительства подопечных. В целях плановых и внеплановых проверок условий жизни подопечных, соблюдения опекунами и попечителями прав и законных интересов подопечных, обеспечения сохранности их имущества, а также выполнения опекунами требований к осуществлению своих прав и исполнению своих обязанностей специалистом администрации района в течение 2010 года было осуществлено 43 выхода по месту жительства совершеннолетних, недееспособных граждан в порядке и в сроки, предусмотренные законодательством. При проведении проверок осуществлялась оценка жилищно-бытовых условий подопечного, состояние его здоровья, внешнего вида и соблюдения гигиены, эмоционального и физического развития, навыков самообслуживания, отношений в семье, возможности семьи обеспечить потребности развития подопечного. Всего в Ловозерском районе проживает 24 совершеннолетних, недееспособных граждан. Кроме того, в прошлом году было выдано 33 разрешения опекунам на распоряжение имуществом недееспособных граждан с обязательным контролем за сохранением имущественных и иных прав опекаемых недееспособных совершеннолетних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Ловозерский район осуществляя полномочия в области мобилизационной подготовки и гражданской обороны в 2010 году провела 7 суженых заседаний, по результатам которых приняты нормативные правовые акты по вопросам мобилизационной подготовки и мобилизации муниципального образования Ловозерский райо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ыл разработан и согласован с ГУ МЧС России по Мурманской области план предупреждения и ликвидации чрезвычайных ситуаций администрации района. Завершена инвентаризация защитных сооружений гражданской обороны, находящихся в ведении муниципальных образований: Ловозерский район и сельское поселение Ловозе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о 10 заседаний комиссии по предупреждению и ликвидации чрезвычайных ситуаций и обеспечению пожарной безопасности района, на которых рассмотрено 35 вопросов и приняты конструктивные решения. В сентябре прошлого года члены данной комиссии принимали участие в командно-штабном учении главного управления  МЧС России по Мурманской области. План учения выполнен, учебные цели достигнуты. Участники командно-штабного учения показали достаточно высокую профессиональную подготовку и личную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мероприятия по развитию архивного дела проводилась работа по всем направлениям деятельности в соответствии с нормативно-правовыми документ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ся прием документов по личному составу ликвидированных организаций муниципально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района имеется три организации банкрота: МУ «Служба Единого Заказчика», ЗАО «Ловозерская ГОК», МУП «Ревдаводоканал». Архивным отделом администрации района проделана огромная работа по организации передачи архивных документов ЗАО «Ловозерская ГОК», и  МУП «Ревдаводоканал». В результате чего, документы закрытого акционерного общества переданы в архив, а документы муниципального предприятия будут переданы в мае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рхивных документов в основном связано с исполнением запросов социально-правового и тематического  характе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важнейших полномочий местного значения муниципального района является организация оказания на территории района медицинской помощи. На 01 января 2010 года в муниципальном учреждении здравоохранения Ловозерская центральная районная больница функционировало 86 коек круглосуточного стационара, из них 10 коек – койки сестринского ухода. В связи с оптимизацией коечного фонда с целью повышения эффективности системы здравоохранения количество коек сокращено и на 01 января 2011 года составило 80 коек круглосуточного стационара. Сокращение коечного фонда не повлекло за собой сокращения штатных единиц районной больн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го за отчетный период госпитализировано  2 195 человек, что на 6,2% больше, чем  в 2009 году и объясняется результатами проведения в рамках национального проекта дополнительной диспансеризации, в ходе которой выявлены больные, нуждающиеся в стационарном обследовании и лечении. Показатель госпитализации составил 172,2 на 1000 населения (в 2009 году – 163,6 на 1000 населения), что говорит о сохранении доступности стационарной помощи, несмотря на  сокращение числа ко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положительно повлиявшем на оказание услуг здравоохранения явилась реализация приоритетного национального проекта «Здоровье», в результате которого произошел рост заработной платы работников районной больницы и появилась возможность укрепления материально-технической базы учреждения. Номинальная начисленная среднемесячная заработная плата составила  19 568 рублей. Заработная плата: врачей – 49 704 рубля, что на 1,0% больше, чем в 2009 году, среднего медицинского персонала – 20 839 рублей, что на 0,8% больше, чем в 2009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осуществлялась реализация областных и муниципальных целевых программ. За счет средств местного бюджета осуществлялось финансирование следующих целевых программ: «Улучшение демографической ситуации в Ловозерском районе» на 2010 год, «Вакцинопрофилактика» и «Защита населения Ловозерского района от туберкулеза». Сумма финансирования по реализации данных программ составила 0,4 млн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егодняшний день районная больница нуждается в модернизации при активной государственной поддержке и, прежде всего в направлении кадрового состава, а также улучшении материально-технической баз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едотвращения банкротства муниципальной аптеки п. Ревда было принято решение о реорганизации этой аптеки путем присоединения к районной больнице. Данное решение также позволит улучшить фармацевтическое обеспечение отдаленных сел наше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истемы образования Ловозерского района хочется сказать о произошедших за 2009-2010 учебный год позитивных изменениях. Идет обновление содержания образования, системы управления, финансирования, проведена плановая оптимизация общеобразовате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9-2010 учебном году в </w:t>
      </w:r>
      <w:r>
        <w:rPr>
          <w:color w:val="000000"/>
          <w:sz w:val="28"/>
          <w:szCs w:val="28"/>
        </w:rPr>
        <w:t>6 муниципальных общеобразовательных учреждениях района обучалось 1170 обучающихся, из них 77 – в Ревдской открытой (сменной) общеобразовательной школе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авнительный анализ результатов обучения по Ловозерскому району за два года свидетельствует о наметившейся положительной динамике: показатель успеваемости повысился на 0,9%, показатель качества обучения  -на  1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 (итоговую) аттестацию за курс средней (полной) школы в форме единого государственного экзамена проходили 62 выпуск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-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ов, из них 59 получили аттестаты о среднем (полном) общем образовании.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должили образование в УВПО – 31 (61 %), в УСПО- 14 (27,5 %), УНПО – 4 (8 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119 выпускников 9-х классов, которые были допущены к государственной итоговой аттестации за курс основной общей школы, 106 человек проходили ее в новой форме, с участием региональной экзаменационной комиссии  Мурманской области. Все получили документы государственного образца, 65 учащихся продолжают обучение в 10-х класс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вышение качества образования - основная проблема общеобразовательных учреждений  и системы образования района в цел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оритетным направлением решения этой проблемы в 2011-2015 годах является модернизация общего образования в муниципальном образовании Ловозерский район, отраженная в национальной образовательной инициативе «Наша новая школа», план действий по реализации которой утвержден  постановлением главы муниципального образования Ловозерский район в декабре 2010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направлений инициативы «Наша новая школа» является подготовка педагогических кадров к достижению требуемого качества образования. В данном направлении районным методическим кабинетом в течение отчетного периода обеспечивался постоянный контроль  повышения квалификации педагогов, их теоретической и методической компетентности как через взаимодействие с Мурманским областным институтом повышения квалификации работников образования, так и на муниципальном уровне через организацию работы методических объединений педаго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сентября 2010года  из 270 педагогов района 68 % имеют квалификационные категории. Высшую квалификационную категорию имеют 31 человек, что составляет 11,5 %,  первую квалификационную категорию – 92  человека, т.е. 34 %,  вторую - 66 учителей, т.е. 24,5 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качественного образования во многом зависит от полноценного комплектования учебного фонда образовательных учреждений. Как и в предыдущие годы, районной методической службой уделяется значительное внимание качественному методическому сопровождению образовательного процесса, формированию учебно-методических комплексов. Учебные фонды общеобразовательных учреждений пополняются и обновляются за счет регулярного финансирования. Так расходы на обновление учебных фондов школьных библиотек в 2010году составили 0,5 млн. рублей. Обеспеченность учебных фондов школьных библиотек составляет 100 процент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система образования поддерживает региональные инициативы в области информатизации, старается обеспечить достижение целевых показателей проектов информатизации образования Мурманской области. На сегодняшний день все общеобразовательные школы района оснащены современной компьютерной техникой. В базовых школах района  имеются компьютерные классы. Все школы имеют выход в Интернет,  100% школ имеют мультимедийные проекторы, интерактивные доски, регулярно обновляемые сайты, в системе используют электронную почту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недрение новых информационных технологий в систему обще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могает учителю по-новому выстраивать свою профессиональную деятельность. Кроме того, применение информационных технологий в образовательном процессе является одним из критериев при аттестации педагогов на квалификационные категории. В районе значительно выросло количество учителей, использующих возможности сети Интернет в урочной, внеурочной  и проектной деятельности, электронные образовательные ресурсы: электронные учебники, виртуальные лаборатории, контроль знаний с помощью электронных проду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в Ловозерском районе функционировало 7 дошкольных образовательных учреждений с среднесписочной численностью 614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сился процент охвата детей дошкольным образованием с 1 года до 3 лет с  67,6 до 70%. Охват общественным дошкольным образованием детей от 3 до 7 лет  остается на стабильном уровне и составляет 91%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равнении с прошлым годом в районе снизилось количество детей от 0 до 7 лет с 877 до 859 человек по причине снижения  уровня рождаемости и миграции населения. Очередность по обеспечению детей местами в дошкольных образовательных учреждениях отсутствует.   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тоимость содержания 1 ребенка в день в дошкольных образовательных учреждениях  повысилась с  709 до 752 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0 году на дошкольное образование бюджетом муниципального образования было предусмотрено 67,1 млн. рублей, в т.ч. на оплату труда работников дошкольного образования 46,0 млн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едняя заработная плата работников дошкольного образования составила за 2010 год. 10,9 тыс. рублей, в т.ч.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едагогические работники  - 14,5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оводящие работники (заведующие, заместители) - 29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чий персонал  - 8,0 тыс. рублей. </w:t>
      </w:r>
    </w:p>
    <w:p>
      <w:pPr>
        <w:pStyle w:val="Heading"/>
        <w:ind w:left="0" w:firstLine="540"/>
        <w:jc w:val="both"/>
        <w:rPr/>
      </w:pPr>
      <w:r>
        <w:rPr>
          <w:b w:val="false"/>
          <w:bCs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Ловозерском районе функционируют 2 муниципальных образовательных учреждения дополнительного образования детей, услугами  которых пользуются  922 подростка, что составляет 65 % от общего количества обучающихся (против 57 %  в 2008-2009 учебных годах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хват несовершеннолетних составил -  72,0 %  от количества детей, состоящих на профилактическом учете группы по делам несовершеннолетних ОВД Ловозерского района (в 2010 году 55 несовершеннолетних гражда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52 опекаемых детей учреждения дополнительного образования посещают 30 обучающихся. Охват составляет  61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нтре детского твор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ируют два творческих объединения  для детей 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ограниченными возможностями здоровья с численностью 14 человек и  одно творческое объединение для обучающихся с повышенными образовательными потребностями – 25 человек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им из методов повышения мотивации к дополнительному образованию, способом повысить у ребёнка самооценку, создать для ребёнка «ситуацию успеха» является  демонстрация его результатов. В прошедшем 2009/2010  учебном году 347 воспитанников Центра детского творчества приняли участие в 26 конкурсах, заняли 75 призовых мест, из них 13 получены на конкурсах областного и регионального  уровня, 35 – муниципального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ЮС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ирует 1 объединение для детей с ограниченными возможностями здоровья – 36 человек (7 групп: 3 группы по 6 человек, 1 группа 8 человек, 1 группа 5 человек, 1 группа – 3 человека, 1 группа – 2 человека). 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5 обучающихся  муниципального образовательного учреждения дополнительного образования детей Детско-юношеская спортивная школа входили в сборную команду Северо-западного федерального округа по ушу - саньшоу, 8 обучающихся – в сборную команду Мурманской области по ушу - саньшоу. В 2010 году обучающиеся ДЮСШ выступали на соревнованиях различного уровня.</w:t>
      </w:r>
      <w:r>
        <w:rPr/>
        <w:t xml:space="preserve"> </w:t>
      </w:r>
      <w:r>
        <w:rPr>
          <w:sz w:val="28"/>
          <w:szCs w:val="28"/>
        </w:rPr>
        <w:t>Обучающиеся отделения единоборств показывают высокие спортивные результ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0 году на дополнительное образование выделено 23,6 млн. рублей, произведено расходов на 23,5 млн. рублей, что составляет 100% исполнения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едняя заработная плата работников дополнительного образования за 2010 год составляет 11,5 тыс. рублей, в т.ч.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дагогический персонал 13,1 тыс. рублей, - прочий персонал 7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Ловозерский район от 14.05.2010 года № 203-ПГ« Об организации отдыха  оздоровления и занятости детей и молодежи в Ловозерском районе в  2010 году»,  была утверждена программа отдыха, оздоровления и занятости детей и молодежи в Ловозерском рай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й программы в двух дошкольных образовательных учреждениях района: № 2 с. Ловозеро и № 3 п. Ревда оздоровление получили 395 воспитан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ериод весенних и летних каникул в 2010 году в районе функционировало 4 оздоровительных лагеря с дневным пребывание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ей и подростков, которые были организованы на базе общеобразовательных школ района. Всего в этих лагерях  отдохнуло 335 человек (РСОШ№1 – 150 человек,  ЛСОШ – 125,  КСОШ – 60 человек)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Средняя стоимость путевки в оздоровительных лагерях составила 5,1  тыс. рублей,  доля родительской платы составила  1,1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Детям, находящимся в трудной жизненной ситуации предоставлены льготы по оплате стоимости путевки. Так, за прошедший период такой льготой воспользовались 249 человек из 335, что составило (74%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затраты на проведение летней оздоровительной кампании среди детей и подростков составили 2,7 млн. рублей, в том числ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й бюджет -  0,8 млн. рублей, местный бюджет - 1,9 млн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чение летнего периода 33 обучающихся в возрасте от 14 до 17 лет были трудоустроены на созданные временные рабочие места согласно договоров  ГОУ ЦЗН с работодателями. Основные виды работ, на которых были заняты подростки: полеводческие работы, уборка служебных помещений, благоустройство населенных пунктов, рабочие по ремонту зданий и сооружений.  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/>
      </w:pPr>
      <w:r>
        <w:rPr>
          <w:sz w:val="28"/>
          <w:szCs w:val="28"/>
        </w:rPr>
        <w:t xml:space="preserve">В 2010 году было организованно 12 выездных лагерей (в 2009 году– 8): 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/>
      </w:pPr>
      <w:r>
        <w:rPr>
          <w:sz w:val="28"/>
          <w:szCs w:val="28"/>
        </w:rPr>
        <w:t>- 8 – за пределами Мурманской области, в которых отдохнуло 195 человек (в 2009 году -93 человек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4 – на  территории области, в которых отдохнуло 198 детей человек (в 2009 году - 138 детей и подростков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–  393 человека (в 2009 году – 26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базе Ловозерского Центра социальной помощи семье и детям получили оздоровление 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лось детям, находящимся в трудной жизненной ситуации: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249 детей из 335, посещающих ЛОУ на базе района, были освобождены от платы за путевку;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156 человек были освобождены от платы за проезд в железнодорожном транспорте;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33 подростка были временно трудоустроены;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101 дошкольник из 390 посещали  дошкольные образовательные учреждения; </w:t>
      </w:r>
    </w:p>
    <w:p>
      <w:pPr>
        <w:pStyle w:val="Normal"/>
        <w:tabs>
          <w:tab w:val="clear" w:pos="708"/>
          <w:tab w:val="left" w:pos="21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25 человек получили оздоровление в государственном областном учреждении социального обслуживания системы социальной защиты населения «Ловозерский центр социальной помощи семье и детям» в п. Рев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лись путевками в лагеря и санато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 детей-инвали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32  опекаемы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78 детей из многодетных сем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01 человек из малообеспеченных сем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3 несовершеннолетних, состоящих на учете в группу по делам несовершеннолетних  ОВД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отдел по культуре и делам молодежи администрации муниципального образования Ловозерский район обеспечивал исполнение полномочий по решению вопросов местного значения в сфере культуры и молодежной политики и являлся учредителем пяти муниципальных учреждени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ставались, как и прежде, сохранение сети учреждений и кадров культуры, повышение качества предоставляемых услуг культуры населению района, совершенствование деятельности учреждений культуры, а также, реализация мероприятий целевых программ и проектов федерального, областного и муниципального уров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блиотечное обслуживание жителей района в отчетном году осуществляло муниципальное учреждение Ловозерская межпоселенческая библиотека, в структуре которого объединены 8 библиотек-филиалов, расположенных в каждом населенном пункте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стационарной сети библиотек работает отдел нестационарных форм обслуживания, организующий работу по обслуживанию на дому пенсионеров, людей с ограниченными возможност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библиотеки обслужили  10 795 читателей, что составляет 83,8% от общего числа жителей Ловозерского района и на  1,8% больше, чем в 2009 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активная работа центра общественного доступа в центральной городской библиотеке п. Ревда и публичного центра правовой информации в библиотеке-филиале в с. Ловозеро, обеспечивая свободный бесплатный доступ к государственным информационным ресурсам в сети Интернет через портал «Электронный гражданин Мурма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базе библиотек проведено 256 мероприятий для различных категорий населения, в которых приняли участие  4 602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рганизации досуга населения, культурно-массовой работе, народному творчест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 муниципальное учреждение «Ловозерский районный национальный культурный центр», в котором работают народные и самодеятельные коллективы, клубы по интересам, объединяющие  более 400 человек. 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коллективы национального культурного центра представляли свое творчество на фестивалях и форумах, как в России, так и за рубеж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е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культуры осуществляют муниципальные учреждения дополнительного образования детей, обучающие 262 человека (дети, подростки и молодежь в возрасте от 6 до 18 лет). Процент охвата детей эстетическим образованием в 2010 году составил 16,5 %, что на 1,9 % больше, чем в 2009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0 году доля расходов на культуру в муниципальном бюджете составила        5,37 %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социально-значимых мероприятий в рамках муниципальных целевых программ было израсходовано 250,8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36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21">
    <w:name w:val="Знак Знак2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284" w:firstLine="56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720"/>
      <w:jc w:val="both"/>
    </w:pPr>
    <w:rPr/>
  </w:style>
  <w:style w:type="paragraph" w:styleId="22">
    <w:name w:val="Основной текст 2"/>
    <w:basedOn w:val="Normal"/>
    <w:qFormat/>
    <w:pPr>
      <w:autoSpaceDE w:val="false"/>
      <w:ind w:firstLine="426"/>
      <w:jc w:val="both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38:00Z</dcterms:created>
  <dc:creator>ГлущенкоАА</dc:creator>
  <dc:description/>
  <cp:keywords/>
  <dc:language>en-US</dc:language>
  <cp:lastModifiedBy>Николаев</cp:lastModifiedBy>
  <cp:lastPrinted>2011-04-22T13:55:00Z</cp:lastPrinted>
  <dcterms:modified xsi:type="dcterms:W3CDTF">2011-04-22T09:57:00Z</dcterms:modified>
  <cp:revision>59</cp:revision>
  <dc:subject/>
  <dc:title>Отчет</dc:title>
</cp:coreProperties>
</file>