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pacing w:val="2"/>
          <w:sz w:val="28"/>
          <w:szCs w:val="28"/>
        </w:rPr>
        <w:t>к решению Ловозерског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йонного Совет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6 мая 2011 № 131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t>ПЕРЕЧЕНЬ  ИМУЩЕСТВА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>Государственного учреждения культуры «Мурманская государственная областная универсальная научная библиотека»</w:t>
      </w:r>
      <w:r>
        <w:rPr>
          <w:spacing w:val="2"/>
          <w:sz w:val="28"/>
          <w:szCs w:val="28"/>
        </w:rPr>
        <w:t>,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даваемого из государственной собственности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обственность муниципального образования 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овозерский район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14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656" w:leader="none"/>
                <w:tab w:val="left" w:pos="2216" w:leader="none"/>
              </w:tabs>
              <w:ind w:left="-720" w:firstLine="7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656" w:leader="none"/>
                <w:tab w:val="left" w:pos="2216" w:leader="none"/>
              </w:tabs>
              <w:ind w:left="-720" w:firstLine="720"/>
              <w:jc w:val="center"/>
              <w:rPr>
                <w:sz w:val="28"/>
                <w:szCs w:val="28"/>
              </w:rPr>
            </w:pPr>
            <w:r>
              <w:rPr/>
              <w:t>п\п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я объекта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</w:t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ская энциклопедия. Том 1.- 2008 год – 12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ская энциклопедия. Том 1: Диск </w:t>
            </w:r>
            <w:r>
              <w:rPr>
                <w:lang w:val="en-US"/>
              </w:rPr>
              <w:t>CD</w:t>
            </w:r>
            <w:r>
              <w:rPr/>
              <w:t xml:space="preserve"> – 1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ская энциклопедия. Том 2.- 2009 год – 12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есь мой причал: Поэтический фотоальбом – 12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ий берег: литературный альманах. Вып.14.-Мурманск, 2009 – 12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 А.И. Морское братство, Мурманск, 2009 – 24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ервоучителей: лит-худож. и обществ.-полит. альманах. Вып. 9.-Мурманск, 2009 – 24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 И.А. Всеобщая книга символов (словарь символов), Мурманск, 2009 – 4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ова О. «Петербургский квадрат (Опыт мистической топографии)», 2010 –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альманах «Площадь Первоучителей», № 10, 2010 – 1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7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73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56:00Z</dcterms:created>
  <dc:creator>Николаев</dc:creator>
  <dc:description/>
  <cp:keywords/>
  <dc:language>en-US</dc:language>
  <cp:lastModifiedBy>Николаев</cp:lastModifiedBy>
  <cp:lastPrinted>2011-05-20T10:44:00Z</cp:lastPrinted>
  <dcterms:modified xsi:type="dcterms:W3CDTF">2011-05-26T13:01:00Z</dcterms:modified>
  <cp:revision>3</cp:revision>
  <dc:subject/>
  <dc:title>Решение</dc:title>
</cp:coreProperties>
</file>