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Ловозерского районного Совета № 13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 декабря 2010 года № 107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1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вадца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26  мая 201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 xml:space="preserve">ДОХОДЫ    – </w:t>
      </w:r>
      <w:r>
        <w:rPr>
          <w:color w:val="000000"/>
          <w:szCs w:val="28"/>
        </w:rPr>
        <w:t>569 620,202</w:t>
      </w:r>
      <w:r>
        <w:rPr>
          <w:szCs w:val="28"/>
        </w:rPr>
        <w:t xml:space="preserve">     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</w:t>
      </w:r>
      <w:r>
        <w:rPr>
          <w:color w:val="000000"/>
          <w:szCs w:val="28"/>
        </w:rPr>
        <w:t>714 270,97108</w:t>
      </w:r>
      <w:r>
        <w:rPr>
          <w:szCs w:val="28"/>
        </w:rPr>
        <w:t xml:space="preserve">  тыс. рублей; </w:t>
      </w:r>
    </w:p>
    <w:p>
      <w:pPr>
        <w:pStyle w:val="TextBody"/>
        <w:ind w:firstLine="720"/>
        <w:rPr/>
      </w:pPr>
      <w:r>
        <w:rPr>
          <w:szCs w:val="28"/>
        </w:rPr>
        <w:t xml:space="preserve">ДЕФИЦИТ  –  </w:t>
      </w:r>
      <w:r>
        <w:rPr>
          <w:color w:val="000000"/>
          <w:szCs w:val="28"/>
        </w:rPr>
        <w:t>144 650,76908</w:t>
      </w:r>
      <w:r>
        <w:rPr>
          <w:szCs w:val="28"/>
        </w:rPr>
        <w:t xml:space="preserve">  тыс. рубле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 xml:space="preserve">Расходы  бюджета муниципального образования Ловозерский район увеличены на  82304,55474 тыс. рублей и составили </w:t>
      </w:r>
      <w:r>
        <w:rPr>
          <w:color w:val="000000"/>
          <w:szCs w:val="28"/>
        </w:rPr>
        <w:t>714270,97108</w:t>
      </w:r>
      <w:r>
        <w:rPr>
          <w:szCs w:val="28"/>
        </w:rPr>
        <w:t xml:space="preserve">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щегосударственные вопрос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бщегосударственные вопросы увеличены на 58539,59474 тыс. рублей и составили 94480,89237 тыс. руб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8"/>
          <w:szCs w:val="28"/>
        </w:rPr>
        <w:t>Тыс.руб.</w:t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573"/>
        <w:gridCol w:w="567"/>
        <w:gridCol w:w="992"/>
        <w:gridCol w:w="567"/>
        <w:gridCol w:w="1276"/>
        <w:gridCol w:w="1417"/>
        <w:gridCol w:w="1275"/>
      </w:tblGrid>
      <w:tr>
        <w:trPr>
          <w:trHeight w:val="540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41,297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8539,594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480,892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  <w:i/>
          <w:sz w:val="24"/>
          <w:szCs w:val="24"/>
        </w:rPr>
        <w:t>Подраздел 0111</w:t>
      </w:r>
      <w:r>
        <w:rPr>
          <w:i/>
          <w:sz w:val="24"/>
          <w:szCs w:val="24"/>
        </w:rPr>
        <w:t xml:space="preserve"> «Резервные фонды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уменьшены на 26,0 тыс.руб. и составили 624,49763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134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497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497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497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497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497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497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497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49763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Cs w:val="28"/>
        </w:rPr>
        <w:t>Средства резервного фонда в сумме 26,0 тыс.руб. на основании нормативно-правовых актов 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b/>
          <w:szCs w:val="28"/>
        </w:rPr>
        <w:t>Подраздел 0113</w:t>
      </w:r>
      <w:r>
        <w:rPr>
          <w:szCs w:val="28"/>
        </w:rPr>
        <w:t xml:space="preserve">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«Другие общегосударственные вопрос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общегосударственные вопросы увеличены на 58565,59474 тыс.руб. и составили 62279,59474 тыс.руб.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100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148"/>
        <w:gridCol w:w="1417"/>
        <w:gridCol w:w="13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8565,594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79,594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70 05 00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,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8563,594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40,394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8563,594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563,594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ы по решениям суд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03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8563,594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563,594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 03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8563,594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63,59474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шению Арбитражного суда на погашение задолженности в пользу  ГОУТП «ТЭКОС» в порядке субсидиарной ответственности по обязательствам муниципального учреждения «Служба единого заказчика» предусмотрено 58563,59474 тыс.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иобретение подарков, вручаемых призывникам Ловозерского района на проведение торжественной церемонии проводов в ряды Вооруженных Сил РФ из резервного фонда местной администрации предусмотрено 2,0 тыс.руб.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разование увеличены на 20,0   тыс. рублей и составили 319402,26871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275"/>
        <w:gridCol w:w="141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382,268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402,268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Общее образова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общее образование увеличены на   20,0                  тыс. рублей и составили  188914,76871 тыс. рубле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00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8"/>
        <w:gridCol w:w="709"/>
        <w:gridCol w:w="1229"/>
        <w:gridCol w:w="711"/>
        <w:gridCol w:w="1416"/>
        <w:gridCol w:w="1181"/>
        <w:gridCol w:w="1370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894,768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914,7687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70 05 00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очие выплат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уви для творческого объединения «Дивертисмент» Центра Детского Творчества из резервного фонда администрации выделено 20,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Социальная политика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социальную политику увеличены на 4,0 тыс. рублей и составили 62545,5 тыс. рублей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4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1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Социальное обеспечение населен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социальное обеспечение населения увеличены на 4,0 тыс. рублей и составили 46442,1 тыс.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38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42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>На основании нормативно-правового акта главы МО Ловозерский район средства резервного фонда в сумме 4,0 тыс.руб. направлены на выплату материальной помощи участникам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13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бслуживание государственного и муниципального долга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Бюджетные ассигнования на обслуживание муниципального долга увеличены на 2142,0 тыс.руб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41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2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1301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Обслуживание государственного и муниципального долг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ab/>
        <w:tab/>
        <w:t xml:space="preserve">  Тыс.руб</w:t>
      </w:r>
      <w:r>
        <w:rPr/>
        <w:t>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6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416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2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долговым обязательствам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+1416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142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3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+1416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2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3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+141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2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асходы на обслуживание муниципального долга увеличены на 1416,0 тыс.руб. в связи с планируемым получением бюджетного кредита в размере 58560,0 тыс.руб. от бюджета другой бюджетной системы Российской Федерации на финансирование дефицита бюджета муниципального образования Ловозерский район. 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Внесение изменений в источники финансирования дефицита бюджета МО </w:t>
      </w:r>
      <w:r>
        <w:rPr>
          <w:sz w:val="28"/>
          <w:szCs w:val="28"/>
        </w:rPr>
        <w:t xml:space="preserve">Ловозерский район обусловлено планируемым получением бюджетного кредита от бюджета другой бюджетной системы Российской Федерации на финансирование дефицита бюджета муниципального образования Ловозерский район в размере 58560,0 тыс.рублей, увеличением и уменьшением прочих остатков денежных средств бюдж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Н.И. Котов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964" w:gutter="0" w:header="0" w:top="39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58:00Z</dcterms:created>
  <dc:creator>User</dc:creator>
  <dc:description/>
  <cp:keywords/>
  <dc:language>en-US</dc:language>
  <cp:lastModifiedBy>БасавинЮВ</cp:lastModifiedBy>
  <cp:lastPrinted>2011-03-24T16:18:00Z</cp:lastPrinted>
  <dcterms:modified xsi:type="dcterms:W3CDTF">2011-05-30T08:56:00Z</dcterms:modified>
  <cp:revision>4</cp:revision>
  <dc:subject/>
  <dc:title>ПОЯСНИТЕЛЬНАЯ ЗАПИСКА</dc:title>
</cp:coreProperties>
</file>