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двадцатое заседание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6 мая 2011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чало заседания </w:t>
      </w:r>
      <w:r>
        <w:rPr>
          <w:u w:val="single"/>
        </w:rPr>
        <w:t xml:space="preserve">в 10 часов в кабинет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главы муниципального образования Ловозерский райо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работе комиссии по делам несовершеннолетних и защите их прав при администрации муниципального образования Ловозерский район.</w:t>
      </w:r>
    </w:p>
    <w:p>
      <w:pPr>
        <w:pStyle w:val="Normal"/>
        <w:spacing w:before="0" w:after="120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равченко Г.В. – заместитель глав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отчета «Об исполнении бюджета муниципального образования Ловозерский район за 2010 год».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Ловозерского районного Совета от 30.12.2010 № 107 «О бюджете муниципального образования Ловозерский район на 2011 год» (в редакции решений Ловозерского районного Совета от 24.02.2011 № 114, от 31.03.2011  № 125).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Устав муниципального образования Ловозерский район Мурманской област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олматова Л.В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22:00Z</dcterms:created>
  <dc:creator>Николаев</dc:creator>
  <dc:description/>
  <cp:keywords/>
  <dc:language>en-US</dc:language>
  <cp:lastModifiedBy>Николаев</cp:lastModifiedBy>
  <cp:lastPrinted>2011-05-18T12:43:00Z</cp:lastPrinted>
  <dcterms:modified xsi:type="dcterms:W3CDTF">2011-05-18T11:19:00Z</dcterms:modified>
  <cp:revision>6</cp:revision>
  <dc:subject/>
  <dc:title>Повестка</dc:title>
</cp:coreProperties>
</file>