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6 мая 2011г.    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34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2.2010 № 107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11 год» (в редакции реш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ного Совета от 24.02.2011 № 114, от 31.03.2011 № 125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Мурманской области от 24.12.2010 № 1290-01-ЗМО «Об областном бюджете на 2011 год и плановый период 2012 и 2013 годов» (с изменениями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/>
      </w:pPr>
      <w:r>
        <w:rPr>
          <w:color w:val="000000"/>
          <w:sz w:val="28"/>
          <w:szCs w:val="28"/>
        </w:rPr>
        <w:t xml:space="preserve">Внести </w:t>
      </w:r>
      <w:r>
        <w:rPr>
          <w:sz w:val="28"/>
          <w:szCs w:val="28"/>
        </w:rPr>
        <w:t>в решение Ловозерского районного Совета от 30.12.2010 № 107 «О бюджете муниципального образования Ловозерский район на 2011 год» (в редакции решений Ловозерского районного Совета от 24.02.2011 № 114,        от 31.03.2011 № 125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ind w:left="539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Утвердить бюджет муниципального образования Ловозерский район на 2011 год по доходам в сумме 569 620,20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по расходам в сумме 714 270,97108 тыс. рублей.</w:t>
      </w:r>
    </w:p>
    <w:p>
      <w:pPr>
        <w:pStyle w:val="Normal"/>
        <w:ind w:left="539" w:firstLine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твердить верхний предел муниципального долга муниципального образования Ловозерский район на 1 января 2012 года по долговым обязательствам Ловозерского района в сумме 107 56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на 1 января 2012 года в сумме 0,0 тыс. рублей;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Установить размер дефицита бюджета муниципального образования Ловозерский район на 2011 год в сумме 144 650,76908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Остатки целевых средств на едином счете местного бюджета по состоянию на 01.01.2011 года в сумме 43 721,27434 тыс. рублей направить на: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- реконструкцию бассейна средней школы № 1 в п. Ревда –                     18 396,31434 тыс. руб.;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нструкцию энергообеспечения с. Краснощелье, с. Каневка и         с. Сосновка – 3 000,0 тыс. руб.;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убсидию на государственную поддержку малого и среднего предпринимательства, включая крестьянские (фермерские) хозяйства –    22 324,96 тыс.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Приложение № 5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Приложение № 6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Приложение № 7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0 дополнить таблицей № 9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5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</w:t>
      </w:r>
      <w:r>
        <w:rPr>
          <w:sz w:val="28"/>
          <w:szCs w:val="28"/>
        </w:rPr>
        <w:t>20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20. Установить предельный объем муниципального долга муниципального образования Ловозерский район на 2011 года по долговым обязательствам Ловозерского района в сумме 113 56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по муниципальным гарантиям муниципального образования Ловозерский район в сумме 0,0 тыс. рублей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Пункт 21 изложить в следующей редакции:</w:t>
      </w:r>
    </w:p>
    <w:p>
      <w:pPr>
        <w:pStyle w:val="Normal"/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1. Установить предельный объем расходов на обслуживание муниципального долга муниципального образования Ловозерский район в размере 2 142,0 тыс. руб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54:00Z</dcterms:created>
  <dc:creator>Николаев</dc:creator>
  <dc:description/>
  <cp:keywords/>
  <dc:language>en-US</dc:language>
  <cp:lastModifiedBy>Николаев</cp:lastModifiedBy>
  <cp:lastPrinted>2011-05-30T16:21:00Z</cp:lastPrinted>
  <dcterms:modified xsi:type="dcterms:W3CDTF">2011-05-30T12:21:00Z</dcterms:modified>
  <cp:revision>3</cp:revision>
  <dc:subject/>
  <dc:title>Решение</dc:title>
</cp:coreProperties>
</file>