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тическая записка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комиссии по делам несовершеннолетних и защите их прав администрации муниципального образования Ловозерский район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2010 году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омиссия по делам несовершеннолетних и защите их прав администрации муниципального образования Ловозерский район (далее - Комиссия) образована решением Ловозерского районного Совета депутатов № 109 от 06.06.2006г. Возглавляет комиссию - заместитель главы администрации муниципального образования Ловозерский район. С 27 мая т.г. в состав комиссии вошли 2 депутата Ловозерского районного Совет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омиссии по делам несовершеннолетних администрации муниципального образования Ловозерский район ведется и обновляется электронная информационная база данных о детях, находящихся в трудной жизненной ситуации и нуждающихся в помощи государства, а также социально неблагополучных семьях, в которых проживают несовершеннолетние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ставлен паспорт района, который включает в себя наименование сети учреждений системы профилактики безнадзорности и правонарушений несовершеннолетних, сведения о руководящем составе, контактные телефоны. В Ловозерском районе для оказания помощи несовершеннолетним и семьям, находящимся в социально опасном положении, действует Центр социальной помощи семье и детям, Ловозерская ЦРБ, 6 образовательных учреждений, 7 дошкольных образовательных учреждений, а также учреждения дополнительного образования, учреждения культуры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территории муниципального образования Ловозерский район реализуются комплексные муниципальные программы, направленные на профилактику безнадзорности, правонарушений несовершеннолетних, поддержку семьи: комплексная муниципальная программа «Социальная поддержка населения муниципального образования Ловозерский район» на 2008 - 2010 годы; муниципальная целевая программа «Развитие технических видов спорта, формирование патриотизма, здорового образа жизни детей, подростков и молодежи, организация их свободного времени на 2008 - 2010 годы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С целью укрепления системы профилактики безнадзорности и правонарушений несовершеннолетних; устранения причин и условий, способствующих безнадзорности и правонарушениям несовершеннолетних; защите их прав и законных интересов; созданию условий для эффективной реабилитации и развития детей, находящихся в трудной жизненной ситуации, комиссией по делам несовершеннолетних и защите их прав разработана долгосрочная целевая программа </w:t>
      </w:r>
      <w:r>
        <w:rPr>
          <w:spacing w:val="-2"/>
          <w:sz w:val="26"/>
          <w:szCs w:val="26"/>
        </w:rPr>
        <w:t>«</w:t>
      </w:r>
      <w:r>
        <w:rPr>
          <w:spacing w:val="1"/>
          <w:sz w:val="26"/>
          <w:szCs w:val="26"/>
        </w:rPr>
        <w:t xml:space="preserve">Профилактика безнадзорности и правонарушений </w:t>
      </w:r>
      <w:r>
        <w:rPr>
          <w:spacing w:val="-2"/>
          <w:sz w:val="26"/>
          <w:szCs w:val="26"/>
        </w:rPr>
        <w:t>несовершеннолетних в Ловозерском районе» на 2011 - 2013 годы. Программа утверждена постановлением Главы АМО Ловозерский район.</w:t>
      </w:r>
    </w:p>
    <w:p>
      <w:pPr>
        <w:pStyle w:val="Normal"/>
        <w:ind w:firstLine="54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Осуществление мер, предусмотренных законодательством Российской Федерации и законодательством субъектов Российской Федерации, по координации деятельности органов и учреждений системы профилактики безнадзорности и правонарушений несовершеннолетних.</w:t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ериод 2010 года комиссия по делам несовершеннолетних и защите их прав при администрации МО Ловозерский район обеспечивал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ординацию деятельности органов и учреждений муниципальной системы профилактики безнадзорности, беспризорности и правонарушений несовершеннолетних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казание содействия несовершеннолетним в реализации и защите их прав и охраняемых законом интересов во всех сферах жизнедеятельност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ю и контроль за предоставлением несовершеннолетним гарантированных прав в области содержания, воспитания, образования, охраны здоровья, социального обеспечения и иных социальных услуг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гулярное информирование органов местного самоуправления о состоянии работы по профилактике безнадзорности, правонарушений и антиобщественных действиях, а также о выявленных фактах нарушений прав и законных интересов несовершеннолетних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, в пределах своей компетенции, за условиями воспитания, обучения и содержания несовершеннолетних, профилактики их безнадзорности и правонарушений в учреждениях муниципальной системы профилактики безнадзорности, а также за обращением с несовершеннолетними в указанных учреждениях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я меры по координации, Комиссией по делам несовершеннолетних и защите их прав в 2010 году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с целью укрепления системы профилактики безнадзорности и правонарушений несовершеннолетних; устранения причин и условий, способствующих безнадзорности и правонарушениям несовершеннолетних; защите их прав и законных интересов; созданию условий для эффективной реабилитации и развития детей, находящихся в трудной жизненной ситуации, комиссией по делам несовершеннолетних и защите их прав разработана долгосрочная целевая программа </w:t>
      </w:r>
      <w:r>
        <w:rPr>
          <w:spacing w:val="-2"/>
          <w:sz w:val="26"/>
          <w:szCs w:val="26"/>
        </w:rPr>
        <w:t>«</w:t>
      </w:r>
      <w:r>
        <w:rPr>
          <w:spacing w:val="1"/>
          <w:sz w:val="26"/>
          <w:szCs w:val="26"/>
        </w:rPr>
        <w:t xml:space="preserve">Профилактика безнадзорности и правонарушений </w:t>
      </w:r>
      <w:r>
        <w:rPr>
          <w:spacing w:val="-2"/>
          <w:sz w:val="26"/>
          <w:szCs w:val="26"/>
        </w:rPr>
        <w:t>несовершеннолетних в Ловозерском районе» на 2011-2013 годы. Программа утверждена постановлением Главы АМО Ловозерский район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вместно с Центром занятости Ловозерского района разработан и направлен на утверждение Порядок организации временной занятости несовершеннолетних в период летних каникул и в свободное от учебы время.</w:t>
      </w:r>
    </w:p>
    <w:p>
      <w:pPr>
        <w:pStyle w:val="Normal"/>
        <w:shd w:fill="FFFFFF" w:val="clear"/>
        <w:ind w:firstLine="526"/>
        <w:jc w:val="both"/>
        <w:rPr>
          <w:sz w:val="26"/>
          <w:szCs w:val="26"/>
        </w:rPr>
      </w:pPr>
      <w:r>
        <w:rPr>
          <w:sz w:val="26"/>
          <w:szCs w:val="26"/>
        </w:rPr>
        <w:t>- разработан и направлен на утверждение Порядок взаимодействия органов и учреждений системы профилактики безнадзорности и правонарушений несовершеннолетних в Ловозерском районе Мурманской област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оответствии с реализацией Закона Мурманской области от 02.03.2009 № 1072-01-ЗМО «О защите нравственности и здоровья детей в Мурманской области», Постановлением Правительства Мурманской области от 23.04.2010 № 187-ПП «Об экспертной комиссии по оценке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», разработан и утвержден Состав экспертной комиссии и Порядок ее деятельност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ято участие в подготовке и реализации постановления главы МО Ловозерский район «Об организации отдыха, оздоровления и занятости детей и молодежи в Ловозерском районе Мурманской области в 2010 году», заключении трехсторонних договоров о трудоустройстве несовершеннолетних в летний период;</w:t>
      </w:r>
    </w:p>
    <w:p>
      <w:pPr>
        <w:pStyle w:val="Normal"/>
        <w:ind w:firstLine="540"/>
        <w:jc w:val="both"/>
        <w:rPr/>
      </w:pPr>
      <w:r>
        <w:rPr>
          <w:spacing w:val="-8"/>
          <w:sz w:val="26"/>
          <w:szCs w:val="26"/>
        </w:rPr>
        <w:t xml:space="preserve">- подготовлено постановление главы администрации МО Ловозерский район </w:t>
      </w:r>
      <w:r>
        <w:rPr>
          <w:sz w:val="26"/>
          <w:szCs w:val="26"/>
        </w:rPr>
        <w:t xml:space="preserve"> о создания 8 временных дополнительных рабочих мест для трудоустройства подростков в возрасте 14 - 17 лет на период летних каникул на срок три месяца (с 01.06.2010 по 31.08.2010)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Осуществление Комиссией мер по защите и восстановлению прав и законных интересов несовершеннолетних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.</w:t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целью осуществления мер, предусмотренных законодательством Российской Федерации и законодательством субъектов Российской Федерации, по координации деятельности органов и учреждений системы профилактики безнадзорности и правонарушений несовершеннолетних, на заседаниях комиссии заслушиваются представители органов и учреждений системы профилактики Ловозерского района, организуются и подводятся итоги межведомственных профилактических операций, обсуждаются проблемные вопросы взаимодействия субъектов, проводится анализ деятельности субъектов профилактик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2010 году на заседаниях Комиссии рассмотрены вопросы по воспитательно-профилактической работе такие, как:</w:t>
      </w:r>
    </w:p>
    <w:p>
      <w:pPr>
        <w:pStyle w:val="Normal"/>
        <w:ind w:firstLine="546"/>
        <w:jc w:val="both"/>
        <w:rPr>
          <w:sz w:val="26"/>
          <w:szCs w:val="26"/>
        </w:rPr>
      </w:pPr>
      <w:r>
        <w:rPr>
          <w:sz w:val="26"/>
          <w:szCs w:val="26"/>
        </w:rPr>
        <w:t>- О состоянии преступности среди несовершеннолетних в 2009 году и мерах по предупреждению и профилактике правонарушений среди несовершеннолетних и в отношении несовершеннолетних.</w:t>
      </w:r>
    </w:p>
    <w:p>
      <w:pPr>
        <w:pStyle w:val="Normal"/>
        <w:ind w:firstLine="546"/>
        <w:jc w:val="both"/>
        <w:rPr>
          <w:sz w:val="26"/>
          <w:szCs w:val="26"/>
        </w:rPr>
      </w:pPr>
      <w:r>
        <w:rPr>
          <w:sz w:val="26"/>
          <w:szCs w:val="26"/>
        </w:rPr>
        <w:t>- О деятельности комиссии по делам несовершеннолетних и защите их прав при администрации МО Ловозерский район в 2009 году и задачах на 2010 год по повышению эффективности работы, совершенствованию деятельности комиссии.</w:t>
      </w:r>
    </w:p>
    <w:p>
      <w:pPr>
        <w:pStyle w:val="Normal"/>
        <w:ind w:firstLine="546"/>
        <w:jc w:val="both"/>
        <w:rPr>
          <w:sz w:val="26"/>
          <w:szCs w:val="26"/>
        </w:rPr>
      </w:pPr>
      <w:r>
        <w:rPr>
          <w:sz w:val="26"/>
          <w:szCs w:val="26"/>
        </w:rPr>
        <w:t>- Об утверждении плана работы комиссии по делам несовершеннолетних и защите их прав при администрации МО Ловозерский район на 2010 год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О деятельности органов и учреждений системы профилактики безнадзорности и правонарушений несовершеннолетних по предупреждению совершению подростками преступлений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 исполнении норм действующего законодательства по взаимодействию органов и учреждений системы профилактики по защите прав и законных интересов детей, оказавшихся в трудной жизненной ситуации.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 проведении проверки учреждений системы образования и социальной защиты населения с круглосуточным пребыванием несовершеннолетних (ЛСОШи, ПУ №26, ЦСПСиД) на предмет выявления правонарушений со стороны несовершеннолетних и в отношении них, фактов самовольных уходов детей из учреждений, наличия в детских коллективах неформальных лидеров с антиобщественной направленностью, организации и контроля за соблюдением воспитанниками учреждений установленного режима.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- Рассмотрение вопросов взаимодействия органов и учреждений системы профилактики в рамках деятельности муниципального штаба по безнадзорности и правонарушений несовершеннолетних по оказанию комплексной помощи детям, оказавшимся в трудной жизненной ситуации. Анализ деятельности органов и учреждений субъектов системы профилактики согласно ФЗ-120 «Об основах системы профилактики безнадзорности и правонарушений несовершеннолетних», постановления Правительства Мурманской области от 12.03.2004г. № 72-ПП «О порядке взаимодействия органов и учреждений системы профилактики безнадзорности и правонарушений несовершеннолетних в Мурманской области»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О работе субъектов профилактики с социально неблагополучными семьями (своевременный учет и индивидуальная профилактическая работа, взаимодействие с органами и учреждениями системы профилактики безнадзорности и правонарушений несовершеннолетних, использование в работе с социально неблагополучными семьями все возможные формы и методы профилактической работы)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О задачах комиссии по делам несовершеннолетних и защите их прав по организации отдыха и занятости детей и подростков в районе. Проведение комплексной межведомственной профилактической операции «Подросток» на территории района с 15 мая по 15 октября 2010 года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О взаимодействии органов и учреждений системы профилактики безнадзорности и правонарушений несовершеннолетних по предупреждению семейного неблагополучия, выявлению фактов жестокого обращения с детьми.  О мерах, принимаемых дошкольными учреждениями по выявлению семей, находящихся в социально опасном положении, и оказанию им помощ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О состоянии преступности среди несовершеннолетних за 9 месяцев 2010г. И дополнительных мерах, направленных на профилактику самовольных уходов несовершеннолетних, устранении причин и условий, способствующих ухода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О деятельности органов и учреждений системы профилактики безнадзорности и правонарушений несовершеннолетних по предупреждению совершения подростками преступлений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Об исполнении законодательства по профилактике алкоголизма, наркомании, токсикомании несовершеннолетних, а также о профилактике безнадзорности и правонарушений несовершеннолетних в деятельности органов и учреждений системы профилактик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Об организации временной занятости несовершеннолетних, состоящих на профилактических учетах в ОВД и КДН и ЗП, в каникулярные периоды и в свободное от учебы время. Взаимодействие ГОУ ЦЗН и КДН и ЗП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2010 году на заседаниях Комиссии рассмотрены такие вопросы по защите прав несовершеннолетних, как:</w:t>
      </w:r>
    </w:p>
    <w:p>
      <w:pPr>
        <w:pStyle w:val="Normal"/>
        <w:ind w:firstLine="546"/>
        <w:jc w:val="both"/>
        <w:rPr/>
      </w:pPr>
      <w:r>
        <w:rPr>
          <w:sz w:val="26"/>
          <w:szCs w:val="26"/>
        </w:rPr>
        <w:t>- О мерах, принимаемых ОВД по Ловозерскому району и другими заинтересованными ведомствами, по предупреждению детского дорожно-транспортного травматизма, самовольных уходов несовершеннолетних из семей, ЦСПСиД, ЛСОШи, ПУ № 26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О мерах, принимаемых отделом образования, администрацией ПУ №26 по исполнению законодательства РФ в части соблюдения прав и законных интересов детей в учреждениях органов образования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Об итогах изучения деятельности учреждений системы профилактики безнадзорности и правонарушений несовершеннолетних по исполнению требований федерального и регионального законодательства по профилактике безнадзорности и правонарушений несовершеннолетних, защите прав несовершеннолетних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Об итогах организации трудовой занятости и досуга несовершеннолетних в рамках проведения комплексной межведомственной профилактической операции «Подросток» на территории района с 15 мая по 15 октября 2010 года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О мерах по выполнению законодательства РФ в части соблюдения прав и законных интересов несовершеннолетних. Об исполнении решений Комиссии по делам несовершеннолетних и защите их прав при администрации МО Ловозерский район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О мерах, принимаемых ГАИ ОВД по Ловозерскому району, по предупреждению детского дорожно-транспортного травматизма. О взаимодействии с образовательными учреждениями Ловозерского района по предупреждению правонарушений несовершеннолетними, соблюдению прав и законных интересов несовершеннолетних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ных вопросов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В субъекты профилактики направлено 8 представлений об устранении причин и условий, способствующих совершению правонарушений, нарушении прав и законных интересов несовершеннолетних; даны рекомендации для организации дальнейшей работы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Внесены изменения и дополнения в Порядок выявления, контроля и организации индивидуальной профилактической работы с семьями, находящимися в социально опасном положении, утвержденный решением комиссии по делам несовершеннолетних и защите их прав от 23.10.2008г.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Разработан примерный индивидуальный план работы с семьей и детьми; акт обследования условий проживания несовершеннолетних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редложено отделу образования, исполняющему функции органа опеки и попечительства, с целью исполнения Постановления Правительства РФ от 18.05.2009г.  № 423 «Об отдельных вопросах осуществления опеки и попечительства в отношении несовершеннолетних граждан», заключить договоры (соглашения) о сотрудничестве с муниципальными образованиями Ловозерского района, учреждениями образования и социальной защиты населения, расположенными на территории</w:t>
      </w:r>
      <w:r>
        <w:rPr>
          <w:spacing w:val="-1"/>
          <w:sz w:val="26"/>
          <w:szCs w:val="26"/>
        </w:rPr>
        <w:t xml:space="preserve"> Ловозерского района. ГОУ ПУ №26 с целью реализации государственных гарантий, предусмотренных Федеральным Законом №159-ФЗ «О дополнительных гарантиях по социальной поддержке детей-сирот и детей, оставшихся без попечения родителей» от 21.12.1996г. подготовить план дополнительных мероприятий, направленных на защиту прав и законных интересов детей-сирот;</w:t>
      </w:r>
    </w:p>
    <w:p>
      <w:pPr>
        <w:pStyle w:val="Normal"/>
        <w:ind w:firstLine="60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МУЗ Ловозерская ЦРБ предложено разработать порядок поступления информации о детях и семьях, находящихся в социально опасном положении, социальному работнику МУЗ Ловозерская ЦРБ для обеспечения дальнейшего взаимодействия с субъектами профилактики.</w:t>
      </w:r>
    </w:p>
    <w:p>
      <w:pPr>
        <w:pStyle w:val="Normal"/>
        <w:ind w:firstLine="60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бращено внимание отдела образования администрации муниципального образования Ловозерский район на низкую занятость несовершеннолетних, состоящих на учете в ГДН ОВД по Ловозерскому району, в летний период. Предложено при планировании летней оздоровительной кампании в 2011г. совместно с администрациями городского поселения Ревда, сельского поселения Ловозеро в срок до 20.12.2010г. проработать вопросы организации трудовых и военно-патриотического лагерей для подростков, находящихся в социально опасном положении.</w:t>
      </w:r>
    </w:p>
    <w:p>
      <w:pPr>
        <w:pStyle w:val="Normal"/>
        <w:ind w:firstLine="600"/>
        <w:jc w:val="both"/>
        <w:rPr/>
      </w:pPr>
      <w:r>
        <w:rPr>
          <w:spacing w:val="-1"/>
          <w:sz w:val="26"/>
          <w:szCs w:val="26"/>
        </w:rPr>
        <w:t xml:space="preserve">Руководителям образовательных учреждений предложено организовать на базе образовательных учреждений круглые столы, брифинги с участием представителей субъектов профилактики по вопросам совместной деятельности с подростками,  употребляющими </w:t>
      </w:r>
      <w:r>
        <w:rPr>
          <w:color w:val="000000"/>
          <w:spacing w:val="-1"/>
          <w:sz w:val="26"/>
          <w:szCs w:val="26"/>
        </w:rPr>
        <w:t>алкогольную и спиртосодержащую продукцию, пиво и напитки, изготавливаемые на его основе, наркотические средства, психотропные или одурманивающие вещества.</w:t>
      </w:r>
    </w:p>
    <w:p>
      <w:pPr>
        <w:pStyle w:val="Normal"/>
        <w:ind w:firstLine="60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ачальнику ГАИ ОВД по Ловозерскому району указано на недопущение нарушений действующего законодательства в отношении несовершеннолетних.</w:t>
      </w:r>
    </w:p>
    <w:p>
      <w:pPr>
        <w:pStyle w:val="Normal"/>
        <w:ind w:firstLine="5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b/>
          <w:i/>
          <w:iCs/>
          <w:sz w:val="26"/>
          <w:szCs w:val="26"/>
        </w:rPr>
        <w:t>Анализ исполнения решений комиссии показал</w:t>
      </w:r>
      <w:r>
        <w:rPr>
          <w:sz w:val="26"/>
          <w:szCs w:val="26"/>
        </w:rPr>
        <w:t xml:space="preserve">, </w:t>
      </w:r>
      <w:r>
        <w:rPr>
          <w:color w:val="000000"/>
          <w:spacing w:val="-1"/>
          <w:sz w:val="26"/>
          <w:szCs w:val="26"/>
        </w:rPr>
        <w:t>что отделом образования и органом опеки и попечительства игнорируются требования комиссии, нарушаются сроки исполнения решений.</w:t>
      </w:r>
    </w:p>
    <w:p>
      <w:pPr>
        <w:pStyle w:val="Normal"/>
        <w:ind w:firstLine="5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миссией организованы и проведены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 апреле 2010г. совещание с работодателями Ловозерского района по вопросам организации занятости несовершеннолетних летом 2010 г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 марте и апреле совместно с библиотеками Ловозерского района организовано и проведено 2 мероприятия, направленных на профилактику алкоголизма, наркомании среди несовершеннолетни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организована встреча руководителей субъектов профилактики Ловозерского района с руководством Российского комитета «Детские деревни – </w:t>
      </w:r>
      <w:r>
        <w:rPr>
          <w:sz w:val="26"/>
          <w:szCs w:val="26"/>
          <w:lang w:val="en-US"/>
        </w:rPr>
        <w:t>SOS</w:t>
      </w:r>
      <w:r>
        <w:rPr>
          <w:sz w:val="26"/>
          <w:szCs w:val="26"/>
        </w:rPr>
        <w:t>» НОУ «Центр развития семейных форм устройства детей», направленная на организацию совместной работы, использование новых форм и методов работы с семьями, находящимися в социально опасном положен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ординационно-методическое совещание по вопросам организации совместной деятельности субъектов системы профилактики и безнадзорности несовершеннолетних с целью выяснения и устранения причин и условий, способствующих совершению правонарушений несовершеннолетними, бродяжничества, защиты прав и законных интересов несовершеннолетних, улучшения качества совместной работ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учреждения системы профилактики направлены методические брошюры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руководителям организаций и учреждений направлены методические рекомендации, содержащие ряд требований, которые должны соблюдать руководители организаций при приеме на работу несовершеннолетних. Данная информация также размещена на сайте администрации МО Ловозерский район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3 координационных совещания специалистов комиссии и сотрудников ОВД по вопросам административно-применительной деятельности по линии несовершеннолетних (при участии ГДН, ГИБДД, ГД ОВД по Ловозерскому району)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2 рабочие встречи по вопросам обучения несовершеннолетних, не имеющих общего образования, в вечерней школе и учреждениях профессионального обучения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- выезд в СПУ № 1 ЗТ г. Мончегорска, где проведена встреча с директором и педагогическим коллективом училища, проведены беседы с детьми, находящимися в СУВУЗТ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ны и проведены операции, направленные на предупреждение безнадзорности и правонарушений несовершеннолетних: «Паспорт», «Семья», «Подросток». Мероприятия в рамках профилактической акции «Маленькая мама» проводятся по мере выявления семей несовершеннолетних родителей. В ходе профилактических операций проводились рейды по местам скопления несовершеннолетних; семьям, находящимся в социально опасном положен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 рамках операции «Семья и дети» проведена семейно-групповая конференция для семьи Солдатовы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казано содействие министерству здравоохранения в направлении 3 подростков, состоящих на профилактическом учете в ГДН ОВД и КДН и ЗП, в трудовой лагерь          п. Угловое респ. Крым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вместно с некоммерческой организацией «Новое начало» организован и проведен семинар – тренинг «Работа с семьей, находящейся в социально опасном положении: взаимодействие с детьми и родителями». Семинар организован для специалистов субъектов профилактики, занимающихся проблемами семьи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совместно с отделом культуры администрации МО Ловозерский район проведена информационная акция, направленная на профилактику и предупреждение правонарушений несовершеннолетних, употребления спиртных напитков, пива и напитков, изготавливаемых на его основе, токсических и наркотических средств. Руководителям всех учреждений, предприятий и организаций, независимо от организационно-правовых форм и форм собственности Ловозерского района направлены обращения с просьбой принять участие в акции путем размещения в доступных для населения месте обращения Комиссии по делам несовершеннолетних и защите их прав;</w:t>
      </w:r>
    </w:p>
    <w:p>
      <w:pPr>
        <w:pStyle w:val="Normal"/>
        <w:ind w:firstLine="60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совместно с ЛСОШи и организацией «Спасем детей», справочной системой «Консультант Плюс» в рамках программных мероприятий «Закон обо мне и мне о Законе» организована и проведена семинар-игра «С Фемидой на «Ты»!». Участниками семинара-игры являлись учащиеся 9 и 10 классов образовательных учреждений, всего 40 человек. Средства на проведение данного мероприятия предусмотрены в бюджете муниципального образования (ранее - п.2.11 муниципальной программы «Социальная поддержка населения муниципального образования Ловозерский район» на 2008 – 2010 годы). Данное мероприятие проводится ежегодно с целью повышения правовой грамотности несовершеннолетних, формирования умения практического применения правовых знаний, пропаганды деятельности комиссии по делам несовершеннолетних и защите их прав;</w:t>
      </w:r>
    </w:p>
    <w:p>
      <w:pPr>
        <w:pStyle w:val="Normal"/>
        <w:ind w:firstLine="60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комиссией в рамках операции «Семья и дети» семьям и детям, находящимся в социально опасном положении и состоящим на учете в КДН и ЗП, к Новому году направлены поздравительные открытки. Средства на приобретение новогодних открыток предусмотрены в бюджете муниципального образования;</w:t>
      </w:r>
    </w:p>
    <w:p>
      <w:pPr>
        <w:pStyle w:val="Normal"/>
        <w:ind w:firstLine="60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специалист комиссии в течение года принимал участие в заседаниях комиссий по профилактике правонарушений в Ловозерском районе, по профилактике и предупреждению дорожно-транспортных происшествий, антинаркотической комиссии, Ловозерского районного Совета.</w:t>
      </w:r>
    </w:p>
    <w:p>
      <w:pPr>
        <w:pStyle w:val="Normal"/>
        <w:ind w:firstLine="54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Осуществление мер, предусмотренных законодательством Российской Федерации и законодательством субъектов Российской Федерации, по координации вопросов, связанных с соблюдением условий воспитания, обучения, содержания несовершеннолетних.</w:t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омиссия в соответствии со своей компетенцией обеспечивает контроль за соблюдением условий воспитания, обучения, содержания несовершеннолетних, а также обращениям с ними в учреждениях системы профилактики в соответствии со ст.11 ФЗ   № 120 «Об основах системы профилактики безнадзорности и правонарушений несовершеннолетних»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2010 году проведено 4 проверк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стояния воспитательной работы по профилактике безнадзорности, правонарушений несовершеннолетних, работе с семьями, находящимися в социально опасных условиях, в образовательных учреждениях района по содержанию, воспитанию, обучению, обращению с несовершеннолетним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чреждений системы образования и социальной защиты населения с круглосуточным пребыванием несовершеннолетних (ЛСОШи, ПУ №26, ЦСПСиД) на предмет выявления правонарушений со стороны несовершеннолетних и в отношении них, фактов самовольных уходов детей из учреждений, наличия в детских коллективах неформальных лидеров с антиобщественной направленностью, организации и контроля за соблюдением воспитанниками учреждений установленного режим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 рамках комплексной межведомственной профилактической операции «Подросток» изучена деятельность летних оздоровительных лагерей, направленная на предупреждение безнадзорности и правонарушений несовершеннолетних, устранения причин и условий, им способствующих, защиты прав и законных интересов детей и подростков, организации содержательного досуг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совместно с прокуратурой Ловозерского района изучено </w:t>
      </w:r>
      <w:r>
        <w:rPr>
          <w:spacing w:val="-8"/>
          <w:sz w:val="26"/>
          <w:szCs w:val="26"/>
        </w:rPr>
        <w:t xml:space="preserve">соблюдение прав несовершеннолетних должностными </w:t>
      </w:r>
      <w:r>
        <w:rPr>
          <w:spacing w:val="-5"/>
          <w:sz w:val="26"/>
          <w:szCs w:val="26"/>
        </w:rPr>
        <w:t xml:space="preserve">лицами органов, учреждений, предприятий в соответствии с трудовым  </w:t>
      </w:r>
      <w:r>
        <w:rPr>
          <w:spacing w:val="-8"/>
          <w:sz w:val="26"/>
          <w:szCs w:val="26"/>
        </w:rPr>
        <w:t>законодательством</w:t>
      </w:r>
      <w:r>
        <w:rPr>
          <w:spacing w:val="-5"/>
          <w:sz w:val="26"/>
          <w:szCs w:val="26"/>
        </w:rPr>
        <w:t>;</w:t>
      </w:r>
    </w:p>
    <w:p>
      <w:pPr>
        <w:pStyle w:val="Normal"/>
        <w:ind w:firstLine="54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проведено изучение деятельности дошкольных образовательных учреждений Ловозерского района по соблюдению условий воспитания, содержания несовершеннолетних, исполнению требований федерального и регионального законодательства по профилактике безнадзорности и правонарушений несовершеннолетних, защите прав несовершеннолетних, по предупреждению семейного неблагополучия, выявлению фактов жестокого обращения с детьми;</w:t>
      </w:r>
    </w:p>
    <w:p>
      <w:pPr>
        <w:pStyle w:val="Normal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комиссией изучено деятельность отдела образования по выполнению законодательства РФ в части соблюдения прав и законных интересов несовершеннолетних на образование;</w:t>
      </w:r>
    </w:p>
    <w:p>
      <w:pPr>
        <w:pStyle w:val="Normal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изучен вопрос организации взаимодействия органов и учреждений системы профилактики безнадзорности и правонарушений несовершеннолетних по предупреждению распространения наркомании, токсикомании и алкоголизма среди несовершеннолетних;</w:t>
      </w:r>
    </w:p>
    <w:p>
      <w:pPr>
        <w:pStyle w:val="ConsNormal"/>
        <w:widowControl/>
        <w:bidi w:val="0"/>
        <w:ind w:left="0" w:right="0"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изучена деятельность ГАИ ОВД по Ловозерскому району по профилактике и предупреждению правонарушений несовершеннолетних, соблюдение прав несовершеннолетних, совершивших административные правонарушения, предусмотренные главой 12 Кодекса РФ об административных правонарушения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итогам проверок направлено 6 представлений руководителям субъект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Оказание Комиссией помощи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с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оссийской Федерации и законодательством субъектов Российской Федерации.</w:t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конец 2010г. на учете в комиссии состоит 1 подросток, в отношении которого Ловозерским районным судом применены принудительные меры воспитательного воздействия. На заседании комиссии при участии прокурора Ловозерского района, начальника УИИ №12, педагогов образовательного учреждения рассмотрен вопрос об исполнении подростком обязанностей, возложенных Ловозерским районным судом. Комиссия отметила нарушения со стороны подростка  неисполнения решения суд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течение года 4 подростка вернулись из спецучилищ г. Колпино, Санкт-Петербурга и г. Мончегорска, 1 из которых ребенок-сирота. Комиссией предложена помощь в трудоустройстве 1 подростка, однако он отказался от работы. Все подростки в настоящее время продолжают обучение в образовательных учреждениях район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делам несовершеннолетних и защите их прав  взаимодействует с Центром занятости населения с целью трудоустройства не только подростков, из категории спецконтингент, а также подростков, проживающих в семьях находящихся в социально опасном положении, трудной жизненной ситуации, состоящих на учете в КДН и ЗП и ГДН ОВД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омиссия по делам несовершеннолетних и защите их прав являлась координатором летнего трудоустройства несовершеннолетних, осуществляла их распределение по учреждениям Ловозерского района, проводила изучение  </w:t>
      </w:r>
      <w:r>
        <w:rPr>
          <w:spacing w:val="-8"/>
          <w:sz w:val="26"/>
          <w:szCs w:val="26"/>
        </w:rPr>
        <w:t xml:space="preserve">соблюдения прав несовершеннолетних должностными </w:t>
      </w:r>
      <w:r>
        <w:rPr>
          <w:spacing w:val="-5"/>
          <w:sz w:val="26"/>
          <w:szCs w:val="26"/>
        </w:rPr>
        <w:t xml:space="preserve">лицами органов, учреждений, предприятий в соответствии с трудовым  </w:t>
      </w:r>
      <w:r>
        <w:rPr>
          <w:spacing w:val="-8"/>
          <w:sz w:val="26"/>
          <w:szCs w:val="26"/>
        </w:rPr>
        <w:t>законодательством.</w:t>
      </w:r>
    </w:p>
    <w:p>
      <w:pPr>
        <w:pStyle w:val="Normal"/>
        <w:ind w:firstLine="540"/>
        <w:jc w:val="both"/>
        <w:rPr/>
      </w:pPr>
      <w:r>
        <w:rPr>
          <w:spacing w:val="-8"/>
          <w:sz w:val="26"/>
          <w:szCs w:val="26"/>
        </w:rPr>
        <w:t xml:space="preserve">С целью </w:t>
      </w:r>
      <w:r>
        <w:rPr>
          <w:sz w:val="26"/>
          <w:szCs w:val="26"/>
        </w:rPr>
        <w:t>обеспечения занятости подростков, профилактики безнадзорности и правонарушений несовершеннолетних, комиссия явилась инициатором создания 8 временных дополнительных рабочих мест для трудоустройства подростков в возрасте 14 - 17 лет на период летних каникул на срок три месяца (с 01.06.2010 по 31.08.2010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м организаций и учреждений направлены методические рекомендации, содержащие ряд требований, которые должны соблюдать руководители организаций при приеме на работу несовершеннолетних. Данная информация также размещена на сайте администрации МО Ловозерский район.</w:t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Анализ взаимодействия органов и учреждений системы профилактики безнадзорности и правонарушений несовершеннолетних по информированию субъектов профилактики по вопросам принятия мер и оказанию помощи семьям и детям, находящимся в социально опасном положении, нуждающимся в помощи государства (исполнение ст.9 ФЗ-120 «Об основах системы профилактики безнадзорности и правонарушений несовершеннолетних»)</w:t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нализ исполнения норм действующего законодательства субъектами профилактики показывает, что продолжают оставаться проблемы в информировании субъектов профилакти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С целью улучшения взаимодействия субъектов профилактики, направленного на защиту прав и законных интересов несовершеннолетних, устранение причин и условий, способствующих совершению правонарушений и безнадзорности несовершеннолетних, в органы и учреждения системы профилактики направлялись информационные письма, методические рекомендации. </w:t>
      </w:r>
      <w:r>
        <w:rPr>
          <w:spacing w:val="-1"/>
          <w:sz w:val="26"/>
          <w:szCs w:val="26"/>
        </w:rPr>
        <w:t xml:space="preserve">С целью координации на заседаниях комиссии поднимались вопросы взаимодействия субъектов системы профилактики безнадзорности и правонарушений несовершеннолетних. По итогам их рассмотрения давались предложения, замечания, выносились </w:t>
      </w:r>
      <w:r>
        <w:rPr>
          <w:sz w:val="26"/>
          <w:szCs w:val="26"/>
        </w:rPr>
        <w:t xml:space="preserve">представления об устранении причин и условий, способствующих совершению правонарушений несовершеннолетними, защите их прав и законных интересов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ены изменения и дополнения в Порядок выявления, контроля и организации индивидуальной профилактической работы с семьями, находящимися в социально опасном положении, утвержденный решением комиссии по делам несовершеннолетних и защите их прав от 23.10.2008г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работан примерный индивидуальный план работы с семьей и детьми; акт обследования условий проживания несовершеннолетних.</w:t>
      </w:r>
    </w:p>
    <w:p>
      <w:pPr>
        <w:pStyle w:val="Normal"/>
        <w:autoSpaceDE w:val="false"/>
        <w:ind w:firstLine="54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одготовлен и направлен для утверждения обновленный Порядок взаимодействия органов и учреждений системы профилактики безнадзорности и правонарушений несовершеннолетних в Ловозерском районе Мурманской обла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миссия направляла несовершеннолетних и их родителей в Центр социальной помощи семье и детям для оказания социальной помощи в связи с необходимостью оказания психологической и социальн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нтр социально поддержки населения, Главе МО Ловозерский район направлено 8 ходатайств с целью оказания материальной помощи семьям, находящимся в трудной жизненной ситу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разовательным и досуговым учреждениям района давались поручения с целью организации занятости подростков, состоящих на профилактическом учете, в свободное от учебы врем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материалов в отношении подростков, употребляющих спиртные напитки, пиво, комиссия направляла информации в МУЗ Ловозерская ЦРБ для проведения медицинскими сотрудниками профилактической работы с подростками, а также родителя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Анализ поступивших и рассмотренных на заседаниях комиссии дел в отношении несовершеннолетних, совершивших общественно-опасные деяния до достижения возраста привлечения к уголовной ответственности.</w:t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0г. на заседаниях комиссии рассмотрено 17 (АППГ – 27) материалов в отношении несовершеннолетних, совершивших преступления до достижения возраста привлечения к уголовной ответственности. Преступления совершены 24 (АППГ – 35) подросткам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з 17 ООД преобладают: кражи - 6 (АППГ - 11), причинение вреда здоровью - 3, угон - 1 (АППГ - 0). 3 преступления совершены в ночное время, 1 в период проведения учебных занятий в образовательном учрежден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ется стабильным совершение ООД школьниками  - 19 (АППГ - 31), проживающими в полных семьях - 13 (АППГ - 24). Увеличилось количество детей, совершающих ООД, из категории детей-сирот и детей, оставшихся без попечения родителей - 2 (АППГ - 1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Анализ административной практики в отношении подростков и взрослых лиц, в том числе материалов в отношении несовершеннолетних, употребляющих спиртные напитки, пиво и напитки, изготовляемые на его основе, токсические вещества. </w:t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2010г. произошло снижение рассматриваемых материалов в отношении подростков - 21 (АППГ - 44). Проведенный анализ на рабочих совещаниях по вопросам административно-применительной практики показал, что причинами снижения послужило усиление профилактической работы субъектов профилактики по антиалкогольному законодательству, </w:t>
      </w:r>
      <w:r>
        <w:rPr>
          <w:spacing w:val="-1"/>
          <w:sz w:val="26"/>
          <w:szCs w:val="26"/>
        </w:rPr>
        <w:t>информационных акций, направленных на профилактику и предупреждение правонарушений несовершеннолетних, употребления спиртных напитков, пива и напитков, изготавливаемых на его основе, токсических и наркотических средст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низился процент повторных правонарушений, а также количество прекращенных дел в отношении несовершеннолетних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сравнению с АППГ остается стабильным процентное соотношение количества несовершеннолетних, обучающихся школ района, чьи дела рассмотрены на заседаниях комиссии - 53,5% (АППГ - 52,5%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вумя родителями воспитываются – 55,8% (АППГ – 59,3%) подростков; в семьях опекунов (попечителей) воспитываются – 8,1% (АППГ – 7,6%) подростков, совершающих наруш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ятельность комиссии по административно-применительной практике позволила снизить количество административных протоколов, поступающих из ОВД по Ловозерскому району. Так, в 2010г. внесено 4 (АППГ - 8) определения о возвращении протокола об административном правонарушении и других материалов дела, что составило 2,5% (АППГ - 4%) от общего количества административных материалов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кже снизилось количество принятых решений о прекращении производства с 13,6% в 2009 г. до 4,5%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дел в отношении несовершеннолетних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лечено к административной ответственности 33 (АППГ – 59) подростка,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 подросткам предложено обратиться к наркологу МУЗ Ловозерская ЦРБ. Руководителям субъектов профилактики направлены обращения об оказании психологической, педагогической, медицинской помощи, досуговой занятости 6 подросткам. Передано под надзор родителей – 3 подростка. Органу опеки рекомендовано обратиться в районный суд с ходатайством об ограничении права самостоятельно распоряжаться своими доходами 1 подростка из категории детей-сиро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учил консультацию врача нарколога – 2 подростка, организован досуг 3 подростк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3 родителей из 119 (АППГ - 105 из 119) привлечены к административной ответственности. Из них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вязи с ненадлежащим исполнением родительских обязанностей - 69, что составляет 61% (АППГ - 89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 появление в пьяном виде подростков в возрасте до 16 лет - 15 (13,3%) родителей (АППГ - 17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 допущение нахождения несовершеннолетних в ночное время - 35 (31%) родителей (АППГ - 13), из них повторно - 8 (АППГ - 2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ая причина привлечения к ответственности родителей: отсутствие контроля за детьми, вследствие чего дети совершают правонарушения, уходят из дома, остаются в ситуации, угрожающей жизни и здоровью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учет поставлено 22 семьи, рекомендовано обратиться к психологу ЦСПСиД 6 родителям, 8 - к наркологу, комиссия обязала 4 родителей устроить детей в дошкольные образовательные учреждения. 1 родитель по рекомендации комиссии прошел лечение у врача нарколога МУЗ Ловозерская ЦРБ и МГБ.</w:t>
      </w:r>
    </w:p>
    <w:p>
      <w:pPr>
        <w:pStyle w:val="311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  <w:t>По состоянию на 30.12.2010г. на учете в комиссии по делам несовершеннолетних и защите их прав состоит 80 семей (в них детей – 115). Из числа состоящих на учете, допускают жестокое отношение с детьми – 1; 29 родителей злоупотребляют спиртными напитка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административном законодательстве отсутствуют меры воздействия к нарушителям ФЗ РФ от 07.03.2005 № 11-ФЗ «Об ограничении розничной продажи и потребления (распития) пива и напитков, изготавливаемых на его основе, допускающим потребление (распитие) пива и напитков, изготовленных на его основе, в любых общественных местах, а также </w:t>
      </w:r>
      <w:r>
        <w:rPr>
          <w:spacing w:val="2"/>
          <w:sz w:val="26"/>
          <w:szCs w:val="26"/>
        </w:rPr>
        <w:t>появление в состоянии опьянения в местах, не являющихся общественными.</w:t>
      </w:r>
    </w:p>
    <w:p>
      <w:pPr>
        <w:pStyle w:val="Normal"/>
        <w:ind w:firstLine="54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Не смотря на это, ОВД по Ловозерскому району и Комиссией данные факты не остаются незамеченными. Так в 2010 г. на заседаниях комиссии проведена беседа с 5 (АППГ - 12) подростками, употребляющими спиртные напитки и пив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его на 30.12.2010г. на учете в комиссии состоит 58 несовершеннолетних. Из них: занимающихся бродяжничеством - 14, безнадзорных - 5, употребляющих наркотические средства или психотропные вещества без назначения врача - 1, употребляющих алкогольную продукцию - 25, совершивших правонарушения, повлекшие применение мер административного взыскания - 12; совершивших правонарушения до достижения возраста привлечения к административной ответственности - 15, совершивших ООД - 19, освобожденных от уголовной ответственности с применением мер воспитательного воздействия - 1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Исполнение комиссией по делам несовершеннолетних и защите их прав законодательства о привлечении лиц, совершивших административные правонарушения, к административной ответственности.</w:t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2010 г. Комиссией наложено административных штрафов на сумму 27 500 руб./ 88 чел., уплачено с учетом предыдущих месяцев – 14 400 руб./ 51 чел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миссией направлено 7 информаций в ОВД по Ловозерскому району для привлечения лиц, не уплативших штраф, к ответственности в соответствии со ст.25 КоАП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Анализ причин самовольных уходов из семей, из учреждений системы образования и социальной защиты населения.</w:t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становка с уходами несовершеннолетних из семей, учреждений образования и социальной защиты населения, несвоевременными приходами домой, остается стабильно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к, на заседаниях комиссии рассмотрено 13 таких материалов, из них уходы совершены из ЦСПСиД - 3, из семей - 10. Основные причины уходов детей из семей: отсутствие контроля со стороны взрослых – 5, конфликтная ситуация с родителями – 5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По итогам 2010г. на территории Ловозерского района остается стабильной криминогенная обстановка среди несовершеннолетних. </w:t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последние 5 лет она выглядит следующим образом.</w:t>
      </w:r>
    </w:p>
    <w:tbl>
      <w:tblPr>
        <w:tblW w:w="981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383"/>
        <w:gridCol w:w="1291"/>
        <w:gridCol w:w="1291"/>
        <w:gridCol w:w="1290"/>
        <w:gridCol w:w="1299"/>
      </w:tblGrid>
      <w:tr>
        <w:trPr>
          <w:trHeight w:val="21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6 </w:t>
            </w:r>
          </w:p>
        </w:tc>
      </w:tr>
      <w:tr>
        <w:trPr>
          <w:trHeight w:val="24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firstLine="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о преступ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>
          <w:trHeight w:val="24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firstLine="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 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,8 %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,3%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 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%</w:t>
            </w:r>
          </w:p>
        </w:tc>
      </w:tr>
      <w:tr>
        <w:trPr>
          <w:trHeight w:val="24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firstLine="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упп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firstLine="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стоянии алкогольного опьян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firstLine="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яжк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firstLine="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ник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34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firstLine="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ее совершавши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преступлений: кражи чужого имущества (1/10), грабеж (0/1), неправомерное завладение автомобилем (3/3). Преступления совершены 4 подростками, 1 из которых неорганизованный, 3 – обучающиеся школы. Все преступления совершены в ночное врем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м Ловозерского районного суда 1 подросток за совершение преступления был направлен в СУВУЗТ. Решение суда было обжаловано прокуратурой Ловозерского района и отменено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Взаимодействие со СМИ, информационная деятельность.</w:t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546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Комиссией осуществлено 6 выступлений в районной общественно-политической газете «Ловозерская правда».</w:t>
      </w:r>
    </w:p>
    <w:p>
      <w:pPr>
        <w:pStyle w:val="Normal"/>
        <w:ind w:firstLine="546"/>
        <w:jc w:val="both"/>
        <w:rPr/>
      </w:pPr>
      <w:r>
        <w:rPr>
          <w:color w:val="000000"/>
          <w:spacing w:val="-2"/>
          <w:sz w:val="26"/>
          <w:szCs w:val="26"/>
        </w:rPr>
        <w:t>Организовано помещение объявления на кабельном телевидении п. Ревда о предельном времени нахождения детей на улице, а также о выполнении детьми правил дорожного движения.</w:t>
      </w:r>
    </w:p>
    <w:p>
      <w:pPr>
        <w:pStyle w:val="Normal"/>
        <w:ind w:firstLine="546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существлено 6/8 выступлений в родительских/ученических коллективах.</w:t>
      </w:r>
    </w:p>
    <w:p>
      <w:pPr>
        <w:pStyle w:val="Normal"/>
        <w:ind w:firstLine="546"/>
        <w:jc w:val="both"/>
        <w:rPr/>
      </w:pPr>
      <w:r>
        <w:rPr>
          <w:color w:val="000000"/>
          <w:spacing w:val="-2"/>
          <w:sz w:val="26"/>
          <w:szCs w:val="26"/>
        </w:rPr>
        <w:t>Руководителям всех учреждений, предприятий и организаций, независимо</w:t>
      </w:r>
      <w:r>
        <w:rPr>
          <w:sz w:val="26"/>
          <w:szCs w:val="26"/>
        </w:rPr>
        <w:t xml:space="preserve"> от организационно-правовых форм и форм собственности Ловозерского района направлены обращения с просьбой принять участие в профилактической акции путем размещения в доступных для населения месте обращения Комиссии по делам несовершеннолетних и защите их прав.</w:t>
      </w:r>
    </w:p>
    <w:sectPr>
      <w:type w:val="nextPage"/>
      <w:pgSz w:w="11906" w:h="16838"/>
      <w:pgMar w:left="1134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00:00Z</dcterms:created>
  <dc:creator>КокинаОН</dc:creator>
  <dc:description/>
  <cp:keywords/>
  <dc:language>en-US</dc:language>
  <cp:lastModifiedBy>Николаев</cp:lastModifiedBy>
  <cp:lastPrinted>2011-01-08T14:55:00Z</cp:lastPrinted>
  <dcterms:modified xsi:type="dcterms:W3CDTF">2011-05-19T13:09:00Z</dcterms:modified>
  <cp:revision>3</cp:revision>
  <dc:subject/>
  <dc:title>АДМИНИСТРАЦИЯ</dc:title>
</cp:coreProperties>
</file>