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ложение № 14  </w:t>
      </w:r>
    </w:p>
    <w:p>
      <w:pPr>
        <w:pStyle w:val="Normal"/>
        <w:ind w:left="4114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Ловозерского районного Совета  от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Ловозерский район на 2011 год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3 июня 2011 № 13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тодика распределения субсидии на повышение фонда оплаты труда работникам бюджетных учреждений образования, культуры и здравоохранения, физкультуры и спорта,  финансируемых из местных бюджет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субсид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у поселению на повышение фонда оплаты труда работникам бюджетных учреждений культуры, финансируемых из местных бюджетов, определяется по следующей форму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куль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/100) х (1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х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(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куль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1/100) х (1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х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 гд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куль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- расходы на оплату труда в текущем финансовом году, связанные с решением вопросов местного значения, работников учреждений культур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– индексация расходов на оплату труда в очередном финансовом году в размере 5,5 проц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ачисления на оплату труда в размере 34,2 проц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уровень софинансирования расходных обязательств муниципальных образований поселений за счет субсидий на повышение фонда оплаты труда работникам бюджетных учреждений культуры, финансируемых из местных бюджетов, равный 0,95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1 – среднегодовой процент прироста расходов на оплату труда в текущем финансовом году, равный 5,4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куль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сходы на оплату труда, предусмотренные в местном бюджете на 2011 год, связанные с решением вопросов местного значения, работникам учреждений культур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17:00Z</dcterms:created>
  <dc:creator>БасавинЮВ</dc:creator>
  <dc:description/>
  <cp:keywords/>
  <dc:language>en-US</dc:language>
  <cp:lastModifiedBy>Николаев</cp:lastModifiedBy>
  <cp:lastPrinted>2011-07-06T10:53:00Z</cp:lastPrinted>
  <dcterms:modified xsi:type="dcterms:W3CDTF">2011-07-29T08:17:00Z</dcterms:modified>
  <cp:revision>2</cp:revision>
  <dc:subject/>
  <dc:title>Приложение № 18</dc:title>
</cp:coreProperties>
</file>