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Ловозерского районного Совета № 13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Ловозерского районного 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30 декабря 2010 года № 107 "О бюджете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Ловозерский район на 2011 год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двадцать первое 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</w:t>
      </w:r>
      <w:r>
        <w:rPr>
          <w:b/>
          <w:sz w:val="28"/>
        </w:rPr>
        <w:t>23 июня 2011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szCs w:val="28"/>
        </w:rPr>
        <w:t>Основные характеристики бюджета муниципального образования Ловозерский район с учетом внесенных изменений  составят:</w:t>
      </w:r>
    </w:p>
    <w:p>
      <w:pPr>
        <w:pStyle w:val="TextBody"/>
        <w:ind w:firstLine="720"/>
        <w:rPr/>
      </w:pPr>
      <w:r>
        <w:rPr>
          <w:szCs w:val="28"/>
        </w:rPr>
        <w:t>ДОХОДЫ    – 657 390,562      тыс. рублей;</w:t>
      </w:r>
    </w:p>
    <w:p>
      <w:pPr>
        <w:pStyle w:val="TextBody"/>
        <w:ind w:firstLine="720"/>
        <w:rPr/>
      </w:pPr>
      <w:r>
        <w:rPr>
          <w:szCs w:val="28"/>
        </w:rPr>
        <w:t xml:space="preserve">РАСХОДЫ  – 788393,04008  тыс. рублей; </w:t>
      </w:r>
    </w:p>
    <w:p>
      <w:pPr>
        <w:pStyle w:val="TextBody"/>
        <w:ind w:firstLine="720"/>
        <w:rPr/>
      </w:pPr>
      <w:r>
        <w:rPr>
          <w:szCs w:val="28"/>
        </w:rPr>
        <w:t>ДЕФИЦИТ  –  131002,47808  тыс. рублей.</w:t>
      </w:r>
    </w:p>
    <w:p>
      <w:pPr>
        <w:pStyle w:val="TextBody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увеличены на 87770,36 тыс. рублей за счет безвозмездных поступлений и составили  657390,56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602943,562 тыс.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>бюджетам субъектов Российской Федерации и муниципальных образований увеличены на 33362,0 тыс.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33362,0 тыс. рублей – дотация бюджетам муниципальных районов на поддержку мер по обеспечению сбалансированности бюджетов муниципальных образований ( в том числе: сельскому поселению Ловозеро -10606,0 тыс.рублей,  городскому поселению Ревда – 6975,0 тыс.рублей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величены на  52129,16 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13150,0 тыс. рублей –  на  реализацию  долгосрочной  целевой 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Комплексное развитие систем коммунальной инфраструктуры Мурманской области на 2011-2015 годы"  (Разработка проектно-сметной документации на реконструкцию системы водоснабжения п.Ревда – 6070,0 тыс.руб., разработка проектно-сметной документации на реконструкцию канализационных очистных сооружений п.Ревда – 7080,0 тыс.руб.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5200,0 тыс. рублей –  на  реализацию  долгосрочной  целевой 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"Развитие образования Мурманской области на 2011-2015 годы"(Реконструкция бассейна средней школы №1 п. Ревда -4000,0 тыс.руб., разработка проектно-сметной документации школы с.Краснощелье -1200,0 тыс.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2341,2 тыс. рублей –  на  реализацию  долгосрочной  целевой 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"Социальное развитие села Мурманской области на 2009-2012 годы"  (Замена оконных блоков МУЗ «Ловозерская центральная районная больница» -1600,0 тыс. руб.,разработка проектно-сметной документации на реконструкцию МУЗ «Ловозерская центральная районная больница»  -741,2 тыс. 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1621,4 тыс. рублей –  на  реализацию  долгосрочной  целевой 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Охрана  окружающей среды  Мурманской области на 2011-2013 годы" (Приобретение и монтаж мусоросжигательной установки ЭКО «Ф2» в с.Краснощелье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1500,0 тыс. рублей –  на  реализацию  долгосрочной  целевой 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"Культура Мурманской области на 2011-2013 годы" (Ремонт фасада здания «Ловозерский районный национальный культурный центр» -500,0 тыс. руб., косметический ремонт Ловозерской межпоселенческой библиотеки – 1000,0 тыс.руб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10000,0 тыс. рублей –  на  реализацию  долгосрочной  целевой  программы «Предупреждение и борьба с социально-значимыми заболеваниями» на 2009-2011 годы (Приобретение цифрового маммографа для МУЗ «Ловозерская центральная районная больница» - 7000,0 тыс. руб., приобретение переносного цифрового флюорографа для МУЗ «Ловозерская центральная районная больница» - 3000,0 тыс. руб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7174,56 тыс. рублей – на ремонт улично-дорожной сети муниципальных образов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750,0 тыс. рублей –  на  реализацию  долгосрочной  целевой 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Развитие физической культуры и спорта в  Мурманской области на 2011-2014 годы"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10392,0 тыс. рублей – на повышение фонда оплаты труда работникам бюджетных учреждений образования, культуры, здравоохранения, физкультуры и спорта, финансируемых из местных бюджето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увеличены на  3430,0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3277,0 тыс. рублей -  на реализацию ЗМО "О региональных нормативах финансового обеспечения образовательной деятельности в Мурманской области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53,0 тыс. рублей -  на реализацию Закона Мурманской области "О мерах социальной поддержки инвалидов" в части финансирования расходов по обеспечению воспитания и обучения детей-инвалидов на дому и в дошкольных учрежден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238,3 тыс. рублей -  на обеспечение жилыми помещениями детей-сирот,  детей, оставшихся без попечения родителей, а также детей, находящихся под опекой (попечительством), не имеющих закрепленного жилого помещения (за счет средств федерального бюджета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на обеспечение жилыми помещениями детей-сирот,  детей, оставшихся без попечения родителей, а также детей, находящихся под опекой (попечительством), не имеющих закрепленного жилого помещения (за счет средств областного бюджета) уменьшены на  238,3 тыс. рублей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Иные </w:t>
      </w:r>
      <w:r>
        <w:rPr>
          <w:sz w:val="28"/>
          <w:szCs w:val="28"/>
        </w:rPr>
        <w:t>межбюджетные трансферты увеличены на 645,5 тыс. рублей на  реализацию  долгосрочной  целевой  программы «Модернизация здравоохранения Мурманской области на 2011-2012 годы» в части внедрения стандартов медицинской помощи.</w:t>
      </w:r>
      <w:r>
        <w:rPr>
          <w:b/>
          <w:sz w:val="28"/>
          <w:szCs w:val="28"/>
        </w:rPr>
        <w:t xml:space="preserve">   </w:t>
      </w:r>
    </w:p>
    <w:p>
      <w:pPr>
        <w:pStyle w:val="TextBody"/>
        <w:ind w:firstLine="720"/>
        <w:rPr/>
      </w:pPr>
      <w:r>
        <w:rPr>
          <w:b/>
          <w:szCs w:val="28"/>
        </w:rPr>
        <w:t>Субсидии</w:t>
      </w:r>
      <w:r>
        <w:rPr>
          <w:szCs w:val="28"/>
        </w:rPr>
        <w:t xml:space="preserve"> бюджетам субъектов Российской Федерации и муниципальных образований (межбюджетные субсидии) уменьшены на  1796,3 тыс. рублей </w:t>
      </w:r>
      <w:r>
        <w:rPr/>
        <w:t xml:space="preserve">на </w:t>
      </w:r>
      <w:r>
        <w:rPr>
          <w:szCs w:val="28"/>
        </w:rPr>
        <w:t xml:space="preserve">реализацию мероприятий по </w:t>
      </w:r>
      <w:r>
        <w:rPr/>
        <w:t>адресной программе по поэтапному переходу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городскому поселению Ревда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TextBody"/>
        <w:ind w:firstLine="720"/>
        <w:rPr>
          <w:b/>
          <w:b/>
        </w:rPr>
      </w:pPr>
      <w:r>
        <w:rPr>
          <w:szCs w:val="28"/>
        </w:rPr>
        <w:t>Расходы  бюджета муниципального образования Ловозерский район увеличены на  74122,069 тыс. рублей и составили 788393,04008 тыс. рублей.</w:t>
      </w:r>
      <w:r>
        <w:rPr>
          <w:b/>
        </w:rPr>
        <w:t xml:space="preserve">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Общегосударственные вопросы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общегосударственные вопросы уменьшены на 16,0 тыс. рублей и составили 94464,89237 тыс. руб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111 «Резервные фонды»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редства резервного фонда уменьшены на 20,444 тыс.руб. и составили 578,05363 тыс.руб.</w:t>
      </w:r>
    </w:p>
    <w:p>
      <w:pPr>
        <w:pStyle w:val="TextBody"/>
        <w:ind w:firstLine="720"/>
        <w:rPr/>
      </w:pPr>
      <w:r>
        <w:rPr>
          <w:szCs w:val="28"/>
        </w:rPr>
        <w:t>Средства резервного фонда в сумме 20,444 тыс.руб. на основании нормативно-правовых актов главы МО Ловозерский район направлены на соответствующие подразделы функциональной классификации расходо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Подраздел 0113</w:t>
      </w:r>
      <w:r>
        <w:rPr>
          <w:szCs w:val="28"/>
        </w:rPr>
        <w:t xml:space="preserve"> 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Другие общегосударственные вопросы»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другие общегосударственные вопросы увеличены на 4,444 тыс.руб. и составили 62284,03874 тыс.руб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а материальная помощь в деятельности группы ВОС (инвалидов по зрению) Ловозерского района в размере 4,444 тыс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жилищно-коммунальное хозяйство увеличены на 18528,26 тыс. рублей и составили 42465,66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0501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Жилищное хозяйство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жилищное хозяйство уменьшены на 1796,3 тыс. рублей и составили 3704,5 тыс. рублей.</w:t>
      </w:r>
    </w:p>
    <w:p>
      <w:pPr>
        <w:pStyle w:val="TextBody"/>
        <w:ind w:firstLine="720"/>
        <w:rPr/>
      </w:pPr>
      <w:r>
        <w:rPr>
          <w:szCs w:val="28"/>
        </w:rPr>
        <w:t>Уменьшены ассигнования  на адресную программу по поэтапному переходу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на 1796,3 тыс.рублей.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502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Коммунальное хозяйство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коммунальное хозяйство увеличены на 13150,0 тыс. рублей и составили 31586,6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долгосрочной целевой программы «Комплексное развитие систем коммунальной инфраструктуры Мурманской области на 2011-2015 годы» за счет областной субсидии предусмотрены средства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в размере 6070,0 тыс.рублей на р</w:t>
      </w:r>
      <w:r>
        <w:rPr>
          <w:sz w:val="28"/>
          <w:szCs w:val="28"/>
        </w:rPr>
        <w:t xml:space="preserve">азработку проектно-сметной документации на реконструкцию системы водоснабжения п.Рев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размере 7080,0 тыс.рублей на разработку проектно-сметной документации на реконструкцию канализационных очистных сооружений п.Рев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сходы по  подразделу 0503 увеличены на 7174,56 тыс.рублей - за счет областного бюджета предусмотрены средства на ремонт улично-дорожной сети муниципальных район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окружающей среды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храну окружающей среды увеличены на 1673,6 тыс. рублей и составили 1762,2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0603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храна объектов растительного и животного мира и среды их обитания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сходы на охрану объектов растительного и животного мира и среды их обитания составили  1762,2 тыс.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изацию долгосрочной целевой программы «Охрана окружающей среды Мурманской области на 2011-2013 годы» для приобретения и монтажа мусоросжигательной установки ЭКО «Ф2» в с.Краснощелье за счет средств областного бюджета предусмотрена субсидия в размере 1621,4 тыс.рублей. В рамках софинансирования данных расходов за счет средств местного бюджета предусмотрено 140,8 тыс.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0605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Другие вопросы в области охраны окружающей среды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 на другие вопросы в области охраны окружающей среды уменьшены на   88,6 тыс.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bCs/>
          <w:sz w:val="28"/>
          <w:szCs w:val="28"/>
        </w:rPr>
        <w:t>другие вопросы в области охраны окружающей среды</w:t>
      </w:r>
      <w:r>
        <w:rPr>
          <w:sz w:val="28"/>
          <w:szCs w:val="28"/>
        </w:rPr>
        <w:t xml:space="preserve"> перенесены на подраздел  0603 «</w:t>
      </w:r>
      <w:r>
        <w:rPr>
          <w:bCs/>
          <w:sz w:val="28"/>
          <w:szCs w:val="28"/>
        </w:rPr>
        <w:t xml:space="preserve">Охрана объектов растительного и животного мира и среды их обитания», уточнен подраздел бюджетной классификации </w:t>
      </w:r>
      <w:r>
        <w:rPr>
          <w:sz w:val="28"/>
          <w:szCs w:val="28"/>
        </w:rPr>
        <w:t>в соответствии с приказом Министерства финансов Мурманской области от 15.06.2011 года № 96н.</w:t>
      </w:r>
    </w:p>
    <w:p>
      <w:pPr>
        <w:pStyle w:val="TextBody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 xml:space="preserve">Раздел 07 </w:t>
      </w:r>
    </w:p>
    <w:p>
      <w:pPr>
        <w:pStyle w:val="TextBody"/>
        <w:ind w:firstLine="720"/>
        <w:jc w:val="center"/>
        <w:rPr/>
      </w:pPr>
      <w:r>
        <w:rPr>
          <w:b/>
        </w:rPr>
        <w:t>«ОБРАЗ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образование увеличены на 16445,034 тыс. рублей и составили 335847,30271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701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школьное образовани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дошкольное образование увеличены на 3705,3 тыс. рублей и составили 102925,2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Закона Мурманской области "О мерах социальной поддержки инвалидов" в части финансирования расходов по обеспечению воспитания и обучения детей-инвалидов на дому и в дошкольных учреждениях предусмотрены субвенции из областного бюджета в размере 39,0 тыс.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вышение заработной платы с 01.06.2011 на 6,5%, с 01.10.2011 на 6% работникам муниципальных учреждений, финансируемых из местного бюджета предусмотрены областные субсидии в размере 3666,3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7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Общее образование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общее образование увеличены на   12723,734  тыс. рублей и составили  201638,5027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предусмотр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венции на реализацию ЗМО "О региональных нормативах финансового обеспечения образовательной деятельности в Мурманской области" в сумме 3277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реализацию ЗМО "О мерах социальной поддержки инвалидов" в части финансирования расходов по обеспечению воспитания и обучения детей-инвалидов на дому и в дошкольных учреждениях в размере 114,0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овышение заработной платы с 01.06.2011 на 6,5%, с 01.10.2011 на 6% работникам муниципальных учреждений, финансируемых из местного бюджета в размере 2741,7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конструкцию бассейна средней школы №1 п.Ревда  - 4000,0 тыс.рублей, софинансирование за счет средств местного бюджета - 347,354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азработку проектно-сметной документации  школы в с.Краснощелье – 1200,0 тыс.рублей, софинансирование за счет местного бюджета - 104,206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предусмотрены средств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939,474 тыс.рублей в рамках софинансирования расходов на реализацию ДЦП «Развитие физической культуры и спорта в Мурманской области на 2011-2014 годы» на  приобретение и установку спортивной площадки, подготовку площадки, освещения и монтаж конструкции спортивной площадки в ДЮСШ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709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ругие вопросы в области образова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другие вопросы в области образования увеличены на   16,0  тыс. рублей и составили  28380,2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резервного фонда администрации муниципального образования  Ловозерский район  предусмотрены средства на вручение премии  главы одаренным детям и учащейся молодежи в размере 16,0тыс.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 и кинематография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культуру и кинематографию увеличены на   4138,948  тыс. рублей и составили  34502,998 тыс. рублей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801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культуру увеличены на   4138,948  тыс. рублей и составили  30435,09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из областного бюджета субсид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 повышение заработной платы с 01.06.2011 на 6,5%, с 01.10.2011 на 6% работникам муниципальных учреждений, финансируемых из местного бюджета в размере 2560,0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емонт фасада здания «Ловозерский  районный</w:t>
        <w:tab/>
        <w:t xml:space="preserve"> национальный культурный центр» - 500,0 тыс.рублей, софинансирование за счет местного бюджета -26,316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косметический ремонт Ловозерской межпоселенческой библиотеки – 1000,0 тыс.рублей, софинансирование за счет средств местного бюджета - 52,632 тыс.рубл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9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здравоохранение  увеличены на   15021,227  тыс. рублей и составили  71382,32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901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ционарная медицинская помощь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стационарную медицинскую помощь  увеличены на   321,2  тыс. рублей и составили  11855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предусмотрены субсидии на повышение заработной платы с 01.06.2011 на 6,5%, с 01.10.2011 на 6% работникам муниципальных учреждений, финансируемых из местного бюджета в размере 149,7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уточнение бюджетных ассигнований между подразделами раздела 0900 «Здравоохранение» на сумму 171,5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0902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мбулаторная помощь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стационарную медицинскую помощь  увеличены на   1801,027  тыс. рублей и составили  29431,62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предусмотрены субсид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заработной платы с 01.06.2011 на 6,5%, с 01.10.2011 на 6% работникам муниципальных учреждений, финансируемых из местного бюджета в размере 622,8 тыс.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азработку проектно-сметной документации на реконструкцию МУЗ «Ловозерская центральная районная больница» - 741,2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местного бюджета в рамках софинансирования на реализацию ДЦП «Предупреждение и борьба с социально-значимыми заболеваниями» на 2009-2011 годы на приобретение медицинского оборудования предусмотрено 526,316 тыс.рублей, на реализацию ДЦП «Социальное развитие села Мурманской области на 2011-2012 годы» на замену оконных блоков в МУЗ ЛЦРБ – 84,211 тыс.рублей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едено уточнение бюджетных ассигнований между подразделами раздела 0900 «Здравоохранение», расходы по подразделу 0902 уменьшены на сумму 173,5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0903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дицинская помощь в дневных стационарах всех типов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подразделу 0903 увеличены на 10,0 тыс.рублей и составили 811,4 тыс.рублей, в связи с уточнением бюджетных ассигнований между подразделами раздела 0900 «Здравоохранени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904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орая медицинская помощь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скорую медицинскую помощь  увеличены на   643,5  тыс. рублей и составили  15839,8 тыс.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 областного бюджета предусмотрены субсидии на повышение заработной платы с 01.06.2011 на 6,5%, с 01.10.2011 на 6% работникам муниципальных учреждений, финансируемых из местного бюджета в размере 651,5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подразделу 0904 уменьшены на 8,0 тыс.рублей, в связи с уточнением бюджетных ассигнований между подразделами раздела 0900 «Здравоохранение»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909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ругие вопросы в области здравоохранения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другие вопросы в области здравоохранения  увеличены на   12245,5  тыс. рублей и составили  13444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предусмотрены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убсидии на приобретение цифрового маммографа и переносного цифрового флюорографа для МУЗ ЛЦРБ  в размере 10000,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убсидии на замену оконных блоков МУЗ «Ловозерская центральная районная больница» - 1600,0 тыс.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реализацию ДЦП «Модернизация здравоохранения Мурманской области на 2011-2012 годы» в части внедрения стандартов медицинской помощи в размере 645,5 тыс.рубл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ическая культура и спорт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физическую культуру и спорт   увеличены на   750,0  тыс. рублей и составили  960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предусмотрены субсидии на реализацию ДЦП «Развитие физической культуры и спорта в Мурманской области на 2011-2014 годы» - приобретение и установку спортивной площадки в ДЮСШ в размере 750,0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увеличены на   17581,0  тыс. рублей и составили  75592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ам муниципальных образование ГП Ревда, СП Ловозеро предусмотрена дотация на поддержку мер по обеспечению сбалансированности бюджетов муниципальных образований в размере 17581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jc w:val="both"/>
        <w:rPr/>
      </w:pPr>
      <w:r>
        <w:rPr>
          <w:sz w:val="28"/>
        </w:rPr>
        <w:t>Внесение изменений в источники финансирования дефицита бюджета МО Ловозерский район обусловлено увеличением и уменьшением прочих остатков денежных средств бюдже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ачальник районного финансового отдела</w:t>
      </w:r>
    </w:p>
    <w:p>
      <w:pPr>
        <w:pStyle w:val="TextBody"/>
        <w:rPr/>
      </w:pPr>
      <w:r>
        <w:rPr/>
        <w:t>администрации муниципального образования</w:t>
      </w:r>
    </w:p>
    <w:p>
      <w:pPr>
        <w:pStyle w:val="TextBody"/>
        <w:rPr/>
      </w:pPr>
      <w:r>
        <w:rPr/>
        <w:t xml:space="preserve">Ловозерский район                                                                                   Н.И. Котова 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134" w:right="964" w:gutter="0" w:header="0" w:top="39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4:00Z</dcterms:created>
  <dc:creator>User</dc:creator>
  <dc:description/>
  <cp:keywords/>
  <dc:language>en-US</dc:language>
  <cp:lastModifiedBy>Людмила Ф. Канева</cp:lastModifiedBy>
  <cp:lastPrinted>2011-07-06T09:46:00Z</cp:lastPrinted>
  <dcterms:modified xsi:type="dcterms:W3CDTF">2011-07-07T06:00:00Z</dcterms:modified>
  <cp:revision>29</cp:revision>
  <dc:subject/>
  <dc:title>ПОЯСНИТЕЛЬНАЯ ЗАПИСКА</dc:title>
</cp:coreProperties>
</file>