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 июня 2011г.    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30.12.2010 № 107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Ловозерский район на 2011 год» (в редакции ре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4.02.2011 № 114, от 31.03.2011 № 125, от 26.05.2011 №13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134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657 390,56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788 393,04008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сумме 107 56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31 002,4780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В Приложении №10 таблицу № 4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10 таблицу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 дополнить таблицей № 10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 16 абзацем следующего содержания:</w:t>
      </w:r>
    </w:p>
    <w:p>
      <w:pPr>
        <w:pStyle w:val="Normal"/>
        <w:autoSpaceDE w:val="false"/>
        <w:ind w:left="540" w:firstLine="36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убвенции, межбюджетные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Ловозерский район.</w:t>
      </w:r>
    </w:p>
    <w:p>
      <w:pPr>
        <w:pStyle w:val="Normal"/>
        <w:ind w:left="540" w:firstLine="360"/>
        <w:jc w:val="both"/>
        <w:rPr/>
      </w:pPr>
      <w:r>
        <w:rPr>
          <w:sz w:val="28"/>
          <w:szCs w:val="28"/>
        </w:rPr>
        <w:t>Разрешить администрации муниципального образования Ловозерский район распределять межбюджетные трансферты, предоставляемые бюджетам муниципальных образований городского и сельского поселения муниципального образования Ловозерский район из областного бюджета в форме субвенций и субсидий в соответствии с методиками, порядками их предоставления и расходования, утвержденными администрацией муниципального образования Ловозерский район, между бюджетами поселений, с последующим внесением изменений в настоящее реше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7 абзац 4 изложить в следующей редакции:</w:t>
      </w:r>
    </w:p>
    <w:p>
      <w:pPr>
        <w:pStyle w:val="Normal"/>
        <w:autoSpaceDE w:val="false"/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твердить методику распределения субсидии на повышение фонда оплаты труда работникам бюджетных учреждений образования, культуры и здравоохранения, финансируемых из местных бюджетов, согласно приложению 14 к настоящему решению</w:t>
      </w:r>
      <w:r>
        <w:rPr>
          <w:color w:val="000000"/>
          <w:sz w:val="28"/>
          <w:szCs w:val="28"/>
        </w:rPr>
        <w:t>» (Приложение №14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40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1-07-29T08:20:00Z</dcterms:modified>
  <cp:revision>5</cp:revision>
  <dc:subject/>
  <dc:title>Решение</dc:title>
</cp:coreProperties>
</file>