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778"/>
        <w:gridCol w:w="4359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решению Ловозерского районного Совет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 июня 2011 года № 136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ых и государственных услуг структурными подразделениями и подведомственными учреждениями администрации муниципального образования Ловозерский район Мурманской области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119"/>
        <w:gridCol w:w="32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Heading6"/>
              <w:spacing w:before="240" w:after="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луга, предоставляемая структурными подразделениями и подведомственными учреждениями администрации муниципального образования Ловозер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луга, которая является необходимой и обязательной для предоставления структурными подразделениями и подведомственными учреждениями администрации муниципального образования Ловозерский район муниципальных услуг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firstLine="2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организации, участвующей в предоставлении муниципальных и государственных услуг структурными подразделениями и подведомственными учреждениями администрации муниципального образования Ловозер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бесплатного дошко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ключения о состоянии здоровья ребен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Ловозерская ЦРБ</w:t>
            </w:r>
          </w:p>
        </w:tc>
      </w:tr>
      <w:tr>
        <w:trPr>
          <w:trHeight w:val="46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полномочий образовательного процесса, отнесенных к полномочиям органов государственной власти субъектов Российской Федерации (дневной формы обу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ключения о состоянии здоровья ребен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Ловозерская ЦРБ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заключения (справки) (форма 0-79/у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 Ловозерская ЦРБ</w:t>
            </w:r>
          </w:p>
        </w:tc>
      </w:tr>
      <w:tr>
        <w:trPr>
          <w:trHeight w:val="10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бучения по программам дополнительного образования дете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 состоянии здоровья ребен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 Ловозерская ЦРБ</w:t>
            </w:r>
          </w:p>
        </w:tc>
      </w:tr>
      <w:tr>
        <w:trPr>
          <w:trHeight w:val="3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7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кольного пит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 регистрации по месту жительства и составе семьи (форма  № 9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«Жилкомсервис-Ревда» паспортно-справочное бюро, администрация муниципального образования сельское </w:t>
            </w:r>
          </w:p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е Ловозеро  Ловозерского район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справки с места работы родителей с указанием должности и размера средней заработной платы за последние  3 месяц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, где работает физическое лиц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справки о  состоянии здоровья  ребен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 Ловозерская ЦРБ</w:t>
            </w:r>
          </w:p>
        </w:tc>
      </w:tr>
      <w:tr>
        <w:trPr>
          <w:trHeight w:val="3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казания на территории муниципального района первичной медико-санитарной помощи в амбулаторно-поликлинических, стационарно- поликлинических, больничных учреждениях, скорой медицинской помощи, медицинской помощи женщинам в период беременности, во время  родов и после род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иссионного медицинского обследования с оформлением и выдачей документа  по его результата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Ловозерская Ц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ям в сфере культуры и  искусства</w:t>
            </w:r>
          </w:p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 состоянии здоровья ребенка с заключением о возможности заниматься в группе дополнительного образования по избранному профил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Ловозерская ЦРБ</w:t>
            </w:r>
          </w:p>
        </w:tc>
      </w:tr>
      <w:tr>
        <w:trPr>
          <w:trHeight w:val="9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имущества муниципального образования Ловозер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подтверждения оплаты задат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Банк или иная кредитная организация</w:t>
            </w:r>
          </w:p>
        </w:tc>
      </w:tr>
      <w:tr>
        <w:trPr>
          <w:trHeight w:val="1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муниципального имущества в аренду, в безвозмездное временное пользование, в оперативное у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адастрового паспорта  помещ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ГУПТИ</w:t>
            </w:r>
          </w:p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Выдача дубликатов договоров на бесплатную передачу квартир в собственность гражд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опии договора на бесплатную передачу квартир в собственность граждан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ТИ</w:t>
            </w:r>
          </w:p>
        </w:tc>
      </w:tr>
      <w:tr>
        <w:trPr>
          <w:trHeight w:val="21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, или государственной, собственность на которые не разграничена, на которых расположены зд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расположения земельного участка на кадастровом плане территории кварт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ительная организация, обладающая лицензией на данный вид деятельности</w:t>
            </w:r>
          </w:p>
        </w:tc>
      </w:tr>
      <w:tr>
        <w:trPr>
          <w:trHeight w:val="8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 для целей, не связанных со строитель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расположения земельного участ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обладающая лицензией на данный вид деятельности</w:t>
            </w:r>
          </w:p>
        </w:tc>
      </w:tr>
      <w:tr>
        <w:trPr>
          <w:trHeight w:val="1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для строительства с предварительным согласованием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расположения земельного участка на кадастровом плане территории кварт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ительная организа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для строительства без предварительного согласования места размещения (проведение аукционов по продаже земельных участк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 схемы расположения земельного участка на кадастровом плане территории  кварт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еустроительная организац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в собственность земельных участков,  находящихся в муниципальной собственности (до разграничения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расположения земельного участка на кадастровом план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ительная  организ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укционов по продаже земельных участков из земель, находящихся в государственной или муниципальной собственности, либо право на заключение договоров аренды для жилищного строи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, подтверждающего внесение задатка за предоставление муниципальной услуг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или иная кредитная организация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иватизации земельных участков, на которых расположены объекты недвижимого имущества, находившиеся в муниципальной собственности, а также земельных участков, государственная 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расположения земельного участка на кадастровом плане территории кварт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ительная организация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выдача градостроительного плана земельного участ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топографической съемк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ительная организация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рекламных конструкций, аннулирование таких разрешений, выдача предписаний о демонтаже самовольно установленных вновь рекламных констру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огласия собственника недвижимого имущества на присоединение к этому имуществу рекламной конструкци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недвижимого имущества или собственники помещений в многоквартирном доме</w:t>
            </w:r>
          </w:p>
        </w:tc>
      </w:tr>
      <w:tr>
        <w:trPr>
          <w:trHeight w:val="29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деятельности по опеке и попечительству в отношении совершеннолетних  недееспособных или не полностью  дееспособных гражда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правки с места работы с указанием должности и размера средней заработной платы за последние 12 месяцев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арактеристики с места работы с кратким указанием (описанием) характера работ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, где работает физическое лицо</w:t>
            </w:r>
          </w:p>
        </w:tc>
      </w:tr>
      <w:tr>
        <w:trPr>
          <w:trHeight w:val="19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выписки из лицевого счета с места жительст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Ловозеро твой дом»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нитарное предприятие «Ловозерский расчётно – информационный центр»</w:t>
            </w:r>
          </w:p>
        </w:tc>
      </w:tr>
      <w:tr>
        <w:trPr>
          <w:trHeight w:val="9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медицинского заключения о состоянии здоровь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 Ловозерская  ЦР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справки о техническом состоянии жилого помещени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Жилкомсервис-Ревда», администрация муниципального образования сельское поселение Ловозеро  Ловозерского район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 регистрации по месту жительства и составе семьи (форма № 9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Жилкомсервис-Ревда» паспортно-справочное бюро, администрация муниципального образования сельское поселение Ловозеро  Ловозерского района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6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справлений и изменений в записи актов гражданского состоя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, являющегося основанием для внесения изменений или исправлений</w:t>
            </w:r>
          </w:p>
          <w:p>
            <w:pPr>
              <w:pStyle w:val="Normal"/>
              <w:autoSpaceDE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предоставляющие государственные услуги, органы предоставляющие муниципальные услуги, организац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витанция об уплате госпошлины</w:t>
            </w:r>
          </w:p>
          <w:p>
            <w:pPr>
              <w:pStyle w:val="Normal"/>
              <w:autoSpaceDE w:val="false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 РФ</w:t>
            </w:r>
          </w:p>
        </w:tc>
      </w:tr>
      <w:tr>
        <w:trPr>
          <w:trHeight w:val="19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(высылка) повторных свидетельств, копий записей актов гражданского состояния, справок и иных документов, подтверждающих государственную регистрацию актов гражданского состояни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витанции об уплате госпошлин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 РФ</w:t>
            </w:r>
          </w:p>
        </w:tc>
      </w:tr>
      <w:tr>
        <w:trPr>
          <w:trHeight w:val="9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выдача документов о государственной регистрации заключения бра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ча квитанции об уплате госпошлин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 РФ</w:t>
            </w:r>
          </w:p>
        </w:tc>
      </w:tr>
      <w:tr>
        <w:trPr>
          <w:trHeight w:val="8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выдача документов о государственной регистрации перемены имен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витанции об уплате госпошлин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 РФ</w:t>
            </w:r>
          </w:p>
        </w:tc>
      </w:tr>
      <w:tr>
        <w:trPr>
          <w:trHeight w:val="9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выдача документов о государственной регистрации расторжения бра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витанции об уплате госпошлин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 Р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выдача документов о государственной регистрации ро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документа установлен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ор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ождении, выданный медицинской организацией в которой происходили роды</w:t>
            </w:r>
          </w:p>
          <w:p>
            <w:pPr>
              <w:pStyle w:val="Normal"/>
              <w:autoSpaceDE w:val="false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учреждение</w:t>
            </w:r>
          </w:p>
        </w:tc>
      </w:tr>
      <w:tr>
        <w:trPr>
          <w:trHeight w:val="1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выдача документов о государственной регистрации смер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 установленной формы о смерти, выданный медицинской организаци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учреждение</w:t>
            </w:r>
          </w:p>
        </w:tc>
      </w:tr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выдача документов о государственной регистрации установления отцовст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витанции об уплате госпошлин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 РФ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ройства детей-сирот и детей, оставшихся без попечения родителей, в сем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, подтверждающего доходы за последние 12 месяце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одатель</w:t>
            </w:r>
          </w:p>
        </w:tc>
      </w:tr>
      <w:tr>
        <w:trPr>
          <w:trHeight w:val="1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выписки из лицевого счета с места жительст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ЛТД»,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нитарное предприятие «Ловозерский расчётно – информационный центр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медицинского заключения о состоянии здоровья по результатам освидетельствования гражданина, выразившего желание стать опекун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Ловозерская ЦРБ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варительного разрешения родителям (иным законным представителям), управляющим имуществом несовершеннолетних, на расходование доходов несовершеннолетнего, в том числе доходов, которыми несовершеннолетний вправе распоряжаться самостоятельн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 регистрации по месту жительства и составе семьи (форма № 9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Жилкомсервис-Ревда» паспортно-справочное бюро, администрация муниципального образования сельское поселение Ловозеро  Ловозерского района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xt">
    <w:name w:val="t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4000;fld=134;dst=100015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27:00Z</dcterms:created>
  <dc:creator>Пользователь</dc:creator>
  <dc:description/>
  <cp:keywords/>
  <dc:language>en-US</dc:language>
  <cp:lastModifiedBy>Николаев</cp:lastModifiedBy>
  <cp:lastPrinted>2011-06-22T16:43:00Z</cp:lastPrinted>
  <dcterms:modified xsi:type="dcterms:W3CDTF">2011-07-29T08:27:00Z</dcterms:modified>
  <cp:revision>2</cp:revision>
  <dc:subject/>
  <dc:title>  Перечень услуг, которые являются необходимыми и обязательными для предоставления муниципальных и государственных услуг структурными подразделениями и подведомственными учреждениями администрации муниципального образования Ловозерский район Мурманской о</dc:title>
</cp:coreProperties>
</file>