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ТРУКТУРА ИСПОЛНИТЕЛЬНО-РАСПОРЯДИТЕЛЬНЫХ ОРГАНОВ МЕСТНОГО САМОУПРАВЛЕНИЯ </w:t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>
          <w:sz w:val="22"/>
          <w:szCs w:val="22"/>
        </w:rPr>
        <w:t>МУНИЦИПАЛЬНОГО ОБРАЗОВАНИЯ</w:t>
      </w:r>
      <w:r>
        <w:rPr/>
        <w:t xml:space="preserve">  </w:t>
      </w:r>
      <w:r>
        <w:rPr>
          <w:sz w:val="22"/>
          <w:szCs w:val="22"/>
        </w:rPr>
        <w:t>ЛОВОЗЕРСКИЙ РАЙОН</w:t>
      </w:r>
      <w:r>
        <w:rPr/>
        <w:t xml:space="preserve"> </w:t>
      </w:r>
      <w:r>
        <w:rPr>
          <w:sz w:val="22"/>
          <w:szCs w:val="22"/>
        </w:rPr>
        <w:t>(АДМИНИСТРАЦИЯ МУНИЦИПАЛЬНОГО ОБРАЗОВАНИЯ</w:t>
      </w:r>
      <w:r>
        <w:rPr/>
        <w:t xml:space="preserve"> </w:t>
      </w:r>
      <w:r>
        <w:rPr>
          <w:sz w:val="22"/>
          <w:szCs w:val="22"/>
        </w:rPr>
        <w:t>ЛОВОЗЕРСКИЙ РАЙОН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66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78675</wp:posOffset>
                </wp:positionH>
                <wp:positionV relativeFrom="page">
                  <wp:posOffset>1143635</wp:posOffset>
                </wp:positionV>
                <wp:extent cx="303403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решению Ловозерского районн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28.07.2011 № 1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41.4pt;mso-wrap-distance-left:9pt;mso-wrap-distance-right:9pt;mso-wrap-distance-top:0pt;mso-wrap-distance-bottom:0pt;margin-top:90.05pt;mso-position-vertical-relative:page;margin-left:565.25pt;mso-position-horizontal-relative:page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</w:tblGrid>
                      <w:tr>
                        <w:trPr/>
                        <w:tc>
                          <w:tcPr>
                            <w:tcW w:w="47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решению Ловозерского районн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28.07.2011 № 1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6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10514965" cy="53714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14880" cy="5371560"/>
                          <a:chOff x="0" y="0"/>
                          <a:chExt cx="105148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514880" cy="53715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399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542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80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охраны прав детства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9710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2567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42760" y="1256760"/>
                            <a:ext cx="6878880" cy="3386520"/>
                          </a:xfrm>
                        </wpg:grpSpPr>
                        <wps:wsp>
                          <wps:cNvSpPr/>
                          <wps:spPr>
                            <a:xfrm>
                              <a:off x="3884760" y="57060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бухгалтерского учета и отчетности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делами администрации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4760" y="171324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по вопросам мобилизационной работы, секретно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лопроизводства, делам ГО и ЧС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4760" y="114228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экономического развития – 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60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организационной, правовой и кадровой работе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4760" y="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финансовый отдел -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 правом юридического лиц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456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технического обеспечения -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ЗАГС -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ый отдел -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– системный администратор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598760" y="68508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68508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4853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48536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68508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2628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199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771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199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056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3771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2628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2628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3199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1485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pt;width:827.95pt;height:422.95pt" coordorigin="0,-6" coordsize="16559,8459">
                <v:rect id="shape_0" fillcolor="#ccffff" stroked="f" o:allowincell="f" style="position:absolute;left:0;top:-6;width:16558;height:8458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9;top:173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7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5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873;width:4534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охраны прав детства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6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973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79;top:1973;width:10833;height:5333">
                  <v:shape id="shape_0" fillcolor="white" stroked="t" o:allowincell="f" style="position:absolute;left:11697;top:2871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бухгалтерского учета и отчетности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973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делами администрации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4671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по вопросам мобилизационной работы, секретно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лопроизводства, делам ГО и ЧС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3772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экономического развития –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2871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организационной, правовой и кадровой работе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1973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финансовый отдел -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 правом юридического лиц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5571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а технического обеспечения -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4671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ЗАГС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3772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ый отдел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6471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– системный администратор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18,1073" to="2518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1073" to="7738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333" to="5399,5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333" to="10619,6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1073" to="11159,5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233" to="5396,32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233" to="11697,32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333" to="5397,233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4133" to="5396,4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033" to="5396,50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933" to="5396,59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033" to="10616,50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233" to="10616,32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933" to="10616,59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133" to="10616,41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833" to="10616,6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133" to="11697,41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5033" to="11697,5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333" to="10617,233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333" to="11697,2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09225" cy="5102225"/>
                <wp:effectExtent l="5715" t="571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5712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охраны прав детства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4640" y="570960"/>
                            <a:ext cx="8821440" cy="4228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2920" y="570600"/>
                              <a:ext cx="6878160" cy="33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5120" y="57096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бухгалтерского учета и отчетности –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правляющий делами администрации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171324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й специалист по вопросам мобилизационной работы, секретного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делопроизводства, делам ГО и ЧС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114192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экономического развития – 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57096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по организационной, правовой и кадровой работе –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85120" y="0"/>
                                <a:ext cx="299340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йонный финансовый отдел - 1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с правом юридического лица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28420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уппа технического обеспечения -1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71324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ЗАГС - 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14192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рхивный отдел - 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855880"/>
                                <a:ext cx="2878920" cy="5302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й специалист – системный администратор - 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7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4160" y="0"/>
                              <a:ext cx="720" cy="5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799200"/>
                              <a:ext cx="720" cy="342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799200"/>
                              <a:ext cx="720" cy="28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0"/>
                              <a:ext cx="72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799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3084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137088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3656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360" y="4227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30848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9160" y="3656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1942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5680" y="25131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9880" y="79920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0pt;width:811.75pt;height:401.75pt" coordorigin="162,0" coordsize="16235,8035">
                <v:rect id="shape_0" fillcolor="#ccffff" stroked="f" o:allowincell="f" style="position:absolute;left:162;top:0;width:16234;height:8034;mso-wrap-style:none;v-text-anchor:middle;mso-position-horizontal:center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62;top:0;width:16198;height:898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62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53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7199;width:4534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охраны прав детства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44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35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26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;top:1799;width:4528;height:834;mso-wrap-style:square;v-text-anchor:top;mso-position-horizontal:cente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500;top:899;width:13892;height:6658">
                  <v:group id="shape_0" style="position:absolute;left:5560;top:1798;width:10832;height:5332">
                    <v:shape id="shape_0" fillcolor="white" stroked="t" o:allowincell="f" style="position:absolute;left:11678;top:2697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бухгалтерского учета и отчетности –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1798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яющий делами администрации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4496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по вопросам мобилизационной работы, секретн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елопроизводства, делам ГО и ЧС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3596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экономического развития –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2697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по организационной, правовой и кадровой работе –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1678;top:1798;width:471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ный финансовый отдел -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с правом юридического лица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5395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а технического обеспечения -1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4496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ЗАГС -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3596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рхивный отдел -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560;top:6295;width:4533;height:834;mso-wrap-style:square;v-text-anchor:top;mso-position-horizontal:center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й специалист – системный администратор - 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line id="shape_0" from="2500,899" to="2500,1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19,899" to="7719,1701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80,2158" to="5380,75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9,2158" to="10599,6655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9,899" to="11139,4856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839,3058" to="5377,30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3058" to="11677,3058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40,2158" to="5378,2158" stroked="t" o:allowincell="f" style="position:absolute;mso-position-horizontal:cente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839,3958" to="5377,39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4857" to="5377,48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5757" to="5377,57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4857" to="10596,48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3058" to="10596,30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6657" to="5377,66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9,7557" to="5377,75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5757" to="10596,57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3958" to="10596,3958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8,6657" to="10596,6657" stroked="t" o:allowincell="f" style="position:absolute;flip:x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3958" to="11677,3958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139,4857" to="11677,4857" stroked="t" o:allowincell="f" style="position:absolute;mso-position-horizontal:cente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59,2158" to="10597,2158" stroked="t" o:allowincell="f" style="position:absolute;mso-position-horizontal:cente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141,2159" to="11679,2159" stroked="t" o:allowincell="f" style="position:absolute;mso-position-horizontal:cente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10309225" cy="5102225"/>
                <wp:effectExtent l="5715" t="571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5712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охраны прав детства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1142280"/>
                            <a:ext cx="6878880" cy="3386520"/>
                          </a:xfrm>
                        </wpg:grpSpPr>
                        <wps:wsp>
                          <wps:cNvSpPr/>
                          <wps:spPr>
                            <a:xfrm>
                              <a:off x="3885120" y="57096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бухгалтерского учета и отчетности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делами администрации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71324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по вопросам мобилизационной работы, секретно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лопроизводства, делам ГО и ЧС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14228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экономического развития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организационной, правовой и кадровой работе –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финансовый отдел -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 правом юридического лиц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492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технического обеспечения -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ЗАГС -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ый отдел -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– системный администратор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8464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3708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5709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799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5pt;width:811.75pt;height:401.75pt" coordorigin="180,-10" coordsize="16235,8035">
                <v:rect id="shape_0" fillcolor="#ccffff" stroked="f" o:allowincell="f" style="position:absolute;left:180;top:-10;width:16234;height:8034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80;top:-10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2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3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89;width:4534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охраны прав детства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4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6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79;top:1789;width:10834;height:5333">
                  <v:shape id="shape_0" fillcolor="white" stroked="t" o:allowincell="f" style="position:absolute;left:11697;top:26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бухгалтерского учета и отчетности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789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делами администрации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4487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по вопросам мобилизационной работы, секретно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лопроизводства, делам ГО и ЧС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35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экономического развития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26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организационной, правовой и кадровой работе –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1789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финансовый отдел -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 правом юридического лиц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53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а технического обеспечения 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44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ЗАГС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35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ый отдел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62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– системный администратор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18,889" to="251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889" to="773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49" to="5399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149" to="10619,6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889" to="11159,4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049" to="539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049" to="11697,3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49" to="539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3949" to="539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4849" to="539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749" to="539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849" to="1061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049" to="1061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6649" to="539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549" to="5396,7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749" to="1061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949" to="1061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649" to="1061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949" to="11697,3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849" to="11697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149" to="1061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149" to="11697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10309225" cy="5102225"/>
                <wp:effectExtent l="5715" t="571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09320" cy="5102280"/>
                          <a:chOff x="0" y="0"/>
                          <a:chExt cx="10309320" cy="510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0309320" cy="51022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62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78"/>
                                <w:ind w:right="46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Ловозерский район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 муниципального образования Ловозерский райо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999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- секретарь административной комисс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3428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екретарь комиссии по делам несовершеннолетних и защите их прав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4571280"/>
                            <a:ext cx="28796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 по вопросам охраны прав детства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856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мущественных отношений –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5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культуре, делам молодежи и связям с обще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71396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 правом юридического лица) –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142280"/>
                            <a:ext cx="2876040" cy="53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и -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28280" y="1142280"/>
                            <a:ext cx="6878880" cy="3386520"/>
                          </a:xfrm>
                        </wpg:grpSpPr>
                        <wps:wsp>
                          <wps:cNvSpPr/>
                          <wps:spPr>
                            <a:xfrm>
                              <a:off x="3885120" y="57096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бухгалтерского учета и отчетности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правляющий делами администрации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71324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по вопросам мобилизационной работы, секретног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делопроизводства, делам ГО и ЧС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114228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экономического развития – 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по организационной, правовой и кадровой работе –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85120" y="0"/>
                              <a:ext cx="299412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йонный финансовый отдел - 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с правом юридического лица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8492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уппа технического обеспечения -1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13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дел ЗАГС -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рхивный отдел - 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6240"/>
                              <a:ext cx="2879640" cy="530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едущий специалист – системный администратор -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8464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570960"/>
                            <a:ext cx="7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37088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370880"/>
                            <a:ext cx="72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57096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942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4799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656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4228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1760" y="1370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0.5pt;width:811.75pt;height:401.75pt" coordorigin="180,-10" coordsize="16235,8035">
                <v:rect id="shape_0" fillcolor="#ccffff" stroked="f" o:allowincell="f" style="position:absolute;left:180;top:-10;width:16234;height:8034;mso-wrap-style:none;v-text-anchor:middle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t" o:allowincell="f" style="position:absolute;left:180;top:-10;width:16198;height:898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78"/>
                          <w:ind w:right="46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Ловозерский район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 муниципального образования Ловозер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2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- секретарь административной комисс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3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екретарь комиссии по делам несовершеннолетних и защите их прав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89;width:4534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 по вопросам охраны прав детства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4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мущественных отношений –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культуре, делам молодежи и связям с обще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6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 правом юридического лица)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789;width:4528;height:83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и -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579;top:1789;width:10834;height:5333">
                  <v:shape id="shape_0" fillcolor="white" stroked="t" o:allowincell="f" style="position:absolute;left:11697;top:26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бухгалтерского учета и отчетности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1789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правляющий делами администрации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4487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по вопросам мобилизационной работы, секретног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делопроизводства, делам ГО и ЧС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3588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экономического развития – 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26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по организационной, правовой и кадровой работе –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697;top:1789;width:471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йонный финансовый отдел - 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с правом юридического лица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53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уппа технического обеспечения -1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44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дел ЗАГС - 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3588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рхивный отдел - 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79;top:6287;width:4534;height:83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едущий специалист – системный администратор -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518,889" to="251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889" to="7738,1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49" to="5399,7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19,2149" to="10619,6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59,889" to="11159,4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8,3049" to="539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049" to="11697,3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149" to="539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858,3949" to="539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4849" to="539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749" to="539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4849" to="10616,48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049" to="10616,30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6649" to="539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7549" to="5396,75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5749" to="10616,57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3949" to="10616,39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8,6649" to="10616,664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3949" to="11697,3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59,4849" to="11697,4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2149" to="10617,214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59,2149" to="11697,2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80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45:00Z</dcterms:created>
  <dc:creator>NoteAdm</dc:creator>
  <dc:description/>
  <cp:keywords/>
  <dc:language>en-US</dc:language>
  <cp:lastModifiedBy>Николаев</cp:lastModifiedBy>
  <cp:lastPrinted>2011-06-16T10:48:00Z</cp:lastPrinted>
  <dcterms:modified xsi:type="dcterms:W3CDTF">2011-08-02T07:15:00Z</dcterms:modified>
  <cp:revision>4</cp:revision>
  <dc:subject/>
  <dc:title>Управляющий делами администрации - 1 Районный финансовый отдел - 10</dc:title>
</cp:coreProperties>
</file>