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numPr>
          <w:ilvl w:val="0"/>
          <w:numId w:val="0"/>
        </w:numPr>
        <w:ind w:firstLine="709"/>
        <w:outlineLvl w:val="2"/>
        <w:rPr>
          <w:bCs w:val="false"/>
        </w:rPr>
      </w:pPr>
      <w:r>
        <w:rPr>
          <w:bCs w:val="false"/>
        </w:rPr>
        <w:t>Информация об исполнении бюджета муниципального</w:t>
      </w:r>
    </w:p>
    <w:p>
      <w:pPr>
        <w:pStyle w:val="3"/>
        <w:numPr>
          <w:ilvl w:val="0"/>
          <w:numId w:val="0"/>
        </w:numPr>
        <w:ind w:firstLine="709"/>
        <w:outlineLvl w:val="2"/>
        <w:rPr/>
      </w:pPr>
      <w:r>
        <w:rPr>
          <w:bCs w:val="false"/>
        </w:rPr>
        <w:t>образования Ловозерский район за I полугодие 2011 года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  <w:t>Доходная часть  бюджета муниципального образования Ловозерский район на 01.07.2011 года исполнена в сумме 287817,5  тыс. рублей или 43,8 % к уточненному плану 2011 года (657390,6 тыс. рублей) и на 9467,6 тыс. рублей больше по сравнению с соответствующим периодом прошлого года (таблица 1).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  <w:t>Налоговые и неналоговые доходы исполнены в сумме 33094,8 тыс. рублей или 60,8 % к плану 2011 года (54447,0 тыс. рублей), или на 8331,4 тыс. рублей больше соответствующего периода прошлого года (за аналогичный период прошлого года поступило 24763,4 тыс. руб.). Удельный вес налоговых и неналоговых доходов в общем объёме бюджета муниципального образования Ловозерский район составляет 11,5 % (таблица 2).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структуре собственных доходов </w:t>
      </w:r>
      <w:r>
        <w:rPr>
          <w:bCs w:val="false"/>
        </w:rPr>
        <w:t>налоговые доходы</w:t>
      </w:r>
      <w:r>
        <w:rPr>
          <w:b w:val="false"/>
          <w:bCs w:val="false"/>
        </w:rPr>
        <w:t xml:space="preserve"> составляют 87,7%, выполнение их составило в сумме 29019,0 тыс. рублей или 61,3% к плану 2011 года, или на 850,0 тыс. руб. больше чем за аналогичный период прошлого года (28169,0 тыс. руб.).  99,9% всех налоговых доходов бюджета муниципального образования Ловозерский район получены за счёт 3-х источников (таблица 3):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ДФЛ поступило в сумме 26353,3 тыс. рублей, что составляет 90,8% к налоговым доходам или 62,2% к плану 2011 года (42374,0 тыс. рублей), или на 3676,0 тыс. рублей  больше по сравнению с соответствующим периодом прошлого года (22677,3 тыс.руб.); 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/>
      </w:pPr>
      <w:r>
        <w:rPr>
          <w:b w:val="false"/>
          <w:bCs w:val="false"/>
        </w:rPr>
        <w:t>налоги на совокупный доход  поступили в сумме 1130,6 тыс. рублей, что составляет 3,9% к налоговым доходам или 57,9% к плану 2011 года (1953,0 тыс. рублей), или на 313,0 тыс. рублей меньше соответствующего периода прошлого года (1443,6 тыс. рублей);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/>
      </w:pPr>
      <w:r>
        <w:rPr>
          <w:b w:val="false"/>
          <w:bCs w:val="false"/>
        </w:rPr>
        <w:t>госпошлины поступило в сумме 1523,4 тыс. рублей, что составляет 5,2% к налоговым доходам или 51% к плану 2011 года (2989,0 тыс. рублей),  или на 80,6 тыс. руб. меньше соответствующего периода прошлого года (1604,0 тыс. рублей);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bCs w:val="false"/>
        </w:rPr>
      </w:pPr>
      <w:r>
        <w:rPr>
          <w:bCs w:val="false"/>
        </w:rPr>
        <w:t>Неналоговые доходы</w:t>
      </w:r>
      <w:r>
        <w:rPr>
          <w:b w:val="false"/>
          <w:bCs w:val="false"/>
        </w:rPr>
        <w:t xml:space="preserve"> получены в объеме 4075,8 тыс.руб.или 57,4% к плану 2011 года (7105,0 тыс.руб.) или на 2248,2 тыс.руб. больше, чем в прошлом году, в том числе: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/>
      </w:pPr>
      <w:r>
        <w:rPr>
          <w:b w:val="false"/>
          <w:bCs w:val="false"/>
        </w:rPr>
        <w:t>доходы от использования имущества, находящегося в муниципальной собственности составили 811,0 тыс. рублей или 32,4 % к плану 2011 года (2500,0 тыс. рублей) или на 231,3 тыс. рублей меньше соответствующего периода прошлого года (1042,3 тыс. рублей);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  <w:t>доходы от продажи имущества получены в сумме 96,7 тыс. руб., или 18,4% к плану 2011 года (525,0 тыс. руб.), что на 79,8 тыс. рублей больше соответствующего периода прошлого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латежи за пользование природными ресурсами получены в сумме 1794,8 тыс. рублей, что составляет 98,2  % от плана 2011 года (1827,6 тыс. рублей) или  на 1789,5 тыс. рублей больше соответствующего периода прошлого года.</w:t>
      </w:r>
    </w:p>
    <w:p>
      <w:pPr>
        <w:pStyle w:val="Normal"/>
        <w:rPr>
          <w:bCs/>
        </w:rPr>
      </w:pPr>
      <w:r>
        <w:rPr>
          <w:bCs/>
        </w:rPr>
        <w:t>Безвозмездные поступления на 01.07.2011 года составили 254722,7 тыс. рублей или 42,2% к плану 2011 года (602943,6 тыс. рублей), в том числе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дотации  поступили в сумме 78997,4 тыс. рублей, или 43,2 % от плана 2011 года (182973,5 тыс. рублей) и на 4049,3 тыс. рублей больше соответствующего периода прошлого года (74948,1 тыс. рублей)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субсидии поступили в сумме 83414,5 тыс. рублей или 34,4 % от плана 2011 года (242113,8 тыс. рублей) и на 3470,4 тыс. рублей меньше соответствующего периода прошлого года (86884,9 тыс. рублей)</w:t>
      </w:r>
      <w:r>
        <w:rPr/>
        <w:t>;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субвенции поступили в сумме 105428,9 тыс. рублей или 59,9 % от плана 2011 года (175949,8 тыс. рублей) и на 13705,9 тыс. рублей больше соответствующего периода прошлого года (91723,0 тыс. рублей).</w:t>
      </w:r>
    </w:p>
    <w:p>
      <w:pPr>
        <w:pStyle w:val="Normal"/>
        <w:jc w:val="both"/>
        <w:rPr/>
      </w:pPr>
      <w:r>
        <w:rPr>
          <w:bCs/>
          <w:color w:val="FF0000"/>
        </w:rPr>
        <w:t xml:space="preserve">       </w:t>
      </w:r>
      <w:r>
        <w:rPr>
          <w:bCs/>
        </w:rPr>
        <w:t>В целях увеличения доходного потенциала районного бюджета в 1</w:t>
      </w:r>
      <w:r>
        <w:rPr>
          <w:bCs/>
          <w:highlight w:val="yellow"/>
        </w:rPr>
        <w:t xml:space="preserve"> </w:t>
      </w:r>
      <w:r>
        <w:rPr>
          <w:bCs/>
        </w:rPr>
        <w:t xml:space="preserve">полугодии 2011 года администрацией проводилась работа по увеличению поступлений в бюджет, в том числе осуществлялась работа межведомственной комиссии: </w:t>
      </w:r>
      <w:r>
        <w:rPr/>
        <w:t xml:space="preserve">по вопросу увеличения налоговой базы проведено 4 заседания комиссии, на которые приглашались руководители предприятий-недоимщиков. </w:t>
      </w:r>
    </w:p>
    <w:p>
      <w:pPr>
        <w:pStyle w:val="Normal"/>
        <w:jc w:val="both"/>
        <w:rPr/>
      </w:pPr>
      <w:r>
        <w:rPr/>
        <w:t>Резервом повышения результативности работы межведомственной комиссии является увеличение охвата налогоплательщиков за счет большего количества проводимых заседаний и числа заслушиваемых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постановлением администрации муниципального образования Ловозерский район от 31.03.2011 №138-ПГ «О мерах по реализации решения Ловозерского районного Совета «О бюджете муниципального образования Ловозерский район на 2011 год» исполнение бюджета организовано на основе сводной бюджетной росписи и лимитов бюджетных обязательств. Расходные обязательства бюджета подлежат финансовому обеспечению в порядке их первоочередности в следующей последовательност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расходные обязательства по оплате труда и начислениям на выплаты по оплате труда, расходные обязательства, предусмотренные в рамках софинансирования областного бюджета, расходы, связанные с выплатами по решению судов, обслуживанием муниципального долга, мероприятиями по оздоровительной компании, обеспечением и организацией питания;</w:t>
      </w:r>
    </w:p>
    <w:p>
      <w:pPr>
        <w:pStyle w:val="Normal"/>
        <w:jc w:val="both"/>
        <w:rPr/>
      </w:pPr>
      <w:r>
        <w:rPr/>
        <w:t>б) расходные обязательства  по оплате коммунальных услуг, арендной платой за пользование имуществом, перечислением межбюджетных трансфертов бюджетам поселений, оплатой услуг связи, увеличением стоимости материальных запасов;</w:t>
      </w:r>
    </w:p>
    <w:p>
      <w:pPr>
        <w:pStyle w:val="Normal"/>
        <w:jc w:val="both"/>
        <w:rPr/>
      </w:pPr>
      <w:r>
        <w:rPr/>
        <w:t>в) расходные обязательства, связанные с оплатой работ, услуг по содержанию имущества, прочих работ, услуг, прочих расходов, увеличением стоимости основных средств.</w:t>
        <w:tab/>
        <w:t xml:space="preserve">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социальную сферу из районного бюджета направлено  215406,1 тыс.рублей или 59% от общей величины расходов районного бюджета (363354,6 тыс.рублей), из них на образование – 154763,2 тыс.рублей или 43%, на здравоохранение  - 23423,5 тыс.рублей или 6%, на культуру – 13565,6 тыс.рублей или 4%,  на социальную политику – 23653,8 тыс.рублей или 6% (таблица 4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роме того, 19% расходов бюджета составили межбюджетные трансферты бюджетам поселений. На 01.07.2011 направлено средств в сумме 68649,0 тыс.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 финансирование социально значимых расходов по учреждениям бюджетной сферы направлено 171384,6 тыс.руб. или 47,2 % от общей суммы расходов, из них:  доля расходов на зарплату с начислениями составила 76,4% или 130687,5 тыс.рублей, оплата коммунальных услуг – 30640,4 тыс.рублей или 17,8%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работная плата по учреждениям бюджетной сферы выплачена в полном объеме, задолженности на 01.07.2011 г. не имеет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Кредиторская задолженность на 01.07.2011 г. по учреждениям бюджетной сферы составляет 4531,5 тыс.руб.(на 01.01.2011-4937,1 тыс.руб.), в том числе задолженность по оплате коммунальных услуг 817,2 тыс.руб. (на 01.01.2011-1018,5 тыс.руб.)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ефицит бюджета на 01.07.2011 г. составил 75537,1 тыс. рублей. Причиной образования дефицита является возврат остатков субсидий, субвенций 2010 года в областной бюджет в размере 14753,2 тыс.рублей. Кроме того, на покрытие дефицита бюджета распоряжением Правительства Мурманской области из областного бюджета был предоставлен бюджетный кредит на сумму 58560,0 тыс.руб., который был направлен на погашение задолженности в пользу ГОУТП «ТЭКОС» в порядке субсидиарной ответственности по обязательствам муниципального учреждения «Служба единого заказчика» по решению Арбитражного суд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сновными проблемами исполнения бюджета муниципального района в 2011 году являются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храняющийся высокий уровень дотационности бюджета, и, как следствие значительный дефицит бюджет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ысокий удельный вес расходов районного бюджета, носящих первоочередной, социально значимый характер, который составляет в 2011 году 55%, тогда как удельный вес собственных доходов районного бюджета  в доходах составляет 11,5%. Это приводит к недостатку собственных средств районного бюджета, который не позволит в полном объеме исполнить расходные обязательства текущего финансового год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граничение возможности привлечения новых заемных средств в рамках соблюдения статьи 92.1 Бюджетного кодекса РФ, определяющей предельный размер дефицита, и статьи 107 Бюджетного кодекса РФ, определяющей предельный объем муниципального долга.</w:t>
      </w:r>
    </w:p>
    <w:p>
      <w:pPr>
        <w:pStyle w:val="Normal"/>
        <w:jc w:val="both"/>
        <w:rPr/>
      </w:pPr>
      <w:r>
        <w:rPr/>
        <w:t>Законом Мурманской области от 14.06.2011 № 1354-01-ЗМО «О внесении изменений в ЗМО «Об областном бюджете на 2011 год и плановый период 2012 и 2013 г. муниципальному образованию Ловозерский район была выделена дополнительная финансовая помощь в  виде дотации на поддержку мер по обеспечению сбалансированности бюджетов в сумме 33362,0 тыс.руб., в том   числе: городскому поселению Ревда-6975,0 тыс.руб., сельскому поселению Ревда-10606,0 тыс.руб., муниципальному району 15781,0 тыс.руб.</w:t>
      </w:r>
    </w:p>
    <w:p>
      <w:pPr>
        <w:pStyle w:val="Normal"/>
        <w:jc w:val="both"/>
        <w:rPr/>
      </w:pPr>
      <w:r>
        <w:rPr/>
        <w:t>Основными задачами на второе полугодие 2011 года являются:</w:t>
      </w:r>
    </w:p>
    <w:p>
      <w:pPr>
        <w:pStyle w:val="Normal"/>
        <w:jc w:val="both"/>
        <w:rPr/>
      </w:pPr>
      <w:r>
        <w:rPr/>
        <w:t>обеспечение выполнения плана по доходам районного бюджета;</w:t>
      </w:r>
    </w:p>
    <w:p>
      <w:pPr>
        <w:pStyle w:val="Normal"/>
        <w:jc w:val="both"/>
        <w:rPr/>
      </w:pPr>
      <w:r>
        <w:rPr/>
        <w:t>исполнение расходных обязательств главными распорядителями и получателями средств районного бюджета исключительно в пределах утвержденных им бюджетных ассигнований и лимитов бюджетных обязательств и ограничение принятия новых расходных обязательств, не обеспеченных источниками финансирования;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  <w:t>усиление финансового контроля за операциями с бюджетными средствами получателей средств районного бюджета.</w:t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numPr>
          <w:ilvl w:val="0"/>
          <w:numId w:val="0"/>
        </w:numPr>
        <w:ind w:firstLine="709"/>
        <w:jc w:val="both"/>
        <w:outlineLvl w:val="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Начальник районного финансового отдела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>Ловозерский район                                                                           Н.И. Кот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247" w:gutter="284" w:header="68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Style13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Style13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  <w:sz w:val="20"/>
                        <w:szCs w:val="20"/>
                      </w:rPr>
                    </w:pPr>
                    <w:r>
                      <w:rPr>
                        <w:rStyle w:val="Style13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Style13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Style13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Style13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Style13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843" w:leader="none"/>
      </w:tabs>
      <w:ind w:firstLine="851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-142" w:leader="none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851"/>
      <w:jc w:val="center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tabs>
        <w:tab w:val="clear" w:pos="708"/>
        <w:tab w:val="left" w:pos="-142" w:leader="none"/>
        <w:tab w:val="left" w:pos="0" w:leader="none"/>
      </w:tabs>
      <w:ind w:left="851" w:hanging="0"/>
      <w:jc w:val="center"/>
    </w:pPr>
    <w:rPr>
      <w:b/>
      <w:bCs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</w:rPr>
  </w:style>
  <w:style w:type="paragraph" w:styleId="8">
    <w:name w:val="заголовок 8"/>
    <w:basedOn w:val="Normal"/>
    <w:next w:val="Normal"/>
    <w:qFormat/>
    <w:pPr>
      <w:keepNext w:val="true"/>
      <w:ind w:firstLine="720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numPr>
        <w:ilvl w:val="0"/>
        <w:numId w:val="0"/>
      </w:numPr>
      <w:tabs>
        <w:tab w:val="clear" w:pos="708"/>
        <w:tab w:val="left" w:pos="-142" w:leader="none"/>
        <w:tab w:val="left" w:pos="0" w:leader="none"/>
      </w:tabs>
      <w:ind w:hanging="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rFonts w:ascii="SchoolBook;Times New Roman" w:hAnsi="SchoolBook;Times New Roman" w:cs="SchoolBook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spacing w:lineRule="exact" w:line="331"/>
      <w:ind w:left="6" w:right="23"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5:44:00Z</dcterms:created>
  <dc:creator>БасавинЮВ</dc:creator>
  <dc:description/>
  <cp:keywords/>
  <dc:language>en-US</dc:language>
  <cp:lastModifiedBy>БасавинЮВ</cp:lastModifiedBy>
  <cp:lastPrinted>2010-09-23T20:59:00Z</cp:lastPrinted>
  <dcterms:modified xsi:type="dcterms:W3CDTF">2011-08-04T05:44:00Z</dcterms:modified>
  <cp:revision>2</cp:revision>
  <dc:subject/>
  <dc:title>ПОЯСНИТЕЛЬНАЯ ЗАПИСКА</dc:title>
</cp:coreProperties>
</file>