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ТВЕРЖДЕН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ешением Ловозерского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районного Совета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28 июля 2011 № 140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left="567" w:hanging="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РЕЧЕНЬ ИМУЩЕСТВА</w:t>
      </w:r>
    </w:p>
    <w:p>
      <w:pPr>
        <w:pStyle w:val="Normal"/>
        <w:ind w:left="567" w:hanging="0"/>
        <w:jc w:val="center"/>
        <w:rPr>
          <w:spacing w:val="2"/>
          <w:sz w:val="28"/>
          <w:szCs w:val="28"/>
        </w:rPr>
      </w:pPr>
      <w:r>
        <w:rPr>
          <w:spacing w:val="3"/>
          <w:sz w:val="28"/>
          <w:szCs w:val="28"/>
        </w:rPr>
        <w:t>Муниципального учреждения здравоохранения Ловозерская центральная районная больница</w:t>
      </w:r>
      <w:r>
        <w:rPr>
          <w:spacing w:val="2"/>
          <w:sz w:val="28"/>
          <w:szCs w:val="28"/>
        </w:rPr>
        <w:t>, передаваемого как имущественный комплекс из собственности муниципального образования Ловозерский район в государственную собственность Мурманской области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104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927"/>
        <w:gridCol w:w="1985"/>
        <w:gridCol w:w="1869"/>
        <w:gridCol w:w="1816"/>
        <w:gridCol w:w="35"/>
        <w:gridCol w:w="10"/>
        <w:gridCol w:w="2279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ЛНОЕ НАИМЕНОВАНИ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108" w:right="-108" w:hanging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ДРЕС МЕСТАНАХОЖДЕНИЯ ОРГАНИЗАЦИИ/ ИНН ОРГАНИЗАЦИ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ИМУЩЕСТ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ДРЕС МЕСТА НАХОЖДЕНИЯ ИМУЩЕСТВ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right="-52" w:hanging="0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НДИВИДУАЛИЗИРУЮЩИЕ ХАРАКТЕРИСТИКИ ИМУЩЕСТВА</w:t>
            </w:r>
          </w:p>
          <w:p>
            <w:pPr>
              <w:pStyle w:val="Normal"/>
              <w:spacing w:lineRule="atLeast" w:line="100"/>
              <w:ind w:right="-52" w:hanging="0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Балансовая стоимость, руб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23" w:right="-108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униципальное учреждение здравоохранения Ловозерская центральная районная больн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108" w:right="-108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184580, </w:t>
            </w:r>
            <w:r>
              <w:rPr>
                <w:rFonts w:cs="Times New Roman"/>
              </w:rPr>
              <w:t>Мурманская обл., Ловозерский р-н, п. Ревда, ул.Комсомольская,д2/ 5106050177</w:t>
            </w:r>
          </w:p>
        </w:tc>
        <w:tc>
          <w:tcPr>
            <w:tcW w:w="6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кты недвижимого имущества:</w:t>
            </w:r>
          </w:p>
        </w:tc>
      </w:tr>
      <w:tr>
        <w:trPr>
          <w:trHeight w:val="40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23" w:right="-108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108" w:right="-108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ЮДЖЕТНАЯ   ДЕЯТЕЛЬНОСТЬ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Здание больницы,             с. Краснощелье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с. Краснощелье, ул. Набережная,5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01020009,Площадь 228,1; этажность 1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63 993-2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Здание инфекционного корпуса больниц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с. Ловозеро,       ул. Полевая, д16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01020005,Площадь 200,5; этажность 1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4 108 089-6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Здание хозяйственного корпуса больниц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с. Ловозеро,       ул. Полевая, д.13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02006,Площадь 368,0; этажность 1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4 382 114-0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Помещение поликлиники (часть здания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с. Ловозеро,       ул. Юрьева, д.12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020011,Площадь 2654,4; этажность 1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11 525 167-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Здание главного корпуса больнично-поликлинического комплекс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134" w:right="-108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п. Ревда,                  ул. Комсомольская, д.2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01020001,Площадь 7247,4; этажность 3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22 424 359-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1.Здание хозяйственного корпуса больнично-поликлинического комплекс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right="-108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п. Ревда,               ул. Комсомольская, д. 2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01020001,Площадь 1316,4; этажность 1</w:t>
            </w:r>
          </w:p>
        </w:tc>
      </w:tr>
      <w:tr>
        <w:trPr>
          <w:trHeight w:val="69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Канализационная сет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с. Ловозеро,       ул. Полевая, д.16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01030003,Протяженность 267 м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5 585-5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8"/>
                <w:szCs w:val="28"/>
              </w:rPr>
              <w:t>Объекты движимого имущества: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Автомобиль санитарны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п. Ревд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05024,А009КС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ТТ396295АО482414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402 200-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Автомобиль санитарны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. Ревд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05023,А008КС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ТТ396295АО482004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402 200-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Автомобиль ГАЗ-22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. Ревд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05031,А013КС-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9622170090658460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494 300-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.Автомобиль ГАЗ-22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. Ревд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05027,А005КС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9622170090658208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494 300-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Автомобиль легковой ВАЗ-2105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. Ревд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05029,А011КС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ТА210540А2166139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184 677-77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Автомобиль легковой ВАЗ-212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. Ревд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05028,А003КС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ТА212140А1944012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326 200-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Автомобиль ГАЗ-22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. Ревд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05026,А004КС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9622170090653143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494 300-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.Автомобиль санитарны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. Ревд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05025,А006КС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ТТ396295АО482741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402 200-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.Автомобиль санитарны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. Ревд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05030,А012КС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ТТ396295АО482724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402 200-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.Автомобиль специальны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. Ревд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050021,Н717ЕХ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ТТ39625480449061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360 000-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Автомобиль УАЗ-3962 легково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. Ревд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050009,Х620ЕА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ХТТ396200</w:t>
            </w:r>
            <w:r>
              <w:rPr>
                <w:rFonts w:cs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/>
                <w:sz w:val="20"/>
                <w:szCs w:val="20"/>
              </w:rPr>
              <w:t>0040218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140 058-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.Автомобиль скорой медицинской помощ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. Ревд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050020,К223ЕН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9632217460467502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658 357-9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.Автомобиль скорой медицинской помощ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. Ревд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050019,К224ЕН</w:t>
            </w:r>
          </w:p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Х9632217460467894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383 458-8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автомобиль ГАЗ-322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. Ревд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050016,Т869АТ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ХТН322140</w:t>
            </w:r>
            <w:r>
              <w:rPr>
                <w:rFonts w:cs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/>
                <w:sz w:val="20"/>
                <w:szCs w:val="20"/>
              </w:rPr>
              <w:t>0104366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401 499-6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.АвтомобильГАЗ-322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. Ревд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050017,Т867АТ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ХТН322140</w:t>
            </w:r>
            <w:r>
              <w:rPr>
                <w:rFonts w:cs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/>
                <w:sz w:val="20"/>
                <w:szCs w:val="20"/>
              </w:rPr>
              <w:t>0105056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401 499-6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. Прице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. Ревд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050022, МЗСА 817711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/>
                <w:b/>
                <w:sz w:val="20"/>
                <w:szCs w:val="20"/>
              </w:rPr>
              <w:t>46 500-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</w:rPr>
              <w:t>Машины и оборудование - иное движимое имущество: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ложение 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</w:rPr>
              <w:t>Производственный и хозяйственный инвентарь – иное движимое имущество: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ложение 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сего по основным средствам по бюджетной деятельности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4 558 474-6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</w:rPr>
              <w:t>Материальные запасы – иное движимое имущество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ложение 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сего по материальным запасам по бюджетной деятельности: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00 895-4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</w:rPr>
              <w:t>Материальные ценности, принятые на ответственное хранение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ложение 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сего по материальным ценностям, принятым на ответственное хранение: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5 264-69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ДЕЯТЕЛЬНОСТЬ, ПРИНОСЯЩАЯ ДОХОД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еречень имущества, приобретенного за счет средств от приносящей доход деятельности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иложение 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ВСЕГО по основным средствам по деятельности, приносящей доход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1 433 211-36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ВСЕГО по материальным запасам по деятельности, приносящей доход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 533 217-6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ИТОГО по основным средствам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12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85 991 686-0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ИТОГО по материальным запасам: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 334 113-05</w:t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10:00Z</dcterms:created>
  <dc:creator>Ирина</dc:creator>
  <dc:description/>
  <cp:keywords/>
  <dc:language>en-US</dc:language>
  <cp:lastModifiedBy>Николаев</cp:lastModifiedBy>
  <cp:lastPrinted>2011-10-24T12:50:00Z</cp:lastPrinted>
  <dcterms:modified xsi:type="dcterms:W3CDTF">2011-10-26T07:28:00Z</dcterms:modified>
  <cp:revision>3</cp:revision>
  <dc:subject/>
  <dc:title>                                                                    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