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м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8 июля 2011 № 141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Title"/>
        <w:widowControl/>
        <w:bidi w:val="0"/>
        <w:jc w:val="center"/>
        <w:rPr/>
      </w:pPr>
      <w:r>
        <w:rPr/>
        <w:t>ПОЛОЖЕНИЕ</w:t>
      </w:r>
    </w:p>
    <w:p>
      <w:pPr>
        <w:pStyle w:val="ConsPlusTitle"/>
        <w:widowControl/>
        <w:bidi w:val="0"/>
        <w:jc w:val="center"/>
        <w:rPr/>
      </w:pPr>
      <w:r>
        <w:rPr/>
        <w:t>О ПОРЯДКЕ УПРАВЛЕНИЯ И РАСПОРЯЖЕНИЯ СОБСТВЕННОСТЬЮ</w:t>
      </w:r>
    </w:p>
    <w:p>
      <w:pPr>
        <w:pStyle w:val="ConsPlusTitle"/>
        <w:widowControl/>
        <w:bidi w:val="0"/>
        <w:jc w:val="center"/>
        <w:rPr/>
      </w:pPr>
      <w:r>
        <w:rPr/>
        <w:t>МУНИЦИПАЛЬНОГО ОБРАЗОВАНИЯ ЛОВОЗЕРСКИЙ РАЙОН</w:t>
      </w:r>
    </w:p>
    <w:p>
      <w:pPr>
        <w:pStyle w:val="ConsPlusTitle"/>
        <w:widowControl/>
        <w:bidi w:val="0"/>
        <w:jc w:val="center"/>
        <w:rPr/>
      </w:pPr>
      <w:r>
        <w:rPr/>
        <w:t>МУРМАНСКОЙ ОБЛА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Настоящее Положение устанавливает организационные и правовые основы управления и распоряжения собственностью муниципального образования Ловозерский  район Мурманской области (далее - муниципальная собственность), полномочия органов местного самоуправления муниципального образования Ловозерский район Мурманской области в решении вопросов, связанных с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разработано 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26.07.2006    № 135-ФЗ «О защите конкуренции», Уставом муниципального образования Ловозерский  район Мурманской области и иными нормативно-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>1.3. Для целей настоящего Положения используются основные термины и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собственность - имущество, находящееся в собственност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учет муниципальной собственности - ведение реестра собственности муниципального образования Ловозерский район с занесением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нитарные предприятия - предприятия, учредителем которых является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учреждения - учреждения, учредителем которых является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аренда муниципального имущества - использование муниципального имущества юридическими и физическими лицами для осуществления хозяйственной деятельности по договору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приватизация муниципального имущества - возмездное отчуждение муниципального имущества в собственность юридических и физических лиц в порядке, установленном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залог муниципального имущества - передача муниципального имущества в залог в качестве способа обеспечения обязательств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. МУНИЦИПАЛЬНАЯ СОБСТВЕННОСТ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Имущество, принадлежащее на праве собственности муниципальному образованию Ловозерский район Мурманской области, является его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2.2. В собственности муниципального образования Ловозерский район може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ешения муниципальным районом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существления отдельных государственных полномочий, переданных органам местного самоуправления муниципального района федеральными законами и законами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деятельности органов местного самоуправления и должностных лиц местного самоуправления, муниципальных служащих, работников муниципальных предприятий и учреждений в соответствии с нормативными правовыми актами Ловозерского районного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, в случае если такие объекты необходимы для осуществления полномочий органов местного самоуправления, а также в иных случаях, установленных Федеральным законом «Об общих принципах организации местного самоуправления в РФ»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существления полномочий, право осуществления которых предоставлено органам местного самоуправления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2.3. Для решения вопросов местного значения в собственности муниципального района могут находиться: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электроснабжения поселений в границах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автомобильные дороги общего пользования между населенными пунктами, мосты и иные транспортные инженерные сооружения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, а также имущество, предназначенное для их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пассажирский транспорт и другое имущество, предназначенные для транспортного обслуживания населения между поселениями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предупреждения и ликвидации последствий чрезвычайных ситуаций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охраны общественного порядка на территории муниципального района муниципальной милицией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общедоступного и бесплатного дошкольного, начального общего, основного общего, среднего (полного) общего образования, а также предоставления дополнительного образования и организации отдыха детей в каникулярное время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казания на территории муниципального района скорой медицинской помощи (за исключением санитарно-авиационной), первичной медико-санитарной помощи в амбулаторно-поликлинических, стациона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утилизации и переработки бытовых и промышленн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- архивные фонды, в том числе кадастр землеустроительной и градостроительной документации, а также имущество, предназначенное для хранения указанных фондов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ежпоселенческих библиотек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необходим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- земельные участки, отнесенные к муниципальной собственности муниципального района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включая земельные участки, предназначенное для содержания на территории муниципального района межпоселенческих мест захоронения и организации ритуальных услуг;</w:t>
      </w:r>
    </w:p>
    <w:p>
      <w:pPr>
        <w:pStyle w:val="Normal"/>
        <w:autoSpaceDE w:val="false"/>
        <w:ind w:firstLine="540"/>
        <w:jc w:val="both"/>
        <w:rPr/>
      </w:pPr>
      <w:r>
        <w:rPr/>
        <w:t>- пруды, обводненные карьеры, расположенные на территориях двух и более поселений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развития на территории муниципального района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рганизации защиты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/>
      </w:pPr>
      <w:r>
        <w:rPr/>
        <w:t>- объекты культурного наследия (памятники истории и культуры) независимо от категории их историко-культурного значения в случаях, установленных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2.4. Основания приобретения и прекращения права собственности на имущество устанавливаются законодательством РФ, Мурманской области, Уставом муниципального образования Ловозерский район Мурманской области и нормативн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Муниципальная собственность формируется путем:</w:t>
      </w:r>
    </w:p>
    <w:p>
      <w:pPr>
        <w:pStyle w:val="Normal"/>
        <w:autoSpaceDE w:val="false"/>
        <w:ind w:firstLine="540"/>
        <w:jc w:val="both"/>
        <w:rPr/>
      </w:pPr>
      <w:r>
        <w:rPr/>
        <w:t>- поступления налогов и иных обязательных платежей, подлежащих зачислению в бюджет муниципального образования Ловозерский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приобретения имущества на основании договора купли-продажи, мены, дарения, пожертвования или иной сделки;</w:t>
      </w:r>
    </w:p>
    <w:p>
      <w:pPr>
        <w:pStyle w:val="Normal"/>
        <w:autoSpaceDE w:val="false"/>
        <w:ind w:firstLine="540"/>
        <w:jc w:val="both"/>
        <w:rPr/>
      </w:pPr>
      <w:r>
        <w:rPr/>
        <w:t>- разграничения государственной собственности в РФ на федеральную собственность РФ, государственную собственность субъекта РФ и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передачи объектов из федеральной собственности в муниципальную собственность в порядке, предусмотр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по иным основаниям, предусмотренны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6. Имущество, находящееся в муниципальной собственности, закрепляется за муниципальными унитарными предприятиями и муниципальными учреждениями на праве хозяйственного ведения или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2.7. Все имущество, приобретаемое за счет средств бюджета муниципального образования Ловозерский район Мурманской области и внебюджетных фондов, имущество, приобретенное муниципальными унитарными предприятиями и муниципальными учреждениями по договорам или иным основаниям за счет доходов от использования муниципального имущества, находящегося в хозяйственном ведении или оперативном управлении, является муниципальной собственностью и подлежит включению в Реестр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  <w:t>2.8. Средства бюджета муниципального образования Ловозерский район Мурманской области и муниципальное имущество, не закрепленное за муниципальными предприятиями и учреждениями, составляют казну муниципального образования Ловозерский район Мурманской област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УЧЕТ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Учет муниципальной собственности осуществляется в виде Реестра собственности муниципального образования Ловозерский район Мурманской области (далее - Реестр). Ведение Реестра осуществляет отдел имущественных отношений администрации муниципального образования Ловозерский район (далее - Отдел) на магнитных и бумажных носителях и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- занесение в него объектов учета и данных о них;</w:t>
      </w:r>
    </w:p>
    <w:p>
      <w:pPr>
        <w:pStyle w:val="Normal"/>
        <w:autoSpaceDE w:val="false"/>
        <w:ind w:firstLine="540"/>
        <w:jc w:val="both"/>
        <w:rPr/>
      </w:pPr>
      <w:r>
        <w:rPr/>
        <w:t>- обновление данных об объектах учета и исключение их из реестра при изменении формы собственности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  <w:t>Данные об объектах учета, исключаемые из базы данных, переносятся в архив.</w:t>
      </w:r>
    </w:p>
    <w:p>
      <w:pPr>
        <w:pStyle w:val="Normal"/>
        <w:autoSpaceDE w:val="false"/>
        <w:ind w:firstLine="540"/>
        <w:jc w:val="both"/>
        <w:rPr/>
      </w:pPr>
      <w:r>
        <w:rPr/>
        <w:t>3.2. Основными задачами по ведению Реестра являются учет объектов муниципальной собственности, наблюдение за его движением, получение информации для контроля и анализа использования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3.3. Муниципальное имущество подлежит пообъектному учету в Реестре муниципальной собственности. Реестр представляет собой единый банк данных, содержит сведения о муниципальном имуществе действующих, вновь созданных, реорганизованных и ликвидируемых муниципальных унитарных предприятий и муниципальных учреждений, о доле муниципального имущества в хозяйственных обществах (товариществах), а также муниципальном имуществе, являющемся предметом залога, аренды, доверительного управления, безвозмездного пользования и имущества казны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.4. Основанием для включения, исключения объектов из Реестра, внесения изменений в него является распоряжение Главы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3.5. Объектами учета Реестра (далее объекты)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недвижимое имущество (здания, строения, сооружения и др.) и движимое имущество,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, либо находящиеся в муниципальной собственности предприятия как имущественные комплексы;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иеся в муниципальной собственности акции (доли, вклады) хозяйственных обществ, а также имеющееся у них муниципальное имущество, не вошедшее в уставный капитал;</w:t>
      </w:r>
    </w:p>
    <w:p>
      <w:pPr>
        <w:pStyle w:val="Normal"/>
        <w:autoSpaceDE w:val="false"/>
        <w:ind w:firstLine="540"/>
        <w:jc w:val="both"/>
        <w:rPr/>
      </w:pPr>
      <w:r>
        <w:rPr/>
        <w:t>- иное находящееся в муниципальной собственности недвижимое и движимое имущество, в том числе переданное в пользование, аренду, залог и по иным основаниям.</w:t>
      </w:r>
    </w:p>
    <w:p>
      <w:pPr>
        <w:pStyle w:val="Normal"/>
        <w:autoSpaceDE w:val="false"/>
        <w:ind w:firstLine="540"/>
        <w:jc w:val="both"/>
        <w:rPr/>
      </w:pPr>
      <w:r>
        <w:rPr/>
        <w:t>3.6. Данными об объектах учета являются сведения, характеризующие эти объекты и позволяющие их идентифицировать (место нахождения, стоимость, инвентарный номер, обременение и пр.).</w:t>
      </w:r>
    </w:p>
    <w:p>
      <w:pPr>
        <w:pStyle w:val="Normal"/>
        <w:autoSpaceDE w:val="false"/>
        <w:ind w:firstLine="540"/>
        <w:jc w:val="both"/>
        <w:rPr/>
      </w:pPr>
      <w:r>
        <w:rPr/>
        <w:t>3.7 Исключение объекта из Реестра означает прекращение наблюдения за объектом в связи с изменением формы собственности, ликвидация объекта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4. ПОЛНОМОЧИЯ ОРГАНОВ МЕСТНОГО САМОУПРАВЛЕНИЯ ПО УПРАВЛЕНИЮ</w:t>
      </w:r>
    </w:p>
    <w:p>
      <w:pPr>
        <w:pStyle w:val="Normal"/>
        <w:autoSpaceDE w:val="false"/>
        <w:jc w:val="center"/>
        <w:rPr/>
      </w:pPr>
      <w:r>
        <w:rPr/>
        <w:t>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Полномочия Ловозерского районного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бюджета Ловозерского района и отчета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установление, изменение и отмена местных налогов и сборов в соответствии с законодательством РФ о налогах и сборах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принятия решений о создании, реорганизации и ликвидации муниципаль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 порядка  приватизации  муниципального имущества в соответствии с законодательств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определение порядка использования земельных, водных и иных ресурсов, находящихся в ведени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рограммы приватизац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(реестров) объектов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ение перечней муниципального имущества, передаваемых в собственность муниципальных образований, входящих в состав муниципального образования Ловозерский район Мурманской области, в федеральную собственность и собственность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ение иных полномочий в соответствии с действующим законодательством и Уставом муниципального образования Ловозерский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4.2. Полномочия администрации муниципального образования Ловозерский район: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отка проекта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исполнение местного бюджет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ение муниципальной собственностью в порядке, установленном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4.3. Полномочия Главы муниципального образования Ловозерский район:</w:t>
      </w:r>
    </w:p>
    <w:p>
      <w:pPr>
        <w:pStyle w:val="Normal"/>
        <w:autoSpaceDE w:val="false"/>
        <w:ind w:firstLine="540"/>
        <w:jc w:val="both"/>
        <w:rPr/>
      </w:pPr>
      <w:r>
        <w:rPr/>
        <w:t>- реализует полномочия по распоряжению муниципальной собственностью в соответствии с законодательством Российской Федерации, Уставом муниципального образования Ловозерский  район Мурманской области и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представляет на рассмотрение и утверждение Ловозерского районного Совета проект бюджета района и отчет о его исполнени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исполнение бюджета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федеральную собственность и собственность субъекта РФ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риобретении в муниципальную собственность имущества, передаваемого в результате разграничения государственной собственности на федеральную собственность и собственность субъекта Российской Федерации, муниципальную собственность, имущества негосударственных предприятий и организаций, физических лиц, бесхозяй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дает Отделу распоряжения по управлению муниципальной собственностью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залог и безвозмездное пользов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риватизации муниципальных объектов недвижимого имущества в соответствии с программой приватизации, утвержденной Ловозерским районным Советом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муниципального имущества в хозяйственное ведение и оперативное управл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изъятии муниципального имущества из хозяйственного ведения и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передаче с баланса на баланс муниципальных унитарных предприятий и муниципа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 списа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утверждает нормативные документы по осуществлению хозяйственной и иной деятельности муниципальных унитарных предприятий, учреждений,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- принимает решения об участии органов местного самоуправления в хозяйственных обществах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полномочия в сфере управления муниципальной собственностью, не отнесенные к компетенции Ловозерского районного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4.4. Полномочия Отдела: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права собственника в отношении имущества, входящего в состав муниципальной собственности, от имени муниципального образования Ловозерский 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ведет Реестр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разрабатывает в соответствии с действующим законодательством проект программы приватизации имущества муниципального района, выносит на утверждение Ловозерского районного Совета Прогнозный план приватизации, разрабатывает другие нормативно-правовые акты, регулирующие процесс реализации данной Программы приват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роекты решений Ловозерского районного Совета об утверждении перечней объектов федерального и государственного имущества, передаваемых в муниципальную собственность муниципального образования Ловозерский  район Мурманской области, и об утверждении перечней муниципального имущества для осуществления его передачи в федеральную собственность и собственность субъекта РФ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в порядке, установленном законодательством Российской Федерации, Мурманской области и органов местного самоуправления, продажу имущества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и проводит мероприятия по приватизации находящихся в муниципальной собственности объектов недвижимости, земельных участков в соответствии с действующим законодательством и муниципальными правовыми актами муниципального образования Ловозерский район Мурман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необходимые документы по преобразованию в порядке, установленном законодательством РФ, муниципальные унитарные предприятия в открытые акционерные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осмотр физическим и юридическим лицам объектов, выставляемых на торги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информацию о проводимых торгах и их итогах в официальное печатное издание для опублик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яет уведомления участникам торгов по продаже имущества муниципального образования Ловозерский район об их допуске к участию в торгах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оздаёт комиссии  по приватизации муниципального имущества и принимает  участие в них; 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роекты документов на покупку объектов движимого и недвижимого имущества в муниципальную собственность;</w:t>
      </w:r>
    </w:p>
    <w:p>
      <w:pPr>
        <w:pStyle w:val="Normal"/>
        <w:autoSpaceDE w:val="false"/>
        <w:ind w:firstLine="540"/>
        <w:jc w:val="both"/>
        <w:rPr/>
      </w:pPr>
      <w:r>
        <w:rPr/>
        <w:t>- совместно с правовым отделом администрации готовит предложения и осуществляет юридические действия по созданию, реорганизации и ликвидации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совместно с правовым отделом администрации готовит учредительные документы и утверждает уставы (дополнения и изменения к ним) муниципальных унитарных предприятий и учреждений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и распоряжается в порядке, установленном настоящим Положением, объектами собственности муниципального района и заключает договоры в отношении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редложения и проекты постановлений Главы муниципального образования Ловозерский  район по передаче недвижимого, движимого имущества и земельных участков в аренду, ведет реестры договоров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роекты постановлений Главы муниципального образования Ловозерский район о передаче объектов недвижимости в безвозмездное пользование, а земельных участков в постоянное (бессрочное), безвозмездное срочное пользование и ведет реестры заключенных договоров;</w:t>
      </w:r>
    </w:p>
    <w:p>
      <w:pPr>
        <w:pStyle w:val="Normal"/>
        <w:autoSpaceDE w:val="false"/>
        <w:ind w:firstLine="540"/>
        <w:jc w:val="both"/>
        <w:rPr/>
      </w:pPr>
      <w:r>
        <w:rPr/>
        <w:t>- от имени администрации, выступающей арендодателем, ссудодателем имущества и земельных участков муниципального района, осуществляет контроль за использованием по назначению и сохранностью данного имущества, находящегося в аренде, в хозяйственном ведении и оперативном управлении юридических лиц, имущества казны муниципального района, в том числе переданного в установленном порядке иным лицам, и в случае нарушения порядка распоряжения этим имуществом и его использования принимает необходимые меры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с участием отдела бухгалтерского учета и отчетности обеспечивает инвентаризацию и оценку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документы и проекты нормативных документов по списанию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ет государственную регистрацию права собственности имущества и земельных участков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анализирует финансово-хозяйственную деятельность муниципальных унитарных предприятий, муниципальных учреждений, хозяйственных обществ, акции (доли в уставном капитале) которых находятся в муниципальной собственности муниципального района, дает оценку эффективности их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изует проведение уполномоченной аудиторской организацией проверки полноты и правильности представленных муниципальными унитарными предприятиями, подлежащими приватизации, результатов инвентаризации и промежуточного баланса;</w:t>
      </w:r>
    </w:p>
    <w:p>
      <w:pPr>
        <w:pStyle w:val="Normal"/>
        <w:autoSpaceDE w:val="false"/>
        <w:ind w:firstLine="540"/>
        <w:jc w:val="both"/>
        <w:rPr/>
      </w:pPr>
      <w:r>
        <w:rPr/>
        <w:t>- управляет от имени администрации имуществом казны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заключает от имени администрации договоры купли-продажи недвижимого, движимого  имущества и земельных участков, находящихся в собственност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пакет документов для проведения торгов, запроса котировок для реализации муниципального заказа в области имущественных отношений, управлении земельными участками, находящимися в собственности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- готовит до разграничения государственной собственности на землю предложения о переводе земель муниципального района из одной категории в другую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ет иные функции и полномочия, связанные с управлением и распоряжением имуществом муниципального района, в соответствии с законодательством РФ, законодательством Мурманской области и муниципальными нормативно-правовыми актами муниципального района в пределах своих полномоч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 УПРАВЛЕНИЕ И РАСПОРЯЖЕНИЕ МУНИЦИПАЛЬНЫМ ИМУЩЕСТВОМ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ЛОВОЗЕРСКИЙ РАЙОН, </w:t>
      </w:r>
    </w:p>
    <w:p>
      <w:pPr>
        <w:pStyle w:val="Normal"/>
        <w:autoSpaceDE w:val="false"/>
        <w:jc w:val="center"/>
        <w:rPr/>
      </w:pPr>
      <w:r>
        <w:rPr/>
        <w:t>СВЯЗАННОЕ С СОЗДАНИЕМ, ДЕЯТЕЛЬНОСТЬЮ,</w:t>
      </w:r>
    </w:p>
    <w:p>
      <w:pPr>
        <w:pStyle w:val="Normal"/>
        <w:autoSpaceDE w:val="false"/>
        <w:jc w:val="center"/>
        <w:rPr/>
      </w:pPr>
      <w:r>
        <w:rPr/>
        <w:t>РЕОРГАНИЗАЦИЕЙ И ЛИКВИДАЦИЕЙ МУНИЦИПАЛЬНЫХ УНИТАРНЫХ</w:t>
      </w:r>
    </w:p>
    <w:p>
      <w:pPr>
        <w:pStyle w:val="Normal"/>
        <w:autoSpaceDE w:val="false"/>
        <w:jc w:val="center"/>
        <w:rPr/>
      </w:pPr>
      <w:r>
        <w:rPr/>
        <w:t>ПРЕДПРИЯТИЙ И МУНИЦИПАЛЬНЫХ УЧРЕЖД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Муниципальные унитарные предприят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нитарных предприятий проводится в порядке, утвержденном постановлением главы администрации муниципального образования Ловозерский район, в порядке установленном Ловозерским районным Советом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нитарных предприятий  выступает 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Мурманской области закрепляется за муниципальными унитарными предприятия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район Мурманской области за муниципальными унитарными предприятиями при их создании и реорганизации принимается постановлением главы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распоряжается недвижимым имуществом, находящимся в его хозяйственном ведении, по предварительному согласованию с  администрацией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движимым имуществом муниципальное унитарное предприятие распоряжается с согласия 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унитарное предприятие в случаях и порядке, установленных федеральным законом, обязано ежегодно проводить аудиторскую проверку ведения бухгалтерского учета и финансовой отчетности и представлять аудиторское заключение в отдел имущественных отношений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собственник и уполномоченные им органы по управлению и распоряжению объектами муниципальной собственности не отвечают по обязательствам муниципальных унитарных предприятий, кроме случаев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2. Муниципальные учреждения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, реорганизация и ликвидация муниципальных учреждений проводятся в порядке, утвержденном постановлением главы администрации муниципального образования Ловозерский район, установленном Ловозерским районным Советом;</w:t>
      </w:r>
    </w:p>
    <w:p>
      <w:pPr>
        <w:pStyle w:val="Normal"/>
        <w:autoSpaceDE w:val="false"/>
        <w:ind w:firstLine="540"/>
        <w:jc w:val="both"/>
        <w:rPr/>
      </w:pPr>
      <w:r>
        <w:rPr/>
        <w:t>- учредителем муниципальных учреждений выступает  администрация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>- имущество муниципального образования Ловозерский район Мурманской области закрепляется за муниципальными учреждениями на праве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 закреплении имущества муниципального образования Ловозерский район Мурманской области за муниципальными учреждениями при их создании и реорганизации принимается постановлением главы администрации муниципального образования Ловозерский район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муниципальные учреждения в отношении закрепленного за ними на праве оперативного управления муниципального имущества осуществляют права пользования и распоряжения им в пределах, установленных законом, и в соответствии с целями своей </w:t>
      </w:r>
    </w:p>
    <w:p>
      <w:pPr>
        <w:pStyle w:val="Normal"/>
        <w:autoSpaceDE w:val="false"/>
        <w:jc w:val="both"/>
        <w:rPr/>
      </w:pPr>
      <w:r>
        <w:rPr/>
        <w:t>деятельности, заданиями собственника и назначением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чреждениям может быть разрешена деятельность, приносящая доход, соответствующая целям создания муниципаль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без согласия собственника не вправе распоряжаться недвижимым имуществом и особо ценным движимым имуществом, закрепленными за ним собственником или приобретенными автономным учреждением за счет средств, выделенных ему собственником на приобретение такого имущества. Остальным имуществом, находящимся у него на праве оперативного управления, автоном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автоном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автоном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не вправе отчуждать либо иным способом распоряжаться имуществом без согласия собственника имуще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соответствующий бюджет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е об изъятии излишнего, неиспользуемого либо используемого не по назначению недвижимого имущества, закрепленного за учреждением, принимается постановлением главы администрации муниципального образования Ловозерский район в порядке и по основаниям, установленным Гражданским кодексом РФ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чреждения несут ответственность по своим обязательствам находящимися в их распоряжении денежными средствами, при их недостаточности субсидиарную ответственность по их обязательствам несет собственник соответствующе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6. АРЕНДА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Имущество муниципального образования Ловозерский район Мурманской области может быть передано в аренду физическим и юридическим лицам на основании договоров и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6.2. Решение о передаче муниципального имущества в аренду принимает  Ловозерский районный Совет и администрация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6.3. Арендодателем имущества муниципального образования Ловозерский район выступает  администрация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6.4. Порядок передачи в аренду имущества муниципального образования Ловозерский район, размер ставок арендной платы определяются Ловозерским районным Советом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Ловозерский районный Совет  вправе устанавливать льготы по арендной плате для отдельных категорий арендаторов.</w:t>
      </w:r>
    </w:p>
    <w:p>
      <w:pPr>
        <w:pStyle w:val="Normal"/>
        <w:autoSpaceDE w:val="false"/>
        <w:ind w:firstLine="540"/>
        <w:jc w:val="both"/>
        <w:rPr/>
      </w:pPr>
      <w:r>
        <w:rPr/>
        <w:t>6.5. Отдел имущественных отношений администрации муниципального образования Ловозерский район осуществляет контроль за полнотой и своевременностью поступления арендной платы в муниципальный бюджет и принимает необходимые меры для обеспечения этих поступ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7. ПРИВАТИЗАЦИЯ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Приватизация имущества муниципального образования Ловозерский район Мурманской области осуществляется в порядке, установленном законодательством Российской Федерации о приватизации, программой приватизации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7.2. Проект прогнозного плана приватизации муниципального имущества разрабатывается отделом имущественных отношений администрации муниципального образования Ловозерский район и вносится на утверждение в Ловозерский районный Совет по представлению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7.3. Решение о приватизации муниципального имущества в соответствии с утвержденным прогнозным планом приватизации принимается Главой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7.4. Приватизация муниципального имущества осуществляется отделом имущественных отношений администрации муниципального образования Ловозерский район на основании прав и полномочий в соответствии с Положением об Отделе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8. ЗАЛОГ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Имущество муниципального образования Ловозерский район Мурманской области может быть передано в залог в качестве способа обеспечения обязательств муниципального образования Ловозерский район Мурманской области либо муниципального унитарного предприятия в порядке, установленном законодательством РФ.</w:t>
      </w:r>
    </w:p>
    <w:p>
      <w:pPr>
        <w:pStyle w:val="Normal"/>
        <w:autoSpaceDE w:val="false"/>
        <w:ind w:firstLine="540"/>
        <w:jc w:val="both"/>
        <w:rPr/>
      </w:pPr>
      <w:r>
        <w:rPr/>
        <w:t>8.2. Залогодателем имущества муниципального образования Ловозерский район Мурманской области могут выступать: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 - по отношению к имуществу, закрепленному за ними на праве хозяйственного 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- администрация муниципального образования Ловозерский район по отношению к иному муниципальному имуществу, которое в соответствии с законодательством РФ может быть предметом залог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. ПЕРЕДАЧА МУНИЦИПАЛЬНОГО ИМУЩЕСТВА</w:t>
      </w:r>
    </w:p>
    <w:p>
      <w:pPr>
        <w:pStyle w:val="Normal"/>
        <w:autoSpaceDE w:val="false"/>
        <w:jc w:val="center"/>
        <w:rPr/>
      </w:pPr>
      <w:r>
        <w:rPr/>
        <w:t>В БЕЗВОЗМЕЗДНОЕ ПОЛЬЗОВАНИЕ И ДОВЕРИТЕЛЬНОЕ УПРАВЛ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1. Имущество муниципального образования Ловозерский район Мурманской области может быть передано в безвозмездное пользование и доверительное управление по договору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9.2. Передачу имущества муниципального образования Ловозерский район в безвозмездное пользование и доверительное управление осуществляет отдел имущественных отношений администрации муниципального образования Ловозерский район в соответствии с постановлением Главы муниципального образования Ловозерский район.</w:t>
      </w:r>
    </w:p>
    <w:p>
      <w:pPr>
        <w:pStyle w:val="Normal"/>
        <w:autoSpaceDE w:val="false"/>
        <w:ind w:firstLine="540"/>
        <w:jc w:val="both"/>
        <w:rPr/>
      </w:pPr>
      <w:r>
        <w:rPr/>
        <w:t>9.3. Имущество, находящееся в казне муниципального образования Ловозерский район Мурманской области, может быть передано в безвозмездное пользование следующим категориям пользователей для осуществления их деятельности:</w:t>
      </w:r>
    </w:p>
    <w:p>
      <w:pPr>
        <w:pStyle w:val="Normal"/>
        <w:autoSpaceDE w:val="false"/>
        <w:ind w:firstLine="540"/>
        <w:jc w:val="both"/>
        <w:rPr/>
      </w:pPr>
      <w:r>
        <w:rPr/>
        <w:t>- органам государственной власти, органам местного самоуправления для обеспечения выполнения возложенных на них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- государствен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м унитарным предприятиям и муниципальным учреждениям;</w:t>
      </w:r>
    </w:p>
    <w:p>
      <w:pPr>
        <w:pStyle w:val="Normal"/>
        <w:autoSpaceDE w:val="false"/>
        <w:ind w:firstLine="540"/>
        <w:jc w:val="both"/>
        <w:rPr/>
      </w:pPr>
      <w:r>
        <w:rPr/>
        <w:t>- некоммерческим организация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0. КОНТРОЛЬ ЗА ИСПОЛЬЗОВАНИЕМ МУНИЦИПАЛЬНОГО ИМУЩЕ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0.1. Контроль за использованием имущества муниципального образования Ловозерский район Мурманской области осуществляют в пределах и формах, установленных Уставом муниципального образования Ловозерский район Мурманской области - Ловозерский районный Совет, администрация муниципального образования Ловозерский, отдел имущественных отношений администрации муниципального образования Ловозерский район и иные уполномоченные орга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Ловозерский районный Совет осуществляет контроль за соблюдением установленного порядка управления и распоряжения муниципальной собственностью и исполнением прогнозного плана (программы приватизации) имущества муниципального образования Ловозерский район Мурма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3. Администрация муниципального образования Ловозерский район контролирует </w:t>
      </w:r>
    </w:p>
    <w:p>
      <w:pPr>
        <w:pStyle w:val="Normal"/>
        <w:autoSpaceDE w:val="false"/>
        <w:jc w:val="both"/>
        <w:rPr/>
      </w:pPr>
      <w:r>
        <w:rPr/>
        <w:t xml:space="preserve">работу отдела имущественных отношений администрации муниципального образования </w:t>
      </w:r>
    </w:p>
    <w:p>
      <w:pPr>
        <w:pStyle w:val="Normal"/>
        <w:autoSpaceDE w:val="false"/>
        <w:jc w:val="both"/>
        <w:rPr/>
      </w:pPr>
      <w:r>
        <w:rPr/>
        <w:t>Ловозерский район Мурманской области и ведение учета имущества, принимает меры по устранению нарушений законодательства в сфере управления муниципальной собственностью.</w:t>
      </w:r>
    </w:p>
    <w:p>
      <w:pPr>
        <w:pStyle w:val="Normal"/>
        <w:autoSpaceDE w:val="false"/>
        <w:ind w:firstLine="540"/>
        <w:jc w:val="both"/>
        <w:rPr/>
      </w:pPr>
      <w:r>
        <w:rPr/>
        <w:t>10.4. Отдел имущественных отношений администрации муниципального образования район запрашивает и получает информацию, проводит проверки по вопросам использования муниципального имущества, представляет соответствующие акты и отчеты в администрацию муниципального образования Ловозерский район, осуществляет контролирующие функции за использование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1. ИСТОЧНИКИ ФИНАНСИРОВАНИЯ МЕРОПРИЯТИЙ</w:t>
      </w:r>
    </w:p>
    <w:p>
      <w:pPr>
        <w:pStyle w:val="Normal"/>
        <w:autoSpaceDE w:val="false"/>
        <w:jc w:val="center"/>
        <w:rPr/>
      </w:pPr>
      <w:r>
        <w:rPr/>
        <w:t>ПО УПРАВЛЕНИЮ И РАСПОРЯЖЕНИЮ МУНИЦИПАЛЬНОЙ СОБСТВЕННОСТЬЮ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1.1. Финансирование мероприятий по управлению и распоряжению муниципальной собственностью осуществляется за счет средств муниципального бюджета, средств от приватизации и использования имущества муниципального образования Ловозерский район Мурманской области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1:56:00Z</dcterms:created>
  <dc:creator>Надежда</dc:creator>
  <dc:description/>
  <cp:keywords/>
  <dc:language>en-US</dc:language>
  <cp:lastModifiedBy>Николаев</cp:lastModifiedBy>
  <cp:lastPrinted>2011-08-12T13:26:00Z</cp:lastPrinted>
  <dcterms:modified xsi:type="dcterms:W3CDTF">2011-08-12T09:28:00Z</dcterms:modified>
  <cp:revision>7</cp:revision>
  <dc:subject/>
  <dc:title>                                                                                           Приложение</dc:title>
</cp:coreProperties>
</file>