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СЕДАНИЯ ЛОВОЗЕРСКОГО РАЙОННОГО СОВ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двадцать второе заседание четверт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8 июля 2011 года                                                                                                    с. Ловозер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Начало заседания </w:t>
      </w:r>
      <w:r>
        <w:rPr>
          <w:u w:val="single"/>
        </w:rPr>
        <w:t xml:space="preserve">в 10 часов в кабинет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>главы муниципального образования Ловозерский район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Итоги работы МП «ЛИЦ» за первое полугодие 2011 года. О работе редакции общественно – политической газеты «Ловозерская правда».</w:t>
      </w:r>
    </w:p>
    <w:p>
      <w:pPr>
        <w:pStyle w:val="Normal"/>
        <w:spacing w:before="0" w:after="120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Бризетко А.В. – директор МП «ЛИЦ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900" w:leader="none"/>
        </w:tabs>
        <w:spacing w:lineRule="auto" w:line="312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я об исполнении бюджет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11 года.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Котова Н.И. – начальник районного финансового отдела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 дополнительных основаниях признания безнадежными к взысканию недоимки по местным налогам и задолженности по пеням и штрафам по местным налогам.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- Котова Н.И. – начальник районного финансового отдела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900" w:leader="none"/>
          <w:tab w:val="left" w:pos="1080" w:leader="none"/>
        </w:tabs>
        <w:spacing w:lineRule="auto" w:line="312"/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имущества муниципального учреждения здравоохранения «Ловозерская центральная районная больница», передаваемого как имущественный комплекс из собственности муниципального образования Ловозерский район Мурманской области в государственную собственность Мурманской области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Димитриев Д.Г. – начальник отдела имущественных отношений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72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sz w:val="26"/>
          <w:szCs w:val="26"/>
        </w:rPr>
        <w:t>Об утверждении структуры исполнительно – распорядительных органов местного самоуправления муниципального образования Ловозерский район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before="0" w:after="120"/>
        <w:ind w:left="539" w:hanging="0"/>
        <w:jc w:val="both"/>
        <w:rPr>
          <w:sz w:val="26"/>
          <w:szCs w:val="26"/>
        </w:rPr>
      </w:pPr>
      <w:r>
        <w:rPr>
          <w:sz w:val="26"/>
          <w:szCs w:val="26"/>
        </w:rPr>
        <w:t>Докладчик – Долматова Л.В. – начальник отдела организационной, правовой и кадровой работы администрации муниципального образования Ловозерский район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ное.</w:t>
      </w:r>
    </w:p>
    <w:sectPr>
      <w:type w:val="nextPage"/>
      <w:pgSz w:w="11906" w:h="16838"/>
      <w:pgMar w:left="108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7:57:00Z</dcterms:created>
  <dc:creator>Николаев</dc:creator>
  <dc:description/>
  <cp:keywords/>
  <dc:language>en-US</dc:language>
  <cp:lastModifiedBy>Николаев</cp:lastModifiedBy>
  <cp:lastPrinted>2011-07-20T15:37:00Z</cp:lastPrinted>
  <dcterms:modified xsi:type="dcterms:W3CDTF">2011-07-20T11:39:00Z</dcterms:modified>
  <cp:revision>5</cp:revision>
  <dc:subject/>
  <dc:title>Повестка</dc:title>
</cp:coreProperties>
</file>