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ФИНАНСОВО-ХОЗЯЙСТВЕННОЙ ДЕЯТЕЛЬНОСТИ МП «ЛИЦ»за первое полугодие 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6 месяцев 2011 года </w:t>
      </w:r>
      <w:r>
        <w:rPr>
          <w:rFonts w:cs="Times New Roman" w:ascii="Times New Roman" w:hAnsi="Times New Roman"/>
          <w:b/>
          <w:bCs/>
          <w:sz w:val="24"/>
          <w:szCs w:val="24"/>
        </w:rPr>
        <w:t>доход предприятия составил: 666 500 рублей</w:t>
      </w:r>
      <w:r>
        <w:rPr>
          <w:rFonts w:cs="Times New Roman" w:ascii="Times New Roman" w:hAnsi="Times New Roman"/>
          <w:sz w:val="24"/>
          <w:szCs w:val="24"/>
        </w:rPr>
        <w:t>, а именн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иска и реализация газеты:  138 000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бликация материалов, объявлений, реклама: 480 000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ночная продукция: 48 500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сходы на содержание здания (помещения), производились за счет средств предприятия, а именн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луги банка:19 854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авка газет: 51 0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а и печать газеты: 265 100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лата коммунальных услуг: 68 000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лата электроэнергии: 6 280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уги связи, интернет: 42 000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товые расходы: 2 63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ругие расходы:32 000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структуризация: 12 632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сего расходов: 499 496 рублей (по платежам, кроме заработной платы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сего расходы по заработной плате составили 645 364,32 рублей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убсидия, выделенная на поддержку районной газеты за 6 месяцев 2011 года составила </w:t>
      </w:r>
      <w:r>
        <w:rPr>
          <w:rFonts w:cs="Times New Roman" w:ascii="Times New Roman" w:hAnsi="Times New Roman"/>
          <w:b/>
          <w:bCs/>
          <w:sz w:val="24"/>
          <w:szCs w:val="24"/>
        </w:rPr>
        <w:t>575 000 рублей 00 копеек</w:t>
      </w:r>
      <w:r>
        <w:rPr>
          <w:rFonts w:cs="Times New Roman" w:ascii="Times New Roman" w:hAnsi="Times New Roman"/>
          <w:sz w:val="24"/>
          <w:szCs w:val="24"/>
        </w:rPr>
        <w:t>, все эти средства были использованы для выплаты заработной платы работникам предприятия. Из средств предприятия на заработную плату работникам было выплачено</w:t>
      </w:r>
      <w:r>
        <w:rPr>
          <w:rFonts w:cs="Times New Roman" w:ascii="Times New Roman" w:hAnsi="Times New Roman"/>
          <w:b/>
          <w:bCs/>
          <w:sz w:val="24"/>
          <w:szCs w:val="24"/>
        </w:rPr>
        <w:t>70 364,32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олженность предприятия на 01 июля 2011 года пере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Что делать Заполярье» -  18 917,04 рублей (составляла 28 917, 04 рублей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ТАТА» - 46 366, 60 рублей (составляла 104 221, 30 рублей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труктуризация – 7 8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сего долгов на сумму: 73 083,64 рублей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01 июля 2011 года задолженность нашему предприятию за оказанные услуги, составляет: </w:t>
      </w:r>
      <w:r>
        <w:rPr>
          <w:rFonts w:cs="Times New Roman" w:ascii="Times New Roman" w:hAnsi="Times New Roman"/>
          <w:b/>
          <w:bCs/>
          <w:sz w:val="24"/>
          <w:szCs w:val="24"/>
        </w:rPr>
        <w:t>16 204,60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  <w:szCs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1:01:00Z</dcterms:created>
  <dc:creator>Алина</dc:creator>
  <dc:description/>
  <cp:keywords/>
  <dc:language>en-US</dc:language>
  <cp:lastModifiedBy>Николаев</cp:lastModifiedBy>
  <cp:lastPrinted>2011-07-25T14:55:00Z</cp:lastPrinted>
  <dcterms:modified xsi:type="dcterms:W3CDTF">2011-07-25T11:01:00Z</dcterms:modified>
  <cp:revision>2</cp:revision>
  <dc:subject/>
  <dc:title>ОТЧЕТ О ФИНАНСОВО-ХОЗЯЙСТВЕННОЙ ДЕЯТЕЛЬНОСТИ МП «ЛИЦ»за первое полугодие 2011 г</dc:title>
</cp:coreProperties>
</file>