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ЧЕТ О РАБОТЕ МП «ЛИЦ» ЗА ПЕРВОЕ ПОЛУГОДИЕ 2011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февраля 2011 года я назначена на должность директора МП «ЛИЦ».  В январе и марте 2011 года произошли изменения в штатном расписании МП «ЛИЦ», поэтому объем работы, который приходится вести в редакции газеты и в целом на предприятии, намного возро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йчас в состав МП «ЛИЦ» входят не только сотрудники редакции газета «Ловозерская правда», но и сотрудники ЕДДС Ловозер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кже поиском и подготовкой материалов для выпуска газеты занимаются внештатные сотрудники (корреспондент и фотограф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4 марта 2011 года вышел первый выпуск газеты «Ловозерская правда» в цвете. Это увеличило спрос и повлекло увеличение тиража газе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газеты «Ловозерская правда» регулярно публикуется на сайте Адиминистрации МО Ловозерский рай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лагодаря поддержке администрации МО Ловозерский район, оформлена бесплатная подписка на 2011 год Совету ветеранов Ловозер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подборе материалов, определении содержания номеров редакция руководствуется следующими главными принципа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блюдение традиций в содержании и оформлении газеты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главной темой газеты «Ловозерская правда» должна являться жизнь Ловозер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>Можно выделить следующие направления, регулярно отражаемые в газете. На сегодняшний день главной темой в районной газете является социальная защита человека. Рассказы о том, что делают органы местной власти для повышения уровня жизни, для выполнения социальных программ, что делается для того, чтобы человеку на селе, в районном центре жилось комфортно. Корреспонденты рассказывают, с какими трудностями встречается власть, и каким образом эти трудности разрешаются. Хочется  отметить, что корреспонденты находятся в постоянном поиске.В райное происходит не так много действительно значимых событий. Основным жанром по-прежнему остается новость или информационная заметка.Вообще, задача районной газеты – это вести откровенный, честный диалог с читателем. Читатель – самое главное для районной газеты, именно для него мы и трудим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газете регулярно помещаются постановления, распоряжения Главы района, сельского и городского поселений и их заместите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ым направлением является, как говорили раньше и говорим сейчас, военно-патриотическое воспитание. Для редакции оно заключается в регулярном представлении материалов о Великой Отечественной войне, воспоминаний жителей района, участвовавших в н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зможно, Вы заметили, что в газете появились новые рубрики, такие как: «Только хорошие новости», «Женский клуб» и др.</w:t>
      </w:r>
    </w:p>
    <w:p>
      <w:pPr>
        <w:pStyle w:val="Normal"/>
        <w:jc w:val="both"/>
        <w:rPr/>
      </w:pPr>
      <w:r>
        <w:rPr>
          <w:sz w:val="24"/>
          <w:szCs w:val="24"/>
        </w:rPr>
        <w:t>К сожалению, в газете слабо представлена жизнь отдаленных сел, их проблемы. Появлялись статьи на эту тему, но их было мало. Также невелика активность читателей-писателей. Хотя интересных тем – множе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ыдно, но в газете иногда появляются ошибки, небрежности в оформлении, упущения важных и актуальных тем. Это моя вина, вина Главного редакт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достаточный уровень образования, несоответствие своим должностным инструкциям основных сотрудников редакции приводит к тому, что ошибки имеют место, </w:t>
      </w:r>
      <w:bookmarkStart w:id="0" w:name="_GoBack"/>
      <w:bookmarkEnd w:id="0"/>
      <w:r>
        <w:rPr>
          <w:sz w:val="24"/>
          <w:szCs w:val="24"/>
        </w:rPr>
        <w:t>мы «стоим на месте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районе есть журналисты, фотограф, корректор имеющие достаточную квалификацию для работы в районной газете, но уровень зарплаты работников редакции настолько низкий, что они просто отказываются от предложений работы. Нужно дать возможность сотрудникам не только получать удовольствие от работы, но и достойно зарабатывать.Это самая главная для нас задач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 нас единственная цель: чтобы газета выходила, чтобы она была интересной читателю, чтобы доходы редакции рос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и отделов районной администрации, многие руководители организаций района, не ссылаясь на свою занятость, регулярно поставляют материал для газеты. Хочу выразить им, а так же нашим читателям глубокую признательность и выражаю надежду на их активное дальнейшее участие в работе газе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ьзуясь случаем, хочется выразить глубокую благодарность и искреннюю признательность тем, кто периодически высказывает замечания, критику и пожелания в адрес газеты.</w:t>
      </w:r>
    </w:p>
    <w:p>
      <w:pPr>
        <w:pStyle w:val="Normal"/>
        <w:jc w:val="both"/>
        <w:rPr/>
      </w:pPr>
      <w:r>
        <w:rPr>
          <w:sz w:val="24"/>
          <w:szCs w:val="24"/>
        </w:rPr>
        <w:t>Тем же, кто реально готов принять участие в улучшении качества газеты, хочется сказать: «Приходите к нам. Всегда рады сотрудничать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 отчетный период было сделано следующее:</w:t>
      </w:r>
    </w:p>
    <w:p>
      <w:pPr>
        <w:pStyle w:val="Normal"/>
        <w:jc w:val="both"/>
        <w:rPr/>
      </w:pPr>
      <w:r>
        <w:rPr>
          <w:sz w:val="24"/>
          <w:szCs w:val="24"/>
        </w:rPr>
        <w:t>1. Сформирован работоспособный коллектив редакции.</w:t>
      </w:r>
    </w:p>
    <w:p>
      <w:pPr>
        <w:pStyle w:val="Normal"/>
        <w:jc w:val="both"/>
        <w:rPr/>
      </w:pPr>
      <w:r>
        <w:rPr>
          <w:sz w:val="24"/>
          <w:szCs w:val="24"/>
        </w:rPr>
        <w:t>2. Налажен регулярный выпуск (ранее этого не было) газеты в цвете. Периодичность издания составляет 1 номер в неделю. За 6 месяцеввышло 27 номеров газеты, 9 специальных тематических выпус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Организован выпуск (ранее этого не было) электронного варианта газеты, который выставляется на сайте админист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Увеличен тираж газе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Увеличено количество точек реализации газеты в с. Ловозеро и п. Рев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то касается финансово-хозяйственной деятельности предприятия, за отчетный период было сделано следующее: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сметический ремонт в помещении редакции МП «ЛИЦ».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лажена бесперебойная работа беспроводной сети интернет, установлены и освоены новые программы для работы на ПК.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кращены расходы на услуги связи, интернет.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кращены долги поставщикам услуг. К концу 2011 года задолженность поставщикам услуг будет погашена полностью, в соответствии с графиком погашения задолж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>Приоритет в работе МП «ЛИЦ» в 2012 году это увеличение количества подписчиков. Разрабатываем план мероприятий по организации подписки всех учреждений, предприятий, организаций Ловозерского района, а также жителей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кже надеемся на увеличение доходной части предприятия от количества изготовления бланочной продукции, полиграфической продукции.</w: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1:01:00Z</dcterms:created>
  <dc:creator>Алина</dc:creator>
  <dc:description/>
  <cp:keywords/>
  <dc:language>en-US</dc:language>
  <cp:lastModifiedBy>Николаев</cp:lastModifiedBy>
  <cp:lastPrinted>2011-07-25T14:54:00Z</cp:lastPrinted>
  <dcterms:modified xsi:type="dcterms:W3CDTF">2011-07-25T11:01:00Z</dcterms:modified>
  <cp:revision>2</cp:revision>
  <dc:subject/>
  <dc:title>ОТЧЕТ О РАБОТЕ МП «ЛИЦ» ЗА ПЕРВОЕ ПОЛУГОДИЕ 2011 ГОДА</dc:title>
</cp:coreProperties>
</file>