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именовании Отдела по культуре и делам молодежи администрации муниципального образования Ловозерский район в Муниципальное казенное учреждение «Комитет по культуре, делам молодежи 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вязям с общественностью админист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 Федеральным законом от 08.08.2001 № 129-ФЗ «О государственной регистрации юридических лиц и индивидуальных предпринимателе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именовать Отдел по культуре и делам молодежи администрации муниципального образования Ловозерский район в Муниципальное казенное учреждение «Комитет по культуре, делам молодежи и связям с общественностью администрации муниципального образования Ловозерский райо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.о. начальника Отдела по культуре и делам молодежи администрации муниципального образования Ловозерский район произвести действия, связанные с регистрацией изменений в учредительных документах, и уведомить в установленном действующим законодательством порядке кредиторов и соответствующие орг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03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0-25T07:07:00Z</dcterms:modified>
  <cp:revision>3</cp:revision>
  <dc:subject/>
  <dc:title>Решение</dc:title>
</cp:coreProperties>
</file>