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 сентября 2011 № 146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менения в Перечень имущества муниципального учреждения здравоохранения Ловозерская центральная районная больница, передаваемого как имущественный комплекс из собственности муниципального образования Ловозерский район в государственную собственность Мурманской области, утвержденный решением Ловозерского районного Совета от 28.07.2011 № 140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pacing w:val="2"/>
          <w:sz w:val="24"/>
          <w:szCs w:val="28"/>
        </w:rPr>
      </w:pPr>
      <w:r>
        <w:rPr>
          <w:rFonts w:cs="Times New Roman" w:ascii="Times New Roman" w:hAnsi="Times New Roman"/>
          <w:bCs/>
          <w:spacing w:val="2"/>
          <w:sz w:val="24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5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47"/>
        <w:gridCol w:w="2980"/>
        <w:gridCol w:w="3265"/>
      </w:tblGrid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аименование объекта недвижим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Адрес места нахождения имуществ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Индивидуализирующие характеристики имущества</w:t>
            </w:r>
          </w:p>
        </w:tc>
      </w:tr>
      <w:tr>
        <w:trPr>
          <w:trHeight w:val="8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spacing w:before="0" w:after="0"/>
              <w:ind w:lef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Здание больницы         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9" w:hanging="0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с. Краснощелье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ул. Набережная, д. 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020009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– 276,3 кв. м, этажность 1</w:t>
            </w:r>
          </w:p>
        </w:tc>
      </w:tr>
      <w:tr>
        <w:trPr>
          <w:trHeight w:val="12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-59" w:hanging="0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Здание главного корпуса больнично – поликлинического комплек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Ревда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омсомольская, д.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020001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– 7246,2 кв. м, этажность 3</w:t>
            </w:r>
          </w:p>
        </w:tc>
      </w:tr>
      <w:tr>
        <w:trPr>
          <w:trHeight w:val="6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-59" w:hanging="0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Канализационная се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Ловозеро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олевая, д. 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030003,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309 м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57:00Z</dcterms:created>
  <dc:creator>Николаев</dc:creator>
  <dc:description/>
  <cp:keywords/>
  <dc:language>en-US</dc:language>
  <cp:lastModifiedBy>Николаев</cp:lastModifiedBy>
  <dcterms:modified xsi:type="dcterms:W3CDTF">2011-10-05T11:25:00Z</dcterms:modified>
  <cp:revision>3</cp:revision>
  <dc:subject/>
  <dc:title>Приложение</dc:title>
</cp:coreProperties>
</file>