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сентября 2011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48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и.о. прокурора района А.Н. Андреева на отдельные положения решения Ловозерского районного Совета от 28.07.2011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порядке управления и распоряжения собственностью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Мурман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председателя Ловозерского районного Совета Николаева В.В. о </w:t>
      </w:r>
      <w:r>
        <w:rPr>
          <w:sz w:val="28"/>
          <w:szCs w:val="28"/>
        </w:rPr>
        <w:t>протесте и.о. прокурора района А.Н. Андреева на отдельные положения решения Ловозерского районного Совета от 28.07.2011 № 141 «Об утверждении Положения о порядке управления и распоряжения собственностью муниципального образования Ловозерский район Мурманской области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Ловозерский район (Писарев Д.А.) привести «Положение о порядке управления и распоряжения собственностью муниципального образования Ловозерский район Мурманской области» в соответствие с действующим законодательством и представить его на утверждение Ловозерскому районному Совету в октябре т.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26:00Z</dcterms:created>
  <dc:creator>секретарь</dc:creator>
  <dc:description/>
  <cp:keywords/>
  <dc:language>en-US</dc:language>
  <cp:lastModifiedBy>Николаев</cp:lastModifiedBy>
  <cp:lastPrinted>2011-09-28T16:11:00Z</cp:lastPrinted>
  <dcterms:modified xsi:type="dcterms:W3CDTF">2011-10-18T09:32:00Z</dcterms:modified>
  <cp:revision>3</cp:revision>
  <dc:subject/>
  <dc:title>РЕШЕНИЕ</dc:title>
</cp:coreProperties>
</file>