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ТРУКТУРА ИСПОЛНИТЕЛЬНО-РАСПОРЯДИТЕЛЬНЫХ ОРГАНОВ МЕСТНОГО САМОУПРАВЛЕНИЯ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  <w:r>
        <w:rPr/>
        <w:t xml:space="preserve">  </w:t>
      </w:r>
      <w:r>
        <w:rPr>
          <w:sz w:val="22"/>
          <w:szCs w:val="22"/>
        </w:rPr>
        <w:t>ЛОВОЗЕРСКИЙ РАЙОН</w:t>
      </w:r>
      <w:r>
        <w:rPr/>
        <w:t xml:space="preserve"> </w:t>
      </w:r>
      <w:r>
        <w:rPr>
          <w:sz w:val="22"/>
          <w:szCs w:val="22"/>
        </w:rPr>
        <w:t xml:space="preserve">(МУНМЦИПАЛЬНОЕ КАЗЕНННОЕ УЧРЕЖДЕНИЕ АДМИНИСТРАЦИЯ 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sz w:val="22"/>
          <w:szCs w:val="22"/>
        </w:rPr>
        <w:t>МУНИЦИПАЛЬНОГО ОБРАЗОВАНИЯ</w:t>
      </w:r>
      <w:r>
        <w:rPr/>
        <w:t xml:space="preserve"> </w:t>
      </w:r>
      <w:r>
        <w:rPr>
          <w:sz w:val="22"/>
          <w:szCs w:val="22"/>
        </w:rPr>
        <w:t>ЛОВОЗЕРСКИЙ РАЙО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6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78675</wp:posOffset>
                </wp:positionH>
                <wp:positionV relativeFrom="page">
                  <wp:posOffset>1143635</wp:posOffset>
                </wp:positionV>
                <wp:extent cx="303403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03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8"/>
                            </w:tblGrid>
                            <w:tr>
                              <w:trPr/>
                              <w:tc>
                                <w:tcPr>
                                  <w:tcW w:w="4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 При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 решению Ловозерского районн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29.09.2011 № 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pt;height:41.4pt;mso-wrap-distance-left:9pt;mso-wrap-distance-right:9pt;mso-wrap-distance-top:0pt;mso-wrap-distance-bottom:0pt;margin-top:90.05pt;mso-position-vertical-relative:page;margin-left:565.25pt;mso-position-horizontal-relative:page">
                <v:fill opacity="0f"/>
                <v:textbox inset="0in,0in,0in,0in">
                  <w:txbxContent>
                    <w:tbl>
                      <w:tblPr>
                        <w:tblW w:w="4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8"/>
                      </w:tblGrid>
                      <w:tr>
                        <w:trPr/>
                        <w:tc>
                          <w:tcPr>
                            <w:tcW w:w="477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 Прило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решению Ловозерского районного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29.09.2011 № 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10309225" cy="5102225"/>
                <wp:effectExtent l="5715" t="571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09320" cy="5102280"/>
                          <a:chOff x="0" y="0"/>
                          <a:chExt cx="10309320" cy="510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09320" cy="5102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28628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78"/>
                                <w:ind w:right="46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 Ловозерский район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униципального образования Ловозерский райо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9999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- секретарь административной комиссии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42828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ственный секретарь комиссии по делам несовершеннолетних и защите их прав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8569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мущественных отношений –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28528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культуре, делам молодежи и связям с общественность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 правом юридического лица) –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7139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 правом юридического лица) –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14228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28280" y="1142280"/>
                            <a:ext cx="6878880" cy="3386520"/>
                          </a:xfrm>
                        </wpg:grpSpPr>
                        <wps:wsp>
                          <wps:cNvSpPr/>
                          <wps:spPr>
                            <a:xfrm>
                              <a:off x="3885120" y="570960"/>
                              <a:ext cx="299412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бухгалтерского учета и отчетности – 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яющий делами администрации - 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5120" y="1713240"/>
                              <a:ext cx="299412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едущий специалист по вопросам мобилизационной работы, секретног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делопроизводства, делам ГО и ЧС - 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5120" y="1142280"/>
                              <a:ext cx="299412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экономического развития – 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096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по организационной, правовой и кадровой работе – 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5120" y="0"/>
                              <a:ext cx="299412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йонный финансовый отдел - 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с правом юридического лица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8492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уппа технического обеспечения -1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1324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ЗАГС - 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4228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рхивный отдел - 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5624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едущий специалист – системный администратор - 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484640" y="570960"/>
                            <a:ext cx="720" cy="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160" y="570960"/>
                            <a:ext cx="720" cy="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370880"/>
                            <a:ext cx="72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1370880"/>
                            <a:ext cx="72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570960"/>
                            <a:ext cx="72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1942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1942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370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2513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3085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3656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3085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1942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4228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4799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3656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2513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4228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2513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3085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1370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1370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8pt;width:811.75pt;height:401.75pt" coordorigin="360,36" coordsize="16235,8035">
                <v:rect id="shape_0" fillcolor="#ccffff" stroked="f" o:allowincell="f" style="position:absolute;left:360;top:36;width:16234;height:8034;mso-wrap-style:none;v-text-anchor:middle">
                  <v:fill o:detectmouseclick="t" type="solid" color2="#330000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60;top:36;width:16198;height:89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78"/>
                          <w:ind w:right="46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образования Ловозерский район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униципального образования Ловозерский рай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6335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- секретарь административной комиссии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5435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ственный секретарь комиссии по делам несовершеннолетних и защите их прав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4535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мущественных отношений –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3635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культуре, делам молодежи и связям с общественность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 правом юридического лица) –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2735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 правом юридического лица) –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1835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759;top:1835;width:10833;height:5333">
                  <v:shape id="shape_0" fillcolor="white" stroked="t" o:allowincell="f" style="position:absolute;left:11877;top:2734;width:471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бухгалтерского учета и отчетности – 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59;top:1835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яющий делами администрации -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877;top:4533;width:471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едущий специалист по вопросам мобилизационной работы, секретног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делопроизводства, делам ГО и ЧС -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877;top:3634;width:471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экономического развития – 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59;top:2734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по организационной, правовой и кадровой работе –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877;top:1835;width:471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йонный финансовый отдел - 1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с правом юридического лица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59;top:5433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уппа технического обеспечения -1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59;top:4533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ЗАГС -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59;top:3634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рхивный отдел -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59;top:6333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едущий специалист – системный администратор -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698,935" to="2698,17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8,935" to="7918,17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2195" to="5579,7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9,2195" to="10799,6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39,935" to="11339,4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8,3095" to="5576,30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39,3095" to="11877,3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2195" to="5577,2195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038,3995" to="5576,39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8,4895" to="5576,48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8,5795" to="5576,57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58,4895" to="10796,48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58,3095" to="10796,30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8,6695" to="5576,66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8,7595" to="5576,75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58,5795" to="10796,57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58,3995" to="10796,39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58,6695" to="10796,66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39,3995" to="11877,39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39,4895" to="11877,4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59,2195" to="10797,2195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1339,2195" to="11877,21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10514965" cy="52108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14880" cy="5210640"/>
                          <a:chOff x="0" y="0"/>
                          <a:chExt cx="10514880" cy="5210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514880" cy="52106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1028628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78"/>
                                <w:ind w:right="46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 Ловозерский район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униципального образования Ловозерский райо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2811960"/>
                            <a:ext cx="2876040" cy="91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е казенное учреждение «Комитет по культуре, делам молодежи и связям с общественностью администрации муниципального образования Ловозерский район» (МКУ «ККДМиСО»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4526280"/>
                            <a:ext cx="2876040" cy="531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исполнения государственных полномоч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897560"/>
                            <a:ext cx="2879640" cy="75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е казенное учреждение «Комитет по образованию администрации муниципального образования Ловозерский район» (МКУ «КО»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3840480"/>
                            <a:ext cx="2876040" cy="531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имущественных отношений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211760"/>
                            <a:ext cx="2876040" cy="531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8960" y="2312640"/>
                            <a:ext cx="2994120" cy="513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бухгалтерского учета и отчетно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1284120"/>
                            <a:ext cx="2879640" cy="513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й делами администр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8960" y="3684240"/>
                            <a:ext cx="299412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по вопросам мобилизационной работы, секретног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елопроизводства, делам ГО и Ч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8960" y="2998440"/>
                            <a:ext cx="2994120" cy="513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экономического развит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1836360"/>
                            <a:ext cx="2879640" cy="513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организационной, правовой и кадровой работе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8960" y="1284120"/>
                            <a:ext cx="299412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е казенное учреждение «Районный финансовый отдел» администрации муниципального образования Ловозерский район (МКУ «РФО»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3492360"/>
                            <a:ext cx="2879640" cy="513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технического обеспеч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2940120"/>
                            <a:ext cx="2879640" cy="513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записи актов гражданского состояния (ЗАГС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2388960"/>
                            <a:ext cx="2879640" cy="513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вный отде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4044960"/>
                            <a:ext cx="2879640" cy="513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– системный администрато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8760" y="685800"/>
                            <a:ext cx="72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3640" y="685800"/>
                            <a:ext cx="720" cy="59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486080"/>
                            <a:ext cx="720" cy="326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160" y="1486080"/>
                            <a:ext cx="72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685800"/>
                            <a:ext cx="720" cy="33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224028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254124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48608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26916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406908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475488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320040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205740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377208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262908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340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322704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402732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148608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174132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3pt;width:827.95pt;height:410.3pt" coordorigin="0,-6" coordsize="16559,8206">
                <v:rect id="shape_0" fillcolor="#ccffff" stroked="f" o:allowincell="f" style="position:absolute;left:0;top:-6;width:16558;height:8205;mso-wrap-style:none;v-text-anchor:middle">
                  <v:fill o:detectmouseclick="t" type="solid" color2="#330000"/>
                  <v:stroke color="#3465a4" joinstyle="round" endcap="flat"/>
                  <w10:wrap type="none"/>
                </v:rect>
                <v:shape id="shape_0" fillcolor="white" stroked="t" o:allowincell="f" style="position:absolute;left:179;top:174;width:16198;height:8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78"/>
                          <w:ind w:right="46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образования Ловозерский район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униципального образования Ловозерский рай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4422;width:4528;height:14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е казенное учреждение «Комитет по культуре, делам молодежи и связям с общественностью администрации муниципального образования Ловозерский район» (МКУ «ККДМиСО»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7122;width:4528;height:83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исполнения государственных полномоч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982;width:4534;height:118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е казенное учреждение «Комитет по образованию администрации муниципального образования Ловозерский район» (МКУ «КО»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6042;width:4528;height:83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имущественных отношени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902;width:4528;height:83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99;top:3636;width:4714;height:8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бухгалтерского учета и отчет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2016;width:4534;height:8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й делами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99;top:5796;width:4714;height:8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по вопросам мобилизационной работы, секретног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елопроизводства, делам ГО и Ч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99;top:4716;width:4714;height:8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экономического 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2886;width:4534;height:8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организационной, правовой и кадровой работ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99;top:2016;width:4714;height:12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е казенное учреждение «Районный финансовый отдел» администрации муниципального образования Ловозерский район (МКУ «РФО»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5494;width:4534;height:8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технического обесп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4624;width:4534;height:8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записи актов гражданского состояния (ЗАГС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3756;width:4534;height:8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в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6364;width:4534;height:8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– системный админист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8,1074" to="2518,18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8,1074" to="7738,20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2334" to="5399,7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19,2334" to="10619,6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59,1074" to="11159,6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8,3522" to="5396,35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9,3996" to="11697,39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2334" to="5397,2335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4858,5142" to="5396,51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6402" to="5396,64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7482" to="5396,74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5034" to="10616,50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3234" to="10616,32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5934" to="10616,59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4134" to="10616,41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6834" to="10616,68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9,5076" to="11697,50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9,6336" to="11697,63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9,2334" to="10617,2335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1159,2736" to="11697,27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309225" cy="5102225"/>
                <wp:effectExtent l="5715" t="571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09320" cy="5102280"/>
                          <a:chOff x="0" y="0"/>
                          <a:chExt cx="10309320" cy="5102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0309320" cy="5102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28628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78"/>
                                <w:ind w:right="46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 Ловозерский район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униципального образования Ловозерский райо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9999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- секретарь административной комиссии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42828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ственный секретарь комиссии по делам несовершеннолетних и защите их прав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8569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мущественных отношений –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28528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культуре, делам молодежи и связям с общественность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 правом юридического лица) –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7139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 правом юридического лица) –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14228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4640" y="570960"/>
                            <a:ext cx="8821440" cy="422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942920" y="570600"/>
                              <a:ext cx="6878160" cy="33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85120" y="570960"/>
                                <a:ext cx="2993400" cy="530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дел бухгалтерского учета и отчетности – 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78920" cy="530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правляющий делами администрации -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85120" y="1713240"/>
                                <a:ext cx="2993400" cy="530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едущий специалист по вопросам мобилизационной работы, секретного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делопроизводства, делам ГО и ЧС -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85120" y="1141920"/>
                                <a:ext cx="2993400" cy="530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дел экономического развития – 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78920" cy="530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дел по организационной, правовой и кадровой работе – 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85120" y="0"/>
                                <a:ext cx="2993400" cy="530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йонный финансовый отдел - 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с правом юридического лица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284200"/>
                                <a:ext cx="2878920" cy="530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руппа технического обеспечения -1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78920" cy="530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дел ЗАГС - 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141920"/>
                                <a:ext cx="2878920" cy="530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рхивный отдел - 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855880"/>
                                <a:ext cx="2878920" cy="530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едущий специалист – системный администратор -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720" cy="50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4160" y="0"/>
                              <a:ext cx="720" cy="50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799200"/>
                              <a:ext cx="720" cy="342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2960" y="799200"/>
                              <a:ext cx="720" cy="28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5680" y="0"/>
                              <a:ext cx="720" cy="251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360" y="137088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5680" y="137088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79920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360" y="194220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360" y="251316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360" y="308484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9160" y="251316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9160" y="137088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360" y="365616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360" y="422784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9160" y="308484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9160" y="194220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9160" y="365616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5680" y="194220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5680" y="251316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9880" y="79920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71760" y="1370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0pt;width:811.75pt;height:401.75pt" coordorigin="162,0" coordsize="16235,8035">
                <v:rect id="shape_0" fillcolor="#ccffff" stroked="f" o:allowincell="f" style="position:absolute;left:162;top:0;width:16234;height:8034;mso-wrap-style:none;v-text-anchor:middle;mso-position-horizontal:center">
                  <v:fill o:detectmouseclick="t" type="solid" color2="#330000"/>
                  <v:stroke color="#3465a4" joinstyle="round" endcap="flat"/>
                  <w10:wrap type="none"/>
                </v:rect>
                <v:shape id="shape_0" fillcolor="white" stroked="t" o:allowincell="f" style="position:absolute;left:162;top:0;width:16198;height:898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78"/>
                          <w:ind w:right="46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образования Ловозерский район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униципального образования Ловозерский рай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;top:6299;width:4528;height:834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- секретарь административной комиссии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;top:5399;width:4528;height:834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ственный секретарь комиссии по делам несовершеннолетних и защите их прав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;top:4499;width:4528;height:834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мущественных отношений –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;top:3599;width:4528;height:834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культуре, делам молодежи и связям с общественность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 правом юридического лица) –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;top:2699;width:4528;height:834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 правом юридического лица) –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;top:1799;width:4528;height:834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500;top:899;width:13892;height:6658">
                  <v:group id="shape_0" style="position:absolute;left:5560;top:1798;width:10832;height:5332">
                    <v:shape id="shape_0" fillcolor="white" stroked="t" o:allowincell="f" style="position:absolute;left:11678;top:2697;width:4713;height:834;mso-wrap-style:square;v-text-anchor:top;mso-position-horizontal:cente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бухгалтерского учета и отчетности – 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60;top:1798;width:4533;height:834;mso-wrap-style:square;v-text-anchor:top;mso-position-horizontal:cente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яющий делами администрации -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678;top:4496;width:4713;height:834;mso-wrap-style:square;v-text-anchor:top;mso-position-horizontal:cente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ий специалист по вопросам мобилизационной работы, секретног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елопроизводства, делам ГО и ЧС -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678;top:3596;width:4713;height:834;mso-wrap-style:square;v-text-anchor:top;mso-position-horizontal:cente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экономического развития – 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60;top:2697;width:4533;height:834;mso-wrap-style:square;v-text-anchor:top;mso-position-horizontal:cente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организационной, правовой и кадровой работе – 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678;top:1798;width:4713;height:834;mso-wrap-style:square;v-text-anchor:top;mso-position-horizontal:cente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йонный финансовый отдел - 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с правом юридического лица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60;top:5395;width:4533;height:834;mso-wrap-style:square;v-text-anchor:top;mso-position-horizontal:cente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технического обеспечения -1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60;top:4496;width:4533;height:834;mso-wrap-style:square;v-text-anchor:top;mso-position-horizontal:cente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ЗАГС -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60;top:3596;width:4533;height:834;mso-wrap-style:square;v-text-anchor:top;mso-position-horizontal:cente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хивный отдел - 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60;top:6295;width:4533;height:834;mso-wrap-style:square;v-text-anchor:top;mso-position-horizontal:cente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ий специалист – системный администратор -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2500,899" to="2500,1701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19,899" to="7719,1701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80,2158" to="5380,7555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10599,2158" to="10599,6655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11139,899" to="11139,4856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4839,3058" to="5377,3058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139,3058" to="11677,3058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40,2158" to="5378,2158" stroked="t" o:allowincell="f" style="position:absolute;mso-position-horizontal:cente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4839,3958" to="5377,3958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39,4857" to="5377,4857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39,5757" to="5377,5757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58,4857" to="10596,4857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58,3058" to="10596,3058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39,6657" to="5377,6657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39,7557" to="5377,7557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58,5757" to="10596,5757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58,3958" to="10596,3958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58,6657" to="10596,6657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139,3958" to="11677,3958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139,4857" to="11677,4857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59,2158" to="10597,2158" stroked="t" o:allowincell="f" style="position:absolute;mso-position-horizontal:cente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1141,2159" to="11679,215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6350</wp:posOffset>
                </wp:positionV>
                <wp:extent cx="10309225" cy="5102225"/>
                <wp:effectExtent l="5715" t="571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09320" cy="5102280"/>
                          <a:chOff x="0" y="0"/>
                          <a:chExt cx="10309320" cy="5102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0309320" cy="5102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28628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78"/>
                                <w:ind w:right="46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 Ловозерский район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униципального образования Ловозерский райо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9999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- секретарь административной комиссии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42828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ственный секретарь комиссии по делам несовершеннолетних и защите их прав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8569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мущественных отношений –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28528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культуре, делам молодежи и связям с общественность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 правом юридического лица) –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7139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 правом юридического лица) –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14228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28280" y="1142280"/>
                            <a:ext cx="6878880" cy="3386520"/>
                          </a:xfrm>
                        </wpg:grpSpPr>
                        <wps:wsp>
                          <wps:cNvSpPr/>
                          <wps:spPr>
                            <a:xfrm>
                              <a:off x="3885120" y="570960"/>
                              <a:ext cx="299412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бухгалтерского учета и отчетности – 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яющий делами администрации - 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5120" y="1713240"/>
                              <a:ext cx="299412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едущий специалист по вопросам мобилизационной работы, секретног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делопроизводства, делам ГО и ЧС - 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5120" y="1142280"/>
                              <a:ext cx="299412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экономического развития – 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096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по организационной, правовой и кадровой работе – 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5120" y="0"/>
                              <a:ext cx="299412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йонный финансовый отдел - 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с правом юридического лица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8492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уппа технического обеспечения -1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1324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ЗАГС - 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4228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рхивный отдел - 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5624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едущий специалист – системный администратор - 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484640" y="570960"/>
                            <a:ext cx="720" cy="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160" y="570960"/>
                            <a:ext cx="720" cy="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370880"/>
                            <a:ext cx="72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1370880"/>
                            <a:ext cx="72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570960"/>
                            <a:ext cx="72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1942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1942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370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2513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3085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3656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3085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1942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4228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4799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3656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2513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4228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2513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3085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1370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1370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0.5pt;width:811.75pt;height:401.75pt" coordorigin="180,-10" coordsize="16235,8035">
                <v:rect id="shape_0" fillcolor="#ccffff" stroked="f" o:allowincell="f" style="position:absolute;left:180;top:-10;width:16234;height:8034;mso-wrap-style:none;v-text-anchor:middle">
                  <v:fill o:detectmouseclick="t" type="solid" color2="#330000"/>
                  <v:stroke color="#3465a4" joinstyle="round" endcap="flat"/>
                  <w10:wrap type="none"/>
                </v:rect>
                <v:shape id="shape_0" fillcolor="white" stroked="t" o:allowincell="f" style="position:absolute;left:180;top:-10;width:16198;height:89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78"/>
                          <w:ind w:right="46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образования Ловозерский район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униципального образования Ловозерский рай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6289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- секретарь административной комиссии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5389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ственный секретарь комиссии по делам несовершеннолетних и защите их прав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4489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мущественных отношений –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589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культуре, делам молодежи и связям с общественность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 правом юридического лица) –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689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 правом юридического лица) –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789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579;top:1789;width:10834;height:5333">
                  <v:shape id="shape_0" fillcolor="white" stroked="t" o:allowincell="f" style="position:absolute;left:11697;top:2688;width:471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бухгалтерского учета и отчетности – 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1789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яющий делами администрации -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697;top:4487;width:471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едущий специалист по вопросам мобилизационной работы, секретног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делопроизводства, делам ГО и ЧС -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697;top:3588;width:471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экономического развития – 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2688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по организационной, правовой и кадровой работе –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697;top:1789;width:471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йонный финансовый отдел - 1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с правом юридического лица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5387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уппа технического обеспечения -1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4487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ЗАГС -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3588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рхивный отдел -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6287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едущий специалист – системный администратор -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518,889" to="2518,1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8,889" to="7738,1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2149" to="5399,7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19,2149" to="10619,6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59,889" to="11159,4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8,3049" to="5396,30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9,3049" to="11697,30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2149" to="5397,2149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4858,3949" to="5396,39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4849" to="5396,48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749" to="5396,57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4849" to="10616,48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3049" to="10616,30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6649" to="5396,66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7549" to="5396,75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5749" to="10616,57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3949" to="10616,39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6649" to="10616,66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9,3949" to="11697,39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9,4849" to="11697,4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9,2149" to="10617,2149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1159,2149" to="11697,2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2"/>
          <w:szCs w:val="22"/>
        </w:rPr>
        <w:t xml:space="preserve">          </w:t>
      </w:r>
      <w:r>
        <w:rPr/>
        <w:t>Всего муниципальных служащих - 36</w:t>
      </w:r>
    </w:p>
    <w:sectPr>
      <w:type w:val="nextPage"/>
      <w:pgSz w:orient="landscape" w:w="16838" w:h="11906"/>
      <w:pgMar w:left="180" w:right="9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3:00Z</dcterms:created>
  <dc:creator>NoteAdm</dc:creator>
  <dc:description/>
  <cp:keywords/>
  <dc:language>en-US</dc:language>
  <cp:lastModifiedBy>Николаев</cp:lastModifiedBy>
  <cp:lastPrinted>2011-10-25T13:16:00Z</cp:lastPrinted>
  <dcterms:modified xsi:type="dcterms:W3CDTF">2011-10-25T09:18:00Z</dcterms:modified>
  <cp:revision>5</cp:revision>
  <dc:subject/>
  <dc:title>Управляющий делами администрации - 1 Районный финансовый отдел - 10</dc:title>
</cp:coreProperties>
</file>