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СЕДАНИЯ ЛОВОЗЕРСКОГО РАЙОННОГО 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двадцать третье заседание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9 сентября 2011 года                                                                                                    с. Ловозер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/>
        <w:t xml:space="preserve">Начало заседания </w:t>
      </w:r>
      <w:r>
        <w:rPr>
          <w:u w:val="single"/>
        </w:rPr>
        <w:t>в 10 часов в кабине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главы муниципального образования Ловозерский райо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ходе реализации Комплексного инновационного плана развития моногорода Ревда Ловозерского района Мурманской области. ЕГЭ в 2010/2011 учебном году. </w:t>
      </w:r>
    </w:p>
    <w:p>
      <w:pPr>
        <w:pStyle w:val="Normal"/>
        <w:tabs>
          <w:tab w:val="clear" w:pos="709"/>
          <w:tab w:val="left" w:pos="1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Писарев Д.А. – глава муниципального образования Ловозерский район, Агалакова В.В. – глава муниципального образования городское поселение Ревд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90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в Положение о комиссии по делам несовершеннолетних и защите их прав при администрации муниципального образования Ловозерский район.</w:t>
      </w:r>
    </w:p>
    <w:p>
      <w:pPr>
        <w:pStyle w:val="Normal"/>
        <w:tabs>
          <w:tab w:val="clear" w:pos="709"/>
          <w:tab w:val="left" w:pos="18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Кокина О.Н. – ответственный секретарь комиссии по делам несовершеннолетних и защите их прав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  <w:tab w:val="left" w:pos="108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в перечень имущества муниципального учреждения здравоохранения «Ловозерская центральная районная больница», передаваемого как имущественный комплекс из собственности муниципального образования Ловозерский район Мурманской области в государственную собственность Мурманской области, утвержденный решением Ловозерского районного Совета от 28.07.2011 № 140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Димитриев Д.Г. – начальник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и дополнений в решение Ловозерского районного Совета от 30.12.2010 № 107 «О бюджете муниципального образования Ловозерский район на 2011 год» (в редакции решений Ловозерского районного Совета от 24.02.2011 № 114,        от 31.03.2011 № 125, от 26.05.2011 № 134, от 23.06.2011 № 135).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Котова Н.И. – начальник районного финансового отдела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тверждении структуры исполнительно – распорядительных органов местного самоуправления муниципального образования Ловозерский район»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Долматова Л.В. – начальник отдела организационной, правовой и кадровой работы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ное.</w:t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6:01:00Z</dcterms:created>
  <dc:creator>Николаев</dc:creator>
  <dc:description/>
  <cp:keywords/>
  <dc:language>en-US</dc:language>
  <cp:lastModifiedBy>Николаев</cp:lastModifiedBy>
  <cp:lastPrinted>2011-10-19T14:28:00Z</cp:lastPrinted>
  <dcterms:modified xsi:type="dcterms:W3CDTF">2011-10-19T12:24:00Z</dcterms:modified>
  <cp:revision>7</cp:revision>
  <dc:subject/>
  <dc:title>Повестка</dc:title>
</cp:coreProperties>
</file>