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9.09.2011 № 14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е о комиссии по делам несовершеннолетних и защите их прав администрации муниципального образования Ловозерский район, утвержденное решением Ловозерского районного Совета от 27.01.2011 № 11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 пункт 1 после слов «Ловозерским районным Советом» дополнить словами «по представлению главы муниципального образования Ловозерский район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б) пункт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«Численный и персональный состав комиссии определяется главой муниципального образования Ловозерский район</w:t>
      </w: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) пункт 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«Возглавляет комиссию председатель комиссии, назначаемый Ловозерским районным Советом. Председателем муниципальной комиссии может быть назначен глава муниципального образования Ловозерский район, возглавляющий администрацию, либо заместитель главы администрации муниципального образования Ловозер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8:00Z</dcterms:created>
  <dc:creator>Николаев</dc:creator>
  <dc:description/>
  <cp:keywords/>
  <dc:language>en-US</dc:language>
  <cp:lastModifiedBy>Николаев</cp:lastModifiedBy>
  <cp:lastPrinted>2011-10-14T13:02:00Z</cp:lastPrinted>
  <dcterms:modified xsi:type="dcterms:W3CDTF">2011-10-14T09:41:00Z</dcterms:modified>
  <cp:revision>4</cp:revision>
  <dc:subject/>
  <dc:title>Приложение</dc:title>
</cp:coreProperties>
</file>