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7</w:t>
      </w:r>
    </w:p>
    <w:p>
      <w:pPr>
        <w:pStyle w:val="Normal"/>
        <w:ind w:left="4488" w:hanging="0"/>
        <w:jc w:val="right"/>
        <w:rPr/>
      </w:pPr>
      <w:r>
        <w:rPr>
          <w:sz w:val="22"/>
          <w:szCs w:val="22"/>
        </w:rPr>
        <w:t xml:space="preserve">к решению Ловозерского районного </w:t>
      </w:r>
    </w:p>
    <w:p>
      <w:pPr>
        <w:pStyle w:val="Normal"/>
        <w:ind w:left="4488" w:hanging="0"/>
        <w:jc w:val="right"/>
        <w:rPr/>
      </w:pPr>
      <w:r>
        <w:rPr>
          <w:sz w:val="22"/>
          <w:szCs w:val="22"/>
        </w:rPr>
        <w:t xml:space="preserve">Совета от 29 сентября 2011 года  № 147 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пределения субсидии на ремонт улично-дорожной сети между бюджетами поселений муниципального образования Ловозерский райо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ая методика определяет условия распределения из бюджета муниципального образования Ловозерский район  субсидий на ремонт улично-дорожной сети между бюджетами поселений муниципального образования Ловозерский район  (далее – субсид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 муниципального образования Ловозерский район   определя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Аi=Cо x  В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i / Н,   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i - размер субсидии, предоставляемой i-му поселению муниципального образования Ловозер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Cо - общий объем субсидий из бюджета муниципального образования Ловозер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дельный вес протяженности улично-дорожной сети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го поселения муниципального образования Ловозерский район к общей протяженности улично-дорожной сети  муниципального образования Ловозер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i – протяженность улично-дорожной сети   i-го поселения муниципального образования Ловозер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- общая протяженность улично-дорожной сети   муниципального образования Ловозер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10:00Z</dcterms:created>
  <dc:creator>БасавинЮВ</dc:creator>
  <dc:description/>
  <cp:keywords/>
  <dc:language>en-US</dc:language>
  <cp:lastModifiedBy>Николаев</cp:lastModifiedBy>
  <cp:lastPrinted>2011-10-03T09:50:00Z</cp:lastPrinted>
  <dcterms:modified xsi:type="dcterms:W3CDTF">2011-10-17T13:10:00Z</dcterms:modified>
  <cp:revision>2</cp:revision>
  <dc:subject/>
  <dc:title>Приложение № 18</dc:title>
</cp:coreProperties>
</file>