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ероприятий комплексного инвестиционного плана модернизации монопрофильного городского поселения Ревда Ловозерского района по созданию туристического комплекса «Русская Лапланд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мероприятий по созданию туристического комплекса «Русская Лапландия» в марте месяце 2011 года был подписан инвестиционный договор между Министерством экономического развития Мурманской области, администрацией муниципального образования городское поселение Ревда, администрацией муниципального образования Ловозерский район и ООО «Норд» о намерениях по созданию туристического комплекса «Русская Лапланд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ское поселение Ревда обязуется спроектировать, построить и ввести в эксплуатацию объекты инженерной инфраструктуры, необходимые для эксплуатации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– ООО «Норд» обязался спроектировать, построить и ввести в эксплуатацию объекты туристическ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оставлены и подпис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план выполнения работ по строительству и реконструкции объектов туркомплекса «Русская Лапланд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план инвестирования строительства объектов Инвестором в сумме 530,69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план инвестирования строительств объектов инженерной инфраструктуры администрацией городского поселения Ревда в сумме 165,8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инвестором ООО «Норд» своих обязательств договор с ним растор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июля 2011 года подписан инвестиционный договор между Министерством экономического развития Мурманской области, администрацией муниципального образования городское поселение Ревда, администрацией муниципального образования Ловозерский район и ООО «АрктикСтройПроект» о реализации мероприятий КИПа по созданию туристического комплекса «Русская Лапланд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стоящего договора инвестор обязуется спроектировать,  построить и ввести в эксплуатацию гостинично-рекреационный комплекс на базе профилактория. Администрация муниципального образования городское поселение Ревда обязуется спроектировать, построить и ввести в эксплуатацию объекты инженерной инфраструктуры, необходимые для эксплуатации комплекса. Объем средств инвестора – 75,7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глашения № 04-04-98 от 15 декабря 2010 года между Министерством экономического развития Мурманской области и муниципальным образование городское поселение Ревда Ловозерского района Мурманской области о предоставлении дотации из областного и федерального бюджетов на реализацию мероприятий долгосрочной целевой программы, утвержденной Постановлением Правительства Мурманской области от 10.11.2010 № 508-ПП «Об утверждении долгосрочной целевой программы «Развитие монопрофильного городского поселения Ревда Ловозерского района Мурманской области» на 2010-2015 годы» в редакции постановления Правительства Мурманской области от 22.11.2010 № 524-ПП, Министерством экономического развития Мурманской области в бюджет городского поселения Ревда перечислены средства в размере 156 320 000 (сто пятьдесят шесть миллионов триста двадцать тысяч) рублей 00 копеек, в том числе дотация из областного бюджета – 6 320 000 (шесть миллионов триста двадцать тысяч) рублей 00 копеек,  дотация из федерального бюджета  - 150 000 000 (сто пятьдесят миллионов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я в полном объеме поступила в местный бюджет в декабре 2010 года. Согласно комплексному инвестиционному плану модернизации монопрофильного городского поселения Ревда Ловозерского района,  финансовая помощь из вышестоящих бюджетов предоставлена на реализацию в 2010 году инвестиционного проекта «Строительство (реконструкция) инженерной инфраструктуры в целях реализации инвестиционного проекта по созданию туристического комплекса «Русская Лапланд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 декабря 2010 года администрацией муниципального образования городское поселение Ревда Ловозерского района размещен заказ на выполнение работ по разработке проектно-сметной документации, строительству инженерной инфраструктуры в целях реализации инвестиционного проекта по созданию туристического комплекса «Русская Лапландия» в рамках выполнения долгосрочной целевой программы «Развитие монопрофильного городского поселения Ревда  Ловозерского района Мурманской области» на 2010-2015 г.г. Однако, из-за многочисленных жалоб участников аукциона по решениям Управления ФАС по Мурманской  области вносились изменения в аукционную документацию, в связи с чем сроки подачи заявок на участие продлев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04.2011г. заключен муниципальный контракт на выполнение работ по разработке ПСД, строительству инженерной инфраструктуры в целях реализации инвестиционного проекта по созданию туристического комплекса «Русская Лапландия»№ 28-011 с ООО «Балтком» по цене – 157 900,0 тыс. рублей. Контрактом предусмотрена возможность перечисления Заказчиком предоплаты в размере не более 10% от цены контракта в случае письменного обращения Исполнителя. 05.052011 года по заявке ООО «Балтком» было осуществлено авансирование работ по инженерным изысканиям и разработке проектно-сметной документации в размере 50% от предусмотренных на эти работы средств. Перечисление денежных средств произведено из средств областного и местного бюджетов в соответствующей пропорции </w:t>
      </w:r>
      <w:r>
        <w:rPr>
          <w:i/>
          <w:sz w:val="28"/>
          <w:szCs w:val="28"/>
        </w:rPr>
        <w:t>(4,0 млн.рублей, в том числе: областной бюджет – 3,2 млн.рублей, местный – 0,8 млн.рубле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Балтком» планирует поэтапное исполнение контракта в течение 2011-2012 годов, о чем известило администрацию городского поселения Ревда Ловозер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1 этап.  </w:t>
      </w:r>
      <w:r>
        <w:rPr>
          <w:sz w:val="28"/>
          <w:szCs w:val="28"/>
        </w:rPr>
        <w:t>Сбор исходных данных, разработка архитектурно-планировочных концепций объектов с подсчетом реальных нагрузок, оперативное уточнение технического задания, параметров объектов. Срок: апрель 201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гласования (утверждения) принципиальных решений концепций и основных характеристик объектов по проектам – оперативное определение трасс инженерных сетей необходимых параметров, автодорог и т.д. Проработка эскизных проектов. Проведение изыскательских работ. Срок: апрель-июль 2011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2 этап</w:t>
      </w:r>
      <w:r>
        <w:rPr>
          <w:sz w:val="28"/>
          <w:szCs w:val="28"/>
        </w:rPr>
        <w:t>. Проектирование. Срок: май-октябрь 201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государственной вневедомственной экспертизы и получение положительного экспертного заключения. Срок: октябрь-декабрь 201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3 этап</w:t>
      </w:r>
      <w:r>
        <w:rPr>
          <w:sz w:val="28"/>
          <w:szCs w:val="28"/>
        </w:rPr>
        <w:t>. Выполнение строительных работ в соответствии с проектом. С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ь 2011г. - декабрь 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9.2011г. средства дотации на поддержку мер по обеспечению сбалансированности бюджетов субъектов РФ, предоставленные из федерального бюджета на строительство (реконструкцию) объектов инженерной инфраструктуры туристического комплекса «Русская Лапландия» в сумме 150 000,0 тыс. рублей не освоены, числятся на остатке средств местного бюджета на лицевом счете главного администратора средств городского поселения Ревда Ловозерского района – администрации муниципального образования городское поселение Ревда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 в бюджете муниципального образования городское поселение Ревда  на софинансирование мероприятия «Строительство (реконструкция) инженерной инфраструктуры в целях реализации инвестиционного проекта по созданию туристического комплекса «Русская Лапландия» в рамках комплексного плана развития монопрофильного городского поселения Ревда Ловозерского района» предусмотрено 3 16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орской задолженности в рамках реализации мероприятий по поддержке монопрофильных муниципальных образований по состоянию на 01.09.2011г.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экономии бюджетных средств на реализацию инвестиционного проекта будет оценен по факту выполнени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ые участки, предназначенные для строительства объектов и находящиеся на землях лесного фонда, установлены публичные сервитуты. Предоставлен земельный участок в постоянное (бессрочное) пользование для строительства и содержания  подъездной автодороги, инженерных сетей электроснабжения, водоснабжения и водоотведения для обслуживания гостинично-рекреационного комплекса на базе профилактория. Направлен запрос в кадастровую палату об изменении разрешен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акт выбора земельного участка для строительства инженерный сетей электроснабжения и водоснабжения туристического комплекса «Музей под открытым небом» на озере Крив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 акт выбора земельного участка для строительства линий электроснабжения и КТПП для обслуживания горнолыжного комплекса «Аллуай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постановке земельных участков на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городского поселения Ревда после получения материалов по кадастру приступит к оформлению градостроительных паспор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й целевой программы «Муниципальная поддержка малого и среднего предпринимательства в городском поселении Ревда Ловозерского района на 2010-2012 годы» в 2011 году приняты следующие нормативно-правовые акты по поддержке и развитию малого и среднего предпринимательства в городском поселении Рев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ское поселение Ревда Ловозерского района от 13.05.2011г. № 143 «Об утверждении Порядка финансирования проектов начинающих предпринимателей на создание собственного бизне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ское поселение Ревда Ловозерского района от 13.05.2011г. № 144 «Об утверждении Порядка предоставления льготных микрозаймов субъектам малого и среднего предпринима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ское поселение Ревда Ловозерского района от 13.05.2011г. № 145 «О внесении изменений в постановление администрации муниципального образования городское поселение Ревда Ловозерского района от 10.12.2010г. № 400 «Об утверждении Состава конкурсной комиссии по рассмотрению бизнес-планов субъектов малого и среднего предпринимательства на право получения гранта на создание собственного бизнеса и комиссии по рассмотрению заявлений субъектов малого и среднего предпринимательства на предоставление субсидий в целях возмещения затрат, связанных с производством (реализацией) товаров, выполнением работ, оказанием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ское поселение Ревда Ловозерского района от 08.06.2011г. № 167 «О внесении изменений в постановление администрации муниципального образования городское поселение Ревда Ловозерского района от 21.05.2010г. № 192 «Муниципальная поддержка малого и среднего предпринимательства в городском поселении Ревда Ловозерского района на 2010-201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мероприятия по поддержке и развит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ого и среднего предпринимательства в городском поселении Рев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лючено Соглашение от 23.05.2011 г. между некоммерческой организацией «Фонд развития малого и среднего предпринимательства Мурманской области» и администрацией муниципального образования городское поселение Ревда Ловозерского района Мурманской области о совместной реализации мероприятий муниципальной целевой программы «Муниципальная поддержка малого и среднего предпринимательства в городском поселении Ревда Ловозерского района на 2010-2012 годы». Полученные средства из федерального бюджета 27.05.2011 года в сумме 22 324 960 рублей перечислены НКО «ФОРМАП» 28.06.2011 г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Заключено дополнительное соглашение от 03.05.2011 г. к Соглашению между Министерством экономического развития Мурманской области и администрацией муниципального образования городское поселение Ревда Ловозерского района Мурманской области о предоставлении субсидии из областного и федерального бюджетов на реализацию мероприятий муниципальной целевой программы «Муниципальная поддержка малого и среднего предпринимательства в городском поселении Ревда Ловозерского района на 2010-2012 годы» от 19.11.2010 г. № 04-08-32-2, суть которого в сокращении финансирования из федерального бюджета на 2011 год с 28 200 тыс. руб. на 22 324,96 тыс. руб. по причине неиспользования средств в 2010 году. Однако средства из федерального бюджета, предусмотренные на реализацию вышеупомянутой программы, в 2010 году получены не был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Проведено обучение по программе тренинг-курса «Начинающий предприниматель» с 30 мая по 5 июня 2011 года в количестве 55 человек. Принято заявлений на предоставление грантов (до 300 тыс. руб.) субъектам малого и среднего предпринимательства в количестве 14 единиц, 8 из которых готовы к Конкурсу бизнес-проектов. </w:t>
      </w:r>
      <w:r>
        <w:rPr>
          <w:i/>
          <w:sz w:val="28"/>
          <w:szCs w:val="28"/>
        </w:rPr>
        <w:t>(08.08.2011 года было намечено проведение заседания конкурсной комиссии по рассмотрению бизнес-планов на право получения грантов на создание собственного бизнеса. Перенос на конец авгус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11 году  на реализацию мероприятий муниципальной целевой программы «Муниципальная поддержка малого и среднего предпринимательства в городском поселении Ревда Ловозерского района на 2010-2012 годы» федеральным и областным бюджетами предусмотрено 23 499,96 тыс. руб., из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852"/>
        <w:gridCol w:w="2340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тыс.руб.)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Субсидирование субъектам малого и среднего предпринимательства затрат, связанных с ведением предпринимательской деятельности (проценты по лизинговым договорам, подключение к объектам электросетевого хозяйства, повышение квалификации работников, получение международной сертификации продукции, участие в выставочных и ярмарочных мероприятиях на территории РФ и за рубежом и др.) в количестве не менее </w:t>
            </w:r>
            <w:r>
              <w:rPr>
                <w:color w:val="000000"/>
                <w:sz w:val="28"/>
                <w:szCs w:val="28"/>
                <w:u w:val="single"/>
              </w:rPr>
              <w:t>9 единиц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Проведение семинаров с субъектами  малого и среднего предпринимательства, обучение начинающих предпринимателей и СМСП, курсы повышения квалификации сотрудников СМСП и инфраструктуры поддержки СМСП. Количество обученных – </w:t>
            </w:r>
            <w:r>
              <w:rPr>
                <w:color w:val="000000"/>
                <w:sz w:val="28"/>
                <w:szCs w:val="28"/>
                <w:u w:val="single"/>
              </w:rPr>
              <w:t>105 че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Предоставление грантов начинающим предпринимателям  на создание собственного дела в количестве не менее </w:t>
            </w:r>
            <w:r>
              <w:rPr>
                <w:color w:val="000000"/>
                <w:sz w:val="28"/>
                <w:szCs w:val="28"/>
                <w:u w:val="single"/>
              </w:rPr>
              <w:t>48 единиц</w:t>
            </w:r>
            <w:r>
              <w:rPr>
                <w:color w:val="000000"/>
                <w:sz w:val="28"/>
                <w:szCs w:val="28"/>
              </w:rPr>
              <w:t xml:space="preserve">, в том числе грантов на погашение первого взноса по уплате лизинговых платежей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Маркетинговые исследования в сфере малого и среднего предпринимательства, включая оценку инвестиционной среды. Мониторинг и анализ развития малого и среднего предпринимательства в г.п. Ревд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зработка и изготовление информационных материалов для субъектов малого и среднего предпринимательства, информирование в СМИ. Разработка и обеспечение деятельности раздела "Малое и среднее предпринимательство" на сайте администрации МО ГП Ревд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едоставление микрозаймов в количестве не менее 12 единиц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37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4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1:00Z</dcterms:created>
  <dc:creator>ТерентьеваНВ</dc:creator>
  <dc:description/>
  <cp:keywords/>
  <dc:language>en-US</dc:language>
  <cp:lastModifiedBy>Николаев</cp:lastModifiedBy>
  <dcterms:modified xsi:type="dcterms:W3CDTF">2011-10-13T07:31:00Z</dcterms:modified>
  <cp:revision>2</cp:revision>
  <dc:subject/>
  <dc:title>Информация</dc:title>
</cp:coreProperties>
</file>