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сентября 2011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46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О внесении изменений в перечень имущества муниципального учреждения здравоохранения «Ловозерская центральная районная больница», передаваемого как имущественный комплекс из собственности муниципального образования Ловозерский район в государственную собственность Мурманской области, утвержденный решением Ловозерского районного Совета от 28.07.2011 № 140.</w:t>
      </w:r>
    </w:p>
    <w:p>
      <w:pPr>
        <w:pStyle w:val="Normal"/>
        <w:ind w:lef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9.11.2010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Уставом муниципального образования Ловозерский район, </w:t>
      </w:r>
      <w:r>
        <w:rPr>
          <w:spacing w:val="2"/>
          <w:sz w:val="28"/>
          <w:szCs w:val="28"/>
        </w:rPr>
        <w:t>на основании письма Заместителя Губернатора Мурманской области от 07.04.2011 № 01/1016-ЛЧ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Внести изменения в Перечень имущества муниципального учреждения здравоохранения Ловозерская центральная районная больница, передаваемого как имущественный комплекс из собственности муниципального образования Ловозерский район в государственную собственность Мурманской области, утвержденный решением Ловозерского районного Совета от 28.07.2011 № 140, согласно прилож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42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0-05T10:56:00Z</dcterms:modified>
  <cp:revision>3</cp:revision>
  <dc:subject/>
  <dc:title>Решение</dc:title>
</cp:coreProperties>
</file>