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Ловозерского районного Совета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0 года № 107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1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вадцать треть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29  сентября 201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658685,87200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789688,35008 тыс. рублей; </w:t>
      </w:r>
    </w:p>
    <w:p>
      <w:pPr>
        <w:pStyle w:val="TextBody"/>
        <w:ind w:firstLine="720"/>
        <w:rPr/>
      </w:pPr>
      <w:r>
        <w:rPr>
          <w:szCs w:val="28"/>
        </w:rPr>
        <w:t>ДЕФИЦИТ  –  131002,47808 тыс. 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увеличены на 1295,31000 тыс. рублей, в том числе за счет безвозмездных поступлений на 1295,31000 тыс. рублей и составили  658685,87200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604238,87200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1230,62000 тыс. рублей на разработку документов территориального планирования и правил землепользования и застройки муниципальных образований Мурманской области в рамках долгосрочной целевой программы "Поддержка и стимулирование жилищного строительства в Мурманской области" на 2011-2015  годы (в соответствии с постановлением Правительства Мурманской области от 02.09.2011 № 441-ПП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увеличены на 64,69000 тыс.рублей в связи с уточнением размера передаваемых средств из бюджета сельского поселения Ловозеро на осуществление  части полномочий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 1295,31 тыс. рублей и составили 789688,35008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щегосударственные вопрос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104</w:t>
      </w:r>
      <w:r>
        <w:rPr>
          <w:sz w:val="28"/>
          <w:szCs w:val="28"/>
        </w:rPr>
        <w:t xml:space="preserve"> </w:t>
      </w:r>
    </w:p>
    <w:p>
      <w:pPr>
        <w:pStyle w:val="2"/>
        <w:ind w:right="-2" w:firstLine="709"/>
        <w:jc w:val="center"/>
        <w:rPr/>
      </w:pPr>
      <w:r>
        <w:rPr>
          <w:b/>
          <w:sz w:val="28"/>
          <w:szCs w:val="28"/>
        </w:rPr>
        <w:t>«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, местных администраций»</w:t>
      </w:r>
    </w:p>
    <w:p>
      <w:pPr>
        <w:pStyle w:val="2"/>
        <w:ind w:right="-2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i/>
          <w:sz w:val="28"/>
          <w:szCs w:val="24"/>
        </w:rPr>
        <w:t xml:space="preserve">                                                                   </w:t>
      </w:r>
      <w:r>
        <w:rPr>
          <w:i/>
          <w:sz w:val="28"/>
          <w:szCs w:val="24"/>
        </w:rPr>
        <w:tab/>
        <w:tab/>
        <w:tab/>
        <w:tab/>
        <w:tab/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164"/>
        <w:gridCol w:w="1275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5,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68,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8,128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51,46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68,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6,739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51,46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,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239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2391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,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239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2391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группы техническ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6,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7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1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6,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7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61,9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 связи с внесением изменений в структуру исполнительно-распорядительных органов местного самоуправления муниципального образования Ловозерский район произведено перераспределение средств между целевыми статьями расходов. </w:t>
      </w:r>
    </w:p>
    <w:p>
      <w:pPr>
        <w:pStyle w:val="TextBody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1</w:t>
      </w:r>
      <w:r>
        <w:rPr>
          <w:szCs w:val="28"/>
        </w:rPr>
        <w:t xml:space="preserve"> </w:t>
      </w:r>
      <w:r>
        <w:rPr>
          <w:b/>
          <w:szCs w:val="28"/>
        </w:rPr>
        <w:t>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110,0 тыс.руб. и составили 468,05363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134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Cs w:val="28"/>
        </w:rPr>
        <w:t>Средства резервного фонда в сумме 110,0 тыс.руб. на основании нормативно-правовых актов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3</w:t>
      </w:r>
      <w:r>
        <w:rPr>
          <w:szCs w:val="28"/>
        </w:rPr>
        <w:t xml:space="preserve">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величены на 110,0 тыс.руб. и составили  62394,03874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050"/>
        <w:gridCol w:w="13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84,0387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0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94,038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0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44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резервного фонда в сумме 110,0 тыс.руб. направлены на оказание помощи Совету ветеранов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ациональная экономика"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экономику уменьшены на 1049,628 тыс. рублей и составили 60186,832 тыс. рубл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3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49,62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86,832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41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ругие вопросы в области национальной экономики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Расходы на другие вопросы в области национальной экономики уменьшены на 1049,628  тыс.руб. и составили  33026,032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</w:r>
      <w:r>
        <w:rPr/>
        <w:t xml:space="preserve"> 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75,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49,6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26,0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344,9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4,4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44,9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4,4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44,9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4,4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Долгосрочные целевые программ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461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511,2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олгосрочная целевая программа "Поддержка и стимулирование жилищного строительства в Мурманской области» на 2011-2015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461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1,2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30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,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30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,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6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3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" на 2009-2011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6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,7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6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,77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ые ассигнования на мероприятия по землеустройству и землепользованию уменьшены на 2344,938 тыс.руб. и перераспределены на другие разделы, подразделы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олгосрочной целевой программы «Поддержка и стимулирование жилищного строительства в Мурманской области» на 2011-2015 годы выделена субсидия из областного бюджета сельскому поселению Ловозеро в сумме 1230,62 тыс.руб. на разработку документов территориального планирования и правил землепользования и застрой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вязи с получением субсидии из областного бюджета уменьшены бюджетные ассигнования за счет средств местного бюджета на реализацию долгосрочной целевой программы «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» на 1165,93 тыс.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разование увеличены на 1930,938   тыс. рублей и составили 337778,2407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275"/>
        <w:gridCol w:w="141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847,30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930,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778,24071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701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ошкольное образование»</w:t>
      </w:r>
    </w:p>
    <w:p>
      <w:pPr>
        <w:pStyle w:val="TextBody"/>
        <w:ind w:firstLine="720"/>
        <w:rPr/>
      </w:pPr>
      <w:r>
        <w:rPr>
          <w:szCs w:val="28"/>
        </w:rPr>
        <w:t>Расходы на дошкольное образование увеличены на  793,825 тыс.руб. и составили 103719,025 тыс.руб.</w:t>
      </w:r>
      <w:r>
        <w:rPr>
          <w:i/>
          <w:sz w:val="24"/>
          <w:szCs w:val="24"/>
        </w:rPr>
        <w:t xml:space="preserve">                          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</w:r>
      <w:r>
        <w:rPr/>
        <w:t xml:space="preserve"> 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92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93,8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719,0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8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93,8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82,2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8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3,8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82,2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3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05,2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39,5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3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05,2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39,5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вышение фонда оплаты труда работникам бюджетных учреждений образования, культуры, здравоохранения, физкультуры и спорта, финансируемых из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2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41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2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кредиторской задолженности дополнительно предусмотрено 1205,225 тыс.руб., в том числе:  МУ «Служба единого заказчика» за оказанные услуги по содержанию и обслуживанию имущества, коммунальные услуги за 2008-2009 год-142,925 тыс.руб.; за продукты питания-1062,3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ы субсидии на повышение фонда оплаты труда работникам бюджетной учреждений, финансируемых из местных бюджетов  на 411,4 тыс.руб. и направлены на другие подразделы бюджетной класс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щее 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е образование увеличены на   430,014                  тыс. рублей и составили  202068,51671 тыс. рубл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Тыс.руб.</w:t>
      </w:r>
    </w:p>
    <w:tbl>
      <w:tblPr>
        <w:tblW w:w="100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8"/>
        <w:gridCol w:w="709"/>
        <w:gridCol w:w="1229"/>
        <w:gridCol w:w="711"/>
        <w:gridCol w:w="1416"/>
        <w:gridCol w:w="1181"/>
        <w:gridCol w:w="1370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38,502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30,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68,5167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школы начальные,неполные средние и сред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4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71,8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16,4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1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4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71,8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16,4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71,8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4,3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71,8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4,3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интерн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9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03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9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03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вышение фонда оплаты труда работникам бюджетных учреждений образования, культуры, здравоохранения, физкультуры и спорта, финансируемых из местных бюдже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99 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56,9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,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03,7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56,9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,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03,7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54,6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,7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31,4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54,6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,7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31,4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вышение фонда оплаты труда работникам бюджетных учреждений образования, культуры, здравоохранения, физкультуры и спорта, финансируемых из местных бюдже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2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4,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4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кредиторской задолженности перед МУ «Служба единого заказчика» за оказанные услуги по содержанию и обслуживанию имущества, коммунальные услуги за 2008-2009 год дополнительно предусмотрено 695,534 тыс.руб., в том числе: школы-471,832 тыс.руб., внешкольные учреждения-223,70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овышение фонда оплаты труда работникам бюджетных учреждений, финансируемых из местных бюджетов уменьшены на 218,6 тыс.руб. и направлены на другие подразде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на содержание учреждений по внешкольной работе с детьми в сумме 46,92 тыс.руб. и направлены на ремонт помещений отдела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гие вопросы в области образова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величены на 707,099 тыс.рублей и составили 29087,299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07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87,2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централизованные бухгалтерии,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07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07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7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7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7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вышение фонда оплаты труда работникам бюджетных учреждений образования, культуры, здравоохранения, физкультуры и спорта, финансируемых из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3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3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за счет средств местного бюджета предусмотрено 77,099 тыс.руб., в том числе: на погашение кредиторской задолженности перед МУ «Служба единого заказчика» за оказанные услуги по содержанию и обслуживанию имущества за 2008-2009 год -30,179 тыс.руб, на ремонт помещений отдела образования -46,9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ие фонда оплаты труда работникам бюджетных учреждений, финансируемых из местного бюджета дополнительно предусмотрено 630,0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Культура и кинематография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культуру и кинематографию увеличены на 154,0 тыс. рублей и составили 34656,998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искус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02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6,9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8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культуры и кинематографии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1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централизованные бухгалтерии,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9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фонда оплаты труда работников бюджетных учреждений, финансируемых из местного бюджета предусмотрено 154,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Здравоохранение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здравоохранение увеличены на 260,0 тыс. рублей и составили 71642,327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82,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42,3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тационарн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62,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8,1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62,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8,1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2,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18,1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,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,6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,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,6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предоставления субсидий на повышение фонда оплаты труда работникам здравоохранения, финансируемых из местного бюджета предусмотрено дополнительно 27,272 тыс.руб. на условиях со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перераспределения бюджетных ассигнований между целевыми статьями расходов дополнительно предусмотрено 135,4 тыс.руб. на софинансирование расходов в сфере здравоохра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Амбулаторн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31,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2,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74,6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22,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5,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86,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22,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5,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86,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8,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7,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,7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8,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7,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,7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8,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,2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8,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6,9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,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,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,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словиями предоставления субсидий на повышение фонда оплаты труда работникам здравоохранения, финансируемых из местного бюджета предусмотрено дополнительно 113,395 тыс.руб. на условиях со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перераспределения бюджетных ассигнований между целевыми статьями уменьшены расходы  на софинансирование расходов в сфере здравоохранения на 70,4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Медицинская помощь в дневных стационарах всех типов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5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5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условиями предоставления субсидий дополнительно предусмотрено 0,18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кор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4,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93,9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4,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30,2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4,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30,2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9,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0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9,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0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2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2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словиями предоставления субсидий на повышение фонда оплаты труда работникам здравоохранения, финансируемых из местного бюджета предусмотрено дополнительно 54,153 тыс.руб. на условиях софинанс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перераспределения бюджетных ассигнований между целевыми статьями уменьшены расходы  на софинансирование расходов в сфере здравоохранения на 65,0 тыс.руб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Н.И. Котов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12:00Z</dcterms:created>
  <dc:creator>User</dc:creator>
  <dc:description/>
  <cp:keywords/>
  <dc:language>en-US</dc:language>
  <cp:lastModifiedBy>Николаев</cp:lastModifiedBy>
  <cp:lastPrinted>2011-09-22T09:32:00Z</cp:lastPrinted>
  <dcterms:modified xsi:type="dcterms:W3CDTF">2011-10-17T13:12:00Z</dcterms:modified>
  <cp:revision>2</cp:revision>
  <dc:subject/>
  <dc:title>ПОЯСНИТЕЛЬНАЯ ЗАПИСКА</dc:title>
</cp:coreProperties>
</file>