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14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30.12.2010 № 107 «О бюджете муниципального образования Ловозерский район на 2011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Ловозерского районного Совета от 24.02.2011 № 114, от 31.03.2011 № 125, от 26.05.2011 № 134, от 23.06.2011 № 13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39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658 685,872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789 688,35008 тыс. рублей.</w:t>
      </w:r>
    </w:p>
    <w:p>
      <w:pPr>
        <w:pStyle w:val="Normal"/>
        <w:ind w:left="539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долга муниципального образования Ловозерский район на 1 января 2012 года по долговым обязательствам Ловозерского района в сумме 107 56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на 1 января 2012 года в сумме 0,0 тыс. рублей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131 002,47808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43 721,27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сидию на государственную поддержку малого и среднего предпринимательства, включая крестьянские (фермерские) хозяйства –    22 324,96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0 таблицу № 4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ункт 17 дополнить абзацем следующего содержания:</w:t>
      </w:r>
    </w:p>
    <w:p>
      <w:pPr>
        <w:pStyle w:val="Normal"/>
        <w:autoSpaceDE w:val="false"/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твердить методику распределения субсидии на ремонт улично-дорожной сети между бюджетами поселений муниципального образования Ловозерский район, согласно Приложению № 17 к настоящему решению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ожение № 17 (Прилагает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44:00Z</dcterms:created>
  <dc:creator>Николаев</dc:creator>
  <dc:description/>
  <cp:keywords/>
  <dc:language>en-US</dc:language>
  <cp:lastModifiedBy>Николаев</cp:lastModifiedBy>
  <cp:lastPrinted>2011-05-30T16:21:00Z</cp:lastPrinted>
  <dcterms:modified xsi:type="dcterms:W3CDTF">2011-10-17T13:01:00Z</dcterms:modified>
  <cp:revision>3</cp:revision>
  <dc:subject/>
  <dc:title>Решение</dc:title>
</cp:coreProperties>
</file>