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4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 xml:space="preserve">О внесении изменений в «Положение о </w:t>
      </w:r>
      <w:r>
        <w:rPr>
          <w:b/>
          <w:sz w:val="28"/>
          <w:szCs w:val="28"/>
        </w:rPr>
        <w:t xml:space="preserve">комиссии по 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и защите их прав при администрации муниципального образования Ловозерский район», утвержденное решением Ловозерского районного Совета от 27.01.2011 № 11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Законом Мурманской области «О комиссиях по делам несовершеннолетних и защите их прав в Мурманской области» от 28.12.2004 № 571-01-ЗМО и Законом Мурманской области от 25.05.2011 № 1350-01-ЗМО «О внесении изменений в статью 5 Закона Мурманской области «О комиссиях по делам несовершеннолетних и защите их прав в Мурманской области»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32"/>
        </w:rPr>
        <w:t>Внести изменения в «Положение о комиссии по делам несовершеннолетних и защите их прав при администрации муниципального образования Ловозерский район», утвержденное решением Ловозерского районного Совета от 27.01.2011 № 112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32"/>
        </w:rPr>
        <w:t>Назначить председателем комиссии по делам несовершеннолетних и защите их прав при администрации муниципального образования Ловозерский район заместителя главы администрации муниципального образования Ловозерский район Кравченко Г.В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 xml:space="preserve">муниципального образования Ловозерский район Писареву Д.А. </w:t>
      </w:r>
      <w:r>
        <w:rPr>
          <w:sz w:val="28"/>
          <w:szCs w:val="32"/>
        </w:rPr>
        <w:t>определить численный и персональный состав коми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9:00Z</dcterms:created>
  <dc:creator>Николаев</dc:creator>
  <dc:description/>
  <cp:keywords/>
  <dc:language>en-US</dc:language>
  <cp:lastModifiedBy>Николаев</cp:lastModifiedBy>
  <cp:lastPrinted>2011-02-14T15:44:00Z</cp:lastPrinted>
  <dcterms:modified xsi:type="dcterms:W3CDTF">2011-10-14T09:12:00Z</dcterms:modified>
  <cp:revision>3</cp:revision>
  <dc:subject/>
  <dc:title>Решение</dc:title>
</cp:coreProperties>
</file>