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 решением Ловозерского районного Совета от 26.11.2007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труктуру исполнительно-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0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0-25T07:16:00Z</dcterms:modified>
  <cp:revision>4</cp:revision>
  <dc:subject/>
  <dc:title>Решение</dc:title>
</cp:coreProperties>
</file>