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возерского районного Совет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7 октября 2011 № 151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Перечень имущества</w:t>
      </w:r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емого к передаче из собственности муниципального образования сельское поселение Ловозеро Ловозерского района в собственность муниципального образования Ловозерский район.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737"/>
        <w:gridCol w:w="2678"/>
        <w:gridCol w:w="3423"/>
      </w:tblGrid>
      <w:tr>
        <w:trPr>
          <w:trHeight w:val="3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п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Наименование объекта недвижимого имуществ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Адрес места нахождения имуществ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Индивидуализирующие характеристики имущества</w:t>
            </w:r>
          </w:p>
        </w:tc>
      </w:tr>
      <w:tr>
        <w:trPr>
          <w:trHeight w:val="6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ещени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манская обла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 райо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Ловозеро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Советская, дом 2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щая площадь 98,2 кв. м, этаж 2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омера на поэтажном план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(10-12,15, 17-1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детельство о гос. регистрации п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-АВ 220005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36:00Z</dcterms:created>
  <dc:creator>Николаев</dc:creator>
  <dc:description/>
  <cp:keywords/>
  <dc:language>en-US</dc:language>
  <cp:lastModifiedBy>Николаев</cp:lastModifiedBy>
  <dcterms:modified xsi:type="dcterms:W3CDTF">2011-11-03T08:47:00Z</dcterms:modified>
  <cp:revision>4</cp:revision>
  <dc:subject/>
  <dc:title>Приложение</dc:title>
</cp:coreProperties>
</file>