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октября 2011г.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 xml:space="preserve">№ 156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Ловозер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от 31.03.2011 № 125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5.2011 № 134, от 23.06.2011 № 135, от 29.09.2011 № 147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24.12.2010 № 1290-01-ЗМО «Об областном бюджете на 2011 год и плановый период 2012 и 2013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       от 31.03.2011 № 125, от 26.05.2011 № 134, от 23.06.2011 № 135,                               от 29.09.2011 № 147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ind w:left="539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бюджет муниципального образования Ловозерский район на 2011 год по доходам в сумме 659 222,67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по расходам в сумме 810 186,65924 тыс. рублей.</w:t>
      </w:r>
    </w:p>
    <w:p>
      <w:pPr>
        <w:pStyle w:val="Normal"/>
        <w:ind w:left="539" w:firstLine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верхний предел муниципального долга муниципального образования Ловозерский район на 1 января 2012 года по долговым обязательствам Ловозерского района в </w:t>
      </w:r>
      <w:r>
        <w:rPr>
          <w:color w:val="000000"/>
          <w:sz w:val="28"/>
          <w:szCs w:val="28"/>
        </w:rPr>
        <w:t>сумме 107 560,0 тыс. рублей, в том</w:t>
      </w:r>
      <w:r>
        <w:rPr>
          <w:sz w:val="28"/>
          <w:szCs w:val="28"/>
        </w:rPr>
        <w:t xml:space="preserve"> числе верхний предел долга по муниципальным гарантиям на 1 января 2012 года в сумме 0,0 тыс. рублей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1 год в сумме 150 963,98724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1 года в сумме 43 721,27434 тыс. рублей направить на: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18 396,31434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энергообеспечения с. Краснощелье, с. Каневка и         с. Сосновка – 3 000,0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убсидию на государственную поддержку малого и среднего предпринимательства, включая крестьянские (фермерские) хозяйства –    22 324,96 тыс.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51:00Z</dcterms:created>
  <dc:creator>Николаев</dc:creator>
  <dc:description/>
  <cp:keywords/>
  <dc:language>en-US</dc:language>
  <cp:lastModifiedBy>Николаев</cp:lastModifiedBy>
  <cp:lastPrinted>2011-05-30T16:21:00Z</cp:lastPrinted>
  <dcterms:modified xsi:type="dcterms:W3CDTF">2011-12-16T13:43:00Z</dcterms:modified>
  <cp:revision>4</cp:revision>
  <dc:subject/>
  <dc:title>Решение</dc:title>
</cp:coreProperties>
</file>