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двадцать четвертое заседание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7 октября 2011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чало заседания </w:t>
      </w:r>
      <w:r>
        <w:rPr>
          <w:u w:val="single"/>
        </w:rPr>
        <w:t>в 10 часов в зда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МУК Ловозерский районный национальный культурный цент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тоги ЕГЭ в 2010/2011 учебном году. </w:t>
      </w:r>
    </w:p>
    <w:p>
      <w:pPr>
        <w:pStyle w:val="Normal"/>
        <w:spacing w:before="0" w:after="120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Журавлева М.Е. – начальник отдела образования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согласовании принятия перечня имущества, предлагаемого к передаче из собственности муниципального образования сельское поселение Ловозеро в собственность муниципального образования Ловозерский район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имитриев Д.Г.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  <w:tab w:val="left" w:pos="108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перечня имущества, передаваемого из собственности муниципального образования Ловозерский район в собственность муниципального образования сельское поселение Ловозеро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имитриев Д.Г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  <w:tab w:val="left" w:pos="108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перечня имущества, передаваемого из собственности муниципального образования Ловозерский район в федеральную собственность на безвозмездной основе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имитриев Д.Г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и дополнений в «</w:t>
      </w:r>
      <w:r>
        <w:rPr>
          <w:bCs/>
          <w:sz w:val="26"/>
          <w:szCs w:val="26"/>
        </w:rPr>
        <w:t xml:space="preserve">Положение </w:t>
      </w:r>
      <w:r>
        <w:rPr>
          <w:sz w:val="26"/>
          <w:szCs w:val="26"/>
        </w:rPr>
        <w:t>о порядке управления и распоряжения собственностью муниципального образования Ловозерский район Мурманской области», утвержденное решением Ловозерского районного Совета от 28.07.2011 № 141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имитриев Д.Г.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и дополнений в решение Ловозерского районного Совета от 30.12.2010 № 107 «О бюджете муниципального образования Ловозерский район на 2011 год» (в редакции решений Ловозерского районного Совета от 24.02.2011 № 114,        от 31.03.2011 № 125, от 26.05.2011 № 134, от 23.06.2011 № 135, от 29.09.2011 № 147).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решение Ловозерского районного Совета от 17.11.2005 № 47 «О системе налогообложения в виде единого налога на вмененный доход для отдельных видов деятельности» (в редакции решений Ловозерского районного Совета  от 22.11.2006 № 139, от 26.11.2007 № 223, от 28.02.2008 № 259, от 15.05.2008 № 281,      от 21.11.2008 № 305, от 29.09.2009 № 357, от 25.11.2010 № 87).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и дополнений в решение Ловозерского районного Совета от 26.11.2007 № 227 «Об утверждении Положения о порядке разработки структуры исполнительно – распорядительных органов местного самоуправления муниципального образования Ловозерский район»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олматова Л.В. – начальник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22:00Z</dcterms:created>
  <dc:creator>Николаев</dc:creator>
  <dc:description/>
  <cp:keywords/>
  <dc:language>en-US</dc:language>
  <cp:lastModifiedBy>Николаев</cp:lastModifiedBy>
  <cp:lastPrinted>2011-10-21T14:47:00Z</cp:lastPrinted>
  <dcterms:modified xsi:type="dcterms:W3CDTF">2011-10-21T10:47:00Z</dcterms:modified>
  <cp:revision>4</cp:revision>
  <dc:subject/>
  <dc:title>Повестка</dc:title>
</cp:coreProperties>
</file>