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Ловозерского районного Совета №  15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Ловозерского районного 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30 декабря 2010 года № 107 "О бюджете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Ловозерский район на 2011 год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двадцать четвертое 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27  октября 2011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szCs w:val="28"/>
        </w:rPr>
        <w:t>Основные характеристики бюджета муниципального образования Ловозерский район с учетом внесенных изменений  составят:</w:t>
      </w:r>
    </w:p>
    <w:p>
      <w:pPr>
        <w:pStyle w:val="TextBody"/>
        <w:ind w:firstLine="720"/>
        <w:rPr/>
      </w:pPr>
      <w:r>
        <w:rPr>
          <w:szCs w:val="28"/>
        </w:rPr>
        <w:t>ДОХОДЫ    –  659222,672  тыс. рублей;</w:t>
      </w:r>
    </w:p>
    <w:p>
      <w:pPr>
        <w:pStyle w:val="TextBody"/>
        <w:ind w:firstLine="720"/>
        <w:rPr/>
      </w:pPr>
      <w:r>
        <w:rPr>
          <w:szCs w:val="28"/>
        </w:rPr>
        <w:t xml:space="preserve">РАСХОДЫ  – 810186,65924 тыс. рублей; </w:t>
      </w:r>
    </w:p>
    <w:p>
      <w:pPr>
        <w:pStyle w:val="TextBody"/>
        <w:ind w:firstLine="720"/>
        <w:rPr/>
      </w:pPr>
      <w:r>
        <w:rPr>
          <w:szCs w:val="28"/>
        </w:rPr>
        <w:t>ДЕФИЦИТ  –  150963,98724 тыс. рублей.</w:t>
      </w:r>
    </w:p>
    <w:p>
      <w:pPr>
        <w:pStyle w:val="TextBody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увеличены на 536,8 тыс. рублей за счет безвозмездных поступлений и составили 659222,67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604775,672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величены на  536,8 тыс. рублей – на   модернизацию  региональных систем обще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TextBody"/>
        <w:ind w:firstLine="720"/>
        <w:rPr>
          <w:b/>
          <w:b/>
        </w:rPr>
      </w:pPr>
      <w:r>
        <w:rPr>
          <w:szCs w:val="28"/>
        </w:rPr>
        <w:t>Расходы  бюджета муниципального образования Ловозерский район увеличены на  20498,30916 тыс. рублей и составили 810186,65924 тыс. рублей.</w:t>
      </w:r>
      <w:r>
        <w:rPr>
          <w:b/>
        </w:rPr>
        <w:t xml:space="preserve">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бщегосударственные вопросы"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общегосударственные вопросы увеличены на 21616,08016 тыс.руб. и составили 116080,97253 тыс.руб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1276"/>
        <w:gridCol w:w="1417"/>
        <w:gridCol w:w="1418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464,892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1616,080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080,97253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right="-2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104</w:t>
      </w:r>
      <w:r>
        <w:rPr>
          <w:sz w:val="28"/>
          <w:szCs w:val="28"/>
        </w:rPr>
        <w:t xml:space="preserve"> </w:t>
      </w:r>
    </w:p>
    <w:p>
      <w:pPr>
        <w:pStyle w:val="2"/>
        <w:ind w:right="0" w:firstLine="709"/>
        <w:rPr/>
      </w:pPr>
      <w:r>
        <w:rPr>
          <w:b/>
          <w:sz w:val="28"/>
          <w:szCs w:val="28"/>
        </w:rPr>
        <w:t>«Функционирование Правительства Российской Федерации,</w:t>
      </w:r>
    </w:p>
    <w:p>
      <w:pPr>
        <w:pStyle w:val="2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ших исполнительных органов государственной власти субъектов</w:t>
      </w:r>
    </w:p>
    <w:p>
      <w:pPr>
        <w:pStyle w:val="2"/>
        <w:ind w:right="-2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, местных администраций»</w:t>
      </w:r>
      <w:r>
        <w:rPr>
          <w:sz w:val="28"/>
          <w:szCs w:val="28"/>
        </w:rPr>
        <w:t xml:space="preserve">                                   </w:t>
      </w:r>
    </w:p>
    <w:p>
      <w:pPr>
        <w:pStyle w:val="2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/>
      </w:pPr>
      <w:r>
        <w:rPr>
          <w:i/>
          <w:sz w:val="28"/>
          <w:szCs w:val="24"/>
        </w:rPr>
        <w:t xml:space="preserve">                                                                   </w:t>
      </w:r>
      <w:r>
        <w:rPr>
          <w:i/>
          <w:sz w:val="28"/>
          <w:szCs w:val="24"/>
        </w:rPr>
        <w:tab/>
        <w:tab/>
        <w:tab/>
        <w:tab/>
        <w:tab/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90"/>
        <w:gridCol w:w="1134"/>
        <w:gridCol w:w="1275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45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45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45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51,460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3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18,4608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51,460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3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18,4608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омпенсационные выплаты и выплаты, осуществляемые при предоставлении социальных гарантий муниципальным служащим,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23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3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5,2391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3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5,23919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В связи с внесением изменений в структуру исполнительно-распорядительных органов местного самоуправления муниципального образования Ловозерский район произведено перераспределение средств между целевыми статьями расходов. </w:t>
      </w:r>
    </w:p>
    <w:p>
      <w:pPr>
        <w:pStyle w:val="TextBody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b/>
          <w:szCs w:val="28"/>
        </w:rPr>
        <w:t>Подраздел 0113</w:t>
      </w:r>
      <w:r>
        <w:rPr>
          <w:szCs w:val="28"/>
        </w:rPr>
        <w:t xml:space="preserve"> 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«Другие общегосударственные вопросы»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другие общегосударственные вопросы увеличены на 21616,08016 тыс.руб. и составили  84010,11890 тыс.руб.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руб.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90"/>
        <w:gridCol w:w="1417"/>
        <w:gridCol w:w="1276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94,038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1616,080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10,1189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ализация государственных функций, 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640,394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1737,165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77,559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других обязательств государст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63,594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1737,165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00,759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по решениям су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 03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63,594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1737,165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00,759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 03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63,594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1737,165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00,759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6,8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1,08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5,715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Энергосбережение и повышение энергетической эффективности в муниципальном образовании Ловозерский район" на 2010-2014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1,8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1,08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0,715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1,8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1,08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0,71500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гашение требований в связи с решениями Арбитражного суда Мурманской области о взыскании с муниципального образования Ловозерский район за счет казны муниципального образования  в порядке субсидиарной ответственности по обязательствам муниципального учреждения «Служба единого заказчика»  в пользу ООО «Файерс-Гранд», ИП Назаров А.М., ГОУТП «ТЭКОС» дополнительно  предусмотрено 21737,16516 тыс.руб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очнены бюджетные ассигнования на реализацию долгосрочной целевой программы «Энергосбережение и повышение энергетической эффективности в муниципальном образовании Ловозерский район» на 2010-2014 годы в сумме 121,08500 тыс.руб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 xml:space="preserve">Раздел 07 </w:t>
      </w:r>
    </w:p>
    <w:p>
      <w:pPr>
        <w:pStyle w:val="TextBody"/>
        <w:ind w:firstLine="720"/>
        <w:jc w:val="center"/>
        <w:rPr/>
      </w:pPr>
      <w:r>
        <w:rPr>
          <w:b/>
        </w:rPr>
        <w:t>«ОБРАЗ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бразование уменьшены на 648,11500   тыс. рублей и составили 337130,12571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995"/>
        <w:gridCol w:w="709"/>
        <w:gridCol w:w="1418"/>
        <w:gridCol w:w="1275"/>
        <w:gridCol w:w="141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778,240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48,11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130,12571</w:t>
            </w:r>
          </w:p>
        </w:tc>
      </w:tr>
    </w:tbl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701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Дошкольное образование»</w:t>
      </w:r>
    </w:p>
    <w:p>
      <w:pPr>
        <w:pStyle w:val="TextBody"/>
        <w:ind w:firstLine="720"/>
        <w:rPr/>
      </w:pPr>
      <w:r>
        <w:rPr>
          <w:szCs w:val="28"/>
        </w:rPr>
        <w:t>Расходы на дошкольное образование увеличены на  1255,8 тыс.руб. и составили 104974,825 тыс.руб.</w:t>
      </w:r>
      <w:r>
        <w:rPr>
          <w:i/>
          <w:sz w:val="24"/>
          <w:szCs w:val="24"/>
        </w:rPr>
        <w:t xml:space="preserve">                          </w:t>
      </w:r>
    </w:p>
    <w:p>
      <w:pPr>
        <w:pStyle w:val="TextBody"/>
        <w:ind w:firstLine="720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i/>
          <w:sz w:val="24"/>
          <w:szCs w:val="24"/>
        </w:rPr>
        <w:tab/>
        <w:tab/>
        <w:tab/>
      </w:r>
      <w:r>
        <w:rPr/>
        <w:t xml:space="preserve"> Тыс.руб.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431"/>
        <w:gridCol w:w="1134"/>
        <w:gridCol w:w="1418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школьно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719,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255,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974,82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тские дошкольные учрежд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82,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255,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238,02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82,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55,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38,02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739,5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55,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95,32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739,5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55,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95,32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продуктов питания дополнительно предусмотрено 1255,8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70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Общее образовани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общее образование увеличены на   906,8                  тыс. рублей и составили  202975,31671 тыс. рублей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ab/>
        <w:tab/>
        <w:tab/>
        <w:t xml:space="preserve"> </w:t>
      </w:r>
      <w:r>
        <w:rPr>
          <w:sz w:val="24"/>
          <w:szCs w:val="24"/>
        </w:rPr>
        <w:t>Тыс.руб.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8"/>
        <w:gridCol w:w="709"/>
        <w:gridCol w:w="1229"/>
        <w:gridCol w:w="711"/>
        <w:gridCol w:w="1416"/>
        <w:gridCol w:w="1181"/>
        <w:gridCol w:w="1559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068,516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906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975,31671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16,4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96,432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1 99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16,4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96,432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74,3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54,332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74,3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54,332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о внешкольной работе с деть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03,7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93,756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03,7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93,756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31,4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21,456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31,4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21,456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,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 21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,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 21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полнительно предусмотрены расходы  по МОУ Краснощельская средняя общеобразовательная школа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емонт укрепления спортивного зала - 350,0 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оборудования для ремонтных работ блок-модульной котельной-130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одернизацию системы общего образования из областного бюджета выделена субсидия в сумме 536,8 тыс.руб.(приобретение оборудования для школьных столовых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бращению Отдела образования уменьшены бюджетные ассигнования на содержание учреждений по внешкольной работе с детьми в сумме 110,0 тыс.руб. и направлены на другие подразделы бюджетной классифик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70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ругие вопросы в области образовани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 на другие вопросы в области образования уменьшены на 2810,715 тыс.рублей и составили 26276,584 тыс.руб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87,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10,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76,58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73,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83,69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73,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83,69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43,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53,69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43,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53,69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920,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6,58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Энергосбережение и повышение энергетической эффективности в муниципальном образовании Ловозерский район" на 2010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920,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2,68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920,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2,685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вязи с внесением изменений в</w:t>
      </w:r>
      <w:r>
        <w:rPr>
          <w:bCs/>
          <w:sz w:val="28"/>
          <w:szCs w:val="28"/>
        </w:rPr>
        <w:t xml:space="preserve"> долгосрочную целевую программу «Энергосбережение и повышение энергетической эффективности в муниципальном образовании Ловозерский район» на 2010-2014 годы уменьшены бюджетные ассигнования в сумме 2920,715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беспечение деятельности подведомственных учреждений дополнительно предусмотрено 110,0 тыс.руб. в связи с перераспределением средств из других подразделов по обращению Отдела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"Культура и кинематография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культуру и кинематографию увеличены на 69,9 тыс. рублей и составили 34726,898 тыс. рублей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ab/>
        <w:tab/>
      </w:r>
      <w:r>
        <w:rPr>
          <w:i/>
          <w:sz w:val="28"/>
          <w:szCs w:val="28"/>
        </w:rPr>
        <w:t>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56,9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9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26,8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801</w:t>
      </w:r>
    </w:p>
    <w:p>
      <w:pPr>
        <w:pStyle w:val="Normal"/>
        <w:jc w:val="center"/>
        <w:rPr/>
      </w:pPr>
      <w:r>
        <w:rPr/>
        <w:t>«Культура»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35,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5,09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48,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18,51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18,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88,21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1,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1,21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1,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1,21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плату коммунальных услуг дополнительно предусмотрено 170,0 тыс.руб. в связи открытием радиостудии в п.Рев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80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Другие вопросы в области культуры и кинематографии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1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Долгосрочная целевая программа "Энергосбережение и повышение энергетической эффективности в муниципальном образовании Ловозерский район" на 2010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7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внесением изменений в</w:t>
      </w:r>
      <w:r>
        <w:rPr>
          <w:bCs/>
          <w:sz w:val="28"/>
          <w:szCs w:val="28"/>
        </w:rPr>
        <w:t xml:space="preserve"> долгосрочную целевую программу «Энергосбережение и повышение энергетической эффективности в муниципальном образовании Ловозерский район» на 2010-2014 годы уменьшены бюджетные ассигнования в сумме 100,1 тыс.руб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"Здравоохранение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здравоохранение уменьшены на 539,556 тыс. рублей и составили 71102,771 тыс. рублей.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i/>
          <w:sz w:val="28"/>
          <w:szCs w:val="28"/>
        </w:rPr>
        <w:tab/>
        <w:tab/>
      </w:r>
      <w:r>
        <w:rPr>
          <w:i/>
          <w:sz w:val="28"/>
          <w:szCs w:val="28"/>
        </w:rPr>
        <w:t>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642,3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39,55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102,77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Стационарная медицинская помощь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18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88,17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18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88,17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18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88,17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909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909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перераспределения бюджетных ассигнований между подразделами, целевыми статьями уменьшены расходы на 130,0  тыс.руб. на софинансирование расходов в сфере здравоохранения по обращению МУЗ Ловозерская центральная районная больниц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Амбулаторная помощь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74,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92,32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86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56,9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86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56,9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55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55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,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3,91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6,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3,91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6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6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бращению МУЗ Ловозерская ЦРБ уменьшены бюджетные ассигнования  на софинансирование расходов в сфере здравоохранения на 282,3 тыс.руб. и перераспределены на другие подразделы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Скорая медицинская помощь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93,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06,25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30,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2,55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30,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42,55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34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34,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перераспределения бюджетных ассигнований между подразделами, целевыми статьями увеличены расходы  на софинансирование расходов в сфере здравоохранения на 412,3 тыс.руб. по обращению МУЗ Ловозерская ЦРБ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Другие вопросы в области здравоохранения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39,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04,44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39,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,94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Долгосрочная целевая программа "Энергосбережение и повышение энергетической эффективности в муниципальном образовании Ловозерский район" на 2010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39,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64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39,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644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внесением изменений в</w:t>
      </w:r>
      <w:r>
        <w:rPr>
          <w:bCs/>
          <w:sz w:val="28"/>
          <w:szCs w:val="28"/>
        </w:rPr>
        <w:t xml:space="preserve"> долгосрочную целевую программу «Энергосбережение и повышение энергетической эффективности в муниципальном образовании Ловозерский район» на 2010-2014 годы уменьшены бюджетные ассигнования в сумме 539,556 тыс.руб.</w:t>
      </w:r>
    </w:p>
    <w:p>
      <w:pPr>
        <w:pStyle w:val="TextBody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jc w:val="both"/>
        <w:rPr/>
      </w:pPr>
      <w:r>
        <w:rPr>
          <w:sz w:val="28"/>
        </w:rPr>
        <w:t>Внесение изменений в источники финансирования дефицита бюджета МО Ловозерский район обусловлено увеличением и уменьшением прочих остатков денежных средств бюдже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чальник районного финансового отдела</w:t>
      </w:r>
    </w:p>
    <w:p>
      <w:pPr>
        <w:pStyle w:val="TextBody"/>
        <w:rPr/>
      </w:pPr>
      <w:r>
        <w:rPr/>
        <w:t>администрации муниципального образования</w:t>
      </w:r>
    </w:p>
    <w:p>
      <w:pPr>
        <w:pStyle w:val="TextBody"/>
        <w:rPr/>
      </w:pPr>
      <w:r>
        <w:rPr/>
        <w:t xml:space="preserve">Ловозерский район                                                                                   Н.И. Котова </w:t>
      </w:r>
    </w:p>
    <w:sectPr>
      <w:footerReference w:type="default" r:id="rId2"/>
      <w:type w:val="nextPage"/>
      <w:pgSz w:w="11906" w:h="16838"/>
      <w:pgMar w:left="1134" w:right="964" w:gutter="0" w:header="0" w:top="397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8:00Z</dcterms:created>
  <dc:creator>User</dc:creator>
  <dc:description/>
  <cp:keywords/>
  <dc:language>en-US</dc:language>
  <cp:lastModifiedBy>Людмила Ф. Канева</cp:lastModifiedBy>
  <cp:lastPrinted>2011-10-19T18:34:00Z</cp:lastPrinted>
  <dcterms:modified xsi:type="dcterms:W3CDTF">2011-11-01T13:24:00Z</dcterms:modified>
  <cp:revision>23</cp:revision>
  <dc:subject/>
  <dc:title>ПОЯСНИТЕЛЬНАЯ ЗАПИСКА</dc:title>
</cp:coreProperties>
</file>