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окт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54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Об утверждении Положения о порядке управления и распоряжения собственностью муниципального образования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Ловозерский район Мурманской области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овозерский район, в целях приведения в соответствие с </w:t>
      </w:r>
      <w:r>
        <w:rPr>
          <w:sz w:val="28"/>
          <w:szCs w:val="28"/>
        </w:rPr>
        <w:t>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26.07.2006              № 135-ФЗ «О защите конкуренции»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Утвердить </w:t>
      </w:r>
      <w:r>
        <w:rPr>
          <w:bCs/>
          <w:sz w:val="28"/>
          <w:szCs w:val="28"/>
          <w:lang w:val="ru-RU"/>
        </w:rPr>
        <w:t xml:space="preserve">Положение </w:t>
      </w:r>
      <w:r>
        <w:rPr>
          <w:sz w:val="28"/>
          <w:szCs w:val="28"/>
          <w:lang w:val="ru-RU"/>
        </w:rPr>
        <w:t>о порядке управления и распоряжения собственностью муниципального образования Ловозерский район Мурманской области (прилагается)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Отменить Решение Ловозерского районного Совета от 28.07.2011      № 141 «Об утверждении Положения о порядке управления и распоряжения собственностью муниципального образования Ловозерский район Мурман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03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1-03T09:13:00Z</dcterms:modified>
  <cp:revision>4</cp:revision>
  <dc:subject/>
  <dc:title>Решение</dc:title>
</cp:coreProperties>
</file>