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октября 2011г.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50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тоги единого государственного экзамена в 2010/2011 учебном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и.о. начальника отдела образования</w:t>
      </w:r>
      <w:r>
        <w:rPr>
          <w:sz w:val="28"/>
          <w:szCs w:val="28"/>
        </w:rPr>
        <w:t xml:space="preserve"> администрации муниципального образования Ловозерский район   Журавлевой М.Е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ь информацию и.о. начальника отдела образования администрации муниципального образования Ловозерский район    Журавлевой М.Е. к с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.о. Начальника отдела образования администрации муниципального образования Ловозерский район Журавлевой М.Е. рекомендовать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ощрить педагогических работников, добившихся наилучших результатов в подготовке учащихся к сдаче итоговой аттестации в форме единого государственного экзамен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оставить план подготовки к государственной итоговой аттестации 2012 года для всех участников образовательного процесса с учетом результатов прошедшей аттест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ю Ловозерского районного Совета Николаеву В.В. в плане работы Ловозерского районного Совета на 2012 год предусмотреть рассмотрение вопроса «Итоги ЕГЭ в 2011/2012 учебном году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3:00Z</dcterms:created>
  <dc:creator>Николаев</dc:creator>
  <dc:description/>
  <cp:keywords/>
  <dc:language>en-US</dc:language>
  <cp:lastModifiedBy>Николаев</cp:lastModifiedBy>
  <cp:lastPrinted>2011-03-18T11:45:00Z</cp:lastPrinted>
  <dcterms:modified xsi:type="dcterms:W3CDTF">2011-11-02T14:18:00Z</dcterms:modified>
  <cp:revision>6</cp:revision>
  <dc:subject/>
  <dc:title>Решение</dc:title>
</cp:coreProperties>
</file>