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октя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55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«О порядке разработки структуры исполнительно – распорядительных органов местного самоуправления муниципального образования Ловозерский район» утвержденное решением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26.11.2007 № 22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</w:rPr>
      </w:pPr>
      <w:r>
        <w:rPr>
          <w:bCs/>
          <w:sz w:val="28"/>
          <w:szCs w:val="28"/>
        </w:rPr>
        <w:t xml:space="preserve">В соответствии со ст. 3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Законом Мурманской области от 29.06.2007 № 860-01-ЗМО «О муниципальной службе в Мурманской области», </w:t>
      </w:r>
      <w:r>
        <w:rPr>
          <w:bCs/>
          <w:sz w:val="28"/>
          <w:szCs w:val="28"/>
        </w:rPr>
        <w:t>ст.ст. 26, 39 Устава муниципального образования Ловозерский район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Положение «О порядке разработки структуры    исполнительно – распорядительных органов местного самоуправления муниципального образования Ловозерский район» утвержденное решением Ловозерского районного Совета от 26.11.2007 № 227 следующие изменения и дополнения: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ункт 2.1.3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center" w:pos="-36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1.3. Структурные подразделения Администрации в зависимости от объема полномочий и численности работников могут создаваться в виде комитетов, отделов и служб, что соответствует трем уровням системы управления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ind w:left="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уровень.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ind w:left="360" w:firstLine="360"/>
        <w:jc w:val="both"/>
        <w:rPr/>
      </w:pPr>
      <w:r>
        <w:rPr>
          <w:b/>
          <w:bCs/>
          <w:sz w:val="28"/>
          <w:szCs w:val="28"/>
        </w:rPr>
        <w:t xml:space="preserve">Служба (сектор) – </w:t>
      </w:r>
      <w:r>
        <w:rPr>
          <w:bCs/>
          <w:sz w:val="28"/>
          <w:szCs w:val="28"/>
        </w:rPr>
        <w:t>функциональное структурное подразделение Администрации, объединяющее не более 3 служащих, созданное с целью выполнения определенных работ.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ind w:left="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уровень.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дел –</w:t>
      </w:r>
      <w:r>
        <w:rPr>
          <w:bCs/>
          <w:sz w:val="28"/>
          <w:szCs w:val="28"/>
        </w:rPr>
        <w:t xml:space="preserve"> основное структурное подразделение Администрации, имеющее простую внутреннюю структуру, созданное для реализации полномочий в целях решения одного или нескольких родственных вопросов местного значения в одной сфере деятельности.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ind w:left="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уровень.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– </w:t>
      </w:r>
      <w:r>
        <w:rPr>
          <w:bCs/>
          <w:sz w:val="28"/>
          <w:szCs w:val="28"/>
        </w:rPr>
        <w:t>структурное подразделение Администрации, созданное для реализации полномочий в целях решения одного или нескольких родственных вопросов местного значения в одной сфере деятельности, и имеющее внутреннюю структуру, которая может включать в себя подразделения первого и второго уровней».</w:t>
      </w:r>
    </w:p>
    <w:p>
      <w:pPr>
        <w:pStyle w:val="Normal"/>
        <w:shd w:fill="FFFFFF" w:val="clear"/>
        <w:tabs>
          <w:tab w:val="clear" w:pos="708"/>
          <w:tab w:val="center" w:pos="-36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 2.1.4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center" w:pos="-36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1.4. Комитеты и отделы могут быть самостоятельными юридическими лицами либо быть без образования юридического лица».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разделе 3 слова «муниципальных служащих» заменить словом «работников».</w:t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) В пункте 3.1 слова «муниципальных служащих» заменить словом «работников».</w:t>
      </w:r>
    </w:p>
    <w:p>
      <w:pPr>
        <w:pStyle w:val="Normal"/>
        <w:shd w:fill="FFFFFF" w:val="clear"/>
        <w:tabs>
          <w:tab w:val="clear" w:pos="708"/>
          <w:tab w:val="center" w:pos="-36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ункт 3.2.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center" w:pos="-360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>«3.2.1. Штатная численность структурных подразделений Администрации не может быть менее:</w:t>
      </w:r>
    </w:p>
    <w:p>
      <w:pPr>
        <w:pStyle w:val="Normal"/>
        <w:shd w:fill="FFFFFF" w:val="clear"/>
        <w:tabs>
          <w:tab w:val="clear" w:pos="708"/>
          <w:tab w:val="center" w:pos="-36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ля комитета – 10-ти единиц;</w:t>
      </w:r>
    </w:p>
    <w:p>
      <w:pPr>
        <w:pStyle w:val="Normal"/>
        <w:shd w:fill="FFFFFF" w:val="clear"/>
        <w:tabs>
          <w:tab w:val="clear" w:pos="708"/>
          <w:tab w:val="center" w:pos="-36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ля отдела – 3-х единиц;</w:t>
      </w:r>
    </w:p>
    <w:p>
      <w:pPr>
        <w:pStyle w:val="Normal"/>
        <w:shd w:fill="FFFFFF" w:val="clear"/>
        <w:tabs>
          <w:tab w:val="clear" w:pos="708"/>
          <w:tab w:val="center" w:pos="-36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ля сектора в составе Администрации – 2-х единиц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39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11-11T09:03:00Z</dcterms:modified>
  <cp:revision>3</cp:revision>
  <dc:subject/>
  <dc:title>Решение</dc:title>
</cp:coreProperties>
</file>