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Ловозерского районного Совета</w:t>
      </w:r>
    </w:p>
    <w:p>
      <w:pPr>
        <w:pStyle w:val="Normal"/>
        <w:autoSpaceDE w:val="false"/>
        <w:jc w:val="right"/>
        <w:rPr/>
      </w:pPr>
      <w:r>
        <w:rPr/>
        <w:t>от 27 октября 2011 № 15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ЛОЖЕНИЕ</w:t>
      </w:r>
    </w:p>
    <w:p>
      <w:pPr>
        <w:pStyle w:val="ConsPlusTitle"/>
        <w:widowControl/>
        <w:bidi w:val="0"/>
        <w:jc w:val="center"/>
        <w:rPr/>
      </w:pPr>
      <w:r>
        <w:rPr/>
        <w:t>О ПОРЯДКЕ УПРАВЛЕНИЯ И РАСПОРЯЖЕНИЯ СОБСТВЕННОСТЬЮ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ОБРАЗОВАНИЯ ЛОВОЗЕРСКИЙ РАЙОН</w:t>
      </w:r>
    </w:p>
    <w:p>
      <w:pPr>
        <w:pStyle w:val="ConsPlusTitle"/>
        <w:widowControl/>
        <w:bidi w:val="0"/>
        <w:jc w:val="center"/>
        <w:rPr/>
      </w:pPr>
      <w:r>
        <w:rPr/>
        <w:t>МУРМА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устанавливает организационные и правовые основы управления и распоряжения собственностью муниципального образования Ловозерский  район Мурманской области (далее - муниципальная собственность), полномочия органов местного самоуправления муниципального образования Ловозерский район Мурманской области в решении вопросов, связанных с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№ 135-ФЗ «О защите конкуренции», Уставом муниципального образования Ловозерский район Мурманской области и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3. Для целей настоящего Положения используются основны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собственность - имущество, находящееся в собственност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учет муниципальной собственности - ведение реестра собственности муниципального образования Ловозерский  район с занесением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нитарные предприятия - предприятия, учредителем которых является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чреждения - учреждения, учредителем которых является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муниципального имущества - использование муниципального имущества юридическими и физическими лицами для осуществления хозяйственной деятельности по договору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- возмездное отчуждение муниципального имущества в собственность юридических и физических лиц в порядке, установленном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залог муниципального имущества - передача муниципального имущества в залог в качестве способа обеспечения обязательств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МУНИЦИПАЛЬНАЯ СОБ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мущество, принадлежащее на праве собственности муниципальному образованию Ловозерский  район Мурманской области, является его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2. В собственности муниципального образования Ловозерский  район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ешения муниципальным район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существления отдельных государственных полномочий, переданных органам местного самоуправления муниципального района федеральными законами и законам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Ловозерского районн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, в случае если такие объекты необходимы для осуществления полномочий органов местного самоуправления, а также в иных случаях, установленных Федеральным законом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существления полномочий, право осуществления которых предоставлено органам местного самоуправления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3. Для решения вопросов местного значения в собственности муниципального района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электроснабжения поселений в границах муниципального район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lang w:eastAsia="ru-RU"/>
        </w:rPr>
        <w:t>автомобильные дороги местного значения вне границ населенных пунктов в границах муниципального района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- пассажирский транспорт и другое имущество, предназначенные для транспортного обслуживания населения между поселениями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предупреждения и ликвидации последствий чрезвычайных ситуаций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охраны общественного порядка на территории муниципального района муниципальной милицией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ежпоселенческих библиотек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, отнесенные к муниципальной собственности муниципального района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включая земельные участки, предназначенное для содержания на территории муниципального района межпоселенческих мест захоронения и организации риту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пруды, обводненные карьеры, расположенные на территориях двух и более поселений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азвития на территории муниципального района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2.4. Основания приобретения и прекращения права собственности на имущество устанавливаются законодательством РФ, Мурманской области, Уставом муниципального образования Ловозерский  район Мурманской области и нормативн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Муниципальная собственность формиру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поступления налогов и иных обязательных платежей, подлежащих зачислению в бюджет муниципального образования Ловозерский 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я имущества на основании договора купли-продажи, мены, дарения, пожертвования или иной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- разграничения государственной собственности в РФ на федеральную собственность РФ, государственную собственность субъекта РФ и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и объектов из федеральной собственности в муниципальную собственность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6. Имущество, находящееся в муниципальной собственности, закрепляется за муниципальными унитарными предприятиями и муниципальными учреждениями на праве хозяйственного ведения или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7. Все имущество, приобретаемое за счет средств бюджета муниципального образования Ловозерский  район Мурманской области и внебюджетных фондов, имущество, приобретенное муниципальными унитарными предприятиями и муниципальными учреждениями по договорам или иным основаниям за счет доходов от использования муниципального имущества, находящегося в хозяйственном ведении или оперативном управлении, является муниципальной собственностью и подлежит включению в Реестр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  <w:t>2.8. Средства бюджета муниципального образования Ловозерский  район Мурманской области и муниципальное имущество, не закрепленное за муниципальными предприятиями и учреждениями, составляют казну муниципального образования Ловозерский 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ЧЕТ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Учет муниципальной собственности осуществляется в виде Реестра собственности муниципального образования Ловозерский  район Мурманской области (далее - Реестр). Ведение Реестра осуществляется на магнитных и бумажных носителях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занесение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- обновление данных об объектах учета и исключение их из реестра при изменении формы собственности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об объектах учета, исключаемые из базы данных, перенося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3.2. Основными задачами по ведению Реестра являются учет объектов муниципальной собственности, наблюдение за его движением, получение информации для контроля и анализа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Муниципальное имущество подлежит пообъектному учету в Реестре муниципальной собственности. Реестр представляет собой единый банк данных, содержит сведения о муниципальном имуществе действующих, вновь созданных, реорганизованных и ликвидируемых муниципальных унитарных предприятий и муниципальных учреждений, о доле муниципального имущества в хозяйственных обществах (товариществах), а также муниципальном имуществе, являющемся предметом залога, аренды, доверительного управления, безвозмездного пользования и имущества казны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включения, исключения объектов из Реестра, внесения изменений в него является распоряжение Главы муниципального образования Ловозерский  район.</w:t>
      </w:r>
    </w:p>
    <w:p>
      <w:pPr>
        <w:pStyle w:val="Normal"/>
        <w:autoSpaceDE w:val="false"/>
        <w:ind w:firstLine="540"/>
        <w:jc w:val="both"/>
        <w:rPr/>
      </w:pPr>
      <w:r>
        <w:rPr/>
        <w:t>3.5. Объектами учета Реестра (далее объекты)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недвижимое имущество (здания, строения, сооружения и др.) и движимое 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, либо находящиеся в муниципальной собственности предприятия как имущественные комплексы;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иеся в муниципальной собственности акции (доли, вклады) хозяйственных обществ, а также имеющееся у них муниципальное имущество, не вошедшее в уставный капитал;</w:t>
      </w:r>
    </w:p>
    <w:p>
      <w:pPr>
        <w:pStyle w:val="Normal"/>
        <w:autoSpaceDE w:val="false"/>
        <w:ind w:firstLine="540"/>
        <w:jc w:val="both"/>
        <w:rPr/>
      </w:pPr>
      <w:r>
        <w:rPr/>
        <w:t>- иное находящееся в муниципальной собственности недвижимое и движимое имущество, в том числе переданное в пользование, аренду, залог и по иным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3.6. Данными об объектах учета являются сведения, характеризующие эти объекты и позволяющие их идентифицировать (место нахождения, стоимость, инвентарный номер, обременение и пр.).</w:t>
      </w:r>
    </w:p>
    <w:p>
      <w:pPr>
        <w:pStyle w:val="Normal"/>
        <w:autoSpaceDE w:val="false"/>
        <w:ind w:firstLine="540"/>
        <w:jc w:val="both"/>
        <w:rPr/>
      </w:pPr>
      <w:r>
        <w:rPr/>
        <w:t>3.7 Исключение объекта из Реестра означает прекращение наблюдения за объектом в связи с изменением формы собственности, ликвидация объекта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ОЛНОМОЧИЯ ОРГАНОВ МЕСТНОГО САМОУПРАВЛЕНИЯ ПО УПРАВЛЕНИЮ</w:t>
      </w:r>
    </w:p>
    <w:p>
      <w:pPr>
        <w:pStyle w:val="Normal"/>
        <w:autoSpaceDE w:val="false"/>
        <w:jc w:val="center"/>
        <w:rPr/>
      </w:pPr>
      <w:r>
        <w:rPr/>
        <w:t>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олномочия Ловозерского районного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бюджета Ловозерский  района и отчета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, изменение и отмена местных налогов и сборов в соответствии с законодательством РФ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принятия решений о создании, реорганизации и ликвидации муниципальны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 порядка  приватизации  муниципального имущества в соответствии с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использования земельных, водных и иных ресурсов, находящихся в ведени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(реестров) объекто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муниципального имущества, передаваемых в собственность муниципальных образований, входящих в состав муниципального образования Ловозерский  район Мурманской области, в федеральную собственность и собственность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в соответствии с действующим законодательством и Уставом муниципального образования Ловозерский 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мочия администрации муниципального образования Ловозерский район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ение муниципальной собственностью в порядке, установленном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ава собственника в отношении имущества, входящего в соста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Реестр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в соответствии с действующим законодательством проект программы приватизации имущества муниципального района, выносит на утверждение Ловозерского районного Совета Прогнозный план приватизации, разрабатывает другие нормативно-правовые акты, регулирующие процесс реализации данной Программы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в порядке, установленном законодательством Российской Федерации, Мурманской области и органов местного самоуправления, продажу имущества муниципального образования Ловозерский 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здаёт комиссии  по приватизации муниципального имущества; 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едложения и осуществляет юридические действия по созданию, реорганизации и ликвидации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учредительные документы и утверждает уставы (дополнения и изменения к ним)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 распоряжается в порядке, установленном настоящим Положением, объектами собственности муниципального района и заключает договоры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нтроль за использованием по назначению и сохранностью имущества, находящегося в аренде, в хозяйственном ведении и оперативном управлении юридических лиц, имущества казны муниципального района, в том числе переданного в установленном порядке иным лицам, и в случае нарушения порядка распоряжения этим имуществом и его использования принимает необходимые мер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государственную регистрацию права собственности имущества и земельных участко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муществом казны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договоры купли-продажи недвижимого, движимого  имущества и земельных участков, находящихся в собственност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функции и полномочия, связанные с управлением и распоряжением имуществом муниципального района, в соответствии с законодательством РФ, законодательством Мурманской области и муниципальными нормативно-правовыми актами муниципального района в предел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4.3. Полномочия Главы муниципального образования Ловозерский  район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ует полномочия по распоряжению муниципальной собственностью в соответствии с законодательством Российской Федерации, Уставом муниципального образования Ловозерский  район Мурманской области и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на рассмотрение и утверждение Ловозерского районного Совета проект бюджета района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исполнение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федеральную собственность и собственность субъекта РФ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обретении в муниципальную собственность имущества, передаваемого в результате разграничения государственной собственности на федеральную собственность и собственность субъекта Российской Федерации, муниципальную собственность, имущества негосударственных предприятий и организаций, физических лиц,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дает отделу имущественных отношений администрации муниципального образования Ловозерский район распоряжения по управлению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залог и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ватизации муниципальных объектов недвижимого имущества в соответствии с программой приватизации, утвержденной Ловозерским районным 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хозяйственное ведение и оператив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изъятии муниципального имущества из хозяйственного ведения и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с баланса на баланс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списа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нормативные документы по осуществлению хозяйственной и иной деятельности муниципальных унитарных предприятий, учреждений,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участии органов местного самоуправления в хозяйственных обществах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 в сфере управления муниципальной собственностью, не отнесенные к компетенции Ловозерского районн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УПРАВЛЕНИЕ И РАСПОРЯЖЕНИЕ МУНИЦИПАЛЬНЫМ ИМУЩЕСТВОМ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ЛОВОЗЕРСКИЙ РАЙОН, </w:t>
      </w:r>
    </w:p>
    <w:p>
      <w:pPr>
        <w:pStyle w:val="Normal"/>
        <w:autoSpaceDE w:val="false"/>
        <w:jc w:val="center"/>
        <w:rPr/>
      </w:pPr>
      <w:r>
        <w:rPr/>
        <w:t>СВЯЗАННОЕ С СОЗДАНИЕМ, ДЕЯТЕЛЬНОСТЬЮ,</w:t>
      </w:r>
    </w:p>
    <w:p>
      <w:pPr>
        <w:pStyle w:val="Normal"/>
        <w:autoSpaceDE w:val="false"/>
        <w:jc w:val="center"/>
        <w:rPr/>
      </w:pPr>
      <w:r>
        <w:rPr/>
        <w:t>РЕОРГАНИЗАЦИЕЙ И ЛИКВИДАЦИЕЙ МУНИЦИПАЛЬНЫХ УНИТАРНЫХ</w:t>
      </w:r>
    </w:p>
    <w:p>
      <w:pPr>
        <w:pStyle w:val="Normal"/>
        <w:autoSpaceDE w:val="false"/>
        <w:jc w:val="center"/>
        <w:rPr/>
      </w:pPr>
      <w:r>
        <w:rPr/>
        <w:t>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униципальные унитарные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нитарных предприятий проводится в порядке, установленном Ловозерским районным 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нитарных предприятий  выступает 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 район Мурманской области закрепляется за муниципальными унитар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 район Мурманской области за муниципальными унитарными предприятиями при их создании и реорганизации принимается постановлением главы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распоряжается недвижимым имуществом, находящимся в его хозяйственном ведении, по предварительному согласованию с  администрацией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движимым имуществом муниципальное унитарное предприятие распоряжается с согласия 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в случаях и порядке, установленных федеральным законом, обязано ежегодно проводить аудиторскую проверку ведения бухгалтерского учета и финансовой отчетности и представлять аудиторское заключение в отдел имущественных отношений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ик и уполномоченные им органы по управлению и распоряжению объектами муниципальной собственности не отвечают по обязательствам муниципальных унитарных предприятий, кроме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Муниципальные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чреждений проводятся в порядке, утвержденном постановлением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чреждений  выступает 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Мурманской области закрепляется за муниципальными учреждениями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 район Мурманской области за муниципальными учреждениями при их создании и реорганизации принимается постановлением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муниципальные учреждения в отношении закрепленного за ними на праве оперативного управления муниципального имущества осуществляют права пользования и распоряжения им в пределах, установленных законом, и в соответствии с целями своей </w:t>
      </w:r>
    </w:p>
    <w:p>
      <w:pPr>
        <w:pStyle w:val="Normal"/>
        <w:autoSpaceDE w:val="false"/>
        <w:jc w:val="both"/>
        <w:rPr/>
      </w:pPr>
      <w:r>
        <w:rPr/>
        <w:t>деятельности, заданиями собственника и назначение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чреждениям может быть разрешена деятельность, приносящая доход, соответствующая целям создания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без согласия собственника не вправе распоряжаться недвижимым имуществом и особо ценным движимым имуществом, закрепленными за ним собственником или приобретенными автономным учреждением за сче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автоном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не вправе отчуждать либо иным способом распоряжаться имуществом без согласия собственника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соответствующий бюджет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изъятии излишнего, неиспользуемого либо используемого не по назначению недвижимого имущества, закрепленного за учреждением, принимается постановлением главы администрации муниципального образования Ловозерский район в порядке и по основаниям, установленным Гражданским кодекс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несут ответственность по своим обязательствам находящимися в их распоряжении денежными средствами, при их недостаточности субсидиарную ответственность по их обязательствам несет собственник соответствующе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АРЕНДА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мущество муниципального образования Ловозерский район Мурманской области может быть передано в аренду физическим и юридическим лицам на основании договоров и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Решение о передаче муниципального имущества в аренду принимает  администрация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6.3. Арендодателем имущества муниципального образования Ловозерский район выступает  администрация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6.4. Порядок передачи в аренду имущества муниципального образования Ловозерский район, размер ставок арендной платы определяются Ловозерским районным Совето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Ловозерский районный Совет  вправе устанавливать льготы по арендной плате для отдельных категорий аренд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6.5. Отдел имущественных отношений администрации муниципального образования Ловозерский район осуществляет контроль за полнотой и своевременностью поступления арендной платы в муниципальный бюджет и принимает необходимые меры для обеспечения этих поступ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Приватизация имущества муниципального образования Ловозерский район Мурманской области осуществляется в порядке, установленном законодательством Российской Федерации о приватизации, программой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. Проект прогнозного плана приватизации муниципального имущества разрабатывается отделом имущественных отношений администрации муниципального образования Ловозерский район и вносится на утверждение в Ловозерский районный Совет по представлению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3. Решение о приватизации муниципального имущества в соответствии с утвержденным прогнозным планом приватизации принимается Главой муниципального образования Ловозерский район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ЗАЛОГ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Имущество муниципального образования Ловозерский район Мурманской области может быть передано в залог в качестве способа обеспечения обязательств муниципального образования Ловозерский район Мурманской области либо муниципального унитарного предприяти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8.2. Залогодателем имущества муниципального образования Ловозерский район Мурманской области могут выступать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 - по отношению к имуществу, закрепленному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муниципального образования Ловозерский район по отношению к иному муниципальному имуществу, которое в соответствии с законодательством РФ может быть предметом зало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ПЕРЕДАЧА 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В БЕЗВОЗМЕЗДНОЕ ПОЛЬЗОВАНИЕ И ДОВЕРИТЕЛЬНОЕ 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Имущество муниципального образования Ловозерский район Мурманской области может быть передано в безвозмездное пользование и доверительное управление по договору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2. Передача имущества муниципального образования Ловозерский район в безвозмездное пользование и доверительное управление осуществляется в соответствии с постановлением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9.3. Имущество, находящееся в казне муниципального образования Ловозерский район Мурманской области, может быть передано в безвозмездное пользование следующим категориям пользователей для осуществления их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ам государственной власти, органам местного самоуправления для обеспечения выполнения возложенных на ни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нитарным предприятиям и муниципаль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0. КОНТРОЛЬ ЗА ИСПОЛЬЗОВАНИЕМ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Контроль за использованием имущества муниципального образования Ловозерский район Мурманской области осуществляют в пределах и формах, установленных Уставом муниципального образования Ловозерский район Мурманской области - Ловозерский районный Совет, администрация муниципального образования Ловозерский и иные уполномоченные орг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Ловозерский районный Совет осуществляет контроль за соблюдением установленного порядка управления и распоряжения муниципальной собственностью и исполнением прогнозного плана (программы приватизации)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3. Администрация муниципального образования Ловозерский район контролирует </w:t>
      </w:r>
    </w:p>
    <w:p>
      <w:pPr>
        <w:pStyle w:val="Normal"/>
        <w:autoSpaceDE w:val="false"/>
        <w:jc w:val="both"/>
        <w:rPr/>
      </w:pPr>
      <w:r>
        <w:rPr/>
        <w:t xml:space="preserve">работу отдела имущественных отношений администрации муниципального образования </w:t>
      </w:r>
    </w:p>
    <w:p>
      <w:pPr>
        <w:pStyle w:val="Normal"/>
        <w:autoSpaceDE w:val="false"/>
        <w:jc w:val="both"/>
        <w:rPr/>
      </w:pPr>
      <w:r>
        <w:rPr/>
        <w:t>Ловозерский район Мурманской области и ведение учета имущества, принимает меры по устранению нарушений законодательства в сфере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. ИСТОЧНИКИ ФИНАНСИРОВАНИЯ МЕРОПРИЯТИЙ</w:t>
      </w:r>
    </w:p>
    <w:p>
      <w:pPr>
        <w:pStyle w:val="Normal"/>
        <w:autoSpaceDE w:val="false"/>
        <w:jc w:val="center"/>
        <w:rPr/>
      </w:pPr>
      <w:r>
        <w:rPr/>
        <w:t>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1. Финансирование мероприятий по управлению и распоряжению муниципальной собственностью осуществляется за счет средств муниципального бюджета, средств от приватизации и использования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6:00Z</dcterms:created>
  <dc:creator>Надежда</dc:creator>
  <dc:description/>
  <cp:keywords/>
  <dc:language>en-US</dc:language>
  <cp:lastModifiedBy>Николаев</cp:lastModifiedBy>
  <cp:lastPrinted>2011-11-21T12:32:00Z</cp:lastPrinted>
  <dcterms:modified xsi:type="dcterms:W3CDTF">2011-11-21T09:33:00Z</dcterms:modified>
  <cp:revision>5</cp:revision>
  <dc:subject/>
  <dc:title>                                                                                           Приложение</dc:title>
</cp:coreProperties>
</file>