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7 октября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157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Ловозерского районного Совета  от 17.11.2005 № 47 «О системе налогообложения в виде единого налога на вмененный доход для отдельных видов деятельности» (в редакции решений Ловозерского районного Совета от 22.11.2006 № 139,                    от 26.11.2007 № 223, от 28.02.2008 № 259, от 15.05.2008 № 281,                          от 21.11.2008 № 305, от 29.09.2009 №357, от 25.11.2010 № 87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color w:val="000000"/>
        </w:rPr>
      </w:pPr>
      <w:r>
        <w:rPr>
          <w:bCs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 п. 3 статьи 346.26 Налогового кодекса Российской Федерации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ложить пункты 3,5 в следующей редакции: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«Установить значения корректирующего коэффициента базовой доходности К2 согласно приложению № 1 к настоящему  решению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значения корректирующего коэффициента базовой доходности К2 для вида предпринимательской деятельности - розничная торговля, осуществляемая через магазины и павильоны с площадью торгового зала по каждому объекту организации торговли не более           150 квадратных метров 0,13 на всей территории Ловозерского района Мурманской области.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>Решение вступает в силу с 01.01.2012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четвер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firstLine="709"/>
      <w:jc w:val="both"/>
    </w:pPr>
    <w:rPr>
      <w:b/>
      <w:bCs/>
      <w:sz w:val="28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06:00Z</dcterms:created>
  <dc:creator>Николаев</dc:creator>
  <dc:description/>
  <cp:keywords/>
  <dc:language>en-US</dc:language>
  <cp:lastModifiedBy>Николаев</cp:lastModifiedBy>
  <cp:lastPrinted>2011-05-20T11:50:00Z</cp:lastPrinted>
  <dcterms:modified xsi:type="dcterms:W3CDTF">2011-11-14T13:15:00Z</dcterms:modified>
  <cp:revision>3</cp:revision>
  <dc:subject/>
  <dc:title>Решение</dc:title>
</cp:coreProperties>
</file>