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 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ЕГ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Ловозерский район обучающихся 11-х клас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едметам по выбору в  2011 году  (без РОСОШ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619"/>
        <w:gridCol w:w="1511"/>
        <w:gridCol w:w="1512"/>
        <w:gridCol w:w="1511"/>
        <w:gridCol w:w="1512"/>
        <w:gridCol w:w="1512"/>
        <w:gridCol w:w="862"/>
        <w:gridCol w:w="943"/>
        <w:gridCol w:w="1260"/>
      </w:tblGrid>
      <w:tr>
        <w:trPr>
          <w:trHeight w:val="19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ГЭ</w:t>
            </w:r>
          </w:p>
        </w:tc>
        <w:tc>
          <w:tcPr>
            <w:tcW w:w="75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о обучающихся, выполнивших соответствующую дол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ационной работы и получивших: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ний бал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в области сре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М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йону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бла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91 до 98 балл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71 до 90 балл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51 до 70 балл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мин. балла  до 50 балл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е мин.балла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 2011 года отдали свои предпочтения 6 предметам по выбору: обществознанию, истории, биологии, информатике и ИКТ, химии, физике. Отрадно отметить высокие результаты сдачи ЕГЭ по биологии. Показатель среднего балла достиг 64,75 и оказался выше среднеобластного на 4, 4 балла и самым высоким результатом в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государственной (итоговой) аттестации выпускников 2011 года является то, что  увеличилась  доля обучающихся, показавших высокий уровень подготовки по отдельным предметам. По русскому языку 3 участника ЕГЭ получили от 91 до 98 баллов и 9 выпускников - от 71 до 90,  по биологии у 7 выпускников количество баллов находится в пределах от 71 до 90 баллов. Это подтверждает целеустремленность и  упорство молодых людей в достижении поставленной цели в выборе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ко снизились   результаты ЕГЭ по истории, обществознанию, информатике и ИКТ. 8 выпускников не достигли минимального балла по этим предметам, что указывает на серьезные проблемы в усвоении содержания этих дисциплин и в подготовке обучающихся 11-х классов учителями-предметниками к сдаче предметов по выбору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среднего балла ЕГЭ в  муниципальном образовании Ловоз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среднего балла по го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8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9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8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ний балл ЕГЭ является одним из основных показателей результатов ЕГЭ, который позволяет судить о качестве образования в ОУ, об эффективной и результативной работе учителя и ученика. В 2010-2011 учебном году сотрудничество с обучающимися  11-х классов оказалось более успешным у учителей русского языка, математики, химии, биологии подтверждением чему является  повышение среднего балла ЕГЭ по сравнению с 2010 годом, но  тем не менее районный показатель остается ниже облас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сдачи ЕГЭ по физике, истории, обществознанию и  информатике  район занимает последнее 17-ое место в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ЕГЭ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ускников 12 –х классов Ревдской открытой (сменной) общеобразовательной шко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2011 год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619"/>
        <w:gridCol w:w="1511"/>
        <w:gridCol w:w="1512"/>
        <w:gridCol w:w="1505"/>
        <w:gridCol w:w="7"/>
        <w:gridCol w:w="855"/>
        <w:gridCol w:w="7"/>
        <w:gridCol w:w="936"/>
        <w:gridCol w:w="7"/>
        <w:gridCol w:w="2663"/>
      </w:tblGrid>
      <w:tr>
        <w:trPr>
          <w:trHeight w:val="19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ГЭ</w:t>
            </w:r>
          </w:p>
        </w:tc>
        <w:tc>
          <w:tcPr>
            <w:tcW w:w="4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обучающихс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вших соответствующую дол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ационной работы и получивших: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балл</w:t>
            </w:r>
          </w:p>
        </w:tc>
        <w:tc>
          <w:tcPr>
            <w:tcW w:w="2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в области сре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 М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оторых функционируют ВСО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йону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бласти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51 до 70 балл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мин. балла  до 50 баллов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е мин.балла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11 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сдачи ЕГЭ выпускниками РОСОШ подтверждают недопустимый  уровень усвоения образовательного стандарта по обязательным предметам:  не достигли минимального балла 19 человек (79,2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 ЕГЭ, сдающий по выбору историю и обществознание  не подтвердил удовлетворительный уровень знаний по  эти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ониторинг среднего балла ЕГЭ в РОСОШ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004"/>
        <w:gridCol w:w="3004"/>
        <w:gridCol w:w="3004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среднего балла по го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9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иже мин. балла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иже мин. балла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  1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реднего балла ЕГЭ подтверждает снижение результатов обучения в выпускных 12-х классах и указывает на низкий уровень эффективности образовательного процесса в РОСОШ в 2010-2011 учеб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20:00Z</dcterms:created>
  <dc:creator>User</dc:creator>
  <dc:description/>
  <cp:keywords/>
  <dc:language>en-US</dc:language>
  <cp:lastModifiedBy>Николаев</cp:lastModifiedBy>
  <cp:lastPrinted>2011-09-29T18:09:00Z</cp:lastPrinted>
  <dcterms:modified xsi:type="dcterms:W3CDTF">2011-10-21T08:20:00Z</dcterms:modified>
  <cp:revision>2</cp:revision>
  <dc:subject/>
  <dc:title>Приложение № 1</dc:title>
</cp:coreProperties>
</file>