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возерск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9.</w:t>
      </w:r>
      <w:r>
        <w:rPr>
          <w:sz w:val="28"/>
          <w:szCs w:val="28"/>
        </w:rPr>
        <w:t xml:space="preserve"> 2018 года № </w:t>
      </w:r>
      <w:r>
        <w:rPr>
          <w:sz w:val="28"/>
          <w:szCs w:val="28"/>
          <w:u w:val="single"/>
        </w:rPr>
        <w:t>515-ПГ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я плановых (рейдовых) заданий и их содержания на проведение плановых (рейдовых) осмотров, обследований при осуществлении муниципального земельного контроля на территории муниципального образования сельское поселение Ловозеро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– Порядок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Плановые (рейдовые) осмотры, обследования проводятся в отношении земельных участков расположенных в границах муниципального образования сельское поселение Ловозеро Ловозерского района, не зависимо от ведомственной принадлежности и формы собствен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лановые (рейдовые) осмотры, обследования земельных участков проводятся должностными лицами администрации Ловозерского района, уполномоченными на осуществление муниципального земельного контрол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Плановые (рейдовые) осмотры, обследования земельных участков проводятся с целью выявления и пресечения нарушений требований законодательства Российской Федерации, законодательства Мурманской области, за нарушение которых законодательством Российской Федерации, законодательством Мурманской области предусмотрена административная и иная ответственность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Плановые (рейдовые) осмотры, обследования земельных участков проводятся в соответствии с планами проведения плановых (рейдовых) осмотров, обследований земельных участков, формируемых в соответствии с настоящим Порядк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5. В случае поступления в администрацию Ловозерского района информации от граждан, юридических лиц, индивидуальных предпринимателей, органов государственной власти, органов местного самоуправления о нарушении требований  законодательства, плановые (рейдовые) осмотры, обследования земельных участков осуществляются на основании разовых поручений главы администрации Ловозерского района или заместителя главы администрации Ловозерского района, оформленных в соответствии с настоящим Порядк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Формирование плана проведения плановых (рейдовых) осмотров, обследований земельных участ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. План проведения плановых (рейдовых) осмотров, обследований земельных участков, формируется и утверждается распоряжением администрации Ловозерского района ежекварт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Ежеквартальный план проведения плановых (рейдовых) осмотров, обследований земельных участков утверждается распоряжением администрации Ловозерского района в срок не позднее 20 числа месяца, предшествующего началу квартала, по форме согласно Приложению № 1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формление плановых (рейдовых) осмотров, обследований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лановые (рейдовые) задания оформляются распоряжением администрации Ловозерского района, по форме согласно Приложению № 2 к настояще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лановое (рейдовое) задание, оформленное распоряжением администрации Ловозерского района, может выдаваться одновременно на несколько земельных участков, включенных в план проведения плановых (рейдовых) осмотров, обследований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В плановом (рейдовом) задании должны содержаться следующи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снование выдачи задания (распоряжение администрации Ловозерского района об утверждении пла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фамилия, имя, отчество (при наличии), наименование должности должностного лица  или должностных лиц, уполномоченных на проведение планового (рейдового) осмотра, обследования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сведения о земельном участке, в отношении которого проводится плановый (рейдовый) осмотр, обслед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цель планового (рейдового) осмотра, обследования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период проведения планового (рейдового) осмотра, обследования земельного участка. </w:t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возерского райо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9.</w:t>
      </w:r>
      <w:r>
        <w:rPr>
          <w:sz w:val="28"/>
          <w:szCs w:val="28"/>
        </w:rPr>
        <w:t xml:space="preserve"> 2018 года № </w:t>
      </w:r>
      <w:r>
        <w:rPr>
          <w:sz w:val="28"/>
          <w:szCs w:val="28"/>
          <w:u w:val="single"/>
        </w:rPr>
        <w:t>515-ПГ</w:t>
      </w:r>
    </w:p>
    <w:p>
      <w:pPr>
        <w:pStyle w:val="Normal"/>
        <w:shd w:fill="FFFFFF" w:val="clear"/>
        <w:textAlignment w:val="baseline"/>
        <w:rPr>
          <w:spacing w:val="2"/>
          <w:sz w:val="28"/>
          <w:szCs w:val="28"/>
          <w:u w:val="single"/>
        </w:rPr>
      </w:pPr>
      <w:r>
        <w:rPr>
          <w:spacing w:val="2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оформления результатов плановых (рейдовых) осмотров, обследований при осуществлении муниципального земельного контроля на территории муниципального образования сельское поселение Ловозеро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Ловозерского района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(далее – Порядок)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>1. Плановый (рейдовый) осмотр, обследование земельного участка проводится должностным лицом администрации Ловозерского района, которое указано в задании на проведение планового (рейдового) осмотра, обследования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2. Результат плановых (рейдовых) осмотров, обследований земельных участков оформляются актом планового (рейдового) осмотра, обследования земельного участка по форме согласно Приложению № 1 </w:t>
      </w:r>
      <w:r>
        <w:rPr>
          <w:sz w:val="28"/>
          <w:szCs w:val="28"/>
        </w:rPr>
        <w:t>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Акт осмотра, обследования земельного участка составляется отдельно по каждому земельному участку, являющемуся объектом планового (рейдового) осмотра, об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Акт осмотра, обследования земельного участка  составляется должностным лицом администрации Ловозерского района, проводившим плановый (рейдовый) осмотр, обследование, не позднее трех рабочих дней после его про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Акт планового (рейдового) осмотра, обследования земельного участка должен содерж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аименование уполномоченного орга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дату и место составления акта осмотра, обследования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фамилию, имя, отчество (при наличии) и должность должностного лица или должностных лиц, проводивших плановый (рейдовый) осмотр, обследование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фамилию, имя, отчество (при наличии) руководителя, иного должностного лица или уполномоченного представителя юридического лица, индивидуального предпринимателя, гражданина или его уполномоченного представителя, в собственности или в пользовании которого находится осматриваемый, обследуемый земельный участок (в случае их участия в осмотре, обследовании земельного участ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краткую характеристику земельного участка, его месторасполо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сведения о результатах планового (рейдового) осмотра, обследования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) сведения о выявленных нарушениях требований действующего законодательства и лицах их допустивших, при установлении та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) подпись должностного лица или должностных лиц, проводивших плановый (рейдовый) осмотр, обследование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 акте осмотра, обследования отражается информация о применении фото- и (или) видеосъемки, средств измерений, о составлении планов, схем, фототаблиц, которые являются приложением к акту осмотра, обсле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В случае выявления при проведении плановых (рейдовых) осмотров, обследований нарушения требования действующего законодательства, должностные лица администрации Ловозерского района принимают в пределах своей компетенции меры по пресечению таких нарушений, в том числе в судебном порядке, а также доводят до сведения главы администрации Ловозерского района или заместителя главы администрации Ловозерского района в письменной форме информацию о выявленных нарушений для принятия решения о назначении внеплановой проверки органа государственной власти, органа местного самоуправления, юридического лица, индивидуального предпринимателя по основаниям, указанным в части 2 статьи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земельного контроля», в отношении гражданина по основаниям, указанным в пункте 12.2 Порядка осуществления муниципального земельного контроля на территории Мурманской области, утвержденного постановлением Правительства Мурманской области от 19.03.2015 № 101-ПП/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формления планов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ейдовых) заданий и их содерж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роведение плановых (рейдовых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мотров, обследований при осуществ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земельного контро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сельское посел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овозеро Ловозе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лановых (рейдовых) осмотров, об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 расположенных в границах муниципального образования сельское поселение Ловозеро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_______ квартал 20_____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566"/>
        <w:gridCol w:w="1621"/>
        <w:gridCol w:w="1621"/>
        <w:gridCol w:w="369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>(адресный ориентир)/</w:t>
            </w:r>
          </w:p>
          <w:p>
            <w:pPr>
              <w:pStyle w:val="Normal"/>
              <w:jc w:val="center"/>
              <w:rPr/>
            </w:pPr>
            <w:r>
              <w:rPr/>
              <w:t>номер кадастрового кварта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чала проведения осмотра, обследова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кончания проведения осмотра, обследован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и Ф.И.О. должностного лица, осуществляющего осмотр, обследование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формления планов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ейдовых) заданий и их содерж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проведение плановых (рейдовых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мотров, обследований при осуществ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земельного контро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Ловозеро Лов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ланового (рейдового) осмотра, обслед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 20___ г.                                                                      №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плановый (рейдовый) осмотр, обследование земельного(ых) участка(ов),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омер, дата, наименование правового акта уполномоченного органа, которым утвержден план проведения плановых (рейдовых) осмотров, обследований; документ, послуживший основанием для разового поручения руководителя уполномоченного органа о проведени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ланового (рейдового) осмотра, обслед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ъект планового (рейдового) осмотра, обсле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адастровый номер земельного(ых) участка(ов) (при наличии), адрес (адресный ориентир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значить лицом(ми), уполномоченным(ми) на проведение планового (рейдового) осмотра, обсле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фамилия, имя, отчество (при наличии), должностного лица (должностных лиц), уполномоченного(ых) на проведение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ланового (рейдового) осмотра, обслед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Цель планового (рейдового) осмотра, обследования: выявление и пресечение нарушений требований законодательства Российской Федерации, за нарушение которых законодательством Российской Федерации, законодательством Мурманской области предусмотрена административная и иная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ериод проведения планового (рейдового) осмотра, обслед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с «____» ____________ 20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«____» ____________ 20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возерского района           _________________________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подпись, заверенная печатью)                                      (инициалы и фамил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формления резуль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лановых (рейдовых) осмотров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следований при осуществлен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земельного контро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Ловозеро Ловозе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овоз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мотра, обследования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Ловозеро                                                                        «____» __________ 20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 с 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омер, дата, наименование правового акта уполномоченного органа, на основании которог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проведен плановый (рейдовый) осмотр, обследо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(при наличии) должность должностного лица (должностных лиц), уполномоченного(ых) 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оведение планового (рейдового) осмотра, обследов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 xml:space="preserve">(фамилия, имя, отчество (при наличии) руководителя, иного должностного лица или уполномоченного представителя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 xml:space="preserve">юридического лица, индивидуального предпринимателя, гражданина или его уполномоченного представителя, 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собственности или пользовании которого, находится осматриваемый, обследуемый земельный участ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в случае их участия в осмотре, обследовании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 20____ г. провел обследование земельного участка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кадастровый номер земельного участка (при наличии), адрес (адресный ориентир), вид разрешенного использования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  <w:r>
        <w:rPr>
          <w:sz w:val="16"/>
          <w:szCs w:val="16"/>
        </w:rPr>
        <w:t>иные характеристики земельного учас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осмотра, обследования установлено следующее: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(указываются фактические обстоятельства, в том числе указываются объекты недвижимости и временные объекты, расположенные на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 xml:space="preserve">земельном участке, их целевое назначение, наименование юридического лица, индивидуального предпринимателя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Ф.И.О. гражданина собственника(ов) объектов (при наличии такой информации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ействиях 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наименование юридического лица, индивидуального предпринимателя (ИНН, ОГРН), Ф.И.О. граждан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матриваются / не усматриваются признаки административного правонарушения, предусмотренного ч. _______ ст. _______ Кодекса Российской Федерации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ая информация: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де обследования производились: 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>(обмер участка, фото-, видеосъемка, составлена схе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акту осмотра, обследования прилаг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фототаб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хематический чертеж земельного участка (копия топографической съемки / выкопировки на земельный участок, с нанесением объект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авоустанавливающие документы на земельный участ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ины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        _____________        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должности должностного лица                                       (подпись)                                                    (инициалы и фамили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ли должностных лиц, проводивших осмотр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бследование земельного участка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29:00Z</dcterms:created>
  <dc:creator>Имущество</dc:creator>
  <dc:description/>
  <cp:keywords/>
  <dc:language>en-US</dc:language>
  <cp:lastModifiedBy>ДимитриевД</cp:lastModifiedBy>
  <cp:lastPrinted>2018-09-27T09:53:00Z</cp:lastPrinted>
  <dcterms:modified xsi:type="dcterms:W3CDTF">2018-09-27T06:53:00Z</dcterms:modified>
  <cp:revision>58</cp:revision>
  <dc:subject/>
  <dc:title/>
</cp:coreProperties>
</file>