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Ловозерского районного Совета №  16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0 декабря 2010 года № 107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1 год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вадцать пято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24  ноября 201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характеристики бюджета муниципального образования Ловозерский район с учетом внесенных изменений  составят:</w:t>
      </w:r>
    </w:p>
    <w:p>
      <w:pPr>
        <w:pStyle w:val="TextBody"/>
        <w:ind w:firstLine="720"/>
        <w:rPr/>
      </w:pPr>
      <w:r>
        <w:rPr>
          <w:szCs w:val="28"/>
        </w:rPr>
        <w:t>ДОХОДЫ    –  703157,942  тыс. рублей;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 –829152,22324 тыс. рублей; </w:t>
      </w:r>
    </w:p>
    <w:p>
      <w:pPr>
        <w:pStyle w:val="TextBody"/>
        <w:ind w:firstLine="720"/>
        <w:rPr/>
      </w:pPr>
      <w:r>
        <w:rPr>
          <w:szCs w:val="28"/>
        </w:rPr>
        <w:t>ДЕФИЦИТ  –  125994,28124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увеличены на 43935,27 тыс. рублей, в том числе: за счет безвозмездных поступлений на 36082,27 тыс. рублей, собственных доходов-    7853,0  тыс.  рублей и составили   703157,97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640857,942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>бюджетам субъектов Российской Федерации и муниципальных образований увеличены на 27454,6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013,0 тыс. рублей – дотация бюджетам муниципальных районов на поддержку мер по обеспечению сбалансированности бюджетов муниципальных образований ( в том числе: сельскому поселению Ловозеро -3727,8 тыс.рублей,  городскому поселению Ревда – 3359,2 тыс.руб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441,6 тыс. руб. -  дотация на поддержку муниципальных образований, осуществляющих эффективное управление муниципальными финансами (в том числе городскому поселению Ревда – 2151,6 тыс. рублей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величены на 8860,0 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 000,0 тыс. рублей – на  реализацию долгосрочной целевой программы "Развитие образования Мурманской области на 2011-2015 годы"                                                          (Разработка проектно-сметной документации школы с. Краснощель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1 279,2 тыс. рублей – на  реализацию ведомственной целевой программы "Подготовка объектов жилищно-коммунального хозяйства Мурманской области к работе в осенне-зимний период на 2011-2012 годы"    ( в том числе: сельскому поселению Ловозеро -886,9 тыс.рублей,  городскому поселению Ревда – 392,3 тыс.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893,1 тыс. рублей – на  повышение фонда оплаты труда работникам дошкольных образовательных учреж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166,7 тыс. рублей – на  приобретение игрушек в дошкольные образовательные учреж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4 521,0 тыс. рублей – на реализацию комплексных программ поддержки развития дошкольных образовательны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увеличены на  2391,4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10,6 тыс.руб. – на осуществление  первичного воинского учета на территориях, где отсутствуют военные комиссариаты ( в том числе: сельскому поселению Ловозеро -3,5 тыс.рублей,  городскому поселению Ревда – 7,1 тыс.рубле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328,8 тыс. рублей – на  компенсацию части родительской платы за содержание ребенка в  государственных и муниципальных образовательных учреждениях, реализующих основную общеобразовательную программу дошкольного образования (за счет средств областного бюджет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 052,0 тыс. рублей – на реализацию Закона Мурманской области "О региональных нормативах финансирования системы образования Мурманской области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увелич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120,0 тыс. рублей на  реализацию  программ    модернизации  здравоохранения  в  части   внедрения   современных   информационных     систем   в   здравоохранение   в   целях    перехода   на  полисы    обязательного    медицинского страхования единого образ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уменьшены на  1871,7 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55,0 тыс.руб. – на ежемесячное денежное вознаграждение за классное руководство в муниципальных образовательных учреждениях, в том числе за счет средств федерального бюджета – 50,0 тыс.руб., за счет средств областного бюджета – 5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16,7 тыс.руб. - на  компенсацию части родительской платы за содержание ребенка в  государственных и муниципальных образовательных учреждениях, реализующих основную общеобразовательную программу дошкольного образования  (банковские, почтовые услуг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800,0 тыс. руб. - на реализацию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меньшены на 872,03 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602,3 тыс. рублей –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269,73 тыс. рублей – на разработку программы комплексного развития систем коммунальной инфраструктуры муниципального образования городское поселение Ревда в рамках долгосрочной целевой программы "Комплексное развитие систем коммунальной инфраструктуры Мурманской области на 2011-2015 годы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ind w:firstLine="720"/>
        <w:rPr>
          <w:b/>
          <w:b/>
        </w:rPr>
      </w:pPr>
      <w:r>
        <w:rPr>
          <w:szCs w:val="28"/>
        </w:rPr>
        <w:t>Расходы  бюджета муниципального образования Ловозерский район увеличены на  18965,564 тыс. рублей и составили 829152,22324 тыс. рублей.</w:t>
      </w: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щегосударственные вопросы уменьшены на 7,5 тыс.руб. и составили 116073,47253 тыс.руб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418"/>
        <w:gridCol w:w="1417"/>
        <w:gridCol w:w="1418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80,972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73,47253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right="-2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104</w:t>
      </w:r>
      <w:r>
        <w:rPr>
          <w:sz w:val="28"/>
          <w:szCs w:val="28"/>
        </w:rPr>
        <w:t xml:space="preserve"> </w:t>
      </w:r>
    </w:p>
    <w:p>
      <w:pPr>
        <w:pStyle w:val="2"/>
        <w:ind w:right="0" w:firstLine="709"/>
        <w:rPr/>
      </w:pPr>
      <w:r>
        <w:rPr>
          <w:b/>
          <w:sz w:val="28"/>
          <w:szCs w:val="28"/>
        </w:rPr>
        <w:t>«Функционирование Правительства Российской Федерации,</w:t>
      </w:r>
    </w:p>
    <w:p>
      <w:pPr>
        <w:pStyle w:val="2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ших исполнительных органов государственной власти субъектов</w:t>
      </w:r>
    </w:p>
    <w:p>
      <w:pPr>
        <w:pStyle w:val="2"/>
        <w:ind w:right="-2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, местных администраций»</w:t>
      </w:r>
      <w:r>
        <w:rPr>
          <w:sz w:val="28"/>
          <w:szCs w:val="28"/>
        </w:rPr>
        <w:t xml:space="preserve">                                       </w:t>
      </w:r>
    </w:p>
    <w:p>
      <w:pPr>
        <w:pStyle w:val="2"/>
        <w:ind w:right="0" w:firstLine="709"/>
        <w:rPr/>
      </w:pPr>
      <w:r>
        <w:rPr>
          <w:i/>
          <w:sz w:val="28"/>
          <w:szCs w:val="24"/>
        </w:rPr>
        <w:t xml:space="preserve">                                                                   </w:t>
      </w:r>
      <w:r>
        <w:rPr>
          <w:i/>
          <w:sz w:val="28"/>
          <w:szCs w:val="24"/>
        </w:rPr>
        <w:tab/>
        <w:tab/>
        <w:tab/>
        <w:tab/>
        <w:tab/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134"/>
        <w:gridCol w:w="1275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4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18,460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18,7508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18,460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18,7508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компенсационные выплаты и выплаты, осуществляемые при предоставлении социальных гарантий муниципальным служащим,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,23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7391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,23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87,7391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содержание группы технического обеспечен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,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9,1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2 04 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,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9,11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По обращению администрации МО Ловозерский район произведено перераспределение средств между целевыми статьями расходов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111</w:t>
      </w:r>
      <w:r>
        <w:rPr>
          <w:szCs w:val="28"/>
        </w:rPr>
        <w:t xml:space="preserve"> </w:t>
      </w:r>
      <w:r>
        <w:rPr>
          <w:b/>
          <w:szCs w:val="28"/>
        </w:rPr>
        <w:t>«Резервные фонды»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редства резервного фонда уменьшены на 8,688 тыс.руб. и составили 459,36563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305"/>
        <w:gridCol w:w="1134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053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,6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365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053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,6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365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053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,6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365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053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,6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36563</w:t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>Средства резервного фонда в сумме 8,688 тыс.руб. на основании нормативно-правовых актов главы МО Ловозерский район направлены на соответствующие подразделы функциональной классификации расходов.</w:t>
      </w:r>
    </w:p>
    <w:p>
      <w:pPr>
        <w:pStyle w:val="TextBody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113</w:t>
      </w:r>
      <w:r>
        <w:rPr>
          <w:szCs w:val="28"/>
        </w:rPr>
        <w:t xml:space="preserve"> 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«Другие общегосударственные вопросы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другие общегосударственные вопросы увеличены на 1,188 тыс.руб. и составили  84011,30690 тыс.руб.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руб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417"/>
        <w:gridCol w:w="1276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10,11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,1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11,306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4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,1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3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4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32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4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32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резервного фонда в сумме 1,188,0 тыс.руб. направлены на приобретение подарков, вручаемых призывникам Ловозерского района на проведение торжественной церемонии проводов в ряды Вооруженных сил РФ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2 «Национальная оборона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национальную оборону увеличены на 10,6  тыс. рублей и составили  724,4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134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0,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203</w:t>
      </w:r>
    </w:p>
    <w:p>
      <w:pPr>
        <w:pStyle w:val="Normal"/>
        <w:jc w:val="center"/>
        <w:rPr/>
      </w:pPr>
      <w:r>
        <w:rPr/>
        <w:t>«Мобилизационная и вневойсковая подготовка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нд компенс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4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уществление первичного воинского учета на территориях, где отсутствуют военные комиссариаты дополнительно предусмотрена субвенция из областного бюджета в сумме 10,6 тыс.руб., в том числе: городскому поселению Ревда-7,1 тыс.руб., сельскому поселению Ловозеро-3,5 тыс.руб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Национальная экономика"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национальную экономику уменьшены на 245,5 тыс. рублей и составили  59941,332 тыс. рубл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134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86,8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41,332</w:t>
            </w:r>
          </w:p>
        </w:tc>
      </w:tr>
    </w:tbl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раздел 0408 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Транспорт»</w:t>
      </w:r>
    </w:p>
    <w:p>
      <w:pPr>
        <w:pStyle w:val="TextBody"/>
        <w:ind w:firstLine="720"/>
        <w:rPr/>
      </w:pPr>
      <w:r>
        <w:rPr>
          <w:szCs w:val="28"/>
        </w:rPr>
        <w:t>Расходы по данному подразделу увеличены на 230,0  тыс.руб. и составили  12687,4 тыс.руб.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/>
      </w:pPr>
      <w:r>
        <w:rPr>
          <w:i/>
          <w:sz w:val="24"/>
          <w:szCs w:val="24"/>
        </w:rPr>
        <w:t xml:space="preserve">             </w:t>
      </w:r>
      <w:r>
        <w:rPr/>
        <w:t xml:space="preserve">        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5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87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3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3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еревозки пассажиров автомобильным транспортом между поселениями за счет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 02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 02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0,0</w:t>
            </w:r>
          </w:p>
        </w:tc>
      </w:tr>
    </w:tbl>
    <w:p>
      <w:pPr>
        <w:pStyle w:val="TextBody"/>
        <w:ind w:firstLine="720"/>
        <w:rPr/>
      </w:pPr>
      <w:r>
        <w:rPr/>
        <w:t>На перевозки пассажиров автомобильным транспортом между поселениями за счет бюджета муниципального образования дополнительно предусмотрено 230,0 тыс.руб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412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ругие вопросы в области национальной экономики»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Расходы на другие вопросы в области национальной экономики уменьшены на  475,5 тыс.руб. и составили 32550,532  тыс.руб.</w:t>
      </w:r>
    </w:p>
    <w:p>
      <w:pPr>
        <w:pStyle w:val="TextBody"/>
        <w:ind w:firstLine="72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</w:t>
      </w:r>
      <w:r>
        <w:rPr/>
        <w:t xml:space="preserve">                                  </w:t>
      </w:r>
      <w:r>
        <w:rPr/>
        <w:tab/>
        <w:tab/>
        <w:tab/>
        <w:t xml:space="preserve"> 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26,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50,53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4,4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81,4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4,4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1,4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4,4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1,46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роведения международного семинара «Этно-туризм в Ловозерском районе» из резервного фонда администрации выделено 7,5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мероприятия по землеустройству и землепользованию уменьшены на 483,0 тыс.руб. и направлены на другие подразделы бюджетной классификац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134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65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009,4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75,13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жилищно-коммунальное хозяйство увеличены на 1009,47 тыс. рублей и составили 43475,13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мунальное хозяйство»</w:t>
      </w:r>
    </w:p>
    <w:p>
      <w:pPr>
        <w:pStyle w:val="TextBody"/>
        <w:ind w:firstLine="720"/>
        <w:jc w:val="center"/>
        <w:rPr/>
      </w:pPr>
      <w:r>
        <w:rPr>
          <w:i/>
          <w:sz w:val="24"/>
          <w:szCs w:val="24"/>
        </w:rPr>
        <w:t xml:space="preserve">                     </w:t>
      </w:r>
      <w:r>
        <w:rPr/>
        <w:t xml:space="preserve">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134"/>
        <w:gridCol w:w="1418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+</w:t>
            </w:r>
            <w:r>
              <w:rPr>
                <w:b/>
                <w:bCs/>
              </w:rPr>
              <w:t>1009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96,0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9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97,4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госрочная целевая программа Комплексное развитие систем коммунальной инфраструктуры Мурманской области на 2011-2015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5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69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97,4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5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69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4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24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Ведомственная целевая программа "Подготовка объектов жилищно-коммунального хозяйства Мурманской области к работе в осенне-зимний период на 2011/2012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4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24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Фонд со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4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24,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Ассигнования  на разработку программы комплексного развития систем коммунальной инфраструктуры муниципального образования городское поселение Ревда в рамках долгосрочной целевой программы "Комплексное развитие систем коммунальной инфраструктуры Мурманской области на 2011-2015 годы" уменьшены на 269,73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на реализацию ведомственной целевой программы "Подготовка объектов жилищно-коммунального хозяйства Мурманской области к работе в осенне-зимний период на 2011-2012 годы"  увеличены на 1279,2 тыс.руб., в том числе: сельскому поселению Ловозеро -886,9 тыс.рублей,  городскому поселению Ревда – 392,3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Раздел 07 </w:t>
      </w:r>
    </w:p>
    <w:p>
      <w:pPr>
        <w:pStyle w:val="TextBody"/>
        <w:ind w:firstLine="720"/>
        <w:jc w:val="center"/>
        <w:rPr/>
      </w:pPr>
      <w:r>
        <w:rPr>
          <w:b/>
        </w:rPr>
        <w:t>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разование увеличены на 8902,094   тыс. рублей и составили 346032,21971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995"/>
        <w:gridCol w:w="709"/>
        <w:gridCol w:w="1418"/>
        <w:gridCol w:w="1275"/>
        <w:gridCol w:w="141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130,125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8902,0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032,21971</w:t>
            </w:r>
          </w:p>
        </w:tc>
      </w:tr>
    </w:tbl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701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ошкольное образование»</w:t>
      </w:r>
    </w:p>
    <w:p>
      <w:pPr>
        <w:pStyle w:val="TextBody"/>
        <w:ind w:firstLine="720"/>
        <w:rPr/>
      </w:pPr>
      <w:r>
        <w:rPr>
          <w:szCs w:val="28"/>
        </w:rPr>
        <w:t>Расходы на дошкольное образование увеличены на  5247,38952 тыс.руб. и составили 110222,21452 тыс.руб.</w:t>
      </w:r>
      <w:r>
        <w:rPr>
          <w:i/>
          <w:sz w:val="24"/>
          <w:szCs w:val="24"/>
        </w:rPr>
        <w:t xml:space="preserve">                          </w:t>
      </w:r>
    </w:p>
    <w:p>
      <w:pPr>
        <w:pStyle w:val="TextBody"/>
        <w:ind w:firstLine="72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i/>
          <w:sz w:val="24"/>
          <w:szCs w:val="24"/>
        </w:rPr>
        <w:tab/>
        <w:tab/>
        <w:tab/>
      </w:r>
      <w:r>
        <w:rPr/>
        <w:t xml:space="preserve"> 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418"/>
        <w:gridCol w:w="1417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шко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974,8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247,389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22,2145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38,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984,689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22,7145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52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1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52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1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38,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63,689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01,7145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95,3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13,589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08,9145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95,3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13,589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08,9145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ализация Закона Мурманской области "О мерах социальной поддержки инвалидов" в части финансирования расходов  по обеспечению воспитания и обучения детей-инвалидов на дому и в дошко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овышение фонда оплаты труда работникам муниципальных дошко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9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9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66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госрочная целевая программа "Развитие образования Мурманской области на 2011-2015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66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"Формирование здорового образа жизни и организация отдыха, оздоровления и занятости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ероприятий, направленных на формирование здорового образа жизн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госрочная целевая программа "Участие муниципального образования Ловозерский район в реализации мероприятий региональной адресной инвестиционной программы" в 2010-2012 года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детского сада в с.Краснощель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,8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Из областного бюджета дополнительно предусмотрены средства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ю комплексных программ поддержки развития дошкольных образовательных учреждений - 4521,0 тыс.руб. (приобретение оборудования по объекту «Детский сад № 4 в с.Краснощелье-вновь вводимый объект, законченный строительством в 2011 году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фонда оплаты труда работникам дошкольных образовательных учреждений - 893,1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риобретение игрушек в дошкольные образовательные учреждения - 166,7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реализацию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в дошкольных образовательных учреждениях уменьшены на 743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софинансирование расходов за счет средств местного бюджета предусмотрено 274,0 тыс.руб.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96,0 тыс.руб. на строительство детского сада в с.Краснощель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38,0 тыс.руб. на реализацию комплексных программ поддержки развития дошкольных образовате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гашение кредиторской задолженности по обслуживанию энергосистем дополнительно предусмотрено 75,58952 тыс.руб. за счет перераспределения средств из других разде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щее образовани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общее образование увеличены на   3222,20448                  тыс. рублей и составили  206197,52119 тыс. рублей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ab/>
        <w:tab/>
        <w:t xml:space="preserve"> </w:t>
      </w:r>
      <w:r>
        <w:rPr>
          <w:sz w:val="24"/>
          <w:szCs w:val="24"/>
        </w:rPr>
        <w:t>Тыс.руб.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8"/>
        <w:gridCol w:w="709"/>
        <w:gridCol w:w="1229"/>
        <w:gridCol w:w="711"/>
        <w:gridCol w:w="1416"/>
        <w:gridCol w:w="1323"/>
        <w:gridCol w:w="1417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975,316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222,20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197,52119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96,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34,88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31,3153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1 9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96,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+534,88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64131,3153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Закона Мурманской области "О региональных нормативах финансирования системы образования Мурманской области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13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73,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13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73,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54,3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4,88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4529,2153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54,3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4,88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4529,2153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ализация Закона Мурманской области "О мерах социальной поддержки инвалидов" в части финансирования расходов  по обеспечению воспитания и обучения детей-инвалидов на дому и в дошкольных учрежден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интерн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0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54,6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57,689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0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54,6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57,689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Закона Мурманской области "О региональных нормативах финансирования системы образования Мурманской области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78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70,9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78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70,9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9,6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,089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9,6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,089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ализация Закона Мурманской области "О мерах социальной поддержки инвалидов" в части финансирования расходов  по обеспечению воспитания и обучения детей-инвалидов на дому и в дошкольных учрежден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внешкольной работе с деть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93,7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10,7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82,993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93,7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10,7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82,993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21,4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10,7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10,693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21,4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10,7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10,693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5,0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00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5,0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00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классное руководство(за счет средств федерального бюджета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7,4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7,49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7,4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7,49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(за счет средств областного бюджет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0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0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96,314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госрочная целевая программа "Развитие образования Мурманской области на 2011-2015 годы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96,314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развитию образования Мурманской области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96,314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модернизации образования Мурма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96,314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96,314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01,0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98,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99,40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Участие муниципального образования Ловозерский район в реализации мероприятий региональной адресной инвестиционной программы" в 2010-2012 год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7,4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98,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5,85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Реконструкция бассейна средней школы № 1в п.Рев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3,2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7,95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3,2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7,95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строительства школы с.Краснощель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3,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9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3,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едусмотрены ассигнования за счет средств областного бюджета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ализацию Закона Мурманской области "О региональных нормативах финансирования системы образования Мурманской области"-2052,0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ализацию долгосрочной целевой программы "Развитие образования Мурманской области на 2011-2015 годы"-2000,0 тыс.рублей                                                           (Разработка проектно-сметной документации школы с. Краснощель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расходов по реконструкции бассейна Ревдской средней школы № 1 п.Ревда дополнительно предусмотрено-124,7 тыс.руб.,разработку проектно-сметной документации школы с.Краснощелье -173,694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убвенции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ежемесячное денежное вознаграждение за классное руководство в муниципальных образовательных учреждениях-55,0 тыс.руб., в том числе за счет средств федерального бюджета – 50,0 тыс.руб., за счет средств областного бюджета – 5,0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ю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-1057,0 тыс.руб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ы бюджетные ассигнования на содержание учреждений по внешкольной работе с детьми в сумме 310,7623  тыс.руб. и направлены на другие подразделы и целевые статьи расходов бюджетной классификации по обращению Отдела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гашение кредиторской задолженности по обслуживанию энергосистем дополнительно предусмотрено 116,57278 тыс.руб. за счет перераспределения средств из других разде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онтаж системы видеонаблюдения в МОУ Ревдская средняя общеобразовательная школа № 1 предусмотрено 178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ругие вопросы в области образован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 на другие вопросы в области образования увеличены на 432,5 тыс.рублей и составили 26709,084 тыс.руб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76,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09,08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83,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6,1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3,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16,1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53,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6,1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53,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6,19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слуги в области информационных технологий дополнительно предусмотрено 127,5 тыс.руб. за счет перераспределения средств из других разделов по обращению Отдела образования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плату труда руководителя отдела образования дополнительно предусмотрено 305,0 тыс.ру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Культура и кинематография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культуру и кинематографию увеличены на 209,4 тыс. рублей и составили 34936,298 тыс. рублей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26,8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09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36,2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801</w:t>
      </w:r>
    </w:p>
    <w:p>
      <w:pPr>
        <w:pStyle w:val="Normal"/>
        <w:jc w:val="center"/>
        <w:rPr/>
      </w:pPr>
      <w:r>
        <w:rPr/>
        <w:t>«Культура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5,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19,89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8,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3,31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8,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3,01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1,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6,01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1,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6,01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гашение кредиторской задолженности дополнительно предусмотрено 14,8 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80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Другие вопросы в области культуры и кинематографии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6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централизованные бухгалтерии,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3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3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3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3,7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плату труда руководителя отдела культуры и погашение кредиторской задолженности дополнительно предусмотрено 194,6 тыс.руб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Здравоохранение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здравоохранение уменьшены на 482,3 тыс. рублей и составили 70620,471 тыс. рублей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02,7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2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20,47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Стационарная медицинская помощь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88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2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62,62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88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2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62,62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88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2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2,62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4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4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5,7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5,7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ы бюджетные ассигнования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на 602,3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перераспределения бюджетных ассигнований между подразделами, целевыми статьями увеличены расходы на 76,75,0  тыс.руб. на софинансирование расходов в сфере здравоохранения по обращению МУЗ Ловозерская центральная районная больниц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Амбулаторная помощь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92,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96,72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5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95,7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5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5,7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93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93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3,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9,51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3,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9,51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2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2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перераспределения бюджетных ассигнований между подразделами, целевыми статьями уменьшены расходы  на софинансирование расходов в сфере здравоохранения на 95,6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Медицинская помощь в дневных стационарах всех типов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ая  помощь в дневных стационарах всех ти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,5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,5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,5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ньшены расходы на 5,0  тыс.руб. в связи с перераспределением бюджетных ассигнований между подразделами, целевыми статьями на софинансирование расходов в сфере здравоохранения по обращению МУЗ Ловозерская центральная районная больн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Скорая медицинская помощь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06,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30,10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2,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66,40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42,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566,40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58,5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8,5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щению  МУЗ Ловозерская центральная районная больница за счет перераспределения бюджетных ассигнований между подразделами, целевыми статьями увеличены расходы  на софинансирование расходов в сфере здравоохранения на 23,85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Другие вопросы в области здравоохранения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04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24,44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6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6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 реализацию  программ    модернизации  здравоохранения  в  части   внедрения   современных   информационных     систем   в   здравоохранение   в   целях    перехода   на  полисы    обязательного    медицинского страхования единого образца за счет средств областного бюджета предусмотрено 120,0 тыс. рублей.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10 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Социальная политика»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социальную политику увеличены на 330,7 тыс. рублей и составили 62876,2 тыс. рублей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30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76,2</w:t>
            </w:r>
          </w:p>
        </w:tc>
      </w:tr>
    </w:tbl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1001 «Пенсионное обеспечение»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</w:tr>
    </w:tbl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а доплаты к государственным пенсиям  муниципальных служащих дополнительно предусмотрено 18,6 тыс.руб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1004 «Охрана семьи и детства»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9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68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1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полнительные расходы, связанные выплатой компенсации части родительской платы за содержание ребенка в  образовательных учреждениях, реализующих основную общеобразовательную программу дошкольного образования (почтовые, банковские услуг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(за счет средств областного бюдж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венции на  компенсацию части родительской платы за содержание ребенка в  государственных и муниципальных образовательных учреждениях, реализующих основную общеобразовательную программу дошкольного образования (за счет средств областного бюджета) увеличены на 328,8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убвенции на  компенсацию части родительской платы за содержание ребенка в  государственных и муниципальных образовательных учреждениях, реализующих основную общеобразовательную программу дошкольного образования  (банковские, почтовые услуги) уменьшены на 16,7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м</w:t>
      </w:r>
      <w:r>
        <w:rPr>
          <w:bCs/>
          <w:sz w:val="28"/>
          <w:szCs w:val="28"/>
        </w:rPr>
        <w:t>ежбюджетные трансферты общего характера бюджетам субъектов Российской Федерации и муниципальных образований</w:t>
      </w:r>
      <w:r>
        <w:rPr>
          <w:sz w:val="28"/>
          <w:szCs w:val="28"/>
        </w:rPr>
        <w:t xml:space="preserve"> увеличены на 9238,6 тыс. рублей и составили 84830,6 тыс. рублей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  <w:r>
              <w:rPr>
                <w:sz w:val="24"/>
                <w:szCs w:val="24"/>
              </w:rPr>
              <w:t xml:space="preserve"> увеличен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9238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30,6</w:t>
            </w:r>
          </w:p>
        </w:tc>
      </w:tr>
    </w:tbl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 1402 «Иные дотации»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92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39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от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2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19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0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68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0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68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ний, осуществляющих эффективное управление муниципальными финан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1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1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1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1,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ам  поселений на поддержку мер по обеспечению сбалансированности бюджетов муниципальных образований увеличена на 7087,0 тыс.руб., в том числе: сельскому поселению Ловозеро -3727,8 тыс.рублей,  городскому поселению Ревда – 3359,2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предусмотрена дотация на поддержку муниципальных образований, осуществляющих эффективное управление муниципальными финансами городскому поселению Ревда в сумме 2151,6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jc w:val="both"/>
        <w:rPr/>
      </w:pPr>
      <w:r>
        <w:rPr>
          <w:sz w:val="28"/>
        </w:rPr>
        <w:t>Внесение изменений в источники финансирования дефицита бюджета МО Ловозерский район обусловлено увеличением и уменьшением прочих остатков денежных средств бюдже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чальник районного финансового отдела</w:t>
      </w:r>
    </w:p>
    <w:p>
      <w:pPr>
        <w:pStyle w:val="TextBody"/>
        <w:rPr/>
      </w:pPr>
      <w:r>
        <w:rPr/>
        <w:t>администрации муниципального образования</w:t>
      </w:r>
    </w:p>
    <w:p>
      <w:pPr>
        <w:pStyle w:val="TextBody"/>
        <w:rPr/>
      </w:pPr>
      <w:r>
        <w:rPr/>
        <w:t xml:space="preserve">Ловозерский район                                                                                   Н.И. Котова </w:t>
      </w:r>
    </w:p>
    <w:sectPr>
      <w:footerReference w:type="default" r:id="rId2"/>
      <w:type w:val="nextPage"/>
      <w:pgSz w:w="11906" w:h="16838"/>
      <w:pgMar w:left="1134" w:right="964" w:gutter="0" w:header="0" w:top="39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16:00Z</dcterms:created>
  <dc:creator>User</dc:creator>
  <dc:description/>
  <cp:keywords/>
  <dc:language>en-US</dc:language>
  <cp:lastModifiedBy>Людмила Ф. Канева</cp:lastModifiedBy>
  <cp:lastPrinted>2011-11-29T17:31:00Z</cp:lastPrinted>
  <dcterms:modified xsi:type="dcterms:W3CDTF">2011-11-29T14:42:00Z</dcterms:modified>
  <cp:revision>38</cp:revision>
  <dc:subject/>
  <dc:title>ПОЯСНИТЕЛЬНАЯ ЗАПИСКА</dc:title>
</cp:coreProperties>
</file>