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623"/>
      </w:tblGrid>
      <w:tr>
        <w:trPr/>
        <w:tc>
          <w:tcPr>
            <w:tcW w:w="11448" w:type="dxa"/>
            <w:tcBorders/>
          </w:tcPr>
          <w:p>
            <w:pPr>
              <w:pStyle w:val="TextBodyIndent"/>
              <w:tabs>
                <w:tab w:val="clear" w:pos="708"/>
                <w:tab w:val="left" w:pos="7365" w:leader="none"/>
              </w:tabs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3623" w:type="dxa"/>
            <w:tcBorders/>
          </w:tcPr>
          <w:p>
            <w:pPr>
              <w:pStyle w:val="TextBodyIndent"/>
              <w:ind w:firstLine="34"/>
              <w:jc w:val="right"/>
              <w:rPr/>
            </w:pPr>
            <w:r>
              <w:rPr>
                <w:bCs/>
              </w:rPr>
              <w:t>Приложение № 1</w:t>
            </w:r>
          </w:p>
          <w:p>
            <w:pPr>
              <w:pStyle w:val="TextBodyIndent"/>
              <w:ind w:firstLine="34"/>
              <w:jc w:val="right"/>
              <w:rPr/>
            </w:pPr>
            <w:r>
              <w:rPr>
                <w:bCs/>
              </w:rPr>
              <w:t>к решению Ловозерского</w:t>
            </w:r>
          </w:p>
          <w:p>
            <w:pPr>
              <w:pStyle w:val="TextBodyIndent"/>
              <w:ind w:firstLine="34"/>
              <w:jc w:val="right"/>
              <w:rPr>
                <w:bCs/>
              </w:rPr>
            </w:pPr>
            <w:r>
              <w:rPr>
                <w:bCs/>
              </w:rPr>
              <w:t>районного Совета</w:t>
            </w:r>
          </w:p>
          <w:p>
            <w:pPr>
              <w:pStyle w:val="TextBodyIndent"/>
              <w:ind w:firstLine="34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от 24.11.2011 № 160</w:t>
            </w:r>
          </w:p>
        </w:tc>
      </w:tr>
    </w:tbl>
    <w:p>
      <w:pPr>
        <w:pStyle w:val="TextBodyInden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Основные показатели, представляемые для разработки прогноза социально-экономического развития муниципального образования Ловозерский район Мурманской области на 2012 год и на период до 2014 года</w:t>
      </w:r>
    </w:p>
    <w:p>
      <w:pPr>
        <w:pStyle w:val="Normal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177" w:type="dxa"/>
        <w:jc w:val="left"/>
        <w:tblInd w:w="-1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7"/>
        <w:gridCol w:w="169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blHeader w:val="true"/>
          <w:trHeight w:val="368" w:hRule="atLeast"/>
        </w:trPr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ет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 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blHeader w:val="true"/>
          <w:trHeight w:val="179" w:hRule="atLeast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</w:tr>
      <w:tr>
        <w:trPr>
          <w:tblHeader w:val="true"/>
          <w:trHeight w:val="368" w:hRule="atLeast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ариант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Демографические показате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Численность населения (среднегодовая) -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тыс.</w:t>
            </w:r>
          </w:p>
          <w:p>
            <w:pPr>
              <w:pStyle w:val="Normal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3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8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й коэффициент рождае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й коэффициент смерт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естественного прироста                              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3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миграционного прирос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2. Производство товаров и усл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.1 Промышленн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 xml:space="preserve">Индекс промышленного производства (Раздел С: Добыча полезных ископаемых +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 + Раздел Е: Производство и распределение электроэнергии, газа и воды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Добыча полезных ископаем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rFonts w:eastAsia="Arial Unicode MS"/>
                <w:b w:val="false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ъем отгруженных товаров собственного производства, выполненных работ и услуг собственными силами – Раздел С: Добыча полезных ископаем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1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34,7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 xml:space="preserve">Индекс производства – Раздел С: Добыча полезных ископаемых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Индекс – дефлятор – Раздел С: Добыча полезных ископаем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ъем отгруженных товаров собственного производства, выполненных работ и услуг собственными силами –Подраздел СВ: Добыча полезных ископаемых, кроме топливно-энергетическ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1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34,7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Индекс производства –Подраздел СВ: Добыча полезных ископаемых, кроме топливно-энергетическ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Индекс - дефлятор– Подраздел СВ: Добыча полезных ископаемых, кроме топливно-энергетическ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Обрабатывающ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rFonts w:eastAsia="Arial Unicode MS"/>
                <w:b w:val="false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: Обрабатывающ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декс производства –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декс – дефлятор –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A</w:t>
            </w:r>
            <w:r>
              <w:rPr>
                <w:rFonts w:eastAsia="Arial Unicode MS"/>
                <w:sz w:val="22"/>
              </w:rPr>
              <w:t>: Производство пищевых продуктов, включая напитки и таба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A</w:t>
            </w:r>
            <w:r>
              <w:rPr>
                <w:rFonts w:eastAsia="Arial Unicode MS"/>
                <w:sz w:val="22"/>
              </w:rPr>
              <w:t>: Производство пищевых продуктов, включая напитки и таба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-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A</w:t>
            </w:r>
            <w:r>
              <w:rPr>
                <w:rFonts w:eastAsia="Arial Unicode MS"/>
                <w:sz w:val="22"/>
              </w:rPr>
              <w:t>: Производство пищевых продуктов, включая напитки и таба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В: Текстильное и швейн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В: Текстильное и швейн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-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В: Текстильное и швейн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- Подраздел DD: Обработка древесины и производство изделий из дере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-  Подраздел DD: Обработка древесины и производство изделий из дере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-дефлятор -  Подраздел DD: Обработка древесины и производство изделий из дере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3,1 р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I</w:t>
            </w:r>
            <w:r>
              <w:rPr>
                <w:rFonts w:eastAsia="Arial Unicode MS"/>
                <w:sz w:val="22"/>
              </w:rPr>
              <w:t>: Производство прочих неметаллических минеральных продукт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N</w:t>
            </w:r>
            <w:r>
              <w:rPr>
                <w:rFonts w:eastAsia="Arial Unicode MS"/>
                <w:sz w:val="22"/>
              </w:rPr>
              <w:t>: Проч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N</w:t>
            </w:r>
            <w:r>
              <w:rPr>
                <w:rFonts w:eastAsia="Arial Unicode MS"/>
                <w:sz w:val="22"/>
              </w:rPr>
              <w:t>: Проч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3,5 р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N</w:t>
            </w:r>
            <w:r>
              <w:rPr>
                <w:rFonts w:eastAsia="Arial Unicode MS"/>
                <w:sz w:val="22"/>
              </w:rPr>
              <w:t>: Проч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и распределение электроэнергии, газа и в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Объем отгруженных товаров собственного производства, выполненных работ и услуг собственными силами – Раздел Е: Производство и распределение электроэнергии, газа и в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8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>Раздел Е: Производство и распределение электроэнергии, газа и в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>Раздел Е: Производство и распределение электроэнергии, газа и в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- РАЗДЕЛ B: Рыболовств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 -  РАЗДЕЛ B: Рыболов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– дефлятор -  РАЗДЕЛ B: Рыболов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2 Сельское хозяй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,6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– дефлятор - продукции сельского хозяйства в хозяйствах всех категор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тение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 продукции растение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- дефлятор продукции растение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вотно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6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 продукции животно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– дефлятор продукции животно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Продукция сельского хозяйства по категориям хозяйств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укция в сельскохозяйственных организац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Индекс производства продукции в сельскохозяйственных организац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декс – дефлятор продукции в сельскохозяйственных организац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4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7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Рынок товаров и усл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от розничной торгов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7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 оборота розничной торгов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-дефлятор оборота розничной торгов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от общественного пит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 оборота общественного пит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цен на продукцию общественного пит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латных услуг населени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,6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 платных услуг населени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-дефлятор по платным услуг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ытовые услу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4. Малое и среднее предприниматель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малых предприятий – всего по состоянию на конец г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Среднесписочная численность работников (без внешних совместителей) по малым предприятиям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Оборот малых предприят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54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61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69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74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75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79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81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84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882,6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  <w:r>
              <w:rPr>
                <w:sz w:val="22"/>
                <w:szCs w:val="16"/>
              </w:rPr>
              <w:t>Индекс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3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исленность индивидуальных предпринимател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2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2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Среднесписочная численность работников индивидуальных предпринимателе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</w:rPr>
              <w:t>Количество средних предприятий –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Среднесписочная численность работников (без внешних совместителей) по средним предприятиям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5. Инвестиции и строитель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Объем инвестиций (в основной капитал) за счет всех источников финансирования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4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8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58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Индекс физического объе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декс-дефлято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вестиции в основной капитал  по источникам финансирования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бюдже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 в сопоставимых цен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из них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федерального бюдже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бюджета субъекта Федерац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highlight w:val="magenta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муниципального бюдже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magenta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обственные средства предприят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4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выполненных работ по виду деятельности «Строительство»</w:t>
            </w:r>
            <w:r>
              <w:rPr/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</w:rPr>
              <w:t>Индекс-дефлято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 Сальдированный финансовый результат (прибыль, убыток) деятельности крупных и средних предприят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11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12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1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3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 Труд и занят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Численность населения в трудоспособном возрасте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,7</w:t>
            </w:r>
          </w:p>
        </w:tc>
      </w:tr>
      <w:tr>
        <w:trPr>
          <w:trHeight w:val="61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Численность безработных, зарегистрированных в службах занятости, в среднем за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</w:t>
            </w:r>
          </w:p>
        </w:tc>
      </w:tr>
      <w:tr>
        <w:trPr>
          <w:trHeight w:val="61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вень безработицы (к трудоспособному населению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,6</w:t>
            </w:r>
          </w:p>
        </w:tc>
      </w:tr>
      <w:tr>
        <w:trPr>
          <w:trHeight w:val="209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реднесписочная численность работников организаций 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>
          <w:trHeight w:val="209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номинальная заработная пла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убл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00</w:t>
            </w:r>
          </w:p>
        </w:tc>
      </w:tr>
      <w:tr>
        <w:trPr>
          <w:trHeight w:val="33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8. Развитие социальной сфер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Численность детей в дошкольных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образовательных учрежде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8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8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87</w:t>
            </w:r>
          </w:p>
        </w:tc>
      </w:tr>
      <w:tr>
        <w:trPr>
          <w:trHeight w:val="35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Численность учащихся в учреждениях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образовательн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85</w:t>
            </w:r>
          </w:p>
        </w:tc>
      </w:tr>
      <w:tr>
        <w:trPr>
          <w:trHeight w:val="35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ого профессионального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30</w:t>
            </w:r>
          </w:p>
        </w:tc>
      </w:tr>
      <w:tr>
        <w:trPr>
          <w:trHeight w:val="35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 профессионального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00</w:t>
            </w:r>
          </w:p>
        </w:tc>
      </w:tr>
      <w:tr>
        <w:trPr>
          <w:trHeight w:val="5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ысшего профессионального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енность медицинских работников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врачей-терапевтов участков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врачей-педиаторов участков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врачей общей практи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Обеспеченность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ничными койк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коек на 10 тыс.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мбулаторно-поликлиническими учреждения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посещений в смену на 10 тыс.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,6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ач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человек на 10 тыс.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м медицинским персонал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человек на 10 тыс.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доступными  библиотек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й 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тыс.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реждениями культурно-досугового тип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й на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100 тыс.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школьными образовательными учреждения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мест на 100 детей в возрасте 1-6 лет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кв. м общей площа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 обеспеченность населения площадью жилых кварти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.м на челове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ь ветхого и аварийного фонда в % к общей площади жилого фон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 предоставляемых населению жилищно-коммунальных услуг по экономически обоснованным тариф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рубл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8,1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ий уровень платежей населения за жилье и коммунальные услу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щее число семей, получивших субсидии на оплату жилого помещения и коммунальных услуг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енность пенсионеров, состоящих на учете в Пенсионном фонд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че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ческого развития                                                                                                              И.Н.Борду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orient="landscape" w:w="16838" w:h="11906"/>
      <w:pgMar w:left="1134" w:right="851" w:gutter="0" w:header="567" w:top="1134" w:footer="39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360" w:after="120"/>
      <w:ind w:firstLine="709"/>
      <w:jc w:val="both"/>
      <w:textAlignment w:val="auto"/>
      <w:outlineLvl w:val="0"/>
    </w:pPr>
    <w:rPr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писок -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45:00Z</dcterms:created>
  <dc:creator>Дмитриева Татьяна Михайловна</dc:creator>
  <dc:description/>
  <cp:keywords/>
  <dc:language>en-US</dc:language>
  <cp:lastModifiedBy>Николаев</cp:lastModifiedBy>
  <cp:lastPrinted>2011-11-17T15:39:00Z</cp:lastPrinted>
  <dcterms:modified xsi:type="dcterms:W3CDTF">2011-12-16T11:46:00Z</dcterms:modified>
  <cp:revision>3</cp:revision>
  <dc:subject/>
  <dc:title>Форма 2п-муниц</dc:title>
</cp:coreProperties>
</file>