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 к прогнозу социально-экономического развития муниципального образования Ловозерский район Мурманской области на 2012 год и плановый период 2013 и 2014 годов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Ожидаемые итоги социально-экономического развития муниципального образования Ловозерский район Мурманской области в 2011 году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мограф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2011 году по прогнозной оценке среднегодовая численность населения района составит 11,7 тыс.человек  и сократится по отношению к уровню 2010 года на  0,17 тыс. человек  или на 1,4%, в том числе: за счет миграционного оттока – на 0,15 тыс.человек, за счет естественной убыли – на 0,02 тыс.человек.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эффициент рождаемости составит 11,4 родившихся на 1000 населения против 12,3 в 2010 год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смертности  останется на уровне 2010 года и составит  12,7 умерших на 1000 насел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мышлен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тся рост объемов промышленного производства на 6,6%  к уровню 2010 года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Сложившаяся в 2011 году ситуация на мировом рынке редкоземельных металлов  предполагает значительное увеличение стоимости конечной продукции, что повлияло на значительное увеличение цены на лопаритовый концентрат.</w:t>
      </w:r>
    </w:p>
    <w:p>
      <w:pPr>
        <w:pStyle w:val="Normal"/>
        <w:spacing w:lineRule="auto" w:line="240" w:before="0" w:after="0"/>
        <w:ind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финансово-хозяйственной деятельности ООО «Ловозерский ГОК» за 9 месяцев 2011 года убытки снизились в 5 раз по сравнению с аналогичным периодом прошлого года, что удалось достигнуть, главным образом, за счёт увеличения цены на лопаритовый концентрат в 1,6 раза. </w:t>
      </w:r>
    </w:p>
    <w:p>
      <w:pPr>
        <w:pStyle w:val="Normal"/>
        <w:spacing w:before="0" w:after="0"/>
        <w:ind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ом в 2011 году планируется увеличение  объемов отгруженной продукции по сравнению с 2010 годом на 13,3%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рабатывающей промышленности ожидается снижение объемов производства на 1,5% по сравнению с 2010 годом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водство пищевых продуктов – на 2%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работка древесины и производство изделий из дерева – на 2,4%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прочие производства – на 1,1%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кстильном и швейном производстве объемы увеличатся на 7,1%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уровне прошлогодних ожидаются результаты в издательской и полиграфической деятельности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отгруженной продукции в сфере производства и распределения электроэнергии, газа и воды увеличится на 36,2 млн.рублей.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е хозяй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ценке, в 2011 году индекс производства продукции сельского хозяйства в хозяйствах всех категорий составит 102,5%,  в том числе: продукции растениеводства – 142,4%, продукции животноводства – 97,0%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т объемов производства продукции растениеводства обусловлен невыполнением плановых показателей по заготовке зеленой массы на корм скоту в 2010 году в связи с неблагоприятными погодными условиям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животноводстве ожидается снижение объемов производства мяса оленины на 11,7%, молока – на 2%, производство мяса КРС увеличится по сравнению с 2010 годом на 2%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натуральном выражении будет произведено молока – 1008 тонн, мяса всех видов – 259 тонн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СХПК «Тундра» проводятся мероприятия по модернизации цеха переработки молока, планируется реконструкция цеха по переработке мя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ПК ОПХ МНС «Оленевод» планирует создать цех по переработке мяса олен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мероприятия позволят обеспечить производство новых видов конкурентоспособной и качественной продук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ынок товаров и усл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1 году общий объем оборота розничной торговли ожидается в сумме 1005,9 млн.рублей (101,2%  к уровню 2010 года); оборот общественного питания – 25,9 млн.рублей (100,7%); объем платных услуг населению – 349,4 млн.рублей (100,1%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ое предприниматель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ое количество малых предприятий в текущем году составит 53 единицы. Среднесписочная численность работников (без внешних совместителей) составит  265 человек. Оборот малых предприятий планируется в размере 695,2 млн.рублей, что превысит уровень 2010 года на 2,0% в сопоставимых ценах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 2011 году предусмотрено 23,5 млн.руб. бюджетных средств на реализацию следующих мероприятий муниципальной целевой программы «Муниципальная  поддержка малого и среднего предпринимательства в городском поселении Ревда Ловозерского района» на 2010-2012 годы: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Субсидирование субъектам малого и среднего предпринимательства затрат, связанных с ведением предпринимательской деятельности (проценты по лизинговым договорам, подключение к объектам электросетевого хозяйства, повышение квалификации работников, получение международной сертификации продукции, участие в выставочных и ярмарочных мероприятиях на территории РФ и за рубежом и др.) в количестве не менее 9 единиц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роведение семинаров с субъектами  малого и среднего предпринимательства, обучение начинающих предпринимателей и СМСП, курсы повышения квалификации сотрудников СМСП и инфраструктуры поддержки СМСП. Количество обученных – 105 чел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редоставление грантов начинающим предпринимателям  на создание собственного дела в количестве не менее 48 единиц, в том числе грантов на погашение первого взноса по уплате лизинговых платеже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Маркетинговые исследования в сфере малого и среднего предпринимательства, включая оценку инвестиционной среды. Мониторинг и анализ развития малого и среднего предпринимательства в городском поселении Ревд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Разработка и изготовление информационных материалов для субъектов малого и среднего предпринимательства, информирование в СМИ. Разработка и обеспечение деятельности раздела "Малое и среднее предпринимательство" на сайте администрации муниципального образования городское поселение Ревда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Предоставление микрозаймов в количестве не менее 12 единиц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вестиции и строитель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реализацией социальных проектов в сфере образования, здравоохранения, началом реализации мероприятий комплексного инвестиционного плана модернизации монопрофильного городского поселения Ревда  объем инвестиций в основной капитал за счет всех источников финансирования в 2011 году увеличится по сравнению с 2010 годом в 1,7 раза и составит 289,9 млн.руб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оля бюджетных средств в общем объеме инвестиций составит 47,2%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нвестиций за счет средств  федерального бюджета  предполагается в размере 9,8 млн. рублей,  областного бюджета – 113,9 млн.рублей, бюджета муниципального образования – 13,2 млн.руб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нируется  софинансирование мероприятий  по реализации инвестиционных проектов в сфере образования, здравоохранения, жилищно-коммунального хозяйства, туризма,  </w:t>
      </w:r>
      <w:r>
        <w:rPr>
          <w:rFonts w:cs="Times New Roman" w:ascii="Times New Roman" w:hAnsi="Times New Roman"/>
          <w:sz w:val="28"/>
          <w:szCs w:val="28"/>
        </w:rPr>
        <w:t xml:space="preserve">выплата </w:t>
      </w:r>
      <w:r>
        <w:rPr>
          <w:rFonts w:cs="Times New Roman" w:ascii="Times New Roman" w:hAnsi="Times New Roman"/>
          <w:color w:val="000000"/>
          <w:sz w:val="28"/>
          <w:szCs w:val="28"/>
        </w:rPr>
        <w:t>субсидий на поддержку племенного животноводства и северного оленеводства сельскохозяйственным производственным кооперативам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ями за счет собственных средств предполагается освоить 133,0 млн.рублей, что составит 45,9% от общего объема инвестиц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1 году объем работ, выполненных по виду деятельности «Строительство»,  увеличится в 1,8 раза и составит 122,1 млн.рублей. Планируется завершение реконструкции бассейна средней школы № 1 в п.Ревда и строительства детского сада в с.Краснощелье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ынок труда, занят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2011 году ожидается снижение численности населения в трудоспособном возрасте по сравнению с 2010 годом до 8,0 тыс.человек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Среднегодовая численность зарегистрированных безработных уменьшится до 540 человек  против 653 человек в 2010 году. </w:t>
      </w:r>
    </w:p>
    <w:p>
      <w:pPr>
        <w:pStyle w:val="Style14"/>
        <w:rPr/>
      </w:pPr>
      <w:r>
        <w:rPr>
          <w:sz w:val="28"/>
          <w:szCs w:val="28"/>
        </w:rPr>
        <w:t xml:space="preserve">Уровень безработицы (к трудоспособному населению) снизится с 8,1% в 2010 году до 6,8% в 2011 году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тие отраслей социальной сфе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1 году функционирует  7  дошкольных образовательных учреждений, которые посещают 615 человек. Обеспеченность дошкольными образовательными учреждениями в 2011 году  составит 102 места на 100 детей в возрасте 1-6 лет.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щеобразовательных учреждений снизится до 4 единиц в результате ликвидации 2 муниципальных общеобразовательных учреждений, численность учащихся в  2011/2012  учебном  году  увеличится по сравнению с 2010/2011 учебным годом на 30 человек и составит 1285 человек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В учреждениях начального профессионального образования численность учащихся в 2011/2012 учебном году составит 456 человек против 433 человек в 2010/2011 учебном году, в учреждении среднего профессионального образования – 100 человек против 75 человек в 2010/2011 учебном год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дравоохран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ценке, в 2011 году  в Ловозерском районе обеспеченность в расчете на 10 тыс. населения составит: больничными койками – 66,2 мест (в 2010 году – 67,9),  амбулаторно-поликлиническими учреждениями – 275,3 посещений в смену (271,6 – в 2010 году), врачами – 23,2 человек (22,1 – в 2010 году), средним медицинским персоналом – 105,0 человек (103,5 – в 2010 году)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ультура и искусство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Cs w:val="28"/>
        </w:rPr>
        <w:t>Показатели обеспеченности общедоступными библиотеками и  учреждениями культурно-досугового типа на 100 тыс. населения в 2011 году составят: 68,8  и  34,4 учреждений соответственно против 67,9 и 33,9 в 2010 году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Пояснительная записка к прогнозу социально-экономического развития муниципального образования Ловозерский район Мурманской области на 2012 год и плановый период 2013 и 2014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мограф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ind w:firstLine="709"/>
        <w:jc w:val="both"/>
        <w:rPr/>
      </w:pPr>
      <w:r>
        <w:rPr>
          <w:sz w:val="28"/>
          <w:szCs w:val="28"/>
        </w:rPr>
        <w:t>В период 2012–2014 годов сохранится тенденция сокращения численности населения Ловозерского района. В 2012 году среднегодовая численность населения составит 11,6 тыс.человек ( 98,7 % к 2010 году), в 2014 году – 11,3 тыс.человек ( 95%  к 2010 году).</w:t>
      </w:r>
    </w:p>
    <w:p>
      <w:pPr>
        <w:pStyle w:val="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коэффициент рождаемости в 2012 – 2014 годах  прогнозируется на уровне 11,3 – 11,4 родившихся на 1000 населени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Общий коэффициент смертности оценивается в 2012-2014 годах на уровне 12,6 – 12,7 умерших на 1000 населения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Прогнозируется снижение миграционной убыли населения в связи со стабилизацией ситуации на предприятии ООО «Ловозерский ГОК», развитием малого предпринимательства. 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мышлен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2" w:firstLine="709"/>
        <w:rPr/>
      </w:pPr>
      <w:r>
        <w:rPr>
          <w:rFonts w:cs="Times New Roman" w:ascii="Times New Roman" w:hAnsi="Times New Roman"/>
          <w:sz w:val="28"/>
          <w:szCs w:val="28"/>
        </w:rPr>
        <w:t>В  2012-2014 годах ожидается рост объемов промышленного производства к уровню 2010 года.</w:t>
      </w:r>
    </w:p>
    <w:p>
      <w:pPr>
        <w:pStyle w:val="Normal"/>
        <w:spacing w:before="0" w:after="0"/>
        <w:ind w:right="-2"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Первый вариант</w:t>
      </w:r>
      <w:r>
        <w:rPr>
          <w:rFonts w:cs="Times New Roman" w:ascii="Times New Roman" w:hAnsi="Times New Roman"/>
          <w:sz w:val="28"/>
          <w:szCs w:val="28"/>
        </w:rPr>
        <w:t xml:space="preserve"> учитывает относительную стабильность спроса на продукцию горно-обогатительного комбината и предприятий обрабатывающих производств.</w:t>
      </w:r>
    </w:p>
    <w:p>
      <w:pPr>
        <w:pStyle w:val="Normal"/>
        <w:spacing w:before="0" w:after="0"/>
        <w:ind w:right="-2"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По второму варианту</w:t>
      </w:r>
      <w:r>
        <w:rPr>
          <w:rFonts w:cs="Times New Roman" w:ascii="Times New Roman" w:hAnsi="Times New Roman"/>
          <w:sz w:val="28"/>
          <w:szCs w:val="28"/>
        </w:rPr>
        <w:t xml:space="preserve"> в добывающей промышленности прогнозируются более высокие темпы производства лопаритового концентрата в связи с возрастающим спросом на эту продукцию в нашей стране и за рубежом и  реализацией мероприятий инвестиционной программы ООО «Ловозерский ГОК» по модернизации производства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2012 году сводный индекс промышленного производства к 2010 году составит </w:t>
      </w:r>
      <w:r>
        <w:rPr>
          <w:rFonts w:cs="Times New Roman" w:ascii="Times New Roman" w:hAnsi="Times New Roman"/>
          <w:i/>
          <w:sz w:val="28"/>
          <w:szCs w:val="28"/>
        </w:rPr>
        <w:t>по первому варианту</w:t>
      </w:r>
      <w:r>
        <w:rPr>
          <w:rFonts w:cs="Times New Roman" w:ascii="Times New Roman" w:hAnsi="Times New Roman"/>
          <w:sz w:val="28"/>
          <w:szCs w:val="28"/>
        </w:rPr>
        <w:t xml:space="preserve"> 115,8%, </w:t>
      </w:r>
      <w:r>
        <w:rPr>
          <w:rFonts w:cs="Times New Roman" w:ascii="Times New Roman" w:hAnsi="Times New Roman"/>
          <w:i/>
          <w:sz w:val="28"/>
          <w:szCs w:val="28"/>
        </w:rPr>
        <w:t>по второму варианту</w:t>
      </w:r>
      <w:r>
        <w:rPr>
          <w:rFonts w:cs="Times New Roman" w:ascii="Times New Roman" w:hAnsi="Times New Roman"/>
          <w:sz w:val="28"/>
          <w:szCs w:val="28"/>
        </w:rPr>
        <w:t xml:space="preserve"> – 137,7%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иду деятельности «Добыча полезных ископаемых» ожидается увеличение объемов выпуска лопаритового концентрата </w:t>
      </w:r>
      <w:r>
        <w:rPr>
          <w:rFonts w:cs="Times New Roman" w:ascii="Times New Roman" w:hAnsi="Times New Roman"/>
          <w:i/>
          <w:sz w:val="28"/>
          <w:szCs w:val="28"/>
        </w:rPr>
        <w:t>по первому варианту</w:t>
      </w:r>
      <w:r>
        <w:rPr>
          <w:rFonts w:cs="Times New Roman" w:ascii="Times New Roman" w:hAnsi="Times New Roman"/>
          <w:sz w:val="28"/>
          <w:szCs w:val="28"/>
        </w:rPr>
        <w:t xml:space="preserve"> на 15,8% , </w:t>
      </w:r>
      <w:r>
        <w:rPr>
          <w:rFonts w:cs="Times New Roman" w:ascii="Times New Roman" w:hAnsi="Times New Roman"/>
          <w:i/>
          <w:sz w:val="28"/>
          <w:szCs w:val="28"/>
        </w:rPr>
        <w:t>по второму варианту</w:t>
      </w:r>
      <w:r>
        <w:rPr>
          <w:rFonts w:cs="Times New Roman" w:ascii="Times New Roman" w:hAnsi="Times New Roman"/>
          <w:sz w:val="28"/>
          <w:szCs w:val="28"/>
        </w:rPr>
        <w:t xml:space="preserve"> – на 37,7% к уровню 2010 года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рабатывающей промышленности в 2012 году объемы производства </w:t>
      </w:r>
      <w:r>
        <w:rPr>
          <w:rFonts w:cs="Times New Roman" w:ascii="Times New Roman" w:hAnsi="Times New Roman"/>
          <w:i/>
          <w:sz w:val="28"/>
          <w:szCs w:val="28"/>
        </w:rPr>
        <w:t>по первому варианту</w:t>
      </w:r>
      <w:r>
        <w:rPr>
          <w:rFonts w:cs="Times New Roman" w:ascii="Times New Roman" w:hAnsi="Times New Roman"/>
          <w:sz w:val="28"/>
          <w:szCs w:val="28"/>
        </w:rPr>
        <w:t xml:space="preserve"> сохранятся на уровне 2011 года (98,5% к 2010 году), </w:t>
      </w:r>
      <w:r>
        <w:rPr>
          <w:rFonts w:cs="Times New Roman" w:ascii="Times New Roman" w:hAnsi="Times New Roman"/>
          <w:i/>
          <w:sz w:val="28"/>
          <w:szCs w:val="28"/>
        </w:rPr>
        <w:t>по второму варианту</w:t>
      </w:r>
      <w:r>
        <w:rPr>
          <w:rFonts w:cs="Times New Roman" w:ascii="Times New Roman" w:hAnsi="Times New Roman"/>
          <w:sz w:val="28"/>
          <w:szCs w:val="28"/>
        </w:rPr>
        <w:t xml:space="preserve"> – 99,5% к  2010 году. </w:t>
      </w:r>
    </w:p>
    <w:p>
      <w:pPr>
        <w:pStyle w:val="PlainText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 виду деятельности «Производство и распределение электроэнергии, газа и воды» объемы производства прогнозируются на уровне 2010 года в связи с реализацией мероприятий по энергосбережению и повышению энергоэффективности</w:t>
      </w:r>
      <w:r>
        <w:rPr>
          <w:rFonts w:cs="Times New Roman"/>
          <w:i/>
          <w:sz w:val="28"/>
          <w:szCs w:val="28"/>
        </w:rPr>
        <w:t>.</w:t>
      </w:r>
    </w:p>
    <w:p>
      <w:pPr>
        <w:pStyle w:val="BodyText2"/>
        <w:ind w:firstLine="709"/>
        <w:rPr/>
      </w:pPr>
      <w:r>
        <w:rPr>
          <w:sz w:val="28"/>
          <w:szCs w:val="28"/>
        </w:rPr>
        <w:t xml:space="preserve">В 2014 году сводный индекс промышленного производства составит к 2010 году </w:t>
      </w:r>
      <w:r>
        <w:rPr>
          <w:i/>
          <w:sz w:val="28"/>
          <w:szCs w:val="28"/>
        </w:rPr>
        <w:t>по первому варианту</w:t>
      </w:r>
      <w:r>
        <w:rPr>
          <w:sz w:val="28"/>
          <w:szCs w:val="28"/>
        </w:rPr>
        <w:t xml:space="preserve"> 111,2%, </w:t>
      </w:r>
      <w:r>
        <w:rPr>
          <w:i/>
          <w:sz w:val="28"/>
          <w:szCs w:val="28"/>
        </w:rPr>
        <w:t>по второму варианту</w:t>
      </w:r>
      <w:r>
        <w:rPr>
          <w:sz w:val="28"/>
          <w:szCs w:val="28"/>
        </w:rPr>
        <w:t xml:space="preserve"> – 142,6%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ыболовст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ы вылова рыбы  в 2012 – 2014 годах планируются на уровне  2010 года.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е хозяйст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Cs w:val="28"/>
        </w:rPr>
        <w:t xml:space="preserve">В 2012 году ожидается рост объемов продукции сельского хозяйства по </w:t>
      </w:r>
      <w:r>
        <w:rPr>
          <w:i/>
          <w:szCs w:val="28"/>
        </w:rPr>
        <w:t>первому варианту</w:t>
      </w:r>
      <w:r>
        <w:rPr>
          <w:szCs w:val="28"/>
        </w:rPr>
        <w:t xml:space="preserve"> на 2,6%, </w:t>
      </w:r>
      <w:r>
        <w:rPr>
          <w:i/>
          <w:szCs w:val="28"/>
        </w:rPr>
        <w:t>по второму варианту</w:t>
      </w:r>
      <w:r>
        <w:rPr>
          <w:szCs w:val="28"/>
        </w:rPr>
        <w:t xml:space="preserve"> – на 5,1% к уровню 2010 года. </w:t>
      </w:r>
    </w:p>
    <w:p>
      <w:pPr>
        <w:pStyle w:val="TextBodyIndent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 xml:space="preserve">Производство молока и мяса КРС в 2012 – 1014 годах останется на уровне 2011 года (98% и 102% соответственно к уровню 2010 года). </w:t>
      </w:r>
    </w:p>
    <w:p>
      <w:pPr>
        <w:pStyle w:val="TextBodyIndent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 xml:space="preserve">Производство  мяса оленины в 2012 году </w:t>
      </w:r>
      <w:r>
        <w:rPr>
          <w:i/>
          <w:szCs w:val="28"/>
        </w:rPr>
        <w:t>по первому варианту</w:t>
      </w:r>
      <w:r>
        <w:rPr>
          <w:szCs w:val="28"/>
        </w:rPr>
        <w:t xml:space="preserve"> останется на уровне 2011 года (88,3% к 2010 году), </w:t>
      </w:r>
      <w:r>
        <w:rPr>
          <w:i/>
          <w:szCs w:val="28"/>
        </w:rPr>
        <w:t>по второму варианту</w:t>
      </w:r>
      <w:r>
        <w:rPr>
          <w:szCs w:val="28"/>
        </w:rPr>
        <w:t xml:space="preserve"> увеличится по сравнению с 2011 годом на 106,4%, однако не достигнет уровня 2010 года (94,7%). </w:t>
      </w:r>
    </w:p>
    <w:p>
      <w:pPr>
        <w:pStyle w:val="TextBodyIndent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 xml:space="preserve">В 2014 году индекс сельскохозяйственного производства к уровню 2010 года составит </w:t>
      </w:r>
      <w:r>
        <w:rPr>
          <w:i/>
          <w:szCs w:val="28"/>
        </w:rPr>
        <w:t>по первому варианту</w:t>
      </w:r>
      <w:r>
        <w:rPr>
          <w:szCs w:val="28"/>
        </w:rPr>
        <w:t xml:space="preserve"> 102,6%, </w:t>
      </w:r>
      <w:r>
        <w:rPr>
          <w:i/>
          <w:szCs w:val="28"/>
        </w:rPr>
        <w:t>по второму варианту</w:t>
      </w:r>
      <w:r>
        <w:rPr>
          <w:szCs w:val="28"/>
        </w:rPr>
        <w:t xml:space="preserve"> – 107,5%. </w:t>
      </w:r>
    </w:p>
    <w:p>
      <w:pPr>
        <w:pStyle w:val="TextBodyIndent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Производство молока сохранится на уровне 1 008 тонн (98% к уровню 2010 года)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Cs w:val="28"/>
        </w:rPr>
        <w:t xml:space="preserve">Производство мяса  всех видов составит </w:t>
      </w:r>
      <w:r>
        <w:rPr>
          <w:i/>
          <w:szCs w:val="28"/>
        </w:rPr>
        <w:t>по первому варианту</w:t>
      </w:r>
      <w:r>
        <w:rPr>
          <w:szCs w:val="28"/>
        </w:rPr>
        <w:t xml:space="preserve">  259 тонн, </w:t>
      </w:r>
      <w:r>
        <w:rPr>
          <w:i/>
          <w:szCs w:val="28"/>
        </w:rPr>
        <w:t>по второму варианту</w:t>
      </w:r>
      <w:r>
        <w:rPr>
          <w:szCs w:val="28"/>
        </w:rPr>
        <w:t xml:space="preserve"> 283 тонн, в том числе мясо оленины – 224  и 248 тонн соответственн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ынок товаров и усл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улучшением экономической ситуации в 2012-2014  годах ожидается увеличение объемов потребительского рын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4 году </w:t>
      </w:r>
      <w:r>
        <w:rPr>
          <w:rFonts w:cs="Times New Roman" w:ascii="Times New Roman" w:hAnsi="Times New Roman"/>
          <w:i/>
          <w:sz w:val="28"/>
          <w:szCs w:val="28"/>
        </w:rPr>
        <w:t xml:space="preserve">по первому варианту </w:t>
      </w:r>
      <w:r>
        <w:rPr>
          <w:rFonts w:cs="Times New Roman" w:ascii="Times New Roman" w:hAnsi="Times New Roman"/>
          <w:sz w:val="28"/>
          <w:szCs w:val="28"/>
        </w:rPr>
        <w:t>физический объем  оборота розничной торговли превысит уровень 2010 года на 7,1%, оборота общественного питания – на 5,8%, платных услуг населению – на 2,5%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 второму варианту </w:t>
      </w:r>
      <w:r>
        <w:rPr>
          <w:rFonts w:cs="Times New Roman" w:ascii="Times New Roman" w:hAnsi="Times New Roman"/>
          <w:sz w:val="28"/>
          <w:szCs w:val="28"/>
        </w:rPr>
        <w:t xml:space="preserve">прогноза в 2014 году  оборот розничной торговли  в сопоставимых ценах составит 109,2% , оборот общественного питания – 107,3%, 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латных услуг населению – 104,3% к уровню 2010 г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ое и среднее предприниматель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малых предприятий в 2012-2014 годах  будет увеличиваться и в 2014  году составит </w:t>
      </w:r>
      <w:r>
        <w:rPr>
          <w:rFonts w:cs="Times New Roman" w:ascii="Times New Roman" w:hAnsi="Times New Roman"/>
          <w:i/>
          <w:sz w:val="28"/>
          <w:szCs w:val="28"/>
        </w:rPr>
        <w:t>по первому варианту</w:t>
      </w:r>
      <w:r>
        <w:rPr>
          <w:rFonts w:cs="Times New Roman" w:ascii="Times New Roman" w:hAnsi="Times New Roman"/>
          <w:sz w:val="28"/>
          <w:szCs w:val="28"/>
        </w:rPr>
        <w:t xml:space="preserve"> 56 единиц, </w:t>
      </w:r>
      <w:r>
        <w:rPr>
          <w:rFonts w:cs="Times New Roman" w:ascii="Times New Roman" w:hAnsi="Times New Roman"/>
          <w:i/>
          <w:sz w:val="28"/>
          <w:szCs w:val="28"/>
        </w:rPr>
        <w:t>по второму варианту</w:t>
      </w:r>
      <w:r>
        <w:rPr>
          <w:rFonts w:cs="Times New Roman" w:ascii="Times New Roman" w:hAnsi="Times New Roman"/>
          <w:sz w:val="28"/>
          <w:szCs w:val="28"/>
        </w:rPr>
        <w:t xml:space="preserve"> – 65 единиц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2012 году оборот малых предприятий ожидается </w:t>
      </w:r>
      <w:r>
        <w:rPr>
          <w:rFonts w:cs="Times New Roman" w:ascii="Times New Roman" w:hAnsi="Times New Roman"/>
          <w:i/>
          <w:sz w:val="28"/>
          <w:szCs w:val="28"/>
        </w:rPr>
        <w:t>по первому варианту</w:t>
      </w:r>
      <w:r>
        <w:rPr>
          <w:rFonts w:cs="Times New Roman" w:ascii="Times New Roman" w:hAnsi="Times New Roman"/>
          <w:sz w:val="28"/>
          <w:szCs w:val="28"/>
        </w:rPr>
        <w:t xml:space="preserve"> в размере 743,6 млн.рублей (103,1% к 2010 году), </w:t>
      </w:r>
      <w:r>
        <w:rPr>
          <w:rFonts w:cs="Times New Roman" w:ascii="Times New Roman" w:hAnsi="Times New Roman"/>
          <w:i/>
          <w:sz w:val="28"/>
          <w:szCs w:val="28"/>
        </w:rPr>
        <w:t>по второму варианту</w:t>
      </w:r>
      <w:r>
        <w:rPr>
          <w:rFonts w:cs="Times New Roman" w:ascii="Times New Roman" w:hAnsi="Times New Roman"/>
          <w:sz w:val="28"/>
          <w:szCs w:val="28"/>
        </w:rPr>
        <w:t xml:space="preserve"> – 754,6 млн.рублей (104,6%  к уровню 2010 года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2014 году оборот малых предприятий вырастет к уровню 2010 года </w:t>
      </w:r>
      <w:r>
        <w:rPr>
          <w:rFonts w:cs="Times New Roman" w:ascii="Times New Roman" w:hAnsi="Times New Roman"/>
          <w:i/>
          <w:sz w:val="28"/>
          <w:szCs w:val="28"/>
        </w:rPr>
        <w:t>по первому варианту</w:t>
      </w:r>
      <w:r>
        <w:rPr>
          <w:rFonts w:cs="Times New Roman" w:ascii="Times New Roman" w:hAnsi="Times New Roman"/>
          <w:sz w:val="28"/>
          <w:szCs w:val="28"/>
        </w:rPr>
        <w:t xml:space="preserve"> на 5,9%, </w:t>
      </w:r>
      <w:r>
        <w:rPr>
          <w:rFonts w:cs="Times New Roman" w:ascii="Times New Roman" w:hAnsi="Times New Roman"/>
          <w:i/>
          <w:sz w:val="28"/>
          <w:szCs w:val="28"/>
        </w:rPr>
        <w:t>по второму варианту</w:t>
      </w:r>
      <w:r>
        <w:rPr>
          <w:rFonts w:cs="Times New Roman" w:ascii="Times New Roman" w:hAnsi="Times New Roman"/>
          <w:sz w:val="28"/>
          <w:szCs w:val="28"/>
        </w:rPr>
        <w:t xml:space="preserve"> – на 10,4%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2 году предусматривается финансирование  мероприятий программы по развитию малого и среднего предпринимательства моногорода Ревда в размере 45,27 млн.рубле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вестиции и строительст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торой вариант прогноз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усматривает в 2012 – 2014 годах значительное увеличение объема инвестиций по сравнению с первым вариантом в связи с реализацией запланированных мероприятий инвестиционной программы ООО «Ловозерский ГОК» по модернизации производства в полном объеме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2 году объем инвестиций в основной капитал за счет всех источников финансирования увеличится по сравнению с 2010 годом </w:t>
      </w:r>
      <w:r>
        <w:rPr>
          <w:rFonts w:cs="Times New Roman" w:ascii="Times New Roman" w:hAnsi="Times New Roman"/>
          <w:i/>
          <w:sz w:val="28"/>
          <w:szCs w:val="28"/>
        </w:rPr>
        <w:t>по первому варианту</w:t>
      </w:r>
      <w:r>
        <w:rPr>
          <w:rFonts w:cs="Times New Roman" w:ascii="Times New Roman" w:hAnsi="Times New Roman"/>
          <w:sz w:val="28"/>
          <w:szCs w:val="28"/>
        </w:rPr>
        <w:t xml:space="preserve"> в 3,2 раза и составит  461,3 млн.рублей, </w:t>
      </w:r>
      <w:r>
        <w:rPr>
          <w:rFonts w:cs="Times New Roman" w:ascii="Times New Roman" w:hAnsi="Times New Roman"/>
          <w:i/>
          <w:sz w:val="28"/>
          <w:szCs w:val="28"/>
        </w:rPr>
        <w:t>по второму варианту</w:t>
      </w:r>
      <w:r>
        <w:rPr>
          <w:rFonts w:cs="Times New Roman" w:ascii="Times New Roman" w:hAnsi="Times New Roman"/>
          <w:sz w:val="28"/>
          <w:szCs w:val="28"/>
        </w:rPr>
        <w:t xml:space="preserve"> – в 4,2 раза и составит 749,9 млн.рубле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счет собственных средств предприятий предполагается освоить </w:t>
      </w:r>
      <w:r>
        <w:rPr>
          <w:rFonts w:cs="Times New Roman" w:ascii="Times New Roman" w:hAnsi="Times New Roman"/>
          <w:i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ервому варианту</w:t>
      </w:r>
      <w:r>
        <w:rPr>
          <w:rFonts w:cs="Times New Roman" w:ascii="Times New Roman" w:hAnsi="Times New Roman"/>
          <w:sz w:val="28"/>
          <w:szCs w:val="28"/>
        </w:rPr>
        <w:t xml:space="preserve"> 243,8 млн.рублей или 52,9% от общего объема инвестиций, </w:t>
      </w:r>
      <w:r>
        <w:rPr>
          <w:rFonts w:cs="Times New Roman" w:ascii="Times New Roman" w:hAnsi="Times New Roman"/>
          <w:i/>
          <w:sz w:val="28"/>
          <w:szCs w:val="28"/>
        </w:rPr>
        <w:t>по второму варианту</w:t>
      </w:r>
      <w:r>
        <w:rPr>
          <w:rFonts w:cs="Times New Roman" w:ascii="Times New Roman" w:hAnsi="Times New Roman"/>
          <w:sz w:val="28"/>
          <w:szCs w:val="28"/>
        </w:rPr>
        <w:t xml:space="preserve"> – 543,8 млн.рублей или 72,5% от общего объема инвести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я бюджетных средств в общем объеме инвестиций составит </w:t>
      </w:r>
      <w:r>
        <w:rPr>
          <w:rFonts w:cs="Times New Roman" w:ascii="Times New Roman" w:hAnsi="Times New Roman"/>
          <w:i/>
          <w:sz w:val="28"/>
          <w:szCs w:val="28"/>
        </w:rPr>
        <w:t>по первому варианту</w:t>
      </w:r>
      <w:r>
        <w:rPr>
          <w:rFonts w:cs="Times New Roman" w:ascii="Times New Roman" w:hAnsi="Times New Roman"/>
          <w:sz w:val="28"/>
          <w:szCs w:val="28"/>
        </w:rPr>
        <w:t xml:space="preserve"> 40,3%, по </w:t>
      </w:r>
      <w:r>
        <w:rPr>
          <w:rFonts w:cs="Times New Roman" w:ascii="Times New Roman" w:hAnsi="Times New Roman"/>
          <w:i/>
          <w:sz w:val="28"/>
          <w:szCs w:val="28"/>
        </w:rPr>
        <w:t>второму варианту</w:t>
      </w:r>
      <w:r>
        <w:rPr>
          <w:rFonts w:cs="Times New Roman" w:ascii="Times New Roman" w:hAnsi="Times New Roman"/>
          <w:sz w:val="28"/>
          <w:szCs w:val="28"/>
        </w:rPr>
        <w:t xml:space="preserve"> – 24,8%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2014 году объем инвестиций в основной капитал ожидается </w:t>
      </w:r>
      <w:r>
        <w:rPr>
          <w:rFonts w:cs="Times New Roman" w:ascii="Times New Roman" w:hAnsi="Times New Roman"/>
          <w:i/>
          <w:sz w:val="28"/>
          <w:szCs w:val="28"/>
        </w:rPr>
        <w:t>по первому варианту</w:t>
      </w:r>
      <w:r>
        <w:rPr>
          <w:rFonts w:cs="Times New Roman" w:ascii="Times New Roman" w:hAnsi="Times New Roman"/>
          <w:sz w:val="28"/>
          <w:szCs w:val="28"/>
        </w:rPr>
        <w:t xml:space="preserve"> в размере 362,9 млн.рублей, что превысит уровень 2010 года в 2,9 раза, </w:t>
      </w:r>
      <w:r>
        <w:rPr>
          <w:rFonts w:cs="Times New Roman" w:ascii="Times New Roman" w:hAnsi="Times New Roman"/>
          <w:i/>
          <w:sz w:val="28"/>
          <w:szCs w:val="28"/>
        </w:rPr>
        <w:t>по второму варианту</w:t>
      </w:r>
      <w:r>
        <w:rPr>
          <w:rFonts w:cs="Times New Roman" w:ascii="Times New Roman" w:hAnsi="Times New Roman"/>
          <w:sz w:val="28"/>
          <w:szCs w:val="28"/>
        </w:rPr>
        <w:t xml:space="preserve"> – 558,5 млн.рублей, что выше уровня 2010 года в 3,8 раз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а счет собственных средств предприятий предполагается освоить </w:t>
      </w:r>
      <w:r>
        <w:rPr>
          <w:rFonts w:cs="Times New Roman" w:ascii="Times New Roman" w:hAnsi="Times New Roman"/>
          <w:i/>
          <w:sz w:val="28"/>
          <w:szCs w:val="28"/>
        </w:rPr>
        <w:t>по первому варианту</w:t>
      </w:r>
      <w:r>
        <w:rPr>
          <w:rFonts w:cs="Times New Roman" w:ascii="Times New Roman" w:hAnsi="Times New Roman"/>
          <w:sz w:val="28"/>
          <w:szCs w:val="28"/>
        </w:rPr>
        <w:t xml:space="preserve"> 284,0 млн.рублей или 78,3% от общего объема инвестиций, </w:t>
      </w:r>
      <w:r>
        <w:rPr>
          <w:rFonts w:cs="Times New Roman" w:ascii="Times New Roman" w:hAnsi="Times New Roman"/>
          <w:i/>
          <w:sz w:val="28"/>
          <w:szCs w:val="28"/>
        </w:rPr>
        <w:t>по второму варианту</w:t>
      </w:r>
      <w:r>
        <w:rPr>
          <w:rFonts w:cs="Times New Roman" w:ascii="Times New Roman" w:hAnsi="Times New Roman"/>
          <w:sz w:val="28"/>
          <w:szCs w:val="28"/>
        </w:rPr>
        <w:t xml:space="preserve"> – 484,0 млн.рублей или 86,7% от общего объема инвестиц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бъем выполненных работ по виду деятельности «Строительство» в 2012 году составит 368,4 млн.рублей и превысит уровень 2010 года в 4,6 раза, в 2014 году – 285,4 млн.рублей, что в 4,2 раза выше уровня 2010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2 – 2014 годах планируется строительство объектов туристической инфраструктуры, включенных в </w:t>
      </w:r>
      <w:r>
        <w:rPr>
          <w:rFonts w:cs="Times New Roman" w:ascii="Times New Roman" w:hAnsi="Times New Roman"/>
          <w:color w:val="000000"/>
          <w:sz w:val="28"/>
          <w:szCs w:val="28"/>
        </w:rPr>
        <w:t>комплексный инвестиционный план модернизации моногорода Ревда, средней школы в с.Краснощель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ынок труда, занятость на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2-2014 годах прогнозируется снижение численности населения в трудоспособном возрасте до 7,9 тыс.человек в 2012 году (97,3% к 2010 году) и 7,7 тыс.человек в 2014 году (95,1%  к 2010 году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жидается снижение уровня безработицы (к трудоспособному населению)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по первому варианту</w:t>
      </w:r>
      <w:r>
        <w:rPr>
          <w:rFonts w:cs="Times New Roman" w:ascii="Times New Roman" w:hAnsi="Times New Roman"/>
          <w:sz w:val="28"/>
          <w:szCs w:val="28"/>
        </w:rPr>
        <w:t xml:space="preserve"> – до 6,4% в 2012 году и до 5,5%  в 2014 год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по второму варианту</w:t>
      </w:r>
      <w:r>
        <w:rPr>
          <w:rFonts w:cs="Times New Roman" w:ascii="Times New Roman" w:hAnsi="Times New Roman"/>
          <w:sz w:val="28"/>
          <w:szCs w:val="28"/>
        </w:rPr>
        <w:t xml:space="preserve"> – до 5,7% в 2012 году и до 4,6% в 2014 го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 среднемесячной номинальной заработной платы занятых в экономике района составит в 2012 году  22 900 рублей (115,0% к 2010 году) </w:t>
      </w:r>
      <w:r>
        <w:rPr>
          <w:rFonts w:cs="Times New Roman" w:ascii="Times New Roman" w:hAnsi="Times New Roman"/>
          <w:i/>
          <w:sz w:val="28"/>
          <w:szCs w:val="28"/>
        </w:rPr>
        <w:t>по первому варианту</w:t>
      </w:r>
      <w:r>
        <w:rPr>
          <w:rFonts w:cs="Times New Roman" w:ascii="Times New Roman" w:hAnsi="Times New Roman"/>
          <w:sz w:val="28"/>
          <w:szCs w:val="28"/>
        </w:rPr>
        <w:t xml:space="preserve"> и 23 300 рублей (117,1% к 2010 году) </w:t>
      </w:r>
      <w:r>
        <w:rPr>
          <w:rFonts w:cs="Times New Roman" w:ascii="Times New Roman" w:hAnsi="Times New Roman"/>
          <w:i/>
          <w:sz w:val="28"/>
          <w:szCs w:val="28"/>
        </w:rPr>
        <w:t>по второму вариан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4 году среднемесячная номинальная заработная плата превысит уровень 2010 года </w:t>
      </w:r>
      <w:r>
        <w:rPr>
          <w:rFonts w:cs="Times New Roman" w:ascii="Times New Roman" w:hAnsi="Times New Roman"/>
          <w:i/>
          <w:sz w:val="28"/>
          <w:szCs w:val="28"/>
        </w:rPr>
        <w:t>по первому варианту</w:t>
      </w:r>
      <w:r>
        <w:rPr>
          <w:rFonts w:cs="Times New Roman" w:ascii="Times New Roman" w:hAnsi="Times New Roman"/>
          <w:sz w:val="28"/>
          <w:szCs w:val="28"/>
        </w:rPr>
        <w:t xml:space="preserve"> на 28,1% и составит 25 500 рублей, </w:t>
      </w:r>
      <w:r>
        <w:rPr>
          <w:rFonts w:cs="Times New Roman" w:ascii="Times New Roman" w:hAnsi="Times New Roman"/>
          <w:i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торому варианту</w:t>
      </w:r>
      <w:r>
        <w:rPr>
          <w:rFonts w:cs="Times New Roman" w:ascii="Times New Roman" w:hAnsi="Times New Roman"/>
          <w:sz w:val="28"/>
          <w:szCs w:val="28"/>
        </w:rPr>
        <w:t xml:space="preserve"> – на 35,1% и составит 26 900 рублей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годовая величина назначенных пенсий по сравнению с 2010 годом  вырастет и составит: в 2012 году – 11 300 рублей (113,6%), в 2014 году – 12 300 рублей (123,7%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тие отраслей социальной сфе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Численность детей в дошкольных образовательных учреждениях в 2012 году увеличится по сравнению с 2010 годом на 14,3% и составит 703 человека, в 2014 году – на 11,7% (687 человек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беспеченность дошкольными образовательными учреждениями в  2012-2014 годах составит 101 – 98 мест на 100 детей в возрасте 1-6 лет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целом по району отсутствует потребность в увеличении мест в дошкольных образовательных учреждени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учащихся в общеобразовательных учреждениях по сравнению с 2010 годом увеличится и составит: в 2012 году – 1284 человека (102,3% к 2010 году), в 2014 году –1285 человек (102,4% к 2010 году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величение показателей  обеспеченности в расчете на 10 тысяч населения больничными койками, амбулаторно-поликлиническими учреждениями, врачами,   средним медицинским персоналом, общедоступными библиотеками и учреждениями культурно-досугового типа объясняется сокращением численности насе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го развития                                                                        И.Н.Борду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3.45pt;mso-wrap-distance-left:0pt;mso-wrap-distance-right:0pt;mso-wrap-distance-top:0pt;mso-wrap-distance-bottom:0pt;margin-top:0.05pt;mso-position-vertical-relative:text;margin-left:22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0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hanging="0"/>
      <w:jc w:val="left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22"/>
      <w:szCs w:val="22"/>
    </w:rPr>
  </w:style>
  <w:style w:type="character" w:styleId="1">
    <w:name w:val=" Знак Знак1"/>
    <w:basedOn w:val="Style12"/>
    <w:qFormat/>
    <w:rPr>
      <w:sz w:val="22"/>
      <w:szCs w:val="22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4">
    <w:name w:val=" Знак Знак4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1">
    <w:name w:val="Основной текст 1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.Текст с отступ.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  <w:ind w:hanging="0"/>
      <w:jc w:val="left"/>
    </w:pPr>
    <w:rPr>
      <w:rFonts w:ascii="Times New Roman" w:hAnsi="Times New Roman" w:eastAsia="Tahoma" w:cs="Tahoma"/>
      <w:sz w:val="20"/>
      <w:szCs w:val="20"/>
    </w:rPr>
  </w:style>
  <w:style w:type="paragraph" w:styleId="BodyText2">
    <w:name w:val="Body Text 2"/>
    <w:basedOn w:val="Normal"/>
    <w:qFormat/>
    <w:pPr>
      <w:spacing w:lineRule="auto" w:line="240" w:before="0" w:after="0"/>
      <w:ind w:firstLine="567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Times New Roman" w:hAnsi="Times New Roman" w:eastAsia="Times New Roman" w:cs="Times New Roman"/>
      <w:sz w:val="28"/>
      <w:szCs w:val="20"/>
    </w:rPr>
  </w:style>
  <w:style w:type="paragraph" w:styleId="Style15">
    <w:name w:val=" Знак"/>
    <w:basedOn w:val="Normal"/>
    <w:qFormat/>
    <w:pPr>
      <w:spacing w:lineRule="auto" w:line="240"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auto" w:line="240" w:before="0" w:after="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1:47:00Z</dcterms:created>
  <dc:creator>Пользователь</dc:creator>
  <dc:description/>
  <cp:keywords/>
  <dc:language>en-US</dc:language>
  <cp:lastModifiedBy>Николаев</cp:lastModifiedBy>
  <cp:lastPrinted>2011-11-17T14:21:00Z</cp:lastPrinted>
  <dcterms:modified xsi:type="dcterms:W3CDTF">2011-12-16T11:47:00Z</dcterms:modified>
  <cp:revision>2</cp:revision>
  <dc:subject/>
  <dc:title>Пояснительная записка к прогнозу социально-экономического развития муниципального образования Ловозерский район Мурманской области на 2012 год и плановый период 2013 и 2014 годов</dc:title>
</cp:coreProperties>
</file>