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778"/>
        <w:gridCol w:w="4359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решению Ловозерского районного Совет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 ноября 2011 года № 159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ых и государственных услуг структурными подразделениями и подведомственными учреждениями администрации муниципального образования Ловозерский район Мурманской области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аименование  необходимых и обязательных услуг для предоставления муниципальных и государственных услу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firstLine="2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ители необходимых и обязательных услуг (муниципальные и государственные учреждения и иные организаци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выписки из истории развития (информационной карты) ребенка при направлении в ДОУ (Форма 191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здравоохранения</w:t>
            </w:r>
          </w:p>
        </w:tc>
      </w:tr>
      <w:tr>
        <w:trPr>
          <w:trHeight w:val="1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дача медицинской карты ребенка (форма № 026/у-2000, утв. Приказом Министерства здравоохранения РФ 03.07.2000г. № 241), содержащей сертификат прививок и заключение врача-педиатра о готовности к обучен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 xml:space="preserve">Учреждение здравоохранения         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заключения (справки) (форма 0-79/у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здравоохранения         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состоянии здоровья ребен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здравоохранения         </w:t>
            </w:r>
          </w:p>
        </w:tc>
      </w:tr>
      <w:tr>
        <w:trPr>
          <w:trHeight w:val="15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регистрации по месту жительства и составе семьи (форма  № 9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«Жилкомсервис-Ревда» паспортно-справочное бюро, администрация муниципального образования сельское </w:t>
            </w:r>
          </w:p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е Ловозеро  Ловозер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справки с места работы родителей с указанием должности и размера средней заработной платы за последние  3 месяц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где работает физическое лицо</w:t>
            </w:r>
          </w:p>
        </w:tc>
      </w:tr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иссионного медицинского обследования с оформлением и выдачей документа  по его результат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здравоохранения        </w:t>
            </w:r>
          </w:p>
        </w:tc>
      </w:tr>
      <w:tr>
        <w:trPr>
          <w:trHeight w:val="11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состоянии здоровья ребенка с заключением о возможности заниматься в группе дополнительного образования по избранному профил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здравоохранения         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, подтверждающего  внесение  задатка  за объек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Банк или иная кредитная организация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>Выдача кадастрового паспорта  помещ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ГУПТИ</w:t>
            </w:r>
          </w:p>
        </w:tc>
      </w:tr>
      <w:tr>
        <w:trPr>
          <w:trHeight w:val="10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 на кадастровый  учет земельного участ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ительная организация, обладающая лицензией на данный вид деятельности</w:t>
            </w:r>
          </w:p>
        </w:tc>
      </w:tr>
      <w:tr>
        <w:trPr>
          <w:trHeight w:val="8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 местоположения  земельного участ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ительная организация, обладающая  лицензией на данный  вид деятельности</w:t>
            </w:r>
          </w:p>
        </w:tc>
      </w:tr>
      <w:tr>
        <w:trPr>
          <w:trHeight w:val="7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, подтверждающего внесение задатка за земельный 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или иная кредитная организация</w:t>
            </w:r>
          </w:p>
        </w:tc>
      </w:tr>
      <w:tr>
        <w:trPr>
          <w:trHeight w:val="8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атериалов топографической съем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еустроительная организация, обладающая  лицензией на данный  вид деятельности 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технических услов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организации</w:t>
            </w:r>
          </w:p>
        </w:tc>
      </w:tr>
      <w:tr>
        <w:trPr>
          <w:trHeight w:val="9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собственника недвижимого имущества на присоединение к этому имуществу рекламной конструк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недвижимого имущества или собственники помещений в многоквартирном доме (граждане или юридические лица)</w:t>
            </w:r>
          </w:p>
        </w:tc>
      </w:tr>
      <w:tr>
        <w:trPr>
          <w:trHeight w:val="1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пии топографического плана (М 1:500, 1:2000) с нанесенным местом размещения рекламной конструкции (для наземных рекламных конструкций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ительная организация, обладающая  лицензией на данный  вид деятельности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анных о расположении рекламной конструкции, эскиз (фотомонтаж) рекламной конструкции  на предполагаемом рекламном месте, выполненный в цве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 либо заявитель</w:t>
            </w:r>
          </w:p>
        </w:tc>
      </w:tr>
      <w:tr>
        <w:trPr>
          <w:trHeight w:val="19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екта рекламной конструкции, включающий в себя конструктивные чертежи рекламной конструкции и способы ее крепления, подтвержденные расчетами конструкций и расчетами основания фундамента по несущей способности и деформация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ектной документ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ое заключение государственной экспертизы проектной документации (применительно к проектной документации объектов, предусмотренных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татьей 4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радостроительного Кодекса)</w:t>
            </w:r>
          </w:p>
          <w:p>
            <w:pPr>
              <w:pStyle w:val="Normal"/>
              <w:autoSpaceDE w:val="false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Управление государственной вневедомственной экспертизы в Мурманской област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ое заключение государственной экологической экспертизы проектной документации в случаях, предусмотренных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частью 6 статьи 4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достроительного Кодекс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ромышленного развития, экологии и природопользования  Мурманской области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организация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организация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государственного строительного надзор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ие государственного экологического контроля в случаях, предусмотренных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частью 7 статьи 54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радостроительного кодекс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государственного экологического контроля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окументация на объект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0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hanging="0"/>
              <w:jc w:val="left"/>
              <w:rPr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, являющегося основанием для внесения изменений или исправлений в записи актов гражданского состоя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предоставляющие государственные услуги, органы предоставляющие муниципальные услуги, организации</w:t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документа установленно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р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ождении, выданного медицинской организацией, в которой происходили ро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учреждение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 установленной формы о смерти, выданного медицинской организаци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учреж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справки с места работы с указанием должности и размера средней заработной платы за последние 12 месяце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где работает физическое лиц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характеристики с места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где работает физическое лиц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справки с места работы с кратким указанием (описанием) характера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где работает физическое лиц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выписки из лицевого счета с места ж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Ловозеро твой дом»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нитарное предприятие «Ловозерский расчётно – информационный 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медицинского заключения по результатам освидетельствования гражданина (гражданки), желающего (ей) принять под опеку (попечительство) совершеннолетнего недееспособного или ограниченно дееспособного гражданина (гражданку), а также совершеннолетнего дееспособного гражданина (гражданку) (утв. Приказом Министерства здравоохранения Российской Федерации от 10.09.96 № 332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здравоохранения</w:t>
            </w:r>
          </w:p>
        </w:tc>
      </w:tr>
      <w:tr>
        <w:trPr>
          <w:trHeight w:val="11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акта обследования жилищно-бытовых условий проживания граждан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Жилкомсервис-Ревда», администрация муниципального образования сельское поселение Ловозеро  Ловозерского район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, подтверждающего доходы за последние 12 месяце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где работает физическое лиц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заключение ф.№164-у-96 для лица, претендующего на роль опекуна, усынов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здравоохранения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о доход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ФН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медицинского заключения о состоянии здоровья по результатам освидетельствования гражданина, выразившего желание стать опекун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подтверждающая уклонение от уплаты алиментов более 6 месяце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судебных приставов-исполни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наличии беремен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здравоохра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прекращении выплаты ежемесячного пособ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КУ «Мончегорский межрайонный центр социальной поддержки населения» обособленное подразделение в Ловозерском райо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гражданах, совместно проживающих в жилом помещении(ежегодно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Жилкомсервис-Ревда» паспортно-справочное бюро, администрация муниципального образования сельское поселение Ловозеро  Ловозер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площади жилого помещ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Жилкомсервис-Ревда» паспортно-справочное бюро, администрация муниципального образования сельское поселение Ловозеро  Ловозер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факт получения мер социальной поддержки по оплате жилого помещения и (или) коммунальных услуг на момент увольнения (для пенсионеров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где работал пенси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вижимого и недвижимого 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зированная организац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дающая  лицензией на данный  вид деятельности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)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 случае предоставления справки органом местного самоуправления или подведомственной органам местного самоуправления организации услуга будет предоставляться в рамках межведомственного взаимодействия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xt">
    <w:name w:val="t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001;fld=134;dst=101091" TargetMode="External"/><Relationship Id="rId3" Type="http://schemas.openxmlformats.org/officeDocument/2006/relationships/hyperlink" Target="consultantplus://offline/main?base=LAW;n=112001;fld=134;dst=101402" TargetMode="External"/><Relationship Id="rId4" Type="http://schemas.openxmlformats.org/officeDocument/2006/relationships/hyperlink" Target="consultantplus://offline/ref=29485A49DD935C2D5148ADA53CDFF6CE5C407178BEABF68F4D57E4D015D4CEC2D059AD9936o9TBP" TargetMode="External"/><Relationship Id="rId5" Type="http://schemas.openxmlformats.org/officeDocument/2006/relationships/hyperlink" Target="consultantplus://offline/main?base=LAW;n=84000;fld=134;dst=10001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35:00Z</dcterms:created>
  <dc:creator>Пользователь</dc:creator>
  <dc:description/>
  <cp:keywords/>
  <dc:language>en-US</dc:language>
  <cp:lastModifiedBy>Николаев</cp:lastModifiedBy>
  <cp:lastPrinted>2011-11-17T19:49:00Z</cp:lastPrinted>
  <dcterms:modified xsi:type="dcterms:W3CDTF">2011-12-14T12:36:00Z</dcterms:modified>
  <cp:revision>3</cp:revision>
  <dc:subject/>
  <dc:title>  Перечень услуг, которые являются необходимыми и обязательными для предоставления муниципальных и государственных услуг структурными подразделениями и подведомственными учреждениями администрации муниципального образования Ловозерский район Мурманской о</dc:title>
</cp:coreProperties>
</file>