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но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5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Ловозерский район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9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 услугам, которые являются необходимыми и обязательными для предоставления муниципальных и государственных услуг, относятся услуги, в результате которых заявитель может получить документ, необходимый для последующего обращения за муниципальной услуг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2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, разместить на официальном сайте администрации муниципального образования Ловозерский район, а также на Едином портале государственных и муниципаль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2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Ловозерского районного Совета от 23.06.2011 № 136 «Об утверждении перечня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бласти»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0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2-16T11:42:00Z</dcterms:modified>
  <cp:revision>4</cp:revision>
  <dc:subject/>
  <dc:title>Решение</dc:title>
</cp:coreProperties>
</file>