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но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6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проекте бюдж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Рассмотрев проект бюджета муниципального образования Ловозерский район на 2012 год,</w:t>
      </w:r>
    </w:p>
    <w:p>
      <w:pPr>
        <w:pStyle w:val="Normal"/>
        <w:shd w:fill="FFFFFF" w:val="clear"/>
        <w:ind w:firstLine="527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ять в первом чтении проект бюджета муниципального образования Ловозерский район на 2012 го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основные характеристики бюджета муниципального образования Ловозерский район на 2012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в сумме 508 466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в сумме 576 785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3 года по долговым обязательствам Ловозерского района в сумме 31 816,95 тыс. рублей, в том числе верхний предел долга по муниципальным гарантиям на 1 января 2013 года в сумме    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фицит бюджета муниципального образования Ловозерский район в сумме 68 319,7 тыс.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нормативную величину Резервного фонда местной администрации в сумме 1 0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37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2-28T12:42:00Z</dcterms:modified>
  <cp:revision>3</cp:revision>
  <dc:subject/>
  <dc:title>Решение</dc:title>
</cp:coreProperties>
</file>