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4 ноября 2011г.                     </w:t>
      </w:r>
      <w:r>
        <w:rPr>
          <w:bCs/>
          <w:sz w:val="28"/>
          <w:szCs w:val="28"/>
        </w:rPr>
        <w:t xml:space="preserve">          </w:t>
      </w:r>
      <w:r>
        <w:rPr>
          <w:b/>
          <w:bCs/>
          <w:sz w:val="32"/>
          <w:szCs w:val="32"/>
        </w:rPr>
        <w:t xml:space="preserve">№ 161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Ловозерского районного Совета от 30.12.2010 № 107 «О бюджете муниципального образования Ловозерский район на 2011 год» (в редакции решений Ловозерского районного Совета от 24.02.2011 № 114, от 31.03.2011 № 125, от 26.05.20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34, от 23.06.2011 № 135, от 29.09.2011 № 147, от 27.10.2011 № 156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Законом Мурманской области от 24.12.2010 № 1290-01-ЗМО «Об областном бюджете на 2011 год и плановый период 2012 и 2013 годов» (с изменениями)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outlineLvl w:val="0"/>
        <w:rPr/>
      </w:pPr>
      <w:r>
        <w:rPr>
          <w:color w:val="000000"/>
          <w:sz w:val="28"/>
          <w:szCs w:val="28"/>
        </w:rPr>
        <w:t xml:space="preserve">Внести </w:t>
      </w:r>
      <w:r>
        <w:rPr>
          <w:sz w:val="28"/>
          <w:szCs w:val="28"/>
        </w:rPr>
        <w:t>в решение Ловозерского районного Совета от 30.12.2010 № 107 «О бюджете муниципального образования Ловозерский район на 2011 год» (в редакции решений Ловозерского районного Совета от 24.02.2011 № 114,        от 31.03.2011 № 125, от 26.05.2011 № 134, от 23.06.2011 № 135,                               от 29.09.2011 № 147, от 27.10.2011 № 156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outlineLvl w:val="0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ind w:left="539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 Утвердить бюджет муниципального образования Ловозерский район на 2011 год по доходам в сумме 703 157,942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по расходам в сумме 829 152,22324 тыс. рублей.</w:t>
      </w:r>
    </w:p>
    <w:p>
      <w:pPr>
        <w:pStyle w:val="Normal"/>
        <w:ind w:left="539" w:firstLine="3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твердить верхний предел муниципального долга муниципального образования Ловозерский район на 1 января 2012 года по долговым обязательствам Ловозерского района в сумме 107 560,0 тыс. рублей, в том числе верхний предел долга по муниципальным гарантиям на 1 января 2012 года в сумме 0,0 тыс. рублей;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Установить размер дефицита бюджета муниципального образования Ловозерский район на 2011 год в сумме 125 994,28124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. 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Остатки целевых средств на едином счете местного бюджета по состоянию на 01.01.2011 года в сумме 43 721,27434 тыс. рублей направить на: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- реконструкцию бассейна средней школы № 1 в п. Ревда –                     18 396,31434 тыс. руб.;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нструкцию энергообеспечения с. Краснощелье, с. Каневка и         с. Сосновка – 3 000,0 тыс. руб.;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убсидию на государственную поддержку малого и среднего предпринимательства, включая крестьянские (фермерские) хозяйства –    22 324,96 тыс. ру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7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8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9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№ 10 таблицу № 4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№ 10 таблицу № 6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№ 10 таблицу № 10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0 дополнить таблицей № 11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п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3:23:00Z</dcterms:created>
  <dc:creator>Николаев</dc:creator>
  <dc:description/>
  <cp:keywords/>
  <dc:language>en-US</dc:language>
  <cp:lastModifiedBy>Николаев</cp:lastModifiedBy>
  <cp:lastPrinted>2011-05-30T16:21:00Z</cp:lastPrinted>
  <dcterms:modified xsi:type="dcterms:W3CDTF">2011-12-28T12:42:00Z</dcterms:modified>
  <cp:revision>4</cp:revision>
  <dc:subject/>
  <dc:title>Решение</dc:title>
</cp:coreProperties>
</file>