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но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5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тдела по культуре, делам молодежи и связям с общественностью по созданию условий для обеспечения поселений услугами по организации досуга и услугами организаций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и.о. начальника отдела по культуре, делам молодежи и связям с общественностью администрации муниципального образования Ловозерский район Т.В. Медновой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и.о. начальника отдела по культуре, делам молодежи и связям с общественностью администрации муниципального образования Ловозерский район Медновой Т.В. принять к свед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2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комендовать отделу по культуре, делам молодежи и связям с общественностью администрации муниципального образования Ловозерский район (Т.В. Медновой) разработать и заключить соглашение о взаимодействии и информационном обмене с главами администраций муниципальных образований поселений Ловозерского района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4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2-13T12:06:00Z</dcterms:modified>
  <cp:revision>3</cp:revision>
  <dc:subject/>
  <dc:title>Решение</dc:title>
</cp:coreProperties>
</file>