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вадцать пято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 ноябр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работе отдела культуры по созданию условий для обеспечения поселений услугами по организации досуга и услугами организаций культуры. </w:t>
      </w:r>
    </w:p>
    <w:p>
      <w:pPr>
        <w:pStyle w:val="Normal"/>
        <w:spacing w:before="0" w:after="12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Меднова Т.В. – и.о. начальника отдела культуры, делам с молодежью и связям с общественностью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еречня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Бордукова И.Н. - начальник отдела экономического развит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прогнозе социально - экономического развития муниципального образования Ловозерский район на 2012 год и на период до 2014 год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Бордукова И.Н. - начальник отдела экономического развит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, от 26.05.2011 № 134, от 23.06.2011 № 135, от 29.09.2011 № 147,      от 27.10.2011 № 156)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бюджете муниципального образования Ловозерский район на 2012 год (первое чтение)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5:00Z</dcterms:created>
  <dc:creator>Николаев</dc:creator>
  <dc:description/>
  <cp:keywords/>
  <dc:language>en-US</dc:language>
  <cp:lastModifiedBy>Николаев</cp:lastModifiedBy>
  <cp:lastPrinted>2011-11-16T11:17:00Z</cp:lastPrinted>
  <dcterms:modified xsi:type="dcterms:W3CDTF">2011-11-18T07:01:00Z</dcterms:modified>
  <cp:revision>5</cp:revision>
  <dc:subject/>
  <dc:title>Повестка</dc:title>
</cp:coreProperties>
</file>