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но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6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Мурм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2 год и на период до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муниципального образования Ловозерский район Мурманской области на 2012 год и на период до 2014 года,</w:t>
      </w:r>
    </w:p>
    <w:p>
      <w:pPr>
        <w:pStyle w:val="Normal"/>
        <w:shd w:fill="FFFFFF" w:val="clear"/>
        <w:ind w:firstLine="527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ться с основными положениями прогноза социально-экономического развития муниципального образования Ловозерский район Мурманской области на 2012 год и на период до 2014 год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2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2-16T11:44:00Z</dcterms:modified>
  <cp:revision>3</cp:revision>
  <dc:subject/>
  <dc:title>Решение</dc:title>
</cp:coreProperties>
</file>