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Ловозерского районного Совет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z w:val="24"/>
          <w:szCs w:val="24"/>
        </w:rPr>
        <w:t>от 29 декабря 2011 года № 167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Прогнозный план приватизации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муниципального образования Ловозерский район на 2012 год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1. План приватизации муниципального имущества муниципального образования Ловозерский район (далее План) на 2012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г. № 131-ФЗ «Об общих принципах организации местного самоуправления в Российской Федерации», от 22.07.2008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в 2012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2. План разработан в соответствии с Федеральным Законом от 21.12.2001г. № 178-ФЗ «О приватизации государственного и муниципального имущества», Уставом муниципального образования Ловозерский район, Положением о порядке управления и распоряжения собственностью муниципального образования Ловозерский район Мурманской области, утвержденное решением  Ловозерского районного Совета от 27.10.2011 года № 154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3. План распространяется на объекты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- повышения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/>
      </w:pPr>
      <w:r>
        <w:rPr>
          <w:b w:val="false"/>
          <w:spacing w:val="-7"/>
          <w:sz w:val="28"/>
          <w:szCs w:val="28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  <w:t>5.Имущество отчуждается в собственность физических и юридических лиц исключительно на 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>
          <w:b w:val="false"/>
          <w:b w:val="false"/>
          <w:spacing w:val="-7"/>
          <w:sz w:val="28"/>
          <w:szCs w:val="28"/>
        </w:rPr>
      </w:pPr>
      <w:r>
        <w:rPr>
          <w:b w:val="false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22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6. В 2012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tbl>
      <w:tblPr>
        <w:tblW w:w="99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27"/>
        <w:gridCol w:w="2410"/>
        <w:gridCol w:w="2268"/>
      </w:tblGrid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пп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Воздушная линия электропередач ВЛ-6кВ Ф-24 (Пс-33). Протяженность 6,3433 к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spacing w:val="-7"/>
                <w:sz w:val="24"/>
                <w:szCs w:val="24"/>
              </w:rPr>
              <w:t>п. Ревда, район насосной станции озера Сычуль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2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8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</w:rPr>
            </w:pPr>
            <w:r>
              <w:rPr>
                <w:b w:val="false"/>
                <w:spacing w:val="-7"/>
                <w:sz w:val="24"/>
              </w:rPr>
              <w:t>Нежилое помещение (часть помещения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8" w:leader="none"/>
              </w:tabs>
              <w:ind w:left="38" w:hanging="0"/>
              <w:rPr>
                <w:b w:val="false"/>
                <w:b w:val="false"/>
                <w:spacing w:val="-7"/>
                <w:sz w:val="24"/>
              </w:rPr>
            </w:pPr>
            <w:r>
              <w:rPr>
                <w:b w:val="false"/>
                <w:spacing w:val="-7"/>
                <w:sz w:val="24"/>
              </w:rPr>
              <w:t>(бывшее кафе «Кристалл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</w:rPr>
              <w:t>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п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ул. Умбозерская, дом 1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. Ловозеро, ул. Полевая, дом 16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 земельным уча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общей площадью  1266 к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кадастровый номер 51:02:0020601: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п. Ревда, ул. Комсомольская, дом 6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 земельным уча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общей площадью  373 к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кадастровый номер 51:02:0020601: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п. Ревда, ул. Победы, дом 3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/>
            </w:pPr>
            <w:r>
              <w:rPr>
                <w:b w:val="false"/>
                <w:spacing w:val="-7"/>
                <w:sz w:val="24"/>
                <w:szCs w:val="24"/>
              </w:rPr>
              <w:t>Здание теплицы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 земельным участком общей площадью 696 кв.м., кадастровый номер 51:02:010405: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Ловозеро, ул. Полев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Ловозеро, ул. Пионерская, 29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8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Автотранспортное средство марки – Газ -31105, идентификационный номер Х 9631105051295718, легковой, год изготовления 2005 № двигателя *40620</w:t>
            </w:r>
            <w:r>
              <w:rPr>
                <w:b w:val="false"/>
                <w:spacing w:val="-7"/>
                <w:sz w:val="24"/>
                <w:szCs w:val="24"/>
                <w:lang w:val="en-US"/>
              </w:rPr>
              <w:t>D</w:t>
            </w:r>
            <w:r>
              <w:rPr>
                <w:b w:val="false"/>
                <w:spacing w:val="-7"/>
                <w:sz w:val="24"/>
                <w:szCs w:val="24"/>
              </w:rPr>
              <w:t>*53090628*, № шасси - отсутствует, к</w:t>
            </w:r>
            <w:r>
              <w:rPr>
                <w:b w:val="false"/>
                <w:sz w:val="24"/>
                <w:szCs w:val="24"/>
              </w:rPr>
              <w:t>узов № 31105050080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 w:val="false"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 имущественных отношений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Ловозерский район                                                                                  Д.Г. Димитри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34:00Z</dcterms:created>
  <dc:creator>Николаев</dc:creator>
  <dc:description/>
  <cp:keywords/>
  <dc:language>en-US</dc:language>
  <cp:lastModifiedBy>Чупрова</cp:lastModifiedBy>
  <cp:lastPrinted>2012-02-01T09:48:00Z</cp:lastPrinted>
  <dcterms:modified xsi:type="dcterms:W3CDTF">2012-02-01T06:48:00Z</dcterms:modified>
  <cp:revision>3</cp:revision>
  <dc:subject/>
  <dc:title>Приложение</dc:title>
</cp:coreProperties>
</file>