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/>
      </w:pPr>
      <w:r>
        <w:rPr/>
        <w:t>решением Ловозерского районного Совета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/>
      </w:pPr>
      <w:r>
        <w:rPr/>
        <w:t>«29» декабря 2011 года № 33с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на 201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седания Ловозерского районного Совет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3"/>
        <w:gridCol w:w="1375"/>
        <w:gridCol w:w="2416"/>
        <w:gridCol w:w="23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начальника МО МВД России «Оленегорский» о состоянии правопорядка и результатах работы на обслуживаемой территори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формирования системы здравоохранения в Ловозерском район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Ловозерской ЦРБ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МП «ЛИЦ» за 2011 год. О работе редакции общественно – политической газеты «Ловозерская правда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промышленности, сельскому хозяйству, транспорту и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П «Ловозерский информационный центр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муниципального образования Ловозерский район о результатах деятельности администрации муниципального образования и подведомственных органов местного самоуправл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Ловозерс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муниципального образования Ловозерский район за 2010 год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комиссии по делам несовершеннолетних и защите их пра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, спорту и молодежной поли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О Ловозерс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б исполнении бюдже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1 год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ЕГЭ в 2011\2012 учебном году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, спорту и молодеж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горячего питания в учреждениях отдела образова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, спорту и молодеж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отдела по культуре, делам молодежи и связям с общественностью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, спорту и молодеж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ультуре, делам молодежи и связям с общественностью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Комплексного инновационного плана развития моногорода Ревда Ловозерского района Мурманской област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постоянная комиссия по туризму, международным связям и эк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Ловозерский район, глава муниципального образования городское поселение Рев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Ловозерский район на 2012 год (первое чтение)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Ловозерский район на 2012 год (второе чтение)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Ловозерского районного Совета в 2011 году и утверждение плана работы на 2012 год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предприятия или учреждения Ловозерского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постоянные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ли учреждений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седания постоянных комиссий Ловозерского районного Сове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1316"/>
        <w:gridCol w:w="31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варительном рассмотрении вопросов, вносимых в повестку дня заседания Ловозерского районного Совета в соответствии с планом работы, и подготовка проектов реш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председатели постоянных комисс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шений Ловозерского районного Совета в соответствии со своей компетенцие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председатели постоянных комисс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опросов, подлежащих рассмотрению Ловозерским районным Советом в 2013 год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председатели постоянных комисс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убличные слушания, конференции граждан, опросы гражд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3"/>
        <w:gridCol w:w="1375"/>
        <w:gridCol w:w="2623"/>
        <w:gridCol w:w="26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б утверждении отчета об исполнении бюджета муниципального образования Ловозерский район за 2011 год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Ловозерский райо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 прогнозе социально - экономического развития муниципального образования Ловозерский район на 2013 год и на период до 2015 года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Ловозерский райо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ческого развит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 бюджете муниципального образования Ловозерский район на 2013 год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Ловозерский райо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онно – массовая рабо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643"/>
        <w:gridCol w:w="1980"/>
        <w:gridCol w:w="324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очередных и внеочередных заседаний Ловозерского районного Сов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председатели постоянных комисс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Ловозерского района на территории городского поселения Ревда и сельское поселение Ловозер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аждый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депутатов Ловозерского районного Совета с избирате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Ловозерского районного Совет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Мурманской областной Думо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депутаты Ловозерского районного Совет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мероприятиях, проводимых Мурманской областной Думой по вопросам, относящимся к ведению органов местного самоуправления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ая работа с депутатами Мурманской областной Дум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администрацией муниципального образования Ловозерский район по вопросам, относящимся к ведению органов местного самоупр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депутаты Ловозерского районного Совет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оветами депутатов городского поселения Ревда и сельского поселения Ловозеро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 и в соответствующие да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депутаты Ловозерского районного Совет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е встречи с депутатами Советов депутатов поселений по обмену опытом, оказание взаимопомощи в подготовке и проведении публичных слушаний, заседаний Советов депутатов, в разработке нормативных правовых актов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ая подготовка и празднование праздничных и памятных дат (День Победы, День металлурга, День работников сельского хозяйства, Новый год и др.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ыми организациями (Советом ветеранов и другими) и с политическими парт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депутаты Ловозерского районного Сов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Ловозерского районного Совета в средствах массовой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Ловозерского районного Совета, депутаты Ловозерского районного 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26:00Z</dcterms:created>
  <dc:creator>Николаев</dc:creator>
  <dc:description/>
  <cp:keywords/>
  <dc:language>en-US</dc:language>
  <cp:lastModifiedBy>Николаев</cp:lastModifiedBy>
  <cp:lastPrinted>2011-12-23T12:10:00Z</cp:lastPrinted>
  <dcterms:modified xsi:type="dcterms:W3CDTF">2012-02-02T13:08:00Z</dcterms:modified>
  <cp:revision>6</cp:revision>
  <dc:subject/>
  <dc:title>Повестка</dc:title>
</cp:coreProperties>
</file>