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декабря 2011г.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64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в 2012 году муниципальным образованием Ловозерский район части полномочий по решению вопросов местного значения от муниципального образования сельское поселение Ловозер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5 и подпунктом 23 части 1 статьи 14 Федерального Закона от 06.10.2003 № 131-ФЗ «Об общих принципах организации местного самоуправления в Российской Федерации», решением Совета депутатов сельского поселения Ловозеро Ловозерского района от 29.11.2011 № 84 «О передаче части полномочий муниципальным образованием сельское поселение Ловозеро Ловозерского района муниципальному образованию Ловозерский район Мурманской области на 2012 год», Устава муниципального образования Ловозерский район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suppressAutoHyphens w:val="true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муниципального образования Ловозерский район (Писарев Д.А.) заключить Соглашение с муниципальным образованием сельское поселение Ловозеро Ловозерского района (Мальцев А.Н.) о принятии части полномочий по решению вопросов местного значения, определенных подпунктом 23 пункта 1 статьи 14 Федерального Закона от 06.10.2003 № 131-ФЗ «Об общих принципах организации местного самоуправления в Российской Федерации» на реализацию мероприятий по функционированию и содержанию единой дежурно-диспетчерской службы муниципального образования Ловозерский район на 2012 год, с использованием на эти цели средств бюджета муниципального образования сельское поселение Ловозеро Ловозер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е Решение вступает в силу с момента подписания и распространяется на правоотношения, возникшие с 01 января 2012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2">
    <w:name w:val="WW8Num18z2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33:00Z</dcterms:created>
  <dc:creator>Николаев</dc:creator>
  <dc:description/>
  <cp:keywords/>
  <dc:language>en-US</dc:language>
  <cp:lastModifiedBy>Николаев</cp:lastModifiedBy>
  <cp:lastPrinted>2012-01-12T13:22:00Z</cp:lastPrinted>
  <dcterms:modified xsi:type="dcterms:W3CDTF">2012-01-23T13:04:00Z</dcterms:modified>
  <cp:revision>4</cp:revision>
  <dc:subject/>
  <dc:title>Решение</dc:title>
</cp:coreProperties>
</file>