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00" w:hanging="0"/>
        <w:jc w:val="righ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-200" w:hanging="0"/>
        <w:jc w:val="right"/>
        <w:rPr/>
      </w:pPr>
      <w:r>
        <w:rPr>
          <w:sz w:val="28"/>
          <w:szCs w:val="28"/>
        </w:rPr>
        <w:t>р</w:t>
      </w:r>
      <w:r>
        <w:rPr>
          <w:b w:val="false"/>
          <w:sz w:val="28"/>
          <w:szCs w:val="28"/>
        </w:rPr>
        <w:t>ешением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Ловозерского районного Совета</w:t>
      </w:r>
    </w:p>
    <w:p>
      <w:pPr>
        <w:pStyle w:val="Normal"/>
        <w:ind w:left="-200" w:hanging="0"/>
        <w:jc w:val="right"/>
        <w:rPr>
          <w:sz w:val="28"/>
          <w:szCs w:val="28"/>
        </w:rPr>
      </w:pPr>
      <w:r>
        <w:rPr>
          <w:b w:val="false"/>
          <w:sz w:val="28"/>
          <w:szCs w:val="28"/>
        </w:rPr>
        <w:t>от 29 декабря 2011 года № 168</w:t>
      </w:r>
    </w:p>
    <w:p>
      <w:pPr>
        <w:pStyle w:val="Normal"/>
        <w:ind w:left="-20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200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иложение № 4</w:t>
      </w:r>
      <w:r>
        <w:rPr>
          <w:sz w:val="28"/>
          <w:szCs w:val="28"/>
        </w:rPr>
        <w:t xml:space="preserve"> к Положению</w:t>
      </w:r>
    </w:p>
    <w:p>
      <w:pPr>
        <w:pStyle w:val="Normal"/>
        <w:ind w:left="-200" w:hanging="0"/>
        <w:jc w:val="right"/>
        <w:rPr>
          <w:sz w:val="28"/>
          <w:szCs w:val="28"/>
        </w:rPr>
      </w:pPr>
      <w:r>
        <w:rPr>
          <w:sz w:val="28"/>
          <w:szCs w:val="28"/>
        </w:rPr>
        <w:t>о порядке предоставления</w:t>
      </w:r>
    </w:p>
    <w:p>
      <w:pPr>
        <w:pStyle w:val="Normal"/>
        <w:ind w:left="-200" w:hanging="0"/>
        <w:jc w:val="right"/>
        <w:rPr>
          <w:sz w:val="28"/>
          <w:szCs w:val="28"/>
        </w:rPr>
      </w:pPr>
      <w:r>
        <w:rPr>
          <w:sz w:val="28"/>
          <w:szCs w:val="28"/>
        </w:rPr>
        <w:t>в аренду объектов недвижимости</w:t>
      </w:r>
    </w:p>
    <w:p>
      <w:pPr>
        <w:pStyle w:val="Normal"/>
        <w:ind w:left="-20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жилого фонда, находящихся</w:t>
      </w:r>
    </w:p>
    <w:p>
      <w:pPr>
        <w:pStyle w:val="Normal"/>
        <w:ind w:left="-200" w:hanging="0"/>
        <w:jc w:val="right"/>
        <w:rPr>
          <w:sz w:val="28"/>
          <w:szCs w:val="28"/>
        </w:rPr>
      </w:pPr>
      <w:r>
        <w:rPr>
          <w:sz w:val="28"/>
          <w:szCs w:val="28"/>
        </w:rPr>
        <w:t>в собственности</w:t>
      </w:r>
    </w:p>
    <w:p>
      <w:pPr>
        <w:pStyle w:val="Normal"/>
        <w:ind w:left="-200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-200" w:hanging="0"/>
        <w:jc w:val="right"/>
        <w:rPr>
          <w:sz w:val="28"/>
          <w:szCs w:val="28"/>
        </w:rPr>
      </w:pPr>
      <w:r>
        <w:rPr>
          <w:sz w:val="28"/>
          <w:szCs w:val="28"/>
        </w:rPr>
        <w:t>Ловозерский район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ind w:left="-2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АРЕНДНОЙ ПЛАТЫ ЗА НЕЖИЛЫЕ ПОМЕЩЕНИЯ</w:t>
      </w:r>
    </w:p>
    <w:p>
      <w:pPr>
        <w:pStyle w:val="Normal"/>
        <w:ind w:left="-2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 арендной платы нежилых помещений на территории муниципального образования Ловозерский район производится по формуле: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0" w:hanging="0"/>
        <w:rPr/>
      </w:pPr>
      <w:r>
        <w:rPr>
          <w:b/>
          <w:sz w:val="28"/>
          <w:szCs w:val="28"/>
        </w:rPr>
        <w:t xml:space="preserve">А пл =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х МРОТ х 0,1 х К1 х К2 х К3 х К4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де  Апл – арендная плата в месяц в рублях;</w:t>
      </w:r>
    </w:p>
    <w:p>
      <w:pPr>
        <w:pStyle w:val="Normal"/>
        <w:ind w:left="-20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 -  арендуемая площадь;                          </w:t>
      </w:r>
    </w:p>
    <w:p>
      <w:pPr>
        <w:pStyle w:val="Normal"/>
        <w:ind w:left="-20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РОТ – установленный законом минимальный размер оплаты труда (для платежей по гражданско-правовым обязательствам, установленным в зависимости от МРОТ (ФЗ от 19.06.2000 № 82-ФЗ, ФЗ от 29.04.2002 № 42-ФЗ) с учетом индексов потребительских цен на товары и услуги с января 2006года по ноябрь 2011 года);</w:t>
      </w:r>
    </w:p>
    <w:p>
      <w:pPr>
        <w:pStyle w:val="Normal"/>
        <w:ind w:left="-20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0 рублей х 1,111 х 1,124 х 1,143 х  1,118 х  1,074 х 1,082 = 185,44 рублей.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,1 – постоянный коэффициент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1 -  коэффициент качества нежилого помещения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2 -  коэффициент расположения помещения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3 -  коэффициент типа деятельности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4 -  коэффициент, учитывающий этаж.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5 -  корректирующий понижающий коэффициент</w:t>
      </w:r>
    </w:p>
    <w:p>
      <w:pPr>
        <w:pStyle w:val="Normal"/>
        <w:ind w:left="-200" w:hanging="0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. К1- коэффициент качества нежилого помещения:</w:t>
      </w:r>
    </w:p>
    <w:p>
      <w:pPr>
        <w:pStyle w:val="Normal"/>
        <w:ind w:left="-200" w:hanging="0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1.1 В помещениях, где имеются все или почти все виды коммунальных услуг (водоснабжение, канализация, отопление, электроснабжение):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отдельно стоящее здание                                 -  1,3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надземная встроено-пристроенная часть       -  1,2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подвал                                                                -  0,9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1 этаж и выше                                                   -  1,1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 В помещениях, где отсутствуют водоснабжение канализация: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для всех типов помещений                              -  0,5.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0" w:hanging="0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 К2- коэффициент расположения помещения:</w:t>
      </w:r>
    </w:p>
    <w:p>
      <w:pPr>
        <w:pStyle w:val="Normal"/>
        <w:ind w:left="-20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тдельно стоящее здание                                 - 1,3</w:t>
      </w:r>
    </w:p>
    <w:p>
      <w:pPr>
        <w:pStyle w:val="Normal"/>
        <w:ind w:left="-20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дземная встроено-пристроенная часть       - 1,2</w:t>
      </w:r>
    </w:p>
    <w:p>
      <w:pPr>
        <w:pStyle w:val="Normal"/>
        <w:ind w:left="-20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двал                                                                - 0,6</w:t>
      </w:r>
    </w:p>
    <w:p>
      <w:pPr>
        <w:pStyle w:val="Normal"/>
        <w:ind w:left="-20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1 этаж, 2 этаж                                                    - 1,1</w:t>
      </w:r>
    </w:p>
    <w:p>
      <w:pPr>
        <w:pStyle w:val="Normal"/>
        <w:ind w:left="-20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3 этаж и выше                                                    - 1,0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се типы помещений, находящихся в</w:t>
      </w:r>
    </w:p>
    <w:p>
      <w:pPr>
        <w:pStyle w:val="Normal"/>
        <w:ind w:left="-20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елах Краснощелье, Сосновка, Каневка         - 0,5. 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0" w:hanging="0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3. К3- коэффициент типа деятельности:    </w:t>
      </w:r>
    </w:p>
    <w:p>
      <w:pPr>
        <w:pStyle w:val="Normal"/>
        <w:ind w:left="-200" w:hanging="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оэффициент устанавливается в зависимости от вида деятельности арендатора.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3 = 1,0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для общественных и религиозных организаций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деятельность федеральных и государственных предприятий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 деятельность открытых акционерных обществ, обществ с ограниченной деятельностью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деятельность агентств печати и других организаций по распространению информации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деятельность почтовой связи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деятельность в области радио и телевидения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услуги столовых и буфетов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- услуги по приготовлению пищи заведениями общественного питания. 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учреждения и предприятия социального обслуживания населения независимо от формы собственности.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3= 2,0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деятельность центрального банка и коммерческих банков, услуги по купле- продаже свободно конвертируемой валюте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деятельность электрической связи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деятельность региональных представителей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услуги казино и игрового бизнеса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услуги по операциям с ценными бумагами и валютой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услуги в области рекламы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правовые услуги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юридические консультации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услуги по маркетинговым исследованиям и консультации по вопросам коммерческой деятельности и финансам.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3= 0,5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бытовое обслуживание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жилищно- коммунальные услуги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фермерское, сельское хозяйство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потребительские кооперативы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сельскохозяйственные кооперативы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образовательные учреждения различной формы собственности.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остальным видам деятельности применяется показатель коэффициента типа деятельности (К3), равный 1,5.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4. К4- коэффициент, учитывающий этаж: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отдельно стоящее здание                                   - 1,3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1 этаж                                                                   - 1,2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2 этаж                                                                   - 1,1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3 этаж и выше                                                     - 1,0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надземная встроенно- пристроенная часть      - 1,2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- подвал                                                                  - 0,9 </w:t>
      </w:r>
    </w:p>
    <w:p>
      <w:pPr>
        <w:pStyle w:val="Normal"/>
        <w:ind w:left="-200" w:hanging="0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5. К5- коэффициент, корректирующий понижающий коэффициент: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- субъекты малого и среднего предпринимательства, 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осуществляющие социально значимые 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виды деятельности                                                - 0,8 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субъекты малого и среднего предпринимательства, 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организующие новые рабочие места                  - 0,8 </w:t>
      </w:r>
    </w:p>
    <w:p>
      <w:pPr>
        <w:pStyle w:val="Normal"/>
        <w:ind w:left="-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ind w:left="-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азмер арендной платы увеличивается с изменением минимального размера оплаты труда и в случае принятия новой методики расчета.</w:t>
      </w:r>
    </w:p>
    <w:p>
      <w:pPr>
        <w:pStyle w:val="Normal"/>
        <w:ind w:left="-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54:00Z</dcterms:created>
  <dc:creator>БеловоловаЛВ</dc:creator>
  <dc:description/>
  <cp:keywords/>
  <dc:language>en-US</dc:language>
  <cp:lastModifiedBy>Николаев</cp:lastModifiedBy>
  <cp:lastPrinted>2009-11-27T13:59:00Z</cp:lastPrinted>
  <dcterms:modified xsi:type="dcterms:W3CDTF">2012-01-25T12:01:00Z</dcterms:modified>
  <cp:revision>4</cp:revision>
  <dc:subject/>
  <dc:title>РОССИЙСКАЯ ФЕДЕРАЦИЯ                                            </dc:title>
</cp:coreProperties>
</file>