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№ 11  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к решению Ловозерского районного Совета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т 29.12.2011 № 170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Ловозерский район на 2012 год»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МЕТОДИКА РАСПРЕДЕЛЕНИЯ СУБСИДИИ МЕЖДУ БЮДЖЕТАМИ ПОСЕЛЕНИЙ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В 2012 ГОДУ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22" w:leader="none"/>
        </w:tabs>
        <w:ind w:firstLine="708"/>
        <w:jc w:val="both"/>
        <w:rPr/>
      </w:pPr>
      <w:r>
        <w:rPr>
          <w:sz w:val="22"/>
          <w:szCs w:val="22"/>
        </w:rPr>
        <w:t>1.</w:t>
        <w:tab/>
        <w:t>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в 2012 году (далее - субсидии) предоставляются бюджетам поселений Ловозерского района, отнесенным в установленном порядке к районам Крайнего Севера и приравненным к ним местностям с ограниченными сроками завоза грузов, в целях софинансирования расходов бюджетов поселений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ConsPlusNormal"/>
        <w:widowControl/>
        <w:tabs>
          <w:tab w:val="clear" w:pos="708"/>
          <w:tab w:val="left" w:pos="1122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  <w:tab/>
        <w:t>К поселениям Ловозерского района Мурманской области с ограниченными сроками завоза грузов относится сельское поселение Ловозеро  (за исключением с. Ловозеро)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3.</w:t>
        <w:tab/>
        <w:t>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di = Pdi x K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Sdi - размер субсидии i-му поселению на доставку продовольственных товаров (за исключением подакцизных) в н.п.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Pdi - потребность в денежных средствах i-го поселения на доставку продовольственных товаров (за исключением подакцизных) в н.п.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K - коэффициент отношения общего размера субсидии на доставку продовольственных товаров (за исключением подакцизных) в районы Мурманской области с ограниченными сроками завоза грузов к общей потребности в денежных средствах на доставку продовольственных товаров (за исключением подакцизных)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4.</w:t>
        <w:tab/>
        <w:t>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di = (Vi x Тz) + (Vi x Тm) + (Nch x Тch)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Pdi - потребность в денежных средствах i-го поселения на доставку продовольственных товаров (за исключением подакцизных) в н.п.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Vi -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z - тариф на доставку грузов наземны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m - тариф на доставку грузов морски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ch - тариф летного часа для воздушного транспорта (с учетом коэффициента-дефлятора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ch - общий налет часов воздушным транспорто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налет часов воздушным транспортом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Nch = Vi / G x tp, </w:t>
      </w: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>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ch - общий налет часов воздушным транспор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Vi -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G - грузоподъемность воздушного суд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p - время в пути для одного авиарейс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22" w:right="49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36:00Z</dcterms:created>
  <dc:creator>БасавинЮВ</dc:creator>
  <dc:description/>
  <cp:keywords/>
  <dc:language>en-US</dc:language>
  <cp:lastModifiedBy>БасавинЮВ</cp:lastModifiedBy>
  <cp:lastPrinted>2012-01-10T18:01:00Z</cp:lastPrinted>
  <dcterms:modified xsi:type="dcterms:W3CDTF">2012-01-10T15:02:00Z</dcterms:modified>
  <cp:revision>9</cp:revision>
  <dc:subject/>
  <dc:title>Приложение № 17</dc:title>
</cp:coreProperties>
</file>