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Ловозерского районного Совета №  16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"О внесении изменений в решение Ловозерского районного Сов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т 30 декабря 2010 года № 107 "О бюджете муниципально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Ловозерский район на 2011 год"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двадцать шестое  заседание четвертого созыва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       </w:t>
      </w:r>
      <w:r>
        <w:rPr>
          <w:b/>
          <w:sz w:val="28"/>
        </w:rPr>
        <w:t>29  декабря 2011 год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rPr/>
      </w:pPr>
      <w:r>
        <w:rPr>
          <w:szCs w:val="28"/>
        </w:rPr>
        <w:t>Основные характеристики бюджета муниципального образования Ловозерский район с учетом внесенных изменений  составят:</w:t>
      </w:r>
    </w:p>
    <w:p>
      <w:pPr>
        <w:pStyle w:val="TextBody"/>
        <w:ind w:firstLine="720"/>
        <w:rPr/>
      </w:pPr>
      <w:r>
        <w:rPr>
          <w:szCs w:val="28"/>
        </w:rPr>
        <w:t>ДОХОДЫ    –  689948,622  тыс. рублей;</w:t>
      </w:r>
    </w:p>
    <w:p>
      <w:pPr>
        <w:pStyle w:val="TextBody"/>
        <w:ind w:firstLine="720"/>
        <w:rPr/>
      </w:pPr>
      <w:r>
        <w:rPr>
          <w:szCs w:val="28"/>
        </w:rPr>
        <w:t xml:space="preserve">РАСХОДЫ  –797688,00373 тыс. рублей; </w:t>
      </w:r>
    </w:p>
    <w:p>
      <w:pPr>
        <w:pStyle w:val="TextBody"/>
        <w:ind w:firstLine="720"/>
        <w:rPr/>
      </w:pPr>
      <w:r>
        <w:rPr/>
        <w:t>ДЕФИЦИТ  –  107739,38173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уменьшены  на 13209,32 тыс. рублей за счет безвозмездных поступлений и составили 689948,622</w:t>
      </w:r>
      <w:r>
        <w:rPr>
          <w:szCs w:val="28"/>
        </w:rPr>
        <w:t xml:space="preserve">  </w:t>
      </w:r>
      <w:r>
        <w:rPr>
          <w:sz w:val="28"/>
          <w:szCs w:val="28"/>
        </w:rPr>
        <w:t xml:space="preserve"> тыс.рублей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Безвозмездные поступления</w:t>
      </w:r>
      <w:r>
        <w:rPr>
          <w:sz w:val="28"/>
          <w:szCs w:val="28"/>
        </w:rPr>
        <w:t xml:space="preserve"> составили 627648,622 тыс. рублей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Субсидии</w:t>
      </w:r>
      <w:r>
        <w:rPr>
          <w:sz w:val="28"/>
          <w:szCs w:val="28"/>
        </w:rPr>
        <w:t xml:space="preserve"> бюджетам субъектов Российской Федерации и муниципальных образований (межбюджетные субсидии) увеличены на 2600,03  тыс. рублей, в том числ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1 100,0 тыс. рублей – на  реализацию долгосрочной целевой программы "Развитие образования Мурманской области на 2011-2015 годы"                                                          (Детский сад в с. Краснощелье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1 500,0 тыс. рублей – на  реализацию долгосрочной целевой программы "Развитие образования Мурманской области на 2011-2015 годы"                                                          (Реконструкция бассейна средней школы № 1 в  п. Ревда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0,03 тыс. рублей – на разработку программы комплексного развития систем коммунальной инфраструктуры муниципального образования городское поселение Ревда в рамках долгосрочной целевой программы "Комплексное развитие систем коммунальной инфраструктуры Мурманской области на 2011-2015 годы"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убвенции</w:t>
      </w:r>
      <w:r>
        <w:rPr>
          <w:sz w:val="28"/>
          <w:szCs w:val="28"/>
        </w:rPr>
        <w:t xml:space="preserve"> бюджетам субъектов Российской Федерации и муниципальных образований увеличены на  4014,0 тыс. рублей, в том числ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165,0 тыс. рублей – на  государственную регистрацию актов гражданского состоя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3849,0 тыс. рублей – на реализацию Закона Мурманской области "О региональных нормативах финансирования системы образования Мурманской области"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убвенции</w:t>
      </w:r>
      <w:r>
        <w:rPr>
          <w:sz w:val="28"/>
          <w:szCs w:val="28"/>
        </w:rPr>
        <w:t xml:space="preserve"> бюджетам субъектов Российской Федерации и муниципальных образований уменьшены на  11712,8 тыс. рублей, в том числ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300,0 тыс. рублей – на  компенсацию части родительской платы за содержание ребенка в  государственных и муниципальных образовательных учреждениях, реализующих основную общеобразовательную программу дошкольного образования (за счет средств областного бюджета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142,5 тыс. рублей – на ежемесячное денежное вознаграждение за классное руководство в муниципальных образовательных учреждениях   (за счет средств федерального бюджета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572,3 тыс. рублей - на денежные выплаты медицинскому персоналу фельдшерско-акушерских пунктов, врачам, фельдшерам и медицинским сестрам  скорой медицинской помощи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10493,0 тыс. рублей - на реализацию Закона Мурманской области "О мерах социальной поддержки отдельных категорий граждан, работающих в сельских населенных пунктах или поселках городского типа" в части предоставления мер социальной поддержки по оплате жилого помещения и коммунальных услуг отдельным категориям граждан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205,0 тыс. рублей – на обеспечение бесплатным питанием отдельных категорий обучающихся.  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Субсидии</w:t>
      </w:r>
      <w:r>
        <w:rPr>
          <w:sz w:val="28"/>
          <w:szCs w:val="28"/>
        </w:rPr>
        <w:t xml:space="preserve"> бюджетам субъектов Российской Федерации и муниципальных образований (межбюджетные субсидии) уменьшены на 8107,35  тыс. рублей, в том числ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408,1 тыс. рублей – на реализацию мер социальной поддержки отдельных категорий граждан, работающих в муниципальных учреждениях здравоохранения, расположенных в сельских населенных пунктах или поселках городского типа и включенных в систему обязательного медицинского страхования на территории Мурманской област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 7514,75 тыс. рублей –  на  реализацию  долгосрочной  целевой  программы "Комплексное развитие систем коммунальной инфраструктуры Мурманской области на 2011-2015 годы"  (Разработка проектно-сметной документации на реконструкцию системы водоснабжения п. Ревда – 3125,15 тыс. руб., разработка проектно-сметной документации на реконструкцию канализационных очистных сооружений п. Ревда – 4389,6 тыс. руб.)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160,5 тыс. рублей – на денежные выплаты врачам, фельдшерам и медицинским сестрам отдаленных малокомплектных амбулаторий (врачебных участков), санитарам (санитаркам) отдаленных малокомплектных амбулаторий (врачебных участков), фельдшерско-акушерских пунктов, выездных бригад скорой медицинской помощи, водителям автомобилей скорой медицинской помощи муниципальной системы здравоохран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24,0 тыс. рублей – на обеспечение бесплатным цельным молоком либо питьевым молоком обучающихся 1-4 классов общеобразовательных учреждений, муниципальных образовательных учреждений для детей дошкольного и младшего школьного возра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Иные межбюджетные трансферты, </w:t>
      </w:r>
      <w:r>
        <w:rPr>
          <w:sz w:val="28"/>
          <w:szCs w:val="28"/>
        </w:rPr>
        <w:t xml:space="preserve">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уменьшены на 3,2  тыс. рублей. </w:t>
      </w:r>
    </w:p>
    <w:p>
      <w:pPr>
        <w:pStyle w:val="TextBody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TextBody"/>
        <w:ind w:firstLine="720"/>
        <w:rPr>
          <w:b/>
          <w:b/>
        </w:rPr>
      </w:pPr>
      <w:r>
        <w:rPr>
          <w:szCs w:val="28"/>
        </w:rPr>
        <w:t>Расходы  бюджета муниципального образования Ловозерский район уменьшены на  31464,21951 тыс. рублей и составили 797688,00373 тыс. рублей.</w:t>
      </w:r>
      <w:r>
        <w:rPr>
          <w:b/>
        </w:rPr>
        <w:t xml:space="preserve"> </w:t>
      </w:r>
    </w:p>
    <w:p>
      <w:pPr>
        <w:pStyle w:val="TextBody"/>
        <w:ind w:firstLine="720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0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"Общегосударственные вопросы"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ы на общегосударственные вопросы уменьшены на 9263,14151 тыс.руб. и составили 106810,33102 тыс.руб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</w:t>
      </w:r>
      <w:r>
        <w:rPr/>
        <w:t>Тыс.руб.</w:t>
      </w:r>
    </w:p>
    <w:tbl>
      <w:tblPr>
        <w:tblW w:w="1007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567"/>
        <w:gridCol w:w="709"/>
        <w:gridCol w:w="1134"/>
        <w:gridCol w:w="567"/>
        <w:gridCol w:w="1418"/>
        <w:gridCol w:w="1417"/>
        <w:gridCol w:w="1418"/>
      </w:tblGrid>
      <w:tr>
        <w:trPr>
          <w:trHeight w:val="540" w:hRule="atLeast"/>
        </w:trPr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расхода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794" w:hRule="atLeast"/>
        </w:trPr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ен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073,4725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9263,1415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810,33102</w:t>
            </w:r>
          </w:p>
        </w:tc>
      </w:tr>
    </w:tbl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ind w:right="-2"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драздел 0104</w:t>
      </w:r>
      <w:r>
        <w:rPr>
          <w:sz w:val="28"/>
          <w:szCs w:val="28"/>
        </w:rPr>
        <w:t xml:space="preserve"> </w:t>
      </w:r>
    </w:p>
    <w:p>
      <w:pPr>
        <w:pStyle w:val="2"/>
        <w:ind w:right="0" w:firstLine="709"/>
        <w:rPr/>
      </w:pPr>
      <w:r>
        <w:rPr>
          <w:b/>
          <w:sz w:val="28"/>
          <w:szCs w:val="28"/>
        </w:rPr>
        <w:t>«Функционирование Правительства Российской Федерации,</w:t>
      </w:r>
    </w:p>
    <w:p>
      <w:pPr>
        <w:pStyle w:val="2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ысших исполнительных органов государственной власти субъектов</w:t>
      </w:r>
    </w:p>
    <w:p>
      <w:pPr>
        <w:pStyle w:val="2"/>
        <w:ind w:right="-2"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ссийской Федерации, местных администраций»</w:t>
      </w:r>
      <w:r>
        <w:rPr>
          <w:sz w:val="28"/>
          <w:szCs w:val="28"/>
        </w:rPr>
        <w:t xml:space="preserve">                                       </w:t>
      </w:r>
    </w:p>
    <w:p>
      <w:pPr>
        <w:pStyle w:val="2"/>
        <w:ind w:right="0" w:firstLine="709"/>
        <w:rPr/>
      </w:pPr>
      <w:r>
        <w:rPr>
          <w:i/>
          <w:sz w:val="28"/>
          <w:szCs w:val="24"/>
        </w:rPr>
        <w:t xml:space="preserve">                                                                   </w:t>
      </w:r>
      <w:r>
        <w:rPr>
          <w:i/>
          <w:sz w:val="28"/>
          <w:szCs w:val="24"/>
        </w:rPr>
        <w:tab/>
        <w:tab/>
        <w:tab/>
        <w:tab/>
        <w:tab/>
      </w:r>
      <w:r>
        <w:rPr/>
        <w:t>Тыс.руб.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290"/>
        <w:gridCol w:w="1134"/>
        <w:gridCol w:w="1275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-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94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9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455,6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94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49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455,6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Центральный аппарат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94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49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455,6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 за счет средств бюджет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 04 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18,750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7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347,75081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 04 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18,750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7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347,75081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единовременную компенсационную денежную выплату, выплачиваемую при  выходе на трудовую пенсию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 04 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5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 04 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5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компенсационные выплаты и выплаты, осуществляемые при предоставлении социальных гарантий муниципальным служащим, уволенным по сокращению штатной численности работников органов местного самоуправления в связи с проведением мероприятий по оптимизации деятельности органов местного самоуправления и сокращению расходов на их содерж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 04 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7,739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8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8,73919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 04 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7,739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8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8,73919</w:t>
            </w:r>
          </w:p>
        </w:tc>
      </w:tr>
    </w:tbl>
    <w:p>
      <w:pPr>
        <w:pStyle w:val="TextBody"/>
        <w:ind w:firstLine="720"/>
        <w:rPr>
          <w:szCs w:val="28"/>
        </w:rPr>
      </w:pPr>
      <w:r>
        <w:rPr>
          <w:szCs w:val="28"/>
        </w:rPr>
        <w:t xml:space="preserve">Расходы на содержание органов местного самоуправления уменьшены на 490,0 тыс.руб. 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center"/>
        <w:rPr>
          <w:szCs w:val="28"/>
        </w:rPr>
      </w:pPr>
      <w:r>
        <w:rPr>
          <w:b/>
          <w:szCs w:val="28"/>
        </w:rPr>
        <w:t>Подраздел 0107</w:t>
      </w:r>
      <w:r>
        <w:rPr>
          <w:szCs w:val="28"/>
        </w:rPr>
        <w:t xml:space="preserve"> </w:t>
      </w:r>
      <w:r>
        <w:rPr>
          <w:b/>
          <w:szCs w:val="28"/>
        </w:rPr>
        <w:t>«Обеспечение проведения выборов и референдумов»</w:t>
      </w:r>
    </w:p>
    <w:p>
      <w:pPr>
        <w:pStyle w:val="TextBody"/>
        <w:ind w:firstLine="720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</w:t>
      </w:r>
      <w:r>
        <w:rPr/>
        <w:t>Тыс.руб.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260"/>
        <w:gridCol w:w="1305"/>
        <w:gridCol w:w="1134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Обеспечение проведения выборов и референдум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5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выборов и референдум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0 00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5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0 00 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5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0 00 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5</w:t>
            </w:r>
          </w:p>
        </w:tc>
      </w:tr>
    </w:tbl>
    <w:p>
      <w:pPr>
        <w:pStyle w:val="TextBody"/>
        <w:ind w:firstLine="720"/>
        <w:rPr>
          <w:szCs w:val="28"/>
        </w:rPr>
      </w:pPr>
      <w:r>
        <w:rPr>
          <w:szCs w:val="28"/>
        </w:rPr>
        <w:t>Бюджетные ассигнования на проведение выборов в представительные органы уменьшены на 8,0 тыс.руб. в связи с отсутствием потребности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center"/>
        <w:rPr>
          <w:szCs w:val="28"/>
        </w:rPr>
      </w:pPr>
      <w:r>
        <w:rPr>
          <w:b/>
          <w:szCs w:val="28"/>
        </w:rPr>
        <w:t>Подраздел 0111</w:t>
      </w:r>
      <w:r>
        <w:rPr>
          <w:szCs w:val="28"/>
        </w:rPr>
        <w:t xml:space="preserve"> </w:t>
      </w:r>
      <w:r>
        <w:rPr>
          <w:b/>
          <w:szCs w:val="28"/>
        </w:rPr>
        <w:t>«Резервные фонды»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Средства резервного фонда уменьшены на 160,8 тыс.руб. и составили 298,56563 тыс.руб.</w:t>
      </w:r>
    </w:p>
    <w:p>
      <w:pPr>
        <w:pStyle w:val="TextBody"/>
        <w:ind w:firstLine="720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</w:t>
      </w:r>
      <w:r>
        <w:rPr/>
        <w:t>Тыс.руб.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260"/>
        <w:gridCol w:w="1305"/>
        <w:gridCol w:w="1134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9,36563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6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8,56563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 00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9,36563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6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8,56563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езервные фонды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9,36563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6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8,56563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очие расхо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9,36563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6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8,56563</w:t>
            </w:r>
          </w:p>
        </w:tc>
      </w:tr>
    </w:tbl>
    <w:p>
      <w:pPr>
        <w:pStyle w:val="TextBody"/>
        <w:ind w:firstLine="720"/>
        <w:rPr/>
      </w:pPr>
      <w:r>
        <w:rPr>
          <w:szCs w:val="28"/>
        </w:rPr>
        <w:t>Средства резервного фонда в сумме 160,8 тыс.руб. на основании нормативно-правовых актов главы МО Ловозерский район направлены на соответствующие подразделы функциональной классификации расходов.</w:t>
      </w:r>
    </w:p>
    <w:p>
      <w:pPr>
        <w:pStyle w:val="TextBody"/>
        <w:ind w:firstLine="72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"/>
        <w:ind w:firstLine="720"/>
        <w:jc w:val="center"/>
        <w:rPr>
          <w:szCs w:val="28"/>
        </w:rPr>
      </w:pPr>
      <w:r>
        <w:rPr>
          <w:b/>
          <w:szCs w:val="28"/>
        </w:rPr>
        <w:t>Подраздел 0113</w:t>
      </w:r>
      <w:r>
        <w:rPr>
          <w:szCs w:val="28"/>
        </w:rPr>
        <w:t xml:space="preserve"> </w:t>
      </w:r>
    </w:p>
    <w:p>
      <w:pPr>
        <w:pStyle w:val="TextBody"/>
        <w:ind w:firstLine="720"/>
        <w:jc w:val="center"/>
        <w:rPr>
          <w:szCs w:val="28"/>
        </w:rPr>
      </w:pPr>
      <w:r>
        <w:rPr>
          <w:szCs w:val="28"/>
        </w:rPr>
        <w:t>«Другие общегосударственные вопросы»</w:t>
      </w:r>
    </w:p>
    <w:p>
      <w:pPr>
        <w:pStyle w:val="2"/>
        <w:ind w:right="-2" w:firstLine="709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другие общегосударственные вопросы уменьшены на 8604,34151 тыс.руб. и составили 75406,96539 тыс.руб.</w:t>
      </w:r>
    </w:p>
    <w:p>
      <w:pPr>
        <w:pStyle w:val="TextBody"/>
        <w:ind w:firstLine="720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Тыс.руб.</w:t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290"/>
        <w:gridCol w:w="1417"/>
        <w:gridCol w:w="1276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3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011,306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604,34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406,96539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 00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,63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150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8,432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езервные фонды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63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50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8,432</w:t>
            </w:r>
          </w:p>
        </w:tc>
      </w:tr>
      <w:tr>
        <w:trPr>
          <w:trHeight w:val="2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очие расхо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117,63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50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8,432</w:t>
            </w:r>
          </w:p>
        </w:tc>
      </w:tr>
      <w:tr>
        <w:trPr>
          <w:trHeight w:val="2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0 00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13,5542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9,55426</w:t>
            </w:r>
          </w:p>
        </w:tc>
      </w:tr>
      <w:tr>
        <w:trPr>
          <w:trHeight w:val="2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0 02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3,5542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9,55426</w:t>
            </w:r>
          </w:p>
        </w:tc>
      </w:tr>
      <w:tr>
        <w:trPr>
          <w:trHeight w:val="2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0 02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3,5542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9,55426</w:t>
            </w:r>
          </w:p>
        </w:tc>
      </w:tr>
      <w:tr>
        <w:trPr>
          <w:trHeight w:val="2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государственных функций,связанных с общегосударственным управление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2 00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377,559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948,3817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429,17813</w:t>
            </w:r>
          </w:p>
        </w:tc>
      </w:tr>
      <w:tr>
        <w:trPr>
          <w:trHeight w:val="2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других обязательств государст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0 03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300,759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7894,9817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405,77813</w:t>
            </w:r>
          </w:p>
        </w:tc>
      </w:tr>
      <w:tr>
        <w:trPr>
          <w:trHeight w:val="2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ы по решениям суд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2 03 9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300,759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-7894,9817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72405,77813</w:t>
            </w:r>
          </w:p>
        </w:tc>
      </w:tr>
      <w:tr>
        <w:trPr>
          <w:trHeight w:val="2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2 03 9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300,759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7894,9817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405,77813</w:t>
            </w:r>
          </w:p>
        </w:tc>
      </w:tr>
      <w:tr>
        <w:trPr>
          <w:trHeight w:val="2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Решения Ловозерского районного Совета "О муниципальных гарантиях и компенсациях, правовое регулирование которых отнесено к полномочиям органов местного самоуправления муниципального образования Ловозерский район, для лиц, работающих и проживающих  в муниципальном образовании Ловозерский район Мурманской области расположенного в районах Крайнего Севера" в части оплаты проезда граждан и членов их семей и провоза багажа, связанных с выездом за пределы Мурманской област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2 51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,4</w:t>
            </w:r>
          </w:p>
        </w:tc>
      </w:tr>
      <w:tr>
        <w:trPr>
          <w:trHeight w:val="2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2 51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5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4</w:t>
            </w:r>
          </w:p>
        </w:tc>
      </w:tr>
      <w:tr>
        <w:trPr>
          <w:trHeight w:val="2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15,71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820,3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5,401</w:t>
            </w:r>
          </w:p>
        </w:tc>
      </w:tr>
      <w:tr>
        <w:trPr>
          <w:trHeight w:val="2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"Энергосбережение и повышение энергетической эффективности в муниципальном образовании Ловозерский район" на 2010-2014 го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5 22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0,71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660,3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0,401</w:t>
            </w:r>
          </w:p>
        </w:tc>
      </w:tr>
      <w:tr>
        <w:trPr>
          <w:trHeight w:val="2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5 22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0,71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660,3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0,401</w:t>
            </w:r>
          </w:p>
        </w:tc>
      </w:tr>
      <w:tr>
        <w:trPr>
          <w:trHeight w:val="2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"Информатизация органов местного самоуправления муниципального образования Ловозерский район" на 2011 го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5 28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5,0</w:t>
            </w:r>
          </w:p>
        </w:tc>
      </w:tr>
      <w:tr>
        <w:trPr>
          <w:trHeight w:val="2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5 28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5,0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Средства резервного фонда в сумме 150,8 тыс.руб. направлены на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оказание финансовой помощи Мурманской областной общественной организации «Дети Великой Отечественной войны» для подписки на газету « Ловозерская правда»-26,0 тыс.руб.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оказание финансовой помощи Совету ветеранов-124,8 тыс.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ценку недвижимости, признание прав и регулирование отношений по государственной и муниципальной собственности дополнительно предусмотрено 13,55426 тыс.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орректированы бюджетные ассигнования по муниципальным целевым программам в сумме 820,314 тыс.руб. в связи  уточнением объемов средств, предусмотренных на реализацию программных мероприят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ьшены расходы по субсидиарной ответственности в связи с отсутствием источника их покрытия в размере 7894,98177 тыс.руб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меньшены ассигнования на оплату проезда граждан и членов их семей и провоза багажа, связанных с выездом за пределы Мурманской области на 53,4 тыс.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здел 03 «Национальная безопасность и правоохранительная деятельность»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ные ассигнования на национальную безопасность и правоохранительную деятельность уменьшены на 245,0  тыс. рублей и составили  3382,9 тыс. рублей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</w:t>
      </w:r>
      <w:r>
        <w:rPr/>
        <w:t>Тыс.руб.</w:t>
      </w:r>
    </w:p>
    <w:tbl>
      <w:tblPr>
        <w:tblW w:w="951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567"/>
        <w:gridCol w:w="709"/>
        <w:gridCol w:w="1134"/>
        <w:gridCol w:w="567"/>
        <w:gridCol w:w="1276"/>
        <w:gridCol w:w="1134"/>
        <w:gridCol w:w="1279"/>
      </w:tblGrid>
      <w:tr>
        <w:trPr>
          <w:trHeight w:val="540" w:hRule="atLeast"/>
        </w:trPr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расхода</w:t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794" w:hRule="atLeast"/>
        </w:trPr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енения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2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45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82,9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раздел 0302</w:t>
      </w:r>
    </w:p>
    <w:p>
      <w:pPr>
        <w:pStyle w:val="Normal"/>
        <w:jc w:val="center"/>
        <w:rPr/>
      </w:pPr>
      <w:r>
        <w:rPr/>
        <w:t>«Органы внутренних дел»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260"/>
        <w:gridCol w:w="1080"/>
        <w:gridCol w:w="1260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-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Органы внутренних 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4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4,4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4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4,4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Долгосрочная целевая программа "Профилактика преступлений и правонарушений в Ловозерском районе" на 2009-2011 го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95 01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4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4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,4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95 01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4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4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,4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корректированы бюджетные ассигнования в сумме 410,0 тыс.руб. в связи  уточнением объемов средств, предусмотренных на реализацию программных мероприят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раздел 0304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Органы юстиции</w:t>
      </w:r>
      <w:r>
        <w:rPr/>
        <w:t>»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260"/>
        <w:gridCol w:w="1080"/>
        <w:gridCol w:w="1260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-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Органы юстици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00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16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65,5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 00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0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6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65,5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Государственная регистрация актов гражданского состоя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1 38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0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6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65,5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1 38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0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6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65,5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На государственную регистрацию актов гражданского состояния дополнительно предусмотрена субвенция из областного бюджета в сумме 165,0 тыс.руб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0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"Национальная экономика"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ные ассигнования на национальную экономику уменьшены на 3095,562 тыс. рублей и составили  56845,77 тыс. рублей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</w:t>
      </w:r>
      <w:r>
        <w:rPr/>
        <w:t>Тыс.руб.</w:t>
      </w:r>
    </w:p>
    <w:tbl>
      <w:tblPr>
        <w:tblW w:w="951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567"/>
        <w:gridCol w:w="709"/>
        <w:gridCol w:w="1134"/>
        <w:gridCol w:w="567"/>
        <w:gridCol w:w="1276"/>
        <w:gridCol w:w="1134"/>
        <w:gridCol w:w="1279"/>
      </w:tblGrid>
      <w:tr>
        <w:trPr>
          <w:trHeight w:val="540" w:hRule="atLeast"/>
        </w:trPr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расхода</w:t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794" w:hRule="atLeast"/>
        </w:trPr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енения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941,3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095,56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845,77</w:t>
            </w:r>
          </w:p>
        </w:tc>
      </w:tr>
    </w:tbl>
    <w:p>
      <w:pPr>
        <w:pStyle w:val="TextBody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20"/>
        <w:jc w:val="center"/>
        <w:rPr>
          <w:szCs w:val="28"/>
        </w:rPr>
      </w:pPr>
      <w:r>
        <w:rPr>
          <w:b/>
          <w:szCs w:val="28"/>
        </w:rPr>
        <w:t>Подраздел 0412</w:t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«Другие вопросы в области национальной экономики»</w:t>
      </w:r>
    </w:p>
    <w:p>
      <w:pPr>
        <w:pStyle w:val="TextBody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20"/>
        <w:rPr/>
      </w:pPr>
      <w:r>
        <w:rPr>
          <w:szCs w:val="28"/>
        </w:rPr>
        <w:t>Расходы на другие вопросы в области национальной экономики уменьшены на  3095,562 тыс.руб. и составили 29454,97  тыс.руб.</w:t>
      </w:r>
    </w:p>
    <w:p>
      <w:pPr>
        <w:pStyle w:val="TextBody"/>
        <w:ind w:firstLine="720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ab/>
        <w:tab/>
        <w:tab/>
        <w:t xml:space="preserve"> Тыс.руб.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260"/>
        <w:gridCol w:w="1080"/>
        <w:gridCol w:w="1260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-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2550,53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095,56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454,97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0 00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581,46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192,36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9,1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40 03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81,46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192,36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389,1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0 03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81,46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192,36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389,1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5,3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903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2,17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"Разработка градостроительной документации о территориальном планировании развития муниципального образования Ловозерский район и сельского поселения Ловозеро" на 2009-2011 го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 19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4,7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903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,57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 19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4,7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903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,57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корректированы бюджетные ассигнования на мероприятия по землеустройству и землепользованию на 2192,362 тыс.руб., на мероприятия долгосрочной целевой программы "Разработка градостроительной документации о территориальном планировании развития муниципального образования Ловозерский район и сельского поселения Ловозеро" на 2009-2011 годы-903,2 тыс.руб.(топографическая съемка и инвентаризация земельных участков с.Каневка)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>Раздел 05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Жилищно-коммунальное хозяйство»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</w:t>
      </w:r>
      <w:r>
        <w:rPr/>
        <w:t>Тыс.руб.</w:t>
      </w:r>
    </w:p>
    <w:tbl>
      <w:tblPr>
        <w:tblW w:w="951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567"/>
        <w:gridCol w:w="709"/>
        <w:gridCol w:w="1134"/>
        <w:gridCol w:w="567"/>
        <w:gridCol w:w="1276"/>
        <w:gridCol w:w="1134"/>
        <w:gridCol w:w="1279"/>
      </w:tblGrid>
      <w:tr>
        <w:trPr>
          <w:trHeight w:val="540" w:hRule="atLeast"/>
        </w:trPr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расхода</w:t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794" w:hRule="atLeast"/>
        </w:trPr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енения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475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732,4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742,71</w:t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ные ассигнования на жилищно-коммунальное хозяйство уменьшены на 7732,42 тыс. рублей и составили 35742,71 тыс. рубл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0501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«Жилищное хозяйство»</w:t>
      </w:r>
    </w:p>
    <w:p>
      <w:pPr>
        <w:pStyle w:val="TextBody"/>
        <w:ind w:firstLine="720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ab/>
        <w:tab/>
        <w:tab/>
        <w:t xml:space="preserve"> Тыс.руб.</w:t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431"/>
        <w:gridCol w:w="1134"/>
        <w:gridCol w:w="1418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3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-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0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-174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29,7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74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лгосрочная целевая программа "Ремонт жилых помещений, закрепленных за детьми-сиротами и детьми, оставшимися без попечения родителей, лицами из числа детей-сирот и детей, оставшихся без попечения родителей" на 2011-2013 го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 23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74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 23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74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В связи с принятием Закона Мурманской области от 28.10.2011 № 1408-01-ЗМО «О внесении изменений в Закон Мурманской области «О дополнительных гарантиях по социальной поддержке детей-сирот и детей, оставшихся без попечения родителей, лиц из числа детей-сирот и детей, оставшихся без попечения родителей» досрочно прекращено действие </w:t>
      </w:r>
      <w:r>
        <w:rPr>
          <w:bCs/>
          <w:color w:val="000000"/>
          <w:sz w:val="28"/>
          <w:szCs w:val="28"/>
        </w:rPr>
        <w:t>д</w:t>
      </w:r>
      <w:r>
        <w:rPr>
          <w:bCs/>
          <w:sz w:val="28"/>
          <w:szCs w:val="28"/>
        </w:rPr>
        <w:t xml:space="preserve">олгосрочной целевой программой 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  <w:sz w:val="28"/>
          <w:szCs w:val="28"/>
        </w:rPr>
        <w:t>"Ремонт жилых помещений, закрепленных за детьми-сиротами и детьми, оставшимися без попечения родителей, лицами из числа детей-сирот и детей, оставшихся без попечения родителей" на 2011-2013 годы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0502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ммунальное хозяйство»</w:t>
      </w:r>
    </w:p>
    <w:p>
      <w:pPr>
        <w:pStyle w:val="TextBody"/>
        <w:ind w:firstLine="720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ab/>
        <w:tab/>
        <w:tab/>
        <w:t xml:space="preserve"> Тыс.руб.</w:t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431"/>
        <w:gridCol w:w="1134"/>
        <w:gridCol w:w="1418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3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-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596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7557,6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38,45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Поддержка коммунального хозяйства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1 00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42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1,6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1 05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42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1,6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Возмещение затрат по отоплению по пустующим муниципальным помещениям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1 05 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5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2,6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1 05 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5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2,6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хническое обслуживание и текущий ремонт инженерных сете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1 05 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7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1 05 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7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срочные целевые программ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2 00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497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514,7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82,75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лгосрочная целевая программа Комплексное развитие систем коммунальной инфраструктуры Мурманской области на 2011-2015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 52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97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7514,7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82,75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нд софинансир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 52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7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0,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7,5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Софинансирование объектов капитального строительства государственной собственности субъектов Российской Федерации  (объектов капитального строительства собственности муниципальных образований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 52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7514,7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35,25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8"/>
          <w:szCs w:val="28"/>
        </w:rPr>
        <w:t>Уменьшены субсидии из областного бюджета на разработку проектно-сметной документации в рамках долгосрочной целевой программы "Комплексное развитие систем коммунальной инфраструктуры Мурманской области на 2011-2015 годы" на 7514,75 тыс.руб., в том числе н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ю системы водоснабжения ГП Ревда-3125,15 тыс.руб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ю канализационных очистных сооружений ГП Ревда-4389,6 тыс.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уведомлению Министерства энергетики и жилищно-коммунального хозяйства Мурманской области уточнены расходы  на разработку программы комплексного развития систем коммунальной инфраструктуры муниципального образования городское поселение Ревда в рамках долгосрочной целевой программы "Комплексное развитие систем коммунальной инфраструктуры Мурманской области на 2011-2015 годы" на 0,03 тыс.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меньшены расходы на возмещение затрат по отоплению по пустующим муниципальным помещениям на 25,4 тыс.руб.,</w:t>
      </w:r>
      <w:r>
        <w:rPr/>
        <w:t xml:space="preserve"> </w:t>
      </w:r>
      <w:r>
        <w:rPr>
          <w:sz w:val="28"/>
          <w:szCs w:val="28"/>
        </w:rPr>
        <w:t>техническое обслуживание и текущий ремонт инженерных сетей-17,5 тыс.руб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  <w:t xml:space="preserve">Раздел 07 </w:t>
      </w:r>
    </w:p>
    <w:p>
      <w:pPr>
        <w:pStyle w:val="TextBody"/>
        <w:ind w:firstLine="720"/>
        <w:jc w:val="center"/>
        <w:rPr/>
      </w:pPr>
      <w:r>
        <w:rPr>
          <w:b/>
        </w:rPr>
        <w:t>«ОБРАЗОВАНИЕ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образование увеличены на 758,437 тыс. рублей и составили 346790,65671 тыс.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Тыс.руб.</w:t>
      </w:r>
    </w:p>
    <w:tbl>
      <w:tblPr>
        <w:tblW w:w="993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566"/>
        <w:gridCol w:w="709"/>
        <w:gridCol w:w="995"/>
        <w:gridCol w:w="709"/>
        <w:gridCol w:w="1418"/>
        <w:gridCol w:w="1275"/>
        <w:gridCol w:w="1418"/>
      </w:tblGrid>
      <w:tr>
        <w:trPr>
          <w:trHeight w:val="310" w:hRule="atLeast"/>
        </w:trPr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расхода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74" w:hRule="atLeast"/>
        </w:trPr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ен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6032,219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758,4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6790,65671</w:t>
            </w:r>
          </w:p>
        </w:tc>
      </w:tr>
    </w:tbl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Подраздел 0701</w:t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«Дошкольное образование»</w:t>
      </w:r>
    </w:p>
    <w:p>
      <w:pPr>
        <w:pStyle w:val="TextBody"/>
        <w:ind w:firstLine="720"/>
        <w:rPr>
          <w:i/>
          <w:i/>
          <w:sz w:val="24"/>
          <w:szCs w:val="24"/>
        </w:rPr>
      </w:pPr>
      <w:r>
        <w:rPr>
          <w:szCs w:val="28"/>
        </w:rPr>
        <w:t>Расходы на дошкольное образование уменьшены на 381,0 тыс.руб. и составили 109841,21452 тыс.руб.</w:t>
      </w:r>
      <w:r>
        <w:rPr>
          <w:i/>
          <w:sz w:val="24"/>
          <w:szCs w:val="24"/>
        </w:rPr>
        <w:t xml:space="preserve">          </w:t>
      </w:r>
    </w:p>
    <w:p>
      <w:pPr>
        <w:pStyle w:val="TextBody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</w:t>
      </w:r>
    </w:p>
    <w:p>
      <w:pPr>
        <w:pStyle w:val="TextBody"/>
        <w:ind w:firstLine="720"/>
        <w:jc w:val="center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</w:t>
      </w:r>
      <w:r>
        <w:rPr>
          <w:i/>
          <w:sz w:val="24"/>
          <w:szCs w:val="24"/>
        </w:rPr>
        <w:tab/>
        <w:tab/>
        <w:tab/>
      </w:r>
      <w:r>
        <w:rPr/>
        <w:t xml:space="preserve"> Тыс.руб.</w:t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431"/>
        <w:gridCol w:w="1418"/>
        <w:gridCol w:w="1417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-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школьное образование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222,2145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8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841,21452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Детские дошкольные учрежд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0 00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222,7145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48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741,71452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0 99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701,7145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48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220,71452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еспечение деятельност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ведомственных учреждений за счет средств бюджет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0 99 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308,9145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48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827,91452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20 99 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308,9145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48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827,91452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Долгосрочные целевые программ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 00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166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66,7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лгосрочная целевая программа "Развитие образования Мурманской области на 2011-2015 годы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 15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166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66,7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дпрограмма "Мероприятия по развитию образования Мурман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 15 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100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модернизации образования Мурманской област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 15 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100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 15 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100,0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8"/>
          <w:szCs w:val="28"/>
        </w:rPr>
        <w:t>На строительство детского сада № 4 в с.Краснощелье дополнительно выделено из областного бюджета 1100,0 тыс.руб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обращению отдела образования уменьшены бюджетные ассигнования на обеспечение деятельности дошкольных учреждений на 1481,0 тыс.руб. и направлены на другие подразделы бюджетной классифик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драздел 070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"Общее образование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юджетные ассигнования на общее образование увеличены на 5074,346                  тыс. рублей и составили  211271,86719 тыс. рублей.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</w:t>
      </w:r>
      <w:r>
        <w:rPr>
          <w:b/>
          <w:sz w:val="24"/>
          <w:szCs w:val="24"/>
        </w:rPr>
        <w:tab/>
        <w:tab/>
        <w:tab/>
        <w:t xml:space="preserve"> </w:t>
      </w:r>
      <w:r>
        <w:rPr>
          <w:sz w:val="24"/>
          <w:szCs w:val="24"/>
        </w:rPr>
        <w:t>Тыс.руб.</w:t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568"/>
        <w:gridCol w:w="709"/>
        <w:gridCol w:w="1229"/>
        <w:gridCol w:w="711"/>
        <w:gridCol w:w="1416"/>
        <w:gridCol w:w="1323"/>
        <w:gridCol w:w="1417"/>
      </w:tblGrid>
      <w:tr>
        <w:trPr>
          <w:trHeight w:val="310" w:hRule="atLeast"/>
        </w:trPr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расхода</w:t>
            </w:r>
          </w:p>
        </w:tc>
        <w:tc>
          <w:tcPr>
            <w:tcW w:w="4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74" w:hRule="atLeast"/>
        </w:trPr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е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6197,5211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5074,3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1271,86719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Школы-детские сады, школы начальные, неполные средние и сред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1 00 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131,3153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4026,3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157,70838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21 99 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</w:rPr>
              <w:t>64131,3153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4026,3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157,70838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Закона Мурманской области "О региональных нормативах финансирования системы образования Мурманской области"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1 99 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473,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2672,3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145,493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1 99 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473,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2672,3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145,493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бесплатным питанием отдельных категорий обучающихся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1 99 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49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44,0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1 99 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49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44,0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подведомственных учреждений за счет средств бюджета муниципального образ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1 99 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29,2153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47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08,21538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1 99 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29,2153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+147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6008,21538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бесплатным цельным молоком либо питьевым молоком обучающихся 1-4 классов общеобразовательных учреждений, муниципальных образовательных учреждений для детей дошкольного и младшего школьного возраст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1 99 3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,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,8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1 99 3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,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,8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олы-интерна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2 00 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157,689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072,6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230,2964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2 99 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157,689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072,6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230,2964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Закона Мурманской области "О региональных нормативах финансирования системы образования Мурманской области"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2 99 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670,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176,6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847,507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2 99 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670,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176,6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847,507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бесплатным питанием отдельных категорий обучающихся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2 99 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56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56,0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2 99 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56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56,0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бесплатным цельным молоком либо питьевым молоком обучающихся 1-4 классов общеобразовательных учреждений, муниципальных образовательных учреждений для детей дошкольного и младшего школьного возраст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2 99 3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,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2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2 99 3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,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2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я по внешкольной работе с детьм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3 00 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182,993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82,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400,9567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3 99 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182,993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782,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400,9567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беспечение деятельности подведомственных учреждений за счет средств бюджета муниципального образ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3 99 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210,693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782,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428,6567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3 99 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210,693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782,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428,6567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безвозмездные и безвозвратные перечисл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0 00 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00,00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57,502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Ежемесячное денежное вознаграждение за классное руковод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0 09 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0,00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7,502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Ежемесячное денежное вознаграждение за классное руководство(за счет средств федерального бюджета)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0 09 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17,49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4,998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0 09 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17,49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4,998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Долгосрочные целевые программ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2 00 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596,3143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1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7096,31434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лгосрочная целевая программа "Развитие образования Мурманской области на 2011-2015 годы"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 15 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5596,3143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</w:rPr>
              <w:t>37096,31434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Мероприятия по развитию образования Мурманской области"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 15 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596,3143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</w:rPr>
              <w:t>37096,31434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модернизации образования Мурманской обла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 15 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596,3143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</w:rPr>
              <w:t>37096,31434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 15 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596,3143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7096,31434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ые программы муниципальных образован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5 00 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99,40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600,1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99,287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срочная целевая программа "Участие муниципального образования Ловозерский район в реализации мероприятий региональной адресной инвестиционной программы" в 2010-2012 года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 16 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15,85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7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37,954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работка проектно-сметной документации  школы с.Краснощель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 16 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7,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7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 16 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7,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7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срочная целевая программа "Школьное здоровое питание в Ловозерском районе Мурманской области" на 2010-2013 год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 21 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9,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0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8,1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"Школьное здоровое питание в Ловозерском районе Мурманской области" на 2010-2013 годы. Обеспечение бесплатным питанием отдельных категорий обучающихс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 21 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2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8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2,0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образ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 21 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2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8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2,0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"Школьное здоровое питание в Ловозерском районе Мурманской области" на 2010-2013 годы. Обеспечение бесплатным цельным молоком либо питьевым молоком обучающихся 1-4 классов общеобразовательных учреждений, муниципальных образовательных учреждений для детей дошкольного и младшего школьного возраст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 21 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7,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2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6,1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образ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 21 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7,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-12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726,1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Долгосрочная целевая программа "Развитие культуры в Ловозерском районе" на 2011-2013 год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95 24 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33,7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31,5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образ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 24 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3,7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1,5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олгосрочная целевая программа "Профилактика безнадзорности и правонарушений несовершеннолетних в Ловозерском районе" на 2011-2013 год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 25 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8,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1,733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образ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 25 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8,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1,733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предусмотрены ассигнования за счет средств областного бюджета н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реализацию Закона Мурманской области "О региональных нормативах финансирования системы образования Мурманской области"-3849,0 тыс.руб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реализацию долгосрочной целевой программы "Развитие образования Мурманской области на 2011-2015 годы"-1500,0 тыс.рублей                                                           (Реконструкция бассейна Ревдской школы №1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меньшены субвенции н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ежемесячное денежное вознаграждение за классное руководство в муниципальных образовательных учреждениях-142,5 тыс.руб. за счет средств федерального бюджет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бесплатным питанием отдельных категорий обучающихся-205,0 тыс.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меньшены субсидии на обеспечение бесплатным цельным молоком либо питьевым молоком обучающихся 1-4 классов общеобразовательных учреждений, муниципальных образовательных учреждений для детей дошкольного и младшего школьного возраста на 24,0 тыс.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меньшены бюджетные ассигнования на содержание учреждений по внешкольной работе с детьми в сумме 782,037  тыс.руб. и направлены на другие подразделы и целевые статьи расходов бюджетной классификации по обращению Отдела образов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вязи с уточнением объемов финансирования уменьшены ассигнования на реализацию целевых программ муниципального образов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финансирование расходов на разработку проектно-сметной документации школы в с.Краснощелье - 277,9 тыс.руб.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"Школьное здоровое питание в Ловозерском районе Мурманской области" на 2010-2013 годы- 301,7тыс.руб.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-«Развитие культуры в Ловозерском районе" на 2011-2013 годы-2,25 тыс.руб.;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"Профилактика безнадзорности и правонарушений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  <w:sz w:val="28"/>
          <w:szCs w:val="28"/>
        </w:rPr>
        <w:t>несовершеннолетних в Ловозерском районе" на 2011-2013 годы-18,267 тыс.руб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вязи с внесением изменений в Закон Мурманской области "О региональных нормативах финансирования системы образования Мурманской области"  на финансирование бухгалтерской службы Ревдской средней школы и столовой Краснощельской школы предусмотрено за счет местного бюджета 1481,0 тыс.руб., уменьшены бюджетные ассигнования по данной целевой статье на 2,0 тыс.руб. и направлены на другие подразделы в связи с обращением Отдела образования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раздел 0707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Молодежная политика и оздоровление детей"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юджетные ассигнования  на молодежную политику и оздоровление детей уменьшены на 43,766 тыс.рублей и составили 2859,634 тыс.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</w:t>
      </w:r>
      <w:r>
        <w:rPr/>
        <w:t>Тыс.руб.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260"/>
        <w:gridCol w:w="1080"/>
        <w:gridCol w:w="1260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0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3,7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59,634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езервные фонды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очи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олгосрочная целевая программа "Профилактика безнадзорности и правонарушений несовершеннолетних в Ловозерском районе" на 2011-2013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 2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1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53,7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234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оздоровительных и других мероприятий для детей и молодеж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 2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7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>1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53,7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234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 резервного фонда местной администрации выделено 10,0 тыс.руб. для организации выезда молодежи Ловозерского района на новогодний молодежный бал Губернатора Мурман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вязи с уточнением объемов финансирования уменьшены ассигнования</w:t>
      </w:r>
      <w:r>
        <w:rPr>
          <w:bCs/>
          <w:color w:val="000000"/>
          <w:sz w:val="28"/>
          <w:szCs w:val="28"/>
        </w:rPr>
        <w:t xml:space="preserve"> на реализацию ДЦП «Профилактика безнадзорности и правонарушений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  <w:sz w:val="28"/>
          <w:szCs w:val="28"/>
        </w:rPr>
        <w:t>несовершеннолетних в Ловозерском районе" на 2011-2013 годы на 53,766 тыс.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драздел 0709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Другие вопросы в области образования"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юджетные ассигнования  на другие вопросы в области образования уменьшены на 3891,143 тыс.рублей и составили 22817,941 тыс.руб.</w:t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</w:t>
      </w:r>
      <w:r>
        <w:rPr/>
        <w:t>Тыс.руб.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260"/>
        <w:gridCol w:w="1080"/>
        <w:gridCol w:w="1260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709,0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891,1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817,941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6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8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6,1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6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8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6,1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Проведение оздоровительных и других мероприятий для детей и молодеж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6 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8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2,2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916,1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694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611,049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16,1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694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11,049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беспечение деятельности подведомственных учреждений за счет средств бюджет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2 99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86,1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694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81,049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2 99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86,1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694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81,049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46,5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4671,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74,792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"Школьный автобус" на 2009-2011г.г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 1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3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 1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3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срочная целевая программа "Школьное здоровое питание в Ловозерском районе Мурманской области" на 2010-2013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 2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9,6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"Школьное здоровое питание в Ловозерском районе Мурманской области" на 2010-2013 годы. Мероприятия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 21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 21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Долгосрочная целевая программа "Энергосбережение и повышение энергетической эффективности в муниципальном образовании Ловозерский район" на 2010-2014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 2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32,6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309,7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22,947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 2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32,6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309,7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22,947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олгосрочная целевая программа "Профилактика безнадзорности и правонарушений несовершеннолетних в Ловозерском районе" на 2011-2013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 2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7,5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245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 2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7,5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245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вязи с уточнением объемов финансирования уменьшены ассигнования</w:t>
      </w:r>
      <w:r>
        <w:rPr>
          <w:bCs/>
          <w:color w:val="000000"/>
          <w:sz w:val="28"/>
          <w:szCs w:val="28"/>
        </w:rPr>
        <w:t xml:space="preserve"> на реализацию долгосрочных целевых программ: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sz w:val="28"/>
          <w:szCs w:val="28"/>
        </w:rPr>
        <w:t>-«Школьный автобус» на 2009-2011г.г.-1350,0 тыс.руб.;</w:t>
      </w:r>
      <w:r>
        <w:rPr>
          <w:b/>
          <w:bCs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-"Школьное здоровое питание в Ловозерском районе Мурманской области" на 2010-2013 годы-4,5 тыс.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"Энергосбережение и повышение энергетической эффективности в муниципальном образовании Ловозерский район" на 2010-2014 годы-3309,738 тыс.руб.;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«Профилактика безнадзорности и правонарушений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  <w:sz w:val="28"/>
          <w:szCs w:val="28"/>
        </w:rPr>
        <w:t>несовершеннолетних в Ловозерском районе" на 2011-2013 годы на 7,555 тыс.руб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полнительно предусмотрены расходы на: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</w:rPr>
        <w:t>-п</w:t>
      </w:r>
      <w:r>
        <w:rPr>
          <w:sz w:val="28"/>
          <w:szCs w:val="28"/>
        </w:rPr>
        <w:t>роведение мероприятий для детей и молодежи-85,8 тыс.руб.(проведение новогодних елок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выплату заработной платы-694,85 тыс.руб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08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"Культура и кинематография"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культуру и кинематографию уменьшены на 19,75 тыс. рублей и составили 34916,548 тыс. рублей.</w:t>
      </w:r>
    </w:p>
    <w:p>
      <w:pPr>
        <w:pStyle w:val="Normal"/>
        <w:ind w:firstLine="720"/>
        <w:jc w:val="center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 </w:t>
      </w:r>
      <w:r>
        <w:rPr>
          <w:b/>
          <w:i/>
          <w:sz w:val="28"/>
          <w:szCs w:val="28"/>
        </w:rPr>
        <w:tab/>
        <w:tab/>
      </w:r>
      <w:r>
        <w:rPr>
          <w:i/>
          <w:sz w:val="28"/>
          <w:szCs w:val="28"/>
        </w:rPr>
        <w:t>Тыс.руб</w:t>
      </w:r>
      <w:r>
        <w:rPr/>
        <w:t>.</w:t>
      </w:r>
    </w:p>
    <w:tbl>
      <w:tblPr>
        <w:tblW w:w="951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566"/>
        <w:gridCol w:w="709"/>
        <w:gridCol w:w="1136"/>
        <w:gridCol w:w="568"/>
        <w:gridCol w:w="1276"/>
        <w:gridCol w:w="1134"/>
        <w:gridCol w:w="1278"/>
      </w:tblGrid>
      <w:tr>
        <w:trPr>
          <w:trHeight w:val="310" w:hRule="atLeast"/>
        </w:trPr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расхода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74" w:hRule="atLeast"/>
        </w:trPr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енения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936,2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9,7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916,54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0801</w:t>
      </w:r>
    </w:p>
    <w:p>
      <w:pPr>
        <w:pStyle w:val="Normal"/>
        <w:jc w:val="center"/>
        <w:rPr/>
      </w:pPr>
      <w:r>
        <w:rPr/>
        <w:t>«Культура»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260"/>
        <w:gridCol w:w="1080"/>
        <w:gridCol w:w="1359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-н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619,8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2,2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622,148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33,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0,4399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32,87605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03,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0,4399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02,57605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беспечение деятельности подведомственных учреждений за счет средств бюджет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0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06,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0,4399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05,57605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0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06,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0,4399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05,57605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186,0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0,4399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186,47195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4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186,0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0,4399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186,47195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беспечение деятельности подведомственных учреждений за счет средств бюджет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42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650,8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0,4399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51,27195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0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650,8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0,4399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51,27195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1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2,2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3,5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Долгосрочная целевая программа "Развитие культуры в Ловозерском районе" на 2011-2013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5 2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1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2,2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3,5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области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 2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1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2,2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3,5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На реализацию долгосрочной целевой программы "Развитие культуры в Ловозерском районе" на 2011-2013 годы дополнительно предусмотрено 2,25 тыс.руб. за счет перераспределения средств между подразделами бюджетной классификации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драздел 0804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"Другие вопросы в области культуры и кинематографии"</w:t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</w:t>
      </w:r>
      <w:r>
        <w:rPr/>
        <w:t>Тыс.руб.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260"/>
        <w:gridCol w:w="1080"/>
        <w:gridCol w:w="1260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культуры и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1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94,4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0,7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Долгосрочная целевая программа "Энергосбережение и повышение энергетической эффективности в муниципальном образовании Ловозерский район" на 2010-2014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 2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0,7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области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 2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0,7</w:t>
            </w:r>
          </w:p>
        </w:tc>
      </w:tr>
    </w:tbl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В связи с уточнением объемов финансирования уменьшены ассигнования</w:t>
      </w:r>
      <w:r>
        <w:rPr>
          <w:bCs/>
          <w:color w:val="000000"/>
          <w:sz w:val="28"/>
          <w:szCs w:val="28"/>
        </w:rPr>
        <w:t xml:space="preserve"> на реализацию долгосрочной целевой программы</w:t>
      </w:r>
      <w:r>
        <w:rPr>
          <w:bCs/>
          <w:sz w:val="28"/>
          <w:szCs w:val="28"/>
        </w:rPr>
        <w:t>-"Энергосбережение и повышение энергетической эффективности в муниципальном образовании Ловозерский район" на 2010-2014 годы на 22,0 тыс.руб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09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"Здравоохранение"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ые ассигнования на здравоохранение уменьшены на 1202,183 тыс. рублей и составили 69418,288 тыс. рублей.</w:t>
      </w:r>
    </w:p>
    <w:p>
      <w:pPr>
        <w:pStyle w:val="Normal"/>
        <w:ind w:firstLine="720"/>
        <w:jc w:val="center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</w:t>
      </w:r>
      <w:r>
        <w:rPr>
          <w:b/>
          <w:i/>
          <w:sz w:val="28"/>
          <w:szCs w:val="28"/>
        </w:rPr>
        <w:tab/>
        <w:tab/>
      </w:r>
      <w:r>
        <w:rPr>
          <w:i/>
          <w:sz w:val="28"/>
          <w:szCs w:val="28"/>
        </w:rPr>
        <w:t>Тыс.руб</w:t>
      </w:r>
      <w:r>
        <w:rPr/>
        <w:t>.</w:t>
      </w:r>
    </w:p>
    <w:tbl>
      <w:tblPr>
        <w:tblW w:w="951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566"/>
        <w:gridCol w:w="709"/>
        <w:gridCol w:w="1136"/>
        <w:gridCol w:w="568"/>
        <w:gridCol w:w="1276"/>
        <w:gridCol w:w="1134"/>
        <w:gridCol w:w="1278"/>
      </w:tblGrid>
      <w:tr>
        <w:trPr>
          <w:trHeight w:val="310" w:hRule="atLeast"/>
        </w:trPr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расхода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74" w:hRule="atLeast"/>
        </w:trPr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енения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620,4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202,18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418,28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драздел 090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"Стационарная медицинская помощь"</w:t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</w:t>
      </w:r>
      <w:r>
        <w:rPr/>
        <w:t>Тыс.руб.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260"/>
        <w:gridCol w:w="1080"/>
        <w:gridCol w:w="1260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ационарная медицинская помощ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62,6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31,67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30,9432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Больницы, клиники, госпитали, медико-санитарные ч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62,6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31,67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30,9432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62,6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431,67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30,9432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за счет средств бюджет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0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9,6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7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6,772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0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9,6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7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6,772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 социальной поддержки отдельных категорий граждан, работающих в муниципальных учреждениях здравоохранения, расположенных в сельских населенных пунктах или поселках городского типа и включенных в систему обязательного медицинского страхования на территории Мурман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0 99 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5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5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395,6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0 99 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5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5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395,6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расходов местных бюджетов в сфере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0 99 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85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49,47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36,2712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0 99 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85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49,47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36,2712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8"/>
          <w:szCs w:val="28"/>
        </w:rPr>
        <w:t>Уменьшены бюджетные ассигнования н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реализацию мер социальной поддержки отдельных категорий граждан, работающих в муниципальных учреждениях здравоохранения, расположенных в сельских населенных пунктах или поселках городского типа и включенных в систему обязательного медицинского страхования на территории Мурманской области - 259,3 тыс.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офинансирование расходов в сфере здравоохранения-249,4788 тыс.руб.в связи перераспределением средств на другие подраздел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обращению МУЗ ЛЦР увеличены ассигнования на обеспечение деятельности подведомственных учреждений за счет средств местного бюджета на 77,1 тыс.руб. в связи с перераспределением средств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драздел 090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"Амбулаторная помощь"</w:t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</w:t>
      </w:r>
      <w:r>
        <w:rPr/>
        <w:t>Тыс.руб.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260"/>
        <w:gridCol w:w="1305"/>
        <w:gridCol w:w="1276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3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мбулаторная помощ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096,72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285,78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810,94196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Больницы, клиники, госпитали, медико-санитарные ч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895,7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971,115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924,59442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895,7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971,115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924,59442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за счет средств бюджет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0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96,7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0,16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96,8779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0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96,7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0,16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96,8779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 социальной поддержки отдельных категорий граждан, работающих в муниципальных учреждениях здравоохранения, расположенных в сельских населенных пунктах или поселках городского типа и включенных в систему обязательного медицинского страхования на территории Мурман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0 99 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bCs/>
              </w:rPr>
              <w:t>6134,</w:t>
            </w:r>
            <w:r>
              <w:rPr>
                <w:rFonts w:cs="Arial CYR" w:ascii="Arial CYR" w:hAnsi="Arial CYR"/>
                <w:bCs/>
              </w:rPr>
              <w:t>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9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43,5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0 99 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bCs/>
              </w:rPr>
              <w:t>6134,</w:t>
            </w:r>
            <w:r>
              <w:rPr>
                <w:rFonts w:cs="Arial CYR" w:ascii="Arial CYR" w:hAnsi="Arial CYR"/>
                <w:bCs/>
              </w:rPr>
              <w:t>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9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43,5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расходов местных бюджетов в сфере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0 99 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93,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880,083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13,71652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0 99 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93,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880,083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13,71652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льдшерско-акушерские пунк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8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19,51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94,564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4,94754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8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19,51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94,564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4,94754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ыплаты врачам, фельдшерам и медицинским сестрам отдаленных малокомплектных амбулаторий(врачебных участков), санитарам (санитаркам) отдаленных малокомплектных амбулаторий (врачебных участков), фельдшерско-акушерских пунктов, выездных бригад скорой медицинской помощ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8 99 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5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7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8 99 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5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7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расходов местных бюджетов в сфере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8 99 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52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1,064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10,93554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8 99 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2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41,064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10,93554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безвозмездные и безвозвратные перечис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,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-1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0,2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0 1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,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-1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0,2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0 1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,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-1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0,2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"Участие муниципального образования Ловозерский район в реализации мероприятий региональной адресной инвестиционной программы" в 2010-2012 год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 1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льдшерско-акушерский пункт с.Краснощель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 16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 16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Уменьшены ассигнования за счет средств из областного бюджета 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еализацию мер социальной поддержки отдельных категорий граждан, работающих в муниципальных учреждениях здравоохранения, расположенных в сельских населенных пунктах или поселках городского типа и включенных в систему обязательного медицинского страхования на территории Мурманской области -91,2 тыс.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денежные выплаты врачам, фельдшерам и медицинским сестрам отдаленных малокомплектных амбулаторий (врачебных участков), санитарам (санитаркам) отдаленных малокомплектных амбулаторий (врачебных участков), фельдшерско-акушерских пунктов, выездных бригад скорой медицинской помощи, водителям автомобилей скорой медицинской помощи муниципальной системы здравоохранения-53,5 тыс.руб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денежные выплаты медицинскому персоналу фельдшерско-акушерских пунктов, врачам, фельдшерам и медицинским сестрам  скорой медицинской помощи - 141,1 тыс.руб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меньшены ассигнования на софинансирование расходов на разработку проектной-сметной документации фельдшерско-акушерского пункта  с.Краснощелье на 79,0 тыс.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ны бюджетные ассигнования между подразделами, целевыми статьями по обращению МУЗ Ловозерская центральная районная больница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драздел 0903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"Медицинская помощь в дневных стационарах всех типов"</w:t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</w:t>
      </w:r>
      <w:r>
        <w:rPr/>
        <w:t>Тыс.руб.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260"/>
        <w:gridCol w:w="1080"/>
        <w:gridCol w:w="1260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дицинская  помощь в дневных стационарах всех тип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6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6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2,28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Больницы, клиники, госпитали, медико-санитарные ч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6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6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2,28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6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6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2,28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 социальной поддержки отдельных категорий граждан, работающих в муниципальных учреждениях здравоохранения, расположенных в сельских населенных пунктах или поселках городского типа и включенных в систему обязательного медицинского страхования на территории Мурман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0 99 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5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,8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0 99 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5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,8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расходов местных бюджетов в сфере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0 99 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6,3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0 99 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6,3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сидии на реализацию мер социальной поддержки отдельных категорий граждан, работающих в муниципальных учреждениях здравоохранения, расположенных в сельских населенных пунктах или поселках городского типа и включенных в систему обязательного медицинского страхования на территории Мурманской области уменьшены на 57,6 тыс.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меньшены расходы на 6,7  тыс.руб. в связи с перераспределением бюджетных ассигнований между подразделами, целевыми статьями на софинансирование расходов в сфере здравоохранения по обращению МУЗ Ловозерская центральная районная больниц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драздел 0904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"Скорая медицинская помощь"</w:t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</w:t>
      </w:r>
      <w:r>
        <w:rPr/>
        <w:t>Тыс.руб.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260"/>
        <w:gridCol w:w="1305"/>
        <w:gridCol w:w="1276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3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корая медицинская  помощ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330,1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639,126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969,22974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Больницы, клиники, госпитали, медико-санитарные ч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66,4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1070,326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36,72974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4566,4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070,326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36,72974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ыплаты врачам, фельдшерам и медицинским сестрам отдаленных малокомплектных амбулаторий(врачебных участков), санитарам (санитаркам) отдаленных малокомплектных амбулаторий (врачебных участков), фельдшерско-акушерских пунктов, выездных бригад скорой медицинской помощ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0 99 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7,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0,1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0 99 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7,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0,1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расходов местных бюджетов в сфере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0 99 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58,5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1177,326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35,87674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0 99 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58,5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1177,326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35,87674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безвозмездные и безвозвратные перечис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63,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4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2,5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0 1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63,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-4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32,5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0 1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63,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-4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32,5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ньшены бюджетные ассигнования 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денежные выплаты врачам, фельдшерам и медицинским сестрам отдаленных малокомплектных амбулаторий (врачебных участков), санитарам (санитаркам) отдаленных малокомплектных амбулаторий (врачебных участков), фельдшерско-акушерских пунктов, выездных бригад скорой медицинской помощи, водителям автомобилей скорой медицинской помощи муниципальной системы здравоохранения-107,0 тыс.руб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денежные выплаты медицинскому персоналу фельдшерско-акушерских пунктов, врачам, фельдшерам и медицинским сестрам  скорой медицинской помощи уменьшены на 431,2 тыс.руб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бращению  МУЗ Ловозерская центральная районная больница за счет перераспределения бюджетных ассигнований между подразделами, целевыми статьями увеличены расходы  на софинансирование расходов в сфере здравоохранения на 1177,32674 тыс.руб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драздел 0909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"Другие вопросы в области здравоохранения"</w:t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</w:t>
      </w:r>
      <w:r>
        <w:rPr/>
        <w:t>Тыс.руб.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260"/>
        <w:gridCol w:w="1080"/>
        <w:gridCol w:w="1260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24,4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9,55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64,8931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я, обеспечивающие предоставление услуг в сфере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9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1,73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,7321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9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,73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7321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плата проезда беременным женщинам, детям до 18 лет и сопровождающим их лицам при наличии направления из МУЗ Ловозерская ЦРБ на обследование и лечение в медицинские учреждения г.Мурманс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9 99 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,0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9994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9 99 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,0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9994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плата проезда гражданам Ловозерского района на обследование и лечение в медицинские учреждения г.Мурманска при наличии направления МУЗ "ЛЦР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9 99 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7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7327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9 99 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7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7327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8,9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61,2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7,661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срочная целевая программа "Энергосбережение и повышение энергетической эффективности в муниципальном образовании Ловозерский район" на 2010-2014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 2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1,6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6,2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5,361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 2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1,6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6,2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5,361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лгосрочная целевая программа "Профилактика безнадзорности и правонарушений несовершеннолетних в Ловозерском районе" на 2011-2013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 2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,2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 2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,2</w:t>
            </w:r>
          </w:p>
        </w:tc>
      </w:tr>
    </w:tbl>
    <w:p>
      <w:pPr>
        <w:pStyle w:val="TextBody"/>
        <w:ind w:firstLine="720"/>
        <w:rPr>
          <w:bCs/>
          <w:color w:val="000000"/>
          <w:szCs w:val="28"/>
        </w:rPr>
      </w:pPr>
      <w:r>
        <w:rPr>
          <w:szCs w:val="28"/>
        </w:rPr>
        <w:t>В связи с уточнением объемов финансирования уменьшены ассигнования</w:t>
      </w:r>
      <w:r>
        <w:rPr>
          <w:bCs/>
          <w:color w:val="000000"/>
          <w:szCs w:val="28"/>
        </w:rPr>
        <w:t xml:space="preserve"> на реализацию долгосрочных целевых программ:</w:t>
      </w:r>
    </w:p>
    <w:p>
      <w:pPr>
        <w:pStyle w:val="TextBody"/>
        <w:ind w:firstLine="720"/>
        <w:rPr/>
      </w:pPr>
      <w:r>
        <w:rPr>
          <w:bCs/>
          <w:szCs w:val="28"/>
        </w:rPr>
        <w:t>-"Энергосбережение и повышение энергетической эффективности в муниципальном образовании Ловозерский район" на 2010-2014 годы на 36,283 тыс.руб.;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</w:rPr>
        <w:t>-"Профилактика безнадзорности и правонарушений несовершеннолетних в Ловозерском районе" на 2011-2013 годы-25,0 тыс.руб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бращению  МУЗ Ловозерская центральная районная больница перераспределены бюджетные ассигнования между подразделами, целевыми статьями расходов. 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здел 10 </w:t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«Социальная политика»</w:t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ые ассигнования на социальную политику уменьшены на 10856,5 тыс. рублей и составили 52019,7 тыс. рублей.</w:t>
      </w:r>
    </w:p>
    <w:p>
      <w:pPr>
        <w:pStyle w:val="Normal"/>
        <w:ind w:firstLine="720"/>
        <w:jc w:val="center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</w:t>
      </w:r>
      <w:r>
        <w:rPr>
          <w:b/>
          <w:i/>
          <w:sz w:val="28"/>
          <w:szCs w:val="28"/>
        </w:rPr>
        <w:tab/>
        <w:tab/>
      </w:r>
      <w:r>
        <w:rPr>
          <w:i/>
          <w:sz w:val="28"/>
          <w:szCs w:val="28"/>
        </w:rPr>
        <w:t>Тыс.руб</w:t>
      </w:r>
      <w:r>
        <w:rPr/>
        <w:t>.</w:t>
      </w:r>
    </w:p>
    <w:tbl>
      <w:tblPr>
        <w:tblW w:w="951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566"/>
        <w:gridCol w:w="709"/>
        <w:gridCol w:w="1136"/>
        <w:gridCol w:w="568"/>
        <w:gridCol w:w="1276"/>
        <w:gridCol w:w="1134"/>
        <w:gridCol w:w="1278"/>
      </w:tblGrid>
      <w:tr>
        <w:trPr>
          <w:trHeight w:val="310" w:hRule="atLeast"/>
        </w:trPr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расхода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74" w:hRule="atLeast"/>
        </w:trPr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енения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87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0856,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019,7</w:t>
            </w:r>
          </w:p>
        </w:tc>
      </w:tr>
    </w:tbl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Подраздел 1003 «Социальное обеспечение населения»</w:t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</w:t>
      </w:r>
      <w:r>
        <w:rPr/>
        <w:t>Тыс.руб.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260"/>
        <w:gridCol w:w="1080"/>
        <w:gridCol w:w="1260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44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049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949,1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мощ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1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049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697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казание других видов социальной помощ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5 8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49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049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00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Закона Мурманской области "О мерах социальной поддержки отдельных категорий граждан, работающих в сельских населенных пунктах или поселках городского типа" в части предоставления мер социальной поддержки по оплате жилого помещения и коммунальных услуг отдельным категориям гражд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5 86 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49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049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00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5 86 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49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049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00,0</w:t>
            </w:r>
          </w:p>
        </w:tc>
      </w:tr>
    </w:tbl>
    <w:p>
      <w:pPr>
        <w:pStyle w:val="TextBody"/>
        <w:ind w:firstLine="720"/>
        <w:rPr>
          <w:szCs w:val="28"/>
        </w:rPr>
      </w:pPr>
      <w:r>
        <w:rPr>
          <w:szCs w:val="28"/>
        </w:rPr>
        <w:t>Уменьшены субвенции на реализацию Закона Мурманской области "О мерах социальной поддержки отдельных категорий граждан, работающих в сельских населенных пунктах или поселках городского типа" в части предоставления мер социальной поддержки по оплате жилого помещения и коммунальных услуг отдельным категориям граждан на 10493,0 тыс.руб.</w:t>
      </w:r>
    </w:p>
    <w:p>
      <w:pPr>
        <w:pStyle w:val="TextBody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Подраздел 1004 «Охрана семьи и детства»</w:t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</w:t>
      </w:r>
      <w:r>
        <w:rPr/>
        <w:t>Тыс.руб.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260"/>
        <w:gridCol w:w="1080"/>
        <w:gridCol w:w="1260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9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99,4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безвозмездные и безвозвратные перечис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6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68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Компенсация части родительской платы за содержание ребенка в образовательных учреждениях, реализующих основную общеобразовательную программу дошкольного образова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0 1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1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образовательных учреждениях, реализующих основную общеобразовательную программу дошкольного образования(за счет средств областного бюджет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0 10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0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Социальные выпл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0 10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0,0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8"/>
          <w:szCs w:val="28"/>
        </w:rPr>
        <w:t>Субвенции на  компенсацию части родительской платы за содержание ребенка в  государственных и муниципальных образовательных учреждениях, реализующих основную общеобразовательную программу дошкольного образования (за счет средств областного бюджета) уменьшены на 300,0 тыс.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Подраздел 1006 «Другие вопросы в области социальной политики»</w:t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</w:t>
      </w:r>
      <w:r>
        <w:rPr/>
        <w:t>Тыс.руб.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260"/>
        <w:gridCol w:w="1080"/>
        <w:gridCol w:w="1260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социальной поли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2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6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62,6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мощ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6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,5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Федеральный закон от 12 </w:t>
            </w:r>
            <w:r>
              <w:rPr/>
              <w:t>января 1996 года N 8-ФЗ "О погребении и похоронном деле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5 2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6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5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ировка тел умерших (погибших) в морги специализированных медицинских учреждений для проведения судебно -медицинской экспертизы и обратно за счет средств ме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5 22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6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5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5 22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6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5</w:t>
            </w:r>
          </w:p>
        </w:tc>
      </w:tr>
    </w:tbl>
    <w:p>
      <w:pPr>
        <w:pStyle w:val="TextBody"/>
        <w:ind w:firstLine="720"/>
        <w:rPr>
          <w:szCs w:val="28"/>
        </w:rPr>
      </w:pPr>
      <w:r>
        <w:rPr>
          <w:szCs w:val="28"/>
        </w:rPr>
        <w:t>Уменьшены ассигнования на транспортировку тел умерших (погибших) в морги специализированных медицинских учреждений для проведения судебно -медицинской экспертизы и обратно за счет средств местного бюджета на 63,5 тыс.руб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Раздел 12 «Средства массовой информации»</w:t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</w:t>
      </w:r>
      <w:r>
        <w:rPr/>
        <w:t>Тыс.руб.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260"/>
        <w:gridCol w:w="1080"/>
        <w:gridCol w:w="1260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70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zCs w:val="28"/>
              </w:rPr>
              <w:t>Средства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62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70,9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color w:val="000000"/>
              </w:rPr>
              <w:t>Периодическая печать и издатель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62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70,9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/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7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62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70,9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/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7 8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62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70,9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/>
              <w:t>Субсидии юридическим лиц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7 8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62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70,9</w:t>
            </w:r>
          </w:p>
        </w:tc>
      </w:tr>
    </w:tbl>
    <w:p>
      <w:pPr>
        <w:pStyle w:val="TextBody"/>
        <w:ind w:firstLine="720"/>
        <w:rPr>
          <w:szCs w:val="28"/>
        </w:rPr>
      </w:pPr>
      <w:r>
        <w:rPr>
          <w:szCs w:val="28"/>
        </w:rPr>
        <w:t>На поддержку районной газеты «Ловозерская правда» дополнительно предусмотрено 620,9 тыс.руб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Раздел 13 «Обслуживание государственного и муниципального долга»</w:t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</w:t>
      </w:r>
      <w:r>
        <w:rPr/>
        <w:t>Тыс.руб.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260"/>
        <w:gridCol w:w="1080"/>
        <w:gridCol w:w="1260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2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13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42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13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/>
              <w:t>Процентные платежи по долговым обязательств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42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13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5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42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13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5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42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13,0</w:t>
            </w:r>
          </w:p>
        </w:tc>
      </w:tr>
    </w:tbl>
    <w:p>
      <w:pPr>
        <w:pStyle w:val="TextBody"/>
        <w:ind w:firstLine="720"/>
        <w:rPr>
          <w:szCs w:val="28"/>
        </w:rPr>
      </w:pPr>
      <w:r>
        <w:rPr>
          <w:szCs w:val="28"/>
        </w:rPr>
        <w:t>Бюджетные ассигнования на обслуживание муниципального долга  уменьшены на 429,0 тыс.руб. и составили 1713,0 тыс.руб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униципального образования Ловозерский район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Внесение изменений в источники финансирования дефицита бюджета МО Ловозерский район обусловлено увеличением и уменьшением прочих остатков денежных средств бюджетов, уточнением Программы муниципальных внутренних заимствований муниципального образования Ловозерский район на 2011 год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/>
        <w:t>Начальник районного финансового отдела</w:t>
      </w:r>
    </w:p>
    <w:p>
      <w:pPr>
        <w:pStyle w:val="TextBody"/>
        <w:rPr/>
      </w:pPr>
      <w:r>
        <w:rPr/>
        <w:t>администрации муниципального образования</w:t>
      </w:r>
    </w:p>
    <w:p>
      <w:pPr>
        <w:pStyle w:val="TextBody"/>
        <w:rPr/>
      </w:pPr>
      <w:r>
        <w:rPr/>
        <w:t xml:space="preserve">Ловозерский район                                                                                      Н.И. Котова </w:t>
      </w:r>
    </w:p>
    <w:sectPr>
      <w:footerReference w:type="default" r:id="rId2"/>
      <w:type w:val="nextPage"/>
      <w:pgSz w:w="11906" w:h="16838"/>
      <w:pgMar w:left="1134" w:right="964" w:gutter="0" w:header="0" w:top="39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-2" w:firstLine="993"/>
      <w:jc w:val="both"/>
    </w:pPr>
    <w:rPr>
      <w:sz w:val="24"/>
    </w:rPr>
  </w:style>
  <w:style w:type="paragraph" w:styleId="TextBodyIndent">
    <w:name w:val="Body Text Indent"/>
    <w:basedOn w:val="Normal"/>
    <w:pPr>
      <w:ind w:right="-2" w:firstLine="993"/>
      <w:jc w:val="both"/>
    </w:pPr>
    <w:rPr>
      <w:b/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3:14:00Z</dcterms:created>
  <dc:creator>User</dc:creator>
  <dc:description/>
  <cp:keywords/>
  <dc:language>en-US</dc:language>
  <cp:lastModifiedBy>Людмила Ф. Канева</cp:lastModifiedBy>
  <cp:lastPrinted>2012-01-09T10:09:00Z</cp:lastPrinted>
  <dcterms:modified xsi:type="dcterms:W3CDTF">2012-01-09T07:12:00Z</dcterms:modified>
  <cp:revision>68</cp:revision>
  <dc:subject/>
  <dc:title>ПОЯСНИТЕЛЬНАЯ ЗАПИСКА</dc:title>
</cp:coreProperties>
</file>