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6" w:hanging="0"/>
        <w:jc w:val="right"/>
        <w:rPr>
          <w:b/>
          <w:b/>
          <w:i/>
          <w:i/>
          <w:sz w:val="20"/>
          <w:szCs w:val="20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0"/>
          <w:szCs w:val="20"/>
        </w:rPr>
        <w:t xml:space="preserve">Приложение № 13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 Решению Ловозерского  районного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 29.12.2011 № 17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ind w:left="594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овозерский район на 2012 год»</w:t>
      </w:r>
    </w:p>
    <w:p>
      <w:pPr>
        <w:pStyle w:val="Normal"/>
        <w:ind w:left="5940" w:hanging="0"/>
        <w:jc w:val="right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ind w:left="59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9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9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пределения субсидии на повышение фонда оплаты труда работникам бюджетных учреждений культуры,  финансируемых из местных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 на повышение фонда оплаты труда работникам учреждений культуры, финансируемых из местных бюджетов, определяется по следующей формуле: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/100) х (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к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бси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 на повышение фонда оплаты труда работникам учреждений культуры, финансируемых из местных бюджетов;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оплату труда в текущем финансовом году, связанные с решением вопросов местного значения, работников учреждений куль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расчетный коэффициент индексации фонда оплаты труда, равный 5;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числения на оплату труда в размере 30,2 процента (0,302); 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уровень софинансирования расходных обязательств муниципальных образований поселений за счет субсидий на повышение фонда оплаты труда работникам бюджетных учреждений культуры, финансируемых из местных бюджетов, равный 0,95;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ку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бси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 на повышение фонда оплаты труда работникам учреждений культуры, предусмотренная в предыдущем   финансовом году.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19:00Z</dcterms:created>
  <dc:creator>БасавинЮВ</dc:creator>
  <dc:description/>
  <cp:keywords/>
  <dc:language>en-US</dc:language>
  <cp:lastModifiedBy>БасавинЮВ</cp:lastModifiedBy>
  <cp:lastPrinted>2012-01-10T18:03:00Z</cp:lastPrinted>
  <dcterms:modified xsi:type="dcterms:W3CDTF">2012-01-10T15:03:00Z</dcterms:modified>
  <cp:revision>20</cp:revision>
  <dc:subject/>
  <dc:title>Приложение № 18</dc:title>
</cp:coreProperties>
</file>