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работе Ловозерского районного Совета четвертого созыв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ериод с 30.12.10 по 29.12.11)</w:t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540"/>
        <w:jc w:val="both"/>
        <w:rPr/>
      </w:pPr>
      <w:r>
        <w:rPr/>
        <w:t xml:space="preserve">По состоянию на 30.12.10 в состав Ловозерского районного Совета четвертого созыва было избрано 14 депутатов, из установленного по Уставу Ловозерского района числа депутатов представительного органа Ловозерского района – 15. На дополнительных выборах 13 марта 2011 года депутатом Ловозерского районного Совета четвертого созыва по избирательному округу    № 12 избрана Васильева Наталья Георгиевна. 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540"/>
        <w:jc w:val="both"/>
        <w:rPr/>
      </w:pPr>
      <w:r>
        <w:rPr/>
        <w:t>В период с 30.12.10 по 29.12.11 проведено 11 заседаний Ловозерского районного Совета депутатов. На заседаниях рассмотрено 68 вопросов, по которым приняты письменные решения Ловозерского районного Совета, кроме того, рассматривались все вопросы, которые предлагались депутатами для обсуждения с принятием устных решений Ловозерского районного Совета или для информации без принятия каких-либо решений. Несколько вопросов рассматривалось на заседаниях Совета неоднократно. Больше всего на заседаниях Ловозерского районного Совета рассматривались вопросы, касающиеся структуры исполнительно – распорядительных органов местного самоуправления муниципального образования Ловозерский район – 9 раз. Пять раз рассматривался непосредственно сам вопрос «Об утверждении структуры исполнительно – распорядительных органов местного самоуправления муниципального образования Ловозерский район», и, кроме того, было рассмотрено 4 проекта решения Ловозерского районного Совета, касающихся изменения либо Положения о порядке разработки структуры исполнительно – распорядительных органов местного самоуправления муниципального образования Ловозерский район, либо наименований отделов администрации. Далее следует рассмотрение вопроса «О бюджете муниципального образования Ловозерский район на 2011 год» - 8 раз. Пять вопросов рассматривались дважды. По инициативе депутатов Ловозерского районного Совета было рассмотрено 7 вопрос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540"/>
        <w:jc w:val="both"/>
        <w:rPr/>
      </w:pPr>
      <w:r>
        <w:rPr/>
        <w:t>Пять раз проекты решений Ловозерского районного Совета не были приняты. Не приняты решения по следующим вопросам: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540"/>
        <w:jc w:val="both"/>
        <w:rPr/>
      </w:pPr>
      <w:r>
        <w:rPr/>
        <w:t>«Об утверждении Положения о порядке возмещения расходов, связанных с депутатской деятельностью, депутатам Ловозерского районного Совета, осуществляющим свои полномочия на непостоянной основе» - на заседании Ловозерского районного Совета 31.03.2011;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540"/>
        <w:jc w:val="both"/>
        <w:rPr/>
      </w:pPr>
      <w:r>
        <w:rPr/>
        <w:t>«О внесении изменений и дополнений в решение Ловозерского районного Совета от 26.11.2007 № 227 «Об утверждении положения о порядке разработки структуры исполнительно – распорядительных органов местного самоуправления муниципального образования Ловозерский район»»; - на заседании Ловозерского районного Совета 29.09.2011;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540"/>
        <w:jc w:val="both"/>
        <w:rPr/>
      </w:pPr>
      <w:r>
        <w:rPr/>
        <w:t>«О переименовании Отдела по культуре, делам молодежи и связям с общественностью администрации муниципального образования Ловозерский район в муниципальное казенное учреждение «Комитет по культуре, делам молодежи и связям с общественностью администрации муниципального образования Ловозерский район»» - на заседании Ловозерского районного Совета 29.09.2011;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540"/>
        <w:jc w:val="both"/>
        <w:rPr/>
      </w:pPr>
      <w:r>
        <w:rPr/>
        <w:t>«О переименовании Отдела образования администрации муниципального образования Ловозерский район в муниципальное казенное учреждение «Комитет по образованию администрации муниципального образования Ловозерский район»» - на заседании Ловозерского районного Совета 29.09.2011;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540"/>
        <w:jc w:val="both"/>
        <w:rPr/>
      </w:pPr>
      <w:r>
        <w:rPr/>
        <w:t>«О внесении изменений и дополнений в решение Ловозерского районного Совета от 28.07.2011 № 142 «Об утверждении структуры исполнительно – распорядительных органов местного самоуправления муниципального образования Ловозерский район»» - на заседании Ловозерского районного Совета 29.09.2011.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540"/>
        <w:jc w:val="both"/>
        <w:rPr/>
      </w:pPr>
      <w:r>
        <w:rPr/>
        <w:t>По рассматриваемым вопросам принято 79 решений Ловозерского районного Совета, из них 7 решений по вопросам, которые находятся в ведении Ловозерского районного Совета (организационные, процедурные и др.) и подписываются председателем Совета и 72 решения за подписью главы муниципального образования Ловозерский район. Больше всего решений принято по вопросам, которые рассматривались по инициативе районного финансового отдела администрации муниципального образования Ловозерский район, - 20 (13 вопросов). Далее, по инициативе отдела имущественных отношений – 18 (15 вопросов), отдела организационной, правовой и кадровой работы – 14 решений (14 вопросов).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540"/>
        <w:jc w:val="both"/>
        <w:rPr/>
      </w:pPr>
      <w:r>
        <w:rPr/>
        <w:t>Решением Ловозерского районного Совета от 30.12.2010 № 27с был утвержден план работы Ловозерского районного Совета на 2011 год. В соответствии с планом все вопросы для обсуждения в намеченные сроки были включены в повестки дня заседания Совета и рассмотрены. Все запланированные мероприятия также выполнены, кроме одного: по не зависящей от нас причине не удалось организовать обучающий семинар для депутатов района и поселений.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540"/>
        <w:jc w:val="both"/>
        <w:rPr/>
      </w:pPr>
      <w:r>
        <w:rPr/>
        <w:t>К положительным результатам работы Совета за прошедший период можно отнести решение следующих вопросов: оказана финансовая помощь танцевальному коллективу «Дивертисмент» Центра Детского Творчества после обращения родителей детей, посещающих этот коллектив в адрес Совета.</w:t>
      </w:r>
    </w:p>
    <w:sectPr>
      <w:type w:val="nextPage"/>
      <w:pgSz w:w="11906" w:h="16838"/>
      <w:pgMar w:left="108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8:25:00Z</dcterms:created>
  <dc:creator>Николаев</dc:creator>
  <dc:description/>
  <cp:keywords/>
  <dc:language>en-US</dc:language>
  <cp:lastModifiedBy>Николаев</cp:lastModifiedBy>
  <dcterms:modified xsi:type="dcterms:W3CDTF">2011-12-22T12:25:00Z</dcterms:modified>
  <cp:revision>4</cp:revision>
  <dc:subject/>
  <dc:title>Информация о работе Ловозерского районного Совета четвертого созыва</dc:title>
</cp:coreProperties>
</file>