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нализ организации школьного питания в общеобразовательных учреждениях района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Отдел образования администрации муниципального образования Ловозерский район направляет  анализ организации школьного питания  в общеобразовательных учреждениях района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рганизация школьного питания в муниципальном образовании Ловозерский район осуществляется на основан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ЦП «Школьное здоровое питание в Ловозерском районе Мурманск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ласти на 2010-2013 годы», которая введена в действие постановлением АМО ЛР от 29.12.2009г № 645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становления администрации муниципального образования </w:t>
      </w:r>
    </w:p>
    <w:p>
      <w:pPr>
        <w:pStyle w:val="Normal"/>
        <w:jc w:val="both"/>
        <w:rPr/>
      </w:pPr>
      <w:r>
        <w:rPr/>
        <w:t>Ловозерский район от 30.09.2011 № 428-ПГ «О внесении изменений в «Положение о порядке предоставления питания на бесплатной основе обучающимся в муниципальных общеобразовательных учреждениях муниципального образования Ловозерский район», утвержденное постановлением  администрации муниципального образования Ловозерский район от 22.08.2011 № 388-П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муниципальном образовании 3  общеобразовательных школы в каждом населенном пункте района (Ревда, Ловозеро, Краснощелье). 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В них  обучается </w:t>
      </w:r>
      <w:r>
        <w:rPr>
          <w:b/>
        </w:rPr>
        <w:t xml:space="preserve">1023 школьника (без учета воспитанников школы-интерната). </w:t>
      </w:r>
    </w:p>
    <w:p>
      <w:pPr>
        <w:pStyle w:val="Normal"/>
        <w:ind w:firstLine="360"/>
        <w:jc w:val="both"/>
        <w:rPr/>
      </w:pPr>
      <w:r>
        <w:rPr/>
        <w:t xml:space="preserve">Процент охвата горячим питанием </w:t>
      </w:r>
      <w:r>
        <w:rPr>
          <w:b/>
        </w:rPr>
        <w:t>составляет 55%.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ab/>
        <w:t xml:space="preserve">В сравнении с 2010 годом процент охвата школьников горячим одноразовым питанием снизился с </w:t>
      </w:r>
      <w:r>
        <w:rPr>
          <w:b/>
        </w:rPr>
        <w:t>92% до 55%</w:t>
      </w:r>
      <w:r>
        <w:rPr/>
        <w:t xml:space="preserve"> в целом по району по причине изменений нормативно-правовой базы на региональном уровне. </w:t>
      </w:r>
    </w:p>
    <w:p>
      <w:pPr>
        <w:pStyle w:val="Normal"/>
        <w:ind w:firstLine="708"/>
        <w:jc w:val="both"/>
        <w:rPr/>
      </w:pPr>
      <w:r>
        <w:rPr/>
        <w:t>В июле 2011 года введено в действие постановление Правительства Мурманской области от 08.07.2011г №342-ПП «Об утверждении примерного положения о порядке отнесения обучающихся муниципальных образовательных учреждений   к категории обучающихся, находящихся в трудной жизненной ситуации, для установления права на предоставление бесплатного питания».  Этим постановлением   определены категории обучающихся, находящихся в трудной жизненной ситуации,   имеющих право на получение бесплатного питания за счет субсидий областного бюдже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ающиеся, состоящие на учете у фтизиа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учающиеся специальных (коррекционных) образовательных учреждений (классов);</w:t>
      </w:r>
    </w:p>
    <w:p>
      <w:pPr>
        <w:pStyle w:val="Normal"/>
        <w:ind w:firstLine="540"/>
        <w:jc w:val="both"/>
        <w:rPr/>
      </w:pPr>
      <w:r>
        <w:rPr/>
        <w:t>3.Обучающиеся, находящиеся в трудной жизненной ситуации.</w:t>
      </w:r>
    </w:p>
    <w:p>
      <w:pPr>
        <w:pStyle w:val="Normal"/>
        <w:ind w:firstLine="540"/>
        <w:jc w:val="both"/>
        <w:rPr/>
      </w:pPr>
      <w:r>
        <w:rPr/>
        <w:t>3.1.К обучающимся, находящимся в трудной жизненной ситуации, относятс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дети, оставшиеся без попечения родителей (за исключением детей, находящихся в образовательных учреждениях для детей-сирот и детей, оставшихся без попечения родителей, на полном государственном обеспечении)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дети-инвалиды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дети с ограниченными возможностями здоровья </w:t>
      </w:r>
      <w:r>
        <w:rPr>
          <w:b/>
        </w:rPr>
        <w:t xml:space="preserve">(заболевания, связанные с микронутриентной недостаточностью, дефицитом веса, заболевания желудочно-кишечного тракта)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дети из семей беженцев и вынужденных переселенцев; </w:t>
      </w:r>
    </w:p>
    <w:p>
      <w:pPr>
        <w:pStyle w:val="Normal"/>
        <w:autoSpaceDE w:val="false"/>
        <w:ind w:firstLine="708"/>
        <w:jc w:val="both"/>
        <w:rPr/>
      </w:pPr>
      <w:r>
        <w:rPr/>
        <w:t>-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, или дети, находящиеся в социально опасном положении (находящиеся в состоянии конфликта с семьёй, в неблагополучных семьях) по ходатайству школы.</w:t>
      </w:r>
    </w:p>
    <w:p>
      <w:pPr>
        <w:pStyle w:val="Normal"/>
        <w:jc w:val="both"/>
        <w:rPr/>
      </w:pPr>
      <w:r>
        <w:rPr/>
        <w:tab/>
        <w:t>В соответствии с  Законом Мурманской области №900-01-ЗМО право на предоставление бесплатного питания имеют обучающиеся, в семьях которых среднедушевой доход за предшествующий обращению квартал ниже величины прожиточного  минимума в Мурманской области, установленного в соответствии с законодательством Мурманской области  и действующего на момент письменного обращения родителей (законных представителей) обучающегося.</w:t>
      </w:r>
    </w:p>
    <w:p>
      <w:pPr>
        <w:pStyle w:val="Normal"/>
        <w:jc w:val="both"/>
        <w:rPr/>
      </w:pPr>
      <w:r>
        <w:rPr/>
        <w:tab/>
        <w:t xml:space="preserve">Происшедшие изменения в законодательной базе повлияли на снижение количества обучающихся, имеющих право на получение бесплатного питания. </w:t>
      </w:r>
    </w:p>
    <w:p>
      <w:pPr>
        <w:pStyle w:val="Normal"/>
        <w:jc w:val="both"/>
        <w:rPr/>
      </w:pPr>
      <w:r>
        <w:rPr>
          <w:b/>
        </w:rPr>
        <w:t>Таким образом,  по состоянию на   сентябрь 2011</w:t>
      </w:r>
      <w:r>
        <w:rPr/>
        <w:t xml:space="preserve"> года снизился процент охвата школьников, получающих одноразовое горячее питание.  </w:t>
      </w:r>
    </w:p>
    <w:p>
      <w:pPr>
        <w:pStyle w:val="Normal"/>
        <w:jc w:val="both"/>
        <w:rPr/>
      </w:pPr>
      <w:r>
        <w:rPr/>
        <w:t xml:space="preserve">В разрезе по общеобразовательным учреждениям: </w:t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60"/>
        <w:gridCol w:w="1260"/>
        <w:gridCol w:w="1080"/>
        <w:gridCol w:w="900"/>
        <w:gridCol w:w="1260"/>
        <w:gridCol w:w="1252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Обучаю</w:t>
            </w:r>
          </w:p>
          <w:p>
            <w:pPr>
              <w:pStyle w:val="Normal"/>
              <w:jc w:val="both"/>
              <w:rPr/>
            </w:pPr>
            <w:r>
              <w:rPr/>
              <w:t>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ита</w:t>
            </w:r>
          </w:p>
          <w:p>
            <w:pPr>
              <w:pStyle w:val="Normal"/>
              <w:jc w:val="both"/>
              <w:rPr/>
            </w:pPr>
            <w:r>
              <w:rPr/>
              <w:t>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охвата</w:t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бождены от платы за питани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</w:t>
            </w:r>
          </w:p>
          <w:p>
            <w:pPr>
              <w:pStyle w:val="Normal"/>
              <w:jc w:val="both"/>
              <w:rPr/>
            </w:pPr>
            <w:r>
              <w:rPr/>
              <w:t>обесп.</w:t>
            </w:r>
          </w:p>
          <w:p>
            <w:pPr>
              <w:pStyle w:val="Normal"/>
              <w:jc w:val="both"/>
              <w:rPr/>
            </w:pPr>
            <w:r>
              <w:rPr/>
              <w:t>сем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ная</w:t>
            </w:r>
          </w:p>
          <w:p>
            <w:pPr>
              <w:pStyle w:val="Normal"/>
              <w:jc w:val="both"/>
              <w:rPr/>
            </w:pPr>
            <w:r>
              <w:rPr/>
              <w:t>Жизнен</w:t>
            </w:r>
          </w:p>
          <w:p>
            <w:pPr>
              <w:pStyle w:val="Normal"/>
              <w:jc w:val="both"/>
              <w:rPr/>
            </w:pPr>
            <w:r>
              <w:rPr/>
              <w:t>ная</w:t>
            </w:r>
          </w:p>
          <w:p>
            <w:pPr>
              <w:pStyle w:val="Normal"/>
              <w:jc w:val="both"/>
              <w:rPr/>
            </w:pPr>
            <w:r>
              <w:rPr/>
              <w:t>ситу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ете</w:t>
            </w:r>
          </w:p>
          <w:p>
            <w:pPr>
              <w:pStyle w:val="Normal"/>
              <w:jc w:val="both"/>
              <w:rPr/>
            </w:pPr>
            <w:r>
              <w:rPr/>
              <w:t>фти</w:t>
            </w:r>
          </w:p>
          <w:p>
            <w:pPr>
              <w:pStyle w:val="Normal"/>
              <w:jc w:val="both"/>
              <w:rPr/>
            </w:pPr>
            <w:r>
              <w:rPr/>
              <w:t>зиа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евания желудочно-кишечного трак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тают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 род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льскую плат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 (35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(12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9(3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(8%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both"/>
              <w:rPr/>
            </w:pPr>
            <w:r>
              <w:rPr/>
              <w:t>58 (21,4%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ОШ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 (13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(4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23(3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(5%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both"/>
              <w:rPr/>
            </w:pPr>
            <w:r>
              <w:rPr/>
              <w:t>89 (12,5%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(89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(2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both"/>
              <w:rPr/>
            </w:pPr>
            <w:r>
              <w:rPr/>
              <w:t>4 (8%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25(22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 (6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32 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 (8%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both"/>
              <w:rPr>
                <w:b/>
                <w:b/>
              </w:rPr>
            </w:pPr>
            <w:r>
              <w:rPr>
                <w:b/>
              </w:rPr>
              <w:t>151(21%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ентябре 2011 года постановлением Мурманской области от 14.09.2011 № 452-ПП внесены изменения  в примерное положение о порядке отнесения  обучающихся муниципальных образовательных учреждений, находящихся в трудной жизненной ситуации, для установления права на предоставление бесплатного питания на основании  которого категория детей с заболеваниями желудочно-кишечного тракта не стала относиться к трудной жизненной ситуации, в результате </w:t>
      </w:r>
      <w:r>
        <w:rPr>
          <w:b/>
        </w:rPr>
        <w:t>56 обучающихся</w:t>
      </w:r>
      <w:r>
        <w:rPr/>
        <w:t xml:space="preserve"> с заболеваниями ЖКТ лишились права на получение бесплатного пит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 состоянию на 02 декабря 2011 года в разрезе по ОУ ситуация следующая: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176"/>
        <w:gridCol w:w="1176"/>
        <w:gridCol w:w="1176"/>
        <w:gridCol w:w="1176"/>
        <w:gridCol w:w="1176"/>
        <w:gridCol w:w="720"/>
        <w:gridCol w:w="760"/>
        <w:gridCol w:w="1294"/>
      </w:tblGrid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Обучаю</w:t>
            </w:r>
          </w:p>
          <w:p>
            <w:pPr>
              <w:pStyle w:val="Normal"/>
              <w:jc w:val="both"/>
              <w:rPr/>
            </w:pPr>
            <w:r>
              <w:rPr/>
              <w:t>щихс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ита</w:t>
            </w:r>
          </w:p>
          <w:p>
            <w:pPr>
              <w:pStyle w:val="Normal"/>
              <w:jc w:val="both"/>
              <w:rPr/>
            </w:pPr>
            <w:r>
              <w:rPr/>
              <w:t>ютс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охвата</w:t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бождены от платы за питание</w:t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</w:t>
            </w:r>
          </w:p>
          <w:p>
            <w:pPr>
              <w:pStyle w:val="Normal"/>
              <w:jc w:val="both"/>
              <w:rPr/>
            </w:pPr>
            <w:r>
              <w:rPr/>
              <w:t>обесп.</w:t>
            </w:r>
          </w:p>
          <w:p>
            <w:pPr>
              <w:pStyle w:val="Normal"/>
              <w:jc w:val="both"/>
              <w:rPr/>
            </w:pPr>
            <w:r>
              <w:rPr/>
              <w:t>семь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ная</w:t>
            </w:r>
          </w:p>
          <w:p>
            <w:pPr>
              <w:pStyle w:val="Normal"/>
              <w:jc w:val="both"/>
              <w:rPr/>
            </w:pPr>
            <w:r>
              <w:rPr/>
              <w:t>Жизнен</w:t>
            </w:r>
          </w:p>
          <w:p>
            <w:pPr>
              <w:pStyle w:val="Normal"/>
              <w:jc w:val="both"/>
              <w:rPr/>
            </w:pPr>
            <w:r>
              <w:rPr/>
              <w:t>ная</w:t>
            </w:r>
          </w:p>
          <w:p>
            <w:pPr>
              <w:pStyle w:val="Normal"/>
              <w:jc w:val="both"/>
              <w:rPr/>
            </w:pPr>
            <w:r>
              <w:rPr/>
              <w:t>ситу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ете</w:t>
            </w:r>
          </w:p>
          <w:p>
            <w:pPr>
              <w:pStyle w:val="Normal"/>
              <w:jc w:val="both"/>
              <w:rPr/>
            </w:pPr>
            <w:r>
              <w:rPr/>
              <w:t>фти</w:t>
            </w:r>
          </w:p>
          <w:p>
            <w:pPr>
              <w:pStyle w:val="Normal"/>
              <w:jc w:val="both"/>
              <w:rPr/>
            </w:pPr>
            <w:r>
              <w:rPr/>
              <w:t>зиатр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категори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тают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 роди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льскую плату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СО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 (47%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(7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(2,5%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 (22%)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ОШ 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 (21%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(2,5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(4,9%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  <w:t>3,2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 (12,5%)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О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(89%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(2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(8%)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2 (31%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 (3,1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(4%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,4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2  (15%)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>Наиболее высокие показатели – в КСОШ (100%) и ЛШИ (79%), что подтверждает достаточно организованную и эффективную работу администрации школ и педагогов по обеспечению школьников одноразовым горячим питанием.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амый низкий процент охвата – в РСОШ №1 им.В.С.Воронина (44%). Директор РСОШ №1 объясняет это тем, что у многих учеников среднедушевой доход незначительно превышает утвержденный Правительством Мурманской области прожиточный минимум,  возникают сложности с предоставлением подтверждающих документов (муж и жена в разводе, один из супругов проживает в другой местности и  невозможно подтвердить наличие или отсутствие алиментов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есмотря на повышение  процента охвата горячим питанием за счет средств родителей с 12 до 15%,  сложно решаются вопросы с организацией горячего питания за счет средств родителей, несмотря на проводимую администрацией школ работу в этом направлении,  большинство родителей не имеет  возможности затрачивать  134 рубля в день: 79 руб. завтрак и 55 руб. обед ( в месяц – 3484 рубля и даже на завтрак в размере 2054 рубля)  на питание своих детей. 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ab/>
        <w:t xml:space="preserve">В соответствии с ДЦП «Школьное здоровое питание в Ловозерском районе Мурманской области на 2011-2013 г» на организацию горячего питания  из средств муниципального бюджета были выделены средства  в размере 552,0 тыс. руб., Эти средства были направлены на организацию обедов для обучающихся первых классов, находящихся в трудной жизненной ситуации. По состоянию </w:t>
      </w:r>
      <w:r>
        <w:rPr>
          <w:b/>
        </w:rPr>
        <w:t>на 02.12.2011 -  59 первоклассников из 118 получают бесплатный обед ( 50%).</w:t>
      </w:r>
      <w:r>
        <w:rPr/>
        <w:tab/>
      </w:r>
    </w:p>
    <w:p>
      <w:pPr>
        <w:pStyle w:val="Normal"/>
        <w:ind w:firstLine="360"/>
        <w:jc w:val="both"/>
        <w:rPr/>
      </w:pPr>
      <w:r>
        <w:rPr/>
        <w:t>Уровень  потребности организации двухразового горячего питания  в соответствии с требованиями санитарных правил составил – 20% по причинам:</w:t>
      </w:r>
    </w:p>
    <w:p>
      <w:pPr>
        <w:pStyle w:val="Normal"/>
        <w:ind w:firstLine="360"/>
        <w:jc w:val="both"/>
        <w:rPr/>
      </w:pPr>
      <w:r>
        <w:rPr/>
        <w:t xml:space="preserve">- </w:t>
      </w:r>
      <w:r>
        <w:rPr>
          <w:b/>
        </w:rPr>
        <w:t xml:space="preserve">Из 1023  обучающихся  более 4 часов находятся в школе - 448 учеников  с 7 по 11 класс. </w:t>
      </w:r>
    </w:p>
    <w:p>
      <w:pPr>
        <w:pStyle w:val="Normal"/>
        <w:ind w:firstLine="360"/>
        <w:jc w:val="both"/>
        <w:rPr/>
      </w:pPr>
      <w:r>
        <w:rPr/>
        <w:t>Обучающиеся с 1 по 6 класс находятся в школе с 08.30 до 13.00, полноценный горячий завтрак получают после 2 урока в 10.35, уходят домой в 13.00, интервал между приемами пищи до ухода домой не превышает 4 часов.</w:t>
      </w:r>
    </w:p>
    <w:p>
      <w:pPr>
        <w:pStyle w:val="Normal"/>
        <w:ind w:firstLine="360"/>
        <w:jc w:val="both"/>
        <w:rPr/>
      </w:pPr>
      <w:r>
        <w:rPr/>
        <w:t>Обучающиеся 7-11 классов находятся в школах в среднем до 14.45, завтрак получают после 3 урока в 11.30, соответственно   интервал между приемами пищи до ухода домой не превышает 4 часов.</w:t>
      </w:r>
    </w:p>
    <w:p>
      <w:pPr>
        <w:pStyle w:val="Normal"/>
        <w:ind w:firstLine="360"/>
        <w:jc w:val="both"/>
        <w:rPr/>
      </w:pPr>
      <w:r>
        <w:rPr/>
        <w:tab/>
        <w:t xml:space="preserve">В муниципальном образовании в 2011 учебном году сократилось количество обучающихся в группах продленного дня со 104 до 35 человек. Группы продленного дня организованы только в ЛШИ (31человек) и КСОШ (4 человека), все получают двухразовое горячее питание.  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ab/>
        <w:t>В основном,  в Ловозерском районе отсутствует потребность 100% охвата  двухразовым горячем питанием по причине близкой территориальной расположенности образовательных учреждений к жилым фондам всех населенных пунктов района (Ловозеро, Ревда, Краснощелье), не превышения интервала между приемами пищи более 4 часов.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ab/>
        <w:t xml:space="preserve">Во всех школах созданы условия для организации горячего питания: за счет средств муниципального бюджета и в 2011 году средств регионального бюджета значительно обновилось технологическое оборудование на пищеблоках, все Предписания Роспотребнадзора  выполнены. 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ab/>
        <w:t xml:space="preserve">В Ловозерском районе 91 обучающийся страдает алиментарно-зависимыми заболеваниями (анемия, низкий вес, заболевания желудочно-кишечного тракта). На 2012 год за счет средств муниципального бюджета планируется   выделение дотаций на организацию горячих завтраков в сумме 607,0 тыс.рублей. Для того, чтобы обеспечить горячее питание вышеуказанным детям необходимы средства в размере 1438,0 тыс.рублей. Возможно рассмотрение варианта софинансирования оплаты стоимости горячего завтрака этой категории детей: 50% оплачивается из средств бюджета муниципального образования, 50% - за счет средств родителей. Эта сумма  в среднем в год составит – 733,3 тыс. рублей из бюджета муниципального образования,  1027 рублей в месяц из средств бюджета семьи. На данном этапе осуществляется изучение потребностей и возможностей родителей оплачивать  завтрак  вышеуказанным детям из бюджета семьи. 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>И.о. начальника отдела образования:                                        М.Е.Журавлев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16:00Z</dcterms:created>
  <dc:creator>User</dc:creator>
  <dc:description/>
  <cp:keywords/>
  <dc:language>en-US</dc:language>
  <cp:lastModifiedBy>Николаев</cp:lastModifiedBy>
  <cp:lastPrinted>2012-02-07T11:13:00Z</cp:lastPrinted>
  <dcterms:modified xsi:type="dcterms:W3CDTF">2012-02-07T08:13:00Z</dcterms:modified>
  <cp:revision>4</cp:revision>
  <dc:subject/>
  <dc:title>Анализ организации школьного питания  в общеобразовательных учреждениях района</dc:title>
</cp:coreProperties>
</file>