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6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Ловозерский район Мурм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Ловозерский район в соответствие Федеральному закону от 06.10.2003 № 131-ФЗ            (ред. от 06.12.2011) «Об общих принципах организации местного самоуправления в Российской Федерации», а также уточнения его отдельных положений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прилагаемые изменения и дополнения в Устав муниципального образования Ловозерский район</w:t>
      </w:r>
      <w:r>
        <w:rPr>
          <w:sz w:val="28"/>
          <w:szCs w:val="28"/>
        </w:rPr>
        <w:t>, принятый решением Ловозерского районного Совета от 24.01.2006 № 64 (с изменениями и дополнениями, внесенными решениями Ловозерского районного Совета от 11.04.2006 № 95,                       от 26.11.2007 № 225, от 29.12.2008 № 313, от 25.05.2010 № 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Ловозерский район Писареву Д.А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1.07.2005 № 97-ФЗ                     (ред. от 21.11.2011) «О государственной регистрации уставов муниципальных образований» направить новую редакцию положений Устава муниципального образования Ловозерский район Мурманской области с внесенными в них изменениями в Управление Министерства юстиции Российской Федерации по Мурманской области для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autoSpaceDE w:val="false"/>
        <w:ind w:left="900" w:hanging="0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 xml:space="preserve">После </w:t>
      </w:r>
      <w:r>
        <w:rPr>
          <w:sz w:val="28"/>
          <w:szCs w:val="28"/>
        </w:rPr>
        <w:t>государственной регистрации данного решения опубликовать его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7:00Z</dcterms:created>
  <dc:creator>Николаев</dc:creator>
  <dc:description/>
  <cp:keywords/>
  <dc:language>en-US</dc:language>
  <cp:lastModifiedBy>Николаев</cp:lastModifiedBy>
  <cp:lastPrinted>2012-01-12T13:22:00Z</cp:lastPrinted>
  <dcterms:modified xsi:type="dcterms:W3CDTF">2012-01-20T08:51:00Z</dcterms:modified>
  <cp:revision>6</cp:revision>
  <dc:subject/>
  <dc:title>Решение</dc:title>
</cp:coreProperties>
</file>