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оект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ЗАСЕДАНИЯ ЛОВОЗЕРСКОГО РАЙОННОГО СОВЕ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двадцать шестое заседание четвер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9 декабря 2011 года                                                                                                    с. Ловозер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/>
        <w:t xml:space="preserve">Начало заседания </w:t>
      </w:r>
      <w:r>
        <w:rPr>
          <w:u w:val="single"/>
        </w:rPr>
        <w:t>в 10 часов в кабинет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  <w:t>главы муниципального образования Ловозерский район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108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рганизация горячего питания в учреждениях отдела образования.</w:t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- Журавлева М.Е. – и.о. начальника отдела образования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spacing w:lineRule="auto" w:line="312" w:before="0" w:after="12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принятии в 2012 году муниципальным образованием Ловозерский район части полномочий по решению вопросов местного значения от муниципального образования сельское поселение Ловозеро.</w:t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Сечко В.А. – ведущий специалист по мобилизационной работе, секретному делопроизводству, делам ГО и ЧС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</w:tabs>
        <w:spacing w:lineRule="auto" w:line="312" w:before="0" w:after="120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внесении изменений и дополнений в Устав муниципального образования Ловозерский район Мурманской области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Долматова Л.В. – начальник отдела организационной, правовой и кадровой работы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Об установлении перечня случаев, когда предоставление земельных участков для строительства осуществляется исключительно на торгах.</w:t>
      </w:r>
    </w:p>
    <w:p>
      <w:pPr>
        <w:pStyle w:val="Normal"/>
        <w:spacing w:lineRule="auto" w:line="240"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Димитриев Д.Г. – начальник отдела имущественных отношений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spacing w:lineRule="auto" w:line="312" w:before="0" w:after="12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 утверждении прогнозного плана приватизации муниципального имущества муниципального образования Ловозерский район на 2012 год.</w:t>
      </w:r>
    </w:p>
    <w:p>
      <w:pPr>
        <w:pStyle w:val="Normal"/>
        <w:tabs>
          <w:tab w:val="clear" w:pos="709"/>
          <w:tab w:val="left" w:pos="900" w:leader="none"/>
        </w:tabs>
        <w:spacing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Димитриев Д.Г. – начальник отдела имущественных отношений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 утверждении новой методики расчета арендной платы за нежилые помещения (Приложение № 4) к «Положению о порядке предоставления в аренду объектов недвижимости нежилого фонда, находящихся в собственности муниципального образования Ловозерский район».</w:t>
      </w:r>
    </w:p>
    <w:p>
      <w:pPr>
        <w:pStyle w:val="Normal"/>
        <w:tabs>
          <w:tab w:val="clear" w:pos="709"/>
          <w:tab w:val="left" w:pos="900" w:leader="none"/>
        </w:tabs>
        <w:spacing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Димитриев Д.Г. – начальник отдела имущественных отношений администрации муниципального образования Ловозерский район.</w:t>
      </w:r>
    </w:p>
    <w:p>
      <w:pPr>
        <w:pStyle w:val="Normal"/>
        <w:tabs>
          <w:tab w:val="clear" w:pos="709"/>
          <w:tab w:val="left" w:pos="900" w:leader="none"/>
        </w:tabs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108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внесении изменений и дополнений в решение Ловозерского районного Совета от 30.12.2010 № 107 «О бюджете муниципального образования Ловозерский район на 2011 год» (в редакции решений Ловозерского районного Совета от 24.02.2011 № 114,        от 31.03.2011 № 125, от 26.05.2011 № 134, от 23.06.2011 № 135, от 29.09.2011 № 147,      от 27.10.2011 № 156, от 24.11.2011 № 161).</w:t>
      </w:r>
    </w:p>
    <w:p>
      <w:pPr>
        <w:pStyle w:val="Normal"/>
        <w:tabs>
          <w:tab w:val="clear" w:pos="709"/>
          <w:tab w:val="left" w:pos="900" w:leader="none"/>
        </w:tabs>
        <w:spacing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Котова Н.И. – начальник районного финансового отдела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бюджете муниципального образования Ловозерский район на 2012 год (второе чтение).</w:t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- Котова Н.И. – начальник районного финансового отдела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</w:tabs>
        <w:spacing w:lineRule="auto" w:line="312" w:before="0" w:after="12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внесении изменений в решение Ловозерского районного Совета от 30.10.2007 года № 212 «Об утверждении Положения о бюджетном процессе в муниципальном образовании Ловозерский район Мурманской области» (в редакции решений Ловозерского районного Совета от 29.12.2009 № 29, от 29.07.2010 № 61).</w:t>
      </w:r>
    </w:p>
    <w:p>
      <w:pPr>
        <w:pStyle w:val="Normal"/>
        <w:tabs>
          <w:tab w:val="clear" w:pos="709"/>
          <w:tab w:val="left" w:pos="900" w:leader="none"/>
        </w:tabs>
        <w:spacing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- Котова Н.И. – начальник районного финансового отдела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360" w:leader="none"/>
          <w:tab w:val="left" w:pos="108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работе Ловозерского районного Совета в 2011 году и утверждение плана работы на 2012 год.</w:t>
      </w:r>
    </w:p>
    <w:p>
      <w:pPr>
        <w:pStyle w:val="Normal"/>
        <w:spacing w:lineRule="auto" w:line="312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- Николаев В.В. – председатель Ловозерского районного Совет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ное.</w:t>
      </w:r>
    </w:p>
    <w:sectPr>
      <w:type w:val="nextPage"/>
      <w:pgSz w:w="11906" w:h="16838"/>
      <w:pgMar w:left="108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8:43:00Z</dcterms:created>
  <dc:creator>Николаев</dc:creator>
  <dc:description/>
  <cp:keywords/>
  <dc:language>en-US</dc:language>
  <cp:lastModifiedBy>Николаев</cp:lastModifiedBy>
  <cp:lastPrinted>2011-12-21T12:12:00Z</cp:lastPrinted>
  <dcterms:modified xsi:type="dcterms:W3CDTF">2011-12-21T10:06:00Z</dcterms:modified>
  <cp:revision>3</cp:revision>
  <dc:subject/>
  <dc:title>Повестка</dc:title>
</cp:coreProperties>
</file>