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16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от 31.03.2011 № 125, от 26.05.2011 № 134, от 23.06.2011 № 135, от 29.09.2011 № 147, от 27.10.2011 № 156, от 24.112011 № 16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от 31.03.2011 № 125, от 26.05.2011 № 134, от 23.06.2011 № 135, от 29.09.2011     № 147, от 27.10.2011 № 156, от 24.11.2011 № 161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left="539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689 948,6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797 688,00373 тыс. рублей.</w:t>
      </w:r>
    </w:p>
    <w:p>
      <w:pPr>
        <w:pStyle w:val="Normal"/>
        <w:ind w:left="539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долга муниципального образования Ловозерский район на 1 января 2012 года по долговым обязательствам Ловозерского района в сумме 71 360,0 тыс. рублей, в том числе верхний предел долга по муниципальным гарантиям на 1 января 2012 года в сумме 0,0 тыс. рублей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107 739,38173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43 721,27434 тыс. рублей направить на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убсидию на государственную поддержку малого и среднего предпринимательства, включая крестьянские (фермерские) хозяйства –    22 324,96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ункт 20 изложить в новой редакции:</w:t>
      </w:r>
    </w:p>
    <w:p>
      <w:pPr>
        <w:pStyle w:val="Normal"/>
        <w:autoSpaceDE w:val="false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20. Установить предельный объем муниципального долга муниципального образования Ловозерский район на 2011 год по долговым обязательствам Ловозерского района в сумме 77 360,0 тыс. рублей, в том числе по муниципальным гарантиям муниципального образования Ловозерский район в сумме 0,0 тыс. 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54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1 изложить в новой редакции:</w:t>
      </w:r>
    </w:p>
    <w:p>
      <w:pPr>
        <w:pStyle w:val="Normal"/>
        <w:autoSpaceDE w:val="false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21. Установить предельный объем расходов на обслуживание муниципального долга муниципального образования Ловозерский район в размере 1 713,0 тыс. 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№ 10 таблицу № 4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5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38:00Z</dcterms:created>
  <dc:creator>Николаев</dc:creator>
  <dc:description/>
  <cp:keywords/>
  <dc:language>en-US</dc:language>
  <cp:lastModifiedBy>Николаев</cp:lastModifiedBy>
  <cp:lastPrinted>2011-05-30T16:21:00Z</cp:lastPrinted>
  <dcterms:modified xsi:type="dcterms:W3CDTF">2012-01-25T13:52:00Z</dcterms:modified>
  <cp:revision>3</cp:revision>
  <dc:subject/>
  <dc:title>Решение</dc:title>
</cp:coreProperties>
</file>