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декаб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63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горячего питания в учреждениях отдела образования администрации муниципального образования Ловозерс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и.о. начальника отдела образования администрации муниципального образования Ловозерский район                  М.Е. Журавлевой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и.о. начальника отдела образования администрации муниципального образования Ловозерский район М.Е. Журавлевой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Ловозерский район (Писарев Д.А.) совместно с отделом образования (Журавлева М.Е.) рекомендовать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Рассмотреть вопрос определения критериев отнесения обучающихся муниципальных образовательных учреждений к категории обучающихся, находящихся в трудной жизненной ситуации, для установления права на предоставление бесплатного питания с целью увеличения данной категории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Рассмотреть вопрос возможности введения двух разных ценовых меню для питания обучающихся муниципальных образовательных учреждений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360" w:firstLine="360"/>
        <w:jc w:val="both"/>
        <w:rPr/>
      </w:pPr>
      <w:r>
        <w:rPr>
          <w:sz w:val="28"/>
          <w:szCs w:val="28"/>
        </w:rPr>
        <w:t>2.3. Откорректировать и внести изменения в долгосрочную целевую программу по здоровому питанию обучающихся в муниципальных общеобразовательных учреждениях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4. Принять все необходимые меры по оборудованию пищеблоков современным технологическим, холодильным и производственны оборудованием в соответствии с требованиями действующих санитарных правил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5. Предусмотреть процедуру контроля в муниципальных контрактах за качеством оказываемых исполнителями услуг общественного пит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17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2-01-20T08:53:00Z</dcterms:modified>
  <cp:revision>4</cp:revision>
  <dc:subject/>
  <dc:title>Решение</dc:title>
</cp:coreProperties>
</file>