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двадцать восьмое заседание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 марта 2012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/>
        <w:t xml:space="preserve">Начало заседания </w:t>
      </w:r>
      <w:r>
        <w:rPr>
          <w:u w:val="single"/>
        </w:rPr>
        <w:t>в 10 часов в кабинет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u w:val="single"/>
        </w:rPr>
        <w:t>главы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ходе реформирования системы здравоохранения в Ловозерском районе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Белан С.И. – и.о. главного врача МУЗ Ловозерской ЦР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коэффициента для исчисления выкупной цены земельных участков, предоставленных в собственность Приходу Православной церкви в пгт. Ревда и с. Ловозеро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имитриев Д.Г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район Мурманской област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имитриев Д.Г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район Мурманской област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имитриев Д.Г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и дополнений в решение Ловозерского районного Совета от 29.12.2011 № 170 «О бюджете муниципального образования Ловозерский район на 2012 год»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ное.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6.1. Информация о формировании и расходовании фонда оплаты труда работников муниципальных дошкольных образовательных учреждений.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6.2. Информация о передаче полномочий от муниципального образования сельское поселение Ловозеро муниципальному образованию Ловозерский район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6:00Z</dcterms:created>
  <dc:creator>Николаев</dc:creator>
  <dc:description/>
  <cp:keywords/>
  <dc:language>en-US</dc:language>
  <cp:lastModifiedBy>Николаев</cp:lastModifiedBy>
  <cp:lastPrinted>2012-02-21T16:07:00Z</cp:lastPrinted>
  <dcterms:modified xsi:type="dcterms:W3CDTF">2012-02-21T13:09:00Z</dcterms:modified>
  <cp:revision>3</cp:revision>
  <dc:subject/>
  <dc:title>Повестка</dc:title>
</cp:coreProperties>
</file>