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МУЗ ЛЦРБ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равоохранение в Ловозерском районе представляет центральная районная больница с двумя поликлиниками в п. Ревда и с. Ловозеро, 5 ФАПами                  (с. Краснощелье, с. Каневка, с. Сосновка, пункт 41км., пункт 54км.); стационаром на 96 коек, из которых 67 коек – круглосуточные соматические, 10 коек сестринского ухода и 19 коек дневного пребывания при стационаре. При  поликлинике с. Ловозеро имеется 5 мест для дневного пребывания в специально выделенном помещении и 3 койки в виде стационара на дому.</w:t>
      </w:r>
      <w:r>
        <w:rPr>
          <w:color w:val="000000"/>
          <w:sz w:val="28"/>
          <w:szCs w:val="28"/>
        </w:rPr>
        <w:t xml:space="preserve"> В состав больницы входят также административная и хозяйственная часть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учреждение здравоохранения ЛЦРБ ведущее лечебно-профилактическое учреждение в Ловозерском районе, которое является основным звеном лечебно-профилактической помощи нас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ПУ функционирует как самостоятельное учреждение здравоохранения  входящее в систему Министерство здравоохранения  Российской Федер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З ЛЦРБ по виду, объему и характеру оказываемой медицинской помощи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филю многопрофильны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истеме организации – объединенной с поликлин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ъему деятельности – различной коечной мощ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т следующую </w:t>
      </w:r>
      <w:r>
        <w:rPr>
          <w:b/>
          <w:sz w:val="28"/>
          <w:szCs w:val="28"/>
        </w:rPr>
        <w:t>организационную структур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управленческий аппарат, канцелярия, бухгалтерия, кабинет медицинской статистики, архив, кабинет программного обеспе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лечебный стационар (терапевтическое отделение с неврологическими койками, хирургическое с гинекологическими койками и педиатрическое отде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тделение скорой медицинской помо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многопрофильная поликлиника на 320 посещений в смену, осуществляющая оказание первичной медико-санитарной помо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лечебно-диагностические отделения и кабинеты (рентгенологический, эндоскопический, УЗИ), физиотерапевтическое отделение, биохимическая лаборатор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ая часть (пищеблок, склад, гараж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1 год структура здравоохранения в Ловозерском районе претерпела некоторые изменения. Проведена реорганизация </w:t>
      </w:r>
      <w:r>
        <w:rPr>
          <w:rFonts w:eastAsia="Calibri"/>
          <w:b/>
          <w:sz w:val="28"/>
          <w:szCs w:val="28"/>
        </w:rPr>
        <w:t>МП «Аптека»</w:t>
      </w:r>
      <w:r>
        <w:rPr>
          <w:rFonts w:eastAsia="Calibri"/>
          <w:sz w:val="28"/>
          <w:szCs w:val="28"/>
        </w:rPr>
        <w:t xml:space="preserve"> путем присоединения </w:t>
      </w:r>
      <w:r>
        <w:rPr>
          <w:sz w:val="28"/>
          <w:szCs w:val="28"/>
        </w:rPr>
        <w:t>к муниципальному учреждению здравоохранения «Ловозерская центральная районная больница»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 01 мая 2011 года МУЗ «ЛЦРБ» стала правопреемником всех прав и обязанностей МП аптека п. Ревда. </w:t>
      </w:r>
      <w:r>
        <w:rPr>
          <w:rFonts w:eastAsia="Calibri"/>
          <w:sz w:val="28"/>
          <w:szCs w:val="28"/>
        </w:rPr>
        <w:t xml:space="preserve">Ловозерская  ЦРБ получила лицензию на фармацевтическую  деятельность, в том числе и на розничную торговлю. Лекарственное обеспечение (в том числе и льготное) в  отдаленных сельских населенных пунктах Краснощелье и Каневка теперь осуществляют фармацевтические  работники аптеки п. Ревда и аптечного пункта с. Ловозеро по заявкам фельдшеров ФАПов. Доставляются лекарственные средства воздушным путем 1 раз в 1-2 недели (по потребности заявок).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Заведующа ФАПом с. Краснощелье прошла обучение на цикле «Организация хранения, учета и отпуска лекарственных препаратов в медицинских организациях, имеющих лицензию на фармацевтическую деятельность»  Запланировано обучение заведующей ФАПом с. Кане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мая 2011 года результаты финансово-хозяйственной деятельности аптеки оставляли желать лучшего, с каждым месяцем увеличивалась кредиторская задолженность перед поставщиками товаров и услуг, возрастали риски подачи исковых заявлений в суд по взысканию долгов с аптеки, вероятность банкротства аптеки была высока. Администрация МУЗ «ЛЦРБ» приняла на себя огромную ответственность по погашению кредиторской задолженности МП аптека. Путем принятых мер по оптимизации расходов удалось сначала остановить, а к 01 сентября 2011 года снизить задолженность перед поставщиками товаров и услуг. А именно, результаты работы администрации МУЗ «ЛЦРБ» таковы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а полностью кредиторская задолженность перед: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УТП «ТЭКОС» за теплоэнергию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АО «Колэнергосбыт» за электроэнергию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Теплосетьсервис Ревда» за передачу тепловой энергии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ГУП «Охрана МВД России» за техническое обслуживание средств охраны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ПрофитМед» за полученный товар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погашена просроченная кредиторская задолженность перед поставщиками товаро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работы Аптеки готовых лекарственных форм №1  по состоянию на 01.01.2012г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реорганизац</w:t>
      </w:r>
      <w:bookmarkStart w:id="0" w:name="_GoBack"/>
      <w:bookmarkEnd w:id="0"/>
      <w:r>
        <w:rPr>
          <w:sz w:val="28"/>
          <w:szCs w:val="28"/>
        </w:rPr>
        <w:t>ии (10 февраля 2011г.) муниципального предприятия аптека п.Ревда путем присоединения к МУЗ ЛЦРБ, предприятие имело кредиторскую задолженность в размер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380 329,4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долженность перед поставщиками </w:t>
      </w:r>
      <w:r>
        <w:rPr>
          <w:b/>
          <w:sz w:val="28"/>
          <w:szCs w:val="28"/>
        </w:rPr>
        <w:t>товаров</w:t>
      </w:r>
      <w:r>
        <w:rPr>
          <w:sz w:val="28"/>
          <w:szCs w:val="28"/>
        </w:rPr>
        <w:t xml:space="preserve">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169 043,7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1 финансового года кредиторская задолженность снизилась и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03 417,5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нижение задолженности составило: -576 911,86 руб., (41,8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жены деловые отношения с поставщиками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кращением работы филиала  ФГУЗ «Центр гигиены и эпидемиологии в МО», расположенный по адресу: п.Ревда, ул.Кузина, д.10, с 01.01.2012г. бактериологической лаборатории создана структурная единица  </w:t>
      </w:r>
      <w:r>
        <w:rPr>
          <w:b/>
          <w:sz w:val="28"/>
          <w:szCs w:val="28"/>
        </w:rPr>
        <w:t>«Бактериологическая лаборатория»</w:t>
      </w:r>
      <w:r>
        <w:rPr>
          <w:sz w:val="28"/>
          <w:szCs w:val="28"/>
        </w:rPr>
        <w:t xml:space="preserve"> в составе МУЗ Ловозер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овозерского района ликвидация лаборатории была бы серьезной проблемой, ведь эффективный контроль над  санитарным состоянием района без этой структуры невозможен. В лаборатории работает 4 человека: врач, 2 лаборанта и санитарка. Это одна врачебная бригада. Согласно экономическим расчетам, годичное содержание лаборатории обходится порядка 500 тыс. руб. Такие же средства расходуются, к примеру, за 1.5 месяца на бензин для отделения скор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2.Объемы медицинской помощи</w:t>
      </w:r>
    </w:p>
    <w:p>
      <w:pPr>
        <w:pStyle w:val="Normal"/>
        <w:ind w:left="435" w:hanging="0"/>
        <w:jc w:val="both"/>
        <w:rPr/>
      </w:pPr>
      <w:r>
        <w:rPr>
          <w:b/>
          <w:color w:val="000000"/>
          <w:sz w:val="28"/>
          <w:szCs w:val="28"/>
        </w:rPr>
        <w:t xml:space="preserve">Амбулаторная:  </w:t>
      </w:r>
      <w:r>
        <w:rPr>
          <w:color w:val="000000"/>
          <w:sz w:val="28"/>
          <w:szCs w:val="28"/>
        </w:rPr>
        <w:t xml:space="preserve">мощность  посещений  -  320 </w:t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казатели  мощности </w:t>
      </w:r>
    </w:p>
    <w:p>
      <w:pPr>
        <w:pStyle w:val="Normal"/>
        <w:spacing w:lineRule="exact" w:line="1" w:before="0" w:after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011"/>
      </w:tblGrid>
      <w:tr>
        <w:trPr>
          <w:trHeight w:val="98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Ловозерская ЦРБ                                        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Количество посещений в смену</w:t>
            </w:r>
          </w:p>
        </w:tc>
      </w:tr>
      <w:tr>
        <w:trPr>
          <w:trHeight w:val="33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а п.РЕВ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1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ликлиника с. ЛОВОЗЕРО                 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38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ИТОГО:                                                 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320</w:t>
            </w:r>
          </w:p>
        </w:tc>
      </w:tr>
    </w:tbl>
    <w:p>
      <w:pPr>
        <w:pStyle w:val="Normal"/>
        <w:spacing w:lineRule="exact" w:line="1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К-во амбулаторных обращений:  </w:t>
      </w:r>
      <w:r>
        <w:rPr>
          <w:color w:val="000000"/>
          <w:sz w:val="28"/>
          <w:szCs w:val="28"/>
        </w:rPr>
        <w:t>всего (в ОМС)  -    73629</w:t>
      </w:r>
    </w:p>
    <w:p>
      <w:pPr>
        <w:pStyle w:val="Normal"/>
        <w:ind w:left="43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лан              -     8162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ционарная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оечная мощность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992"/>
        <w:gridCol w:w="992"/>
        <w:gridCol w:w="993"/>
        <w:gridCol w:w="117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 Л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оек</w:t>
            </w:r>
          </w:p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йки сестринского ухода</w:t>
            </w:r>
          </w:p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БО (в ОМС)  -  1883</w:t>
      </w:r>
    </w:p>
    <w:p>
      <w:pPr>
        <w:pStyle w:val="Normal"/>
        <w:ind w:left="1065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лан  -  187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а койки: факт – 308 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тив РФ  330)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редняя длительность -  10,54  (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тив РФ 10.6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ерационная активность – 40%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тальность  -  0,7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дры:</w:t>
      </w:r>
    </w:p>
    <w:p>
      <w:pPr>
        <w:pStyle w:val="Normal"/>
        <w:ind w:left="79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69"/>
        <w:gridCol w:w="1729"/>
        <w:gridCol w:w="1730"/>
        <w:gridCol w:w="23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штат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омплектован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ть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4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медперсон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8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ий медперсон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%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100% укомплектованность физическими лицами врачей участковой службы, недостаток «узких» специалистов ведет к уменьшению доступности и снижению качества медицинской помощи насе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ализ возрастного состава врачебных кадров показывает, что 62% врачей пенсионного возраста. Несмотря на принимаемые меры по закреплению кадров - дефицит врачебных кадров, вероятно, будет р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вакантных ставках на 01.01.2012 год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- лаборант клинико- диагностической лаборатор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кардиолог – 0,25 став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отоларинголо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психиатр-нарколо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стоматолог - детск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стоматолог взрослы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районный педиат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хирур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– офтальмоло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невролог стациона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анестезиолог-реаниматоло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уролог 0,25 став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нансы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>Финансирование  ЛЦРБ  за 2011 год      -   139 431 674,93 руб.,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>бюджет                                                             69 986 107,88 руб.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>ОМС                                                                 61 922 522,69 руб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             7 523 044,41 руб. (в т.ч. аптека)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>
          <w:sz w:val="28"/>
          <w:szCs w:val="28"/>
        </w:rPr>
        <w:t>Затраты на выплату заработной платы составили  -  85 286 985,38 руб.,   в том числе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Заработная плата  -                                                        67 701 221,77 руб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 -                            17 585 763,61 руб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    составили          11 856 188,79 руб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заработная плата</w:t>
      </w:r>
      <w:r>
        <w:rPr>
          <w:color w:val="000000"/>
          <w:sz w:val="28"/>
          <w:szCs w:val="28"/>
        </w:rPr>
        <w:t xml:space="preserve"> за 2011г. составила 210482руб. (в 2010г. – 19114руб.)</w:t>
      </w:r>
    </w:p>
    <w:p>
      <w:pPr>
        <w:pStyle w:val="Normal"/>
        <w:ind w:left="60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медицинского персонала</w:t>
      </w:r>
      <w:r>
        <w:rPr>
          <w:color w:val="000000"/>
          <w:sz w:val="28"/>
          <w:szCs w:val="28"/>
        </w:rPr>
        <w:t xml:space="preserve"> (врачи,  медицинские сестры, младший персонал)    23657 руб. в том числе ОМС 16193,4 руб.</w:t>
      </w:r>
    </w:p>
    <w:p>
      <w:pPr>
        <w:pStyle w:val="Normal"/>
        <w:ind w:lef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Материально-техническая база</w:t>
      </w:r>
    </w:p>
    <w:p>
      <w:pPr>
        <w:pStyle w:val="Normal"/>
        <w:ind w:left="2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щадь помещений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корпус больничного комплекса п. Ревда – 8 773 кв. м.</w:t>
      </w:r>
    </w:p>
    <w:p>
      <w:pPr>
        <w:pStyle w:val="Normal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ческий корпус больничного комплекса с. Ловозеро (первый этаж жилого дома) – 3 306 кв. м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й корпус больничного комплекса с. Ловозеро – 325 кв. м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корпус с. Ловозеро – 456 кв. м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с. Краснощелье – 319 кв. м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с. Каневка – 106 кв. м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с. Сосновка – 116 кв. м.</w:t>
      </w:r>
    </w:p>
    <w:p>
      <w:pPr>
        <w:pStyle w:val="Normal"/>
        <w:ind w:left="2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корпусов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й комплекс п. Ревда – 1. Износ – 14 %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ичный комплекс с. Ловозеро – 3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цент износа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корпус больничного корпуса п. Ревда – 0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ольничный комплекс с. Ловозеро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а – 0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й корпус – 31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корпус – 54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с. Краснощелье – 37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с. Каневка – 46%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с. Сосновка – 58%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ичество теплопунктов: 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ичный комплекс п. Ревда – 6 (1 общий теплоцентр и 5 элеваторных узлов). 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й комплекс с. Ловозеро – 0.</w:t>
      </w:r>
    </w:p>
    <w:p>
      <w:pPr>
        <w:pStyle w:val="Normal"/>
        <w:ind w:left="2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злов учета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й комплекс п. Ревда – 0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й комплекс с. Ловозеро – 0.</w:t>
      </w:r>
    </w:p>
    <w:p>
      <w:pPr>
        <w:pStyle w:val="Normal"/>
        <w:ind w:left="2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18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раструктура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ичный комплекс п. Ревда 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– да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. – да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фет – нет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й комплекс с. Ловозеро: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– да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. – да.</w:t>
      </w:r>
    </w:p>
    <w:p>
      <w:pPr>
        <w:pStyle w:val="Normal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фет – нет.</w:t>
      </w:r>
    </w:p>
    <w:p>
      <w:pPr>
        <w:pStyle w:val="Normal"/>
        <w:ind w:lef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5.Энергетическая служба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Выполнено в 2011 г.: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1. Проведен энергоаудит с составлением энергетического паспорта 4 зданий (больнично-поликлинический комплекс п. Ревда, поликлиника с. Ловозеро, хозяйственный корпус с. Ловозеро, здание аптеки п. Ревда)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2. Проведены электромонтажные работы по замене 7 силовых щитков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3. Проведены замеры сопротивления изоляции кабельных линий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4. Произведена замена внутренних кабельных линий и электрических щитков не соответствующих нормативу в гараже больнично-поликлинического корпуса п. Ревда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5. Заменены неработающие светильники и светильники, эксплуатирующиеся без защитных колпаков на новые (235 шт. (36 Вт) и 36 шт. (18 Вт))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6. Произведен ремонт ТП-74 РУ-0,4 кВ в п. Ревда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7. Произведена ежегодная ревизия и ремонт уличного освещения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8. Выполнены электромонтажные работы в физиотерапевтическом кабинете поликлиники с. Ловозеро;</w:t>
      </w:r>
    </w:p>
    <w:p>
      <w:pPr>
        <w:pStyle w:val="Normal"/>
        <w:ind w:firstLine="283"/>
        <w:rPr/>
      </w:pPr>
      <w:r>
        <w:rPr>
          <w:sz w:val="28"/>
        </w:rPr>
        <w:t>9. Текущий ремонт электрических сетей и оборудования;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</w:r>
    </w:p>
    <w:p>
      <w:pPr>
        <w:pStyle w:val="Normal"/>
        <w:ind w:firstLine="283"/>
        <w:rPr/>
      </w:pPr>
      <w:r>
        <w:rPr>
          <w:b/>
          <w:sz w:val="28"/>
        </w:rPr>
        <w:t>6.Хозяйственная служба</w:t>
      </w:r>
    </w:p>
    <w:p>
      <w:pPr>
        <w:pStyle w:val="Normal"/>
        <w:ind w:firstLine="283"/>
        <w:rPr/>
      </w:pPr>
      <w:r>
        <w:rPr>
          <w:b/>
          <w:sz w:val="28"/>
        </w:rPr>
        <w:t>6.1. Произведена замена:</w:t>
      </w:r>
    </w:p>
    <w:p>
      <w:pPr>
        <w:pStyle w:val="Normal"/>
        <w:ind w:firstLine="283"/>
        <w:rPr/>
      </w:pPr>
      <w:r>
        <w:rPr>
          <w:b/>
          <w:sz w:val="28"/>
        </w:rPr>
        <w:t>-</w:t>
      </w:r>
      <w:r>
        <w:rPr>
          <w:sz w:val="28"/>
        </w:rPr>
        <w:t xml:space="preserve">  102 деревянных оконных блоков на блоки ПВХ.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 5 деревянных входных дверей на ПВХ.</w:t>
      </w:r>
    </w:p>
    <w:p>
      <w:pPr>
        <w:pStyle w:val="Normal"/>
        <w:ind w:firstLine="283"/>
        <w:rPr/>
      </w:pPr>
      <w:r>
        <w:rPr>
          <w:b/>
          <w:sz w:val="28"/>
        </w:rPr>
        <w:t>6.2. Произведен косметический ремонт: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Коридора детской консультации п. Ревда.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Физиотерапевтического кабинета с. Ловозеро.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Кабинетов аптеки главного больничного комплекса п. Ревда.</w:t>
      </w:r>
    </w:p>
    <w:p>
      <w:pPr>
        <w:pStyle w:val="Normal"/>
        <w:ind w:firstLine="283"/>
        <w:rPr/>
      </w:pPr>
      <w:r>
        <w:rPr>
          <w:b/>
          <w:sz w:val="28"/>
        </w:rPr>
        <w:t>6.3. Произведен ремонт инженерно – технических коммуникаций: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Вытяжная вентиляция пищеблока п. Ревда.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Стояков горячего и холодного водоснабжения детской  и  женской 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нсультаций п. Ревда.</w:t>
      </w:r>
    </w:p>
    <w:p>
      <w:pPr>
        <w:pStyle w:val="Normal"/>
        <w:ind w:firstLine="283"/>
        <w:rPr/>
      </w:pPr>
      <w:r>
        <w:rPr>
          <w:b/>
          <w:sz w:val="28"/>
        </w:rPr>
        <w:t>6.4. Приобретено для замены: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43</w:t>
      </w:r>
      <w:r>
        <w:rPr>
          <w:b/>
          <w:sz w:val="28"/>
        </w:rPr>
        <w:t xml:space="preserve"> </w:t>
      </w:r>
      <w:r>
        <w:rPr>
          <w:sz w:val="28"/>
        </w:rPr>
        <w:t>стула для поликлиники с. Ловозеро и стационара п. Ревда.</w:t>
      </w:r>
    </w:p>
    <w:p>
      <w:pPr>
        <w:pStyle w:val="Normal"/>
        <w:ind w:firstLine="283"/>
        <w:rPr/>
      </w:pPr>
      <w:r>
        <w:rPr>
          <w:b/>
          <w:sz w:val="28"/>
        </w:rPr>
        <w:t xml:space="preserve">- </w:t>
      </w:r>
      <w:r>
        <w:rPr>
          <w:sz w:val="28"/>
        </w:rPr>
        <w:t>56 матрацев для стационара п. Ревда.</w:t>
      </w:r>
    </w:p>
    <w:p>
      <w:pPr>
        <w:pStyle w:val="Normal"/>
        <w:ind w:firstLine="283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352 медицинских халата и костюма.</w:t>
      </w:r>
    </w:p>
    <w:p>
      <w:pPr>
        <w:pStyle w:val="Normal"/>
        <w:ind w:firstLine="283"/>
        <w:rPr>
          <w:sz w:val="28"/>
        </w:rPr>
      </w:pPr>
      <w:r>
        <w:rPr>
          <w:sz w:val="28"/>
        </w:rPr>
        <w:t>- 5 мусорных баков-контейнеров.</w:t>
      </w:r>
    </w:p>
    <w:p>
      <w:pPr>
        <w:pStyle w:val="Normal"/>
        <w:ind w:lef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7.Медоборудован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диагностическое – 6 е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диагностика – 8 е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скопическое – 5 е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ая диагностика – 10 е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зно-дыхательная 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нимационная аппаратура – 8 ед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ческое – 6 е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ее – 170 ед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течение 2011 года введено в эксплуатацию следующее мед.оборудование:</w:t>
      </w:r>
    </w:p>
    <w:tbl>
      <w:tblPr>
        <w:tblW w:w="5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</w:tblGrid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гинекологическое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П-40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асыватель мед.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вертикальный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шиномонтажный полуавтомат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ВМЭН-150-50/100Д-А мед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метр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ВМЭН-150-50/100Д-А мед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гистрации отоакустической эмиссии OtoRead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внутриглазного давления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ВМЭН-150-50/100Д-А мед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асыватель мед.</w:t>
            </w:r>
          </w:p>
        </w:tc>
      </w:tr>
      <w:tr>
        <w:trPr>
          <w:trHeight w:val="255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П-4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ходе и полноте выполнения программных мероприят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2011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ВАКЦИНОПРОФИЛАКТИКА»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09 – 2012 годы</w:t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9"/>
        <w:gridCol w:w="1808"/>
        <w:gridCol w:w="786"/>
        <w:gridCol w:w="986"/>
        <w:gridCol w:w="1701"/>
      </w:tblGrid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: Достижение высокого уровня охвата детей и взрослых профилактическими прививками и совершенствование системы эпидемиологического надзора за управляемыми инфекциями</w:t>
            </w:r>
          </w:p>
          <w:p>
            <w:pPr>
              <w:pStyle w:val="ConsPlusNormal"/>
              <w:widowControl/>
              <w:tabs>
                <w:tab w:val="clear" w:pos="708"/>
                <w:tab w:val="left" w:pos="682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/>
              <w:t>Вакцина антирабическая (КОКА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/>
              <w:t>Вакцина против клещевого энцефали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/>
              <w:t>Иммуноглобулин против клещевого энцефали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частично отсутствие препар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муноглобулин антиробиче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пар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акцина гриппозная (Гриппол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парата, Проведение вакцинации в 4 к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иобретение оборудования 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20"/>
              </w:rPr>
            </w:pPr>
            <w:r>
              <w:rPr>
                <w:i/>
                <w:color w:val="000000"/>
                <w:spacing w:val="-20"/>
              </w:rPr>
              <w:t>-манипуляционный стол (3 полки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20"/>
              </w:rPr>
            </w:pPr>
            <w:r>
              <w:rPr>
                <w:i/>
                <w:color w:val="000000"/>
                <w:spacing w:val="-20"/>
              </w:rPr>
              <w:t xml:space="preserve">- шкаф для медикаментов (металлический) ШМ-3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20"/>
              </w:rPr>
            </w:pPr>
            <w:r>
              <w:rPr>
                <w:i/>
                <w:color w:val="000000"/>
                <w:spacing w:val="-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ививочные сертифик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чет энергетических ресурсов</w:t>
            </w:r>
          </w:p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i/>
                <w:color w:val="000000"/>
                <w:spacing w:val="-20"/>
              </w:rPr>
              <w:t xml:space="preserve">- приобретение и установка теплосчетчи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-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ведение энергоаудита с составлением энергетического паспорта зд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срочная целевая  программа «Улучшение демографической ситуации в Мурманской области»  на 2007-2010 год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плата проезда беременным женщинам, детям до 18 лет и сопровождающим их лицам  при наличии направления из МУЗ Ловозерская ЦРБ на обследование и лечение в медицинские учреждения г.Мурманс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-I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плата проезда гражданам Ловозерского района на   обследование и лечение в медицинские учреждения г.Мурманс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-I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 программа «Участие муниципального образования Ловозерский район в реализации мероприятий региональной адресной инвестиционной программы»   2010-2012 года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оведение мероприятий по фельдшерско-акушерскому пункту с.Краснощелье (разработка проектно-сметной документации, государственная вневедомственная экспертиза сметной документации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 аукционы(3 раза) не состоялись в связи отсутствием заявок. </w:t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 программа «Социальное развитие села Мурманской области»  2009-2012 годах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ФАП с.Краснощелье (проектно-сметная документация)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Реконструкция здания больничного комплекса  в п.Ревда (проектно сметная документац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 аукционы (3 раза) не состоялись в связи отсутствием зая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 эл. Аукцион,  работы не выпол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 программа «Предупреждение и борьба с социально значимыми заболеваниями» на  2009-2011 годы Подпрограмма «Онколог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-цифровой маммограф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- цифровой флюорогра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 эл. Аукцион (2 раза)- заявок нет</w:t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 программа « Социальное развитие села Мурманской области»  на  2009-2012 г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Ремонт (замена оконных блоков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 программа « Профилактика безнадзорности и правонарушений несовершеннолетних в Ловозерском районе»  на  2011-2013 г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иобретение 2-х алкометров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/>
              <w:t>Приобретение реактив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ЛЦР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07:00Z</dcterms:created>
  <dc:creator>Zver</dc:creator>
  <dc:description/>
  <cp:keywords/>
  <dc:language>en-US</dc:language>
  <cp:lastModifiedBy>Николаев</cp:lastModifiedBy>
  <cp:lastPrinted>2012-02-24T12:32:00Z</cp:lastPrinted>
  <dcterms:modified xsi:type="dcterms:W3CDTF">2012-03-30T10:07:00Z</dcterms:modified>
  <cp:revision>2</cp:revision>
  <dc:subject/>
  <dc:title>РФ</dc:title>
</cp:coreProperties>
</file>