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1 марта 2012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76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Об утверждении перечня имущества, передаваемого из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государственной собственности Мурманской области в собственность муниципального образования Ловозерский район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3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муниципального образования Ловозерский район, на основании письма Комитета по культуре и искусству Мурманской области от 17.012012 № 12-02/66-СЕ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Утвердить Перечень имущества, передаваемого</w:t>
      </w:r>
      <w:r>
        <w:rPr>
          <w:sz w:val="28"/>
          <w:szCs w:val="28"/>
          <w:lang w:val="ru-RU"/>
        </w:rPr>
        <w:t xml:space="preserve"> из государственной собственности Мурманской области в собственность муниципального образования Ловозерский район для муниципального казенного учреждения «Комитет по культуре, делам молодежи и связям с общественностью Ловозерского района» (прилагается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42:00Z</dcterms:created>
  <dc:creator>Николаев</dc:creator>
  <dc:description/>
  <cp:keywords/>
  <dc:language>en-US</dc:language>
  <cp:lastModifiedBy>Николаев</cp:lastModifiedBy>
  <cp:lastPrinted>2012-03-30T15:01:00Z</cp:lastPrinted>
  <dcterms:modified xsi:type="dcterms:W3CDTF">2012-03-30T12:56:00Z</dcterms:modified>
  <cp:revision>3</cp:revision>
  <dc:subject/>
  <dc:title>Решение</dc:title>
</cp:coreProperties>
</file>