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01 марта 2012г.                 </w:t>
      </w: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32"/>
          <w:szCs w:val="32"/>
        </w:rPr>
        <w:t xml:space="preserve">№ 178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Ловозерского районного 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12.2011 № 170 «О бюджете муниципального образования Ловозерский район на 2012 год».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28.11.2011 № 1424-01-ЗМО «Об областном бюджете на 2012 год и на плановый период 2013 и 2014 годов» (ред. от 12.12.2011)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outlineLvl w:val="0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сти </w:t>
      </w:r>
      <w:r>
        <w:rPr>
          <w:sz w:val="28"/>
          <w:szCs w:val="28"/>
        </w:rPr>
        <w:t>в решение Ловозерского районного Совета от 29.12.2011         № 170 «О бюджете муниципального образования Ловозерский район на 2012 год»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1.1. Статью 1 изложить в новой редакц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«Статья 1. Основные характеристики бюджета муниципального образования Ловозерский район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муниципального образования Ловозерский район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общий объем доходов в сумме 509 088,14699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общий объем расходов в сумме 611 886,40431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Ловозерский район на 1 января 2013 года по долговым обязательствам Ловозерского района в сумме 95 360 тыс. рублей, в том числе верхний предел долга по муниципальным гарантиям на 1 января 2013 года в сумме                 0,0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муниципального образования Ловозерский район в сумме 102 798,25732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ки целевых средств, неиспользованные по состоянию на 01.01.2012 года в сумме 21202,05732  тыс. рублей направить н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объекту капитального строительства «Реконструкция бассейна средней школы № 1 в п. Ревда» -                                   2 915,17578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объекту капитального строительства «Реконструкция энергообеспечения с. Краснощелье, Каневка и Сосновка» –     1 214,249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дение работ по объекту капитального строительства «Школа в       с. Краснощелье (разработка проектно-сметной документации)» –                       3 200,0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дение мероприятий по текущему ремонту объектов социального и культурного назначения, находящихся в муниципальной собственности (ремонт крыльца здания «Ловозерского районного национального культурного центра») – 500,0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дение мероприятий по текущему ремонту объектов социального и культурного назначения, находящихся в муниципальной собственности (текущий ремонт помещений МУ «ЛМБ» с.п. городская библиотека п. Ревда ул. Победы, д.25) – 936,2898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реализацию мероприятий по государственной финансовой поддержке  закупки и доставки нефтепродуктов и топлива в районы Мурманской области с ограниченными сроками завоза грузов – 1 013,92691 тыс. руб.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еализацию мероприятий ведомственной целевой программы «Подготовка объектов жилищно-коммунального хозяйства Мурманской области к работе в осенне - зимний период» на 2012-2014 годы» -                      10 008,20176 тыс.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еализацию мероприятий адресной программы по поэтапному переходу на отпуск коммунальных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 на 2009-2016 годы – 1 414,21407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Статьи 2 изложить в новой редакции (прилагаетс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Приложение № 5 Статьи 7 изложить в новой редакции (прилагается)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1.4. Приложения № 7, 8, 9 Статьи 8 изложить в новой редакции (прилагаютс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5. </w:t>
      </w:r>
      <w:r>
        <w:rPr>
          <w:color w:val="000000"/>
          <w:sz w:val="28"/>
          <w:szCs w:val="28"/>
        </w:rPr>
        <w:t>В Приложении № 10</w:t>
      </w:r>
      <w:r>
        <w:rPr>
          <w:sz w:val="28"/>
          <w:szCs w:val="28"/>
        </w:rPr>
        <w:t xml:space="preserve"> Статьи 10 </w:t>
      </w:r>
      <w:r>
        <w:rPr>
          <w:color w:val="000000"/>
          <w:sz w:val="28"/>
          <w:szCs w:val="28"/>
        </w:rPr>
        <w:t xml:space="preserve"> таблицу № 4 изложить в новой редакции (прилагаетс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6. </w:t>
      </w:r>
      <w:r>
        <w:rPr>
          <w:color w:val="000000"/>
          <w:sz w:val="28"/>
          <w:szCs w:val="28"/>
        </w:rPr>
        <w:t xml:space="preserve">В Приложении № 10 </w:t>
      </w:r>
      <w:r>
        <w:rPr>
          <w:sz w:val="28"/>
          <w:szCs w:val="28"/>
        </w:rPr>
        <w:t xml:space="preserve">Статьи 10 </w:t>
      </w:r>
      <w:r>
        <w:rPr>
          <w:color w:val="000000"/>
          <w:sz w:val="28"/>
          <w:szCs w:val="28"/>
        </w:rPr>
        <w:t>таблицу № 7 изложить в новой редакции (прилагаетс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</w:t>
      </w:r>
      <w:r>
        <w:rPr>
          <w:color w:val="000000"/>
          <w:sz w:val="28"/>
          <w:szCs w:val="28"/>
        </w:rPr>
        <w:t>В Приложении № 10</w:t>
      </w:r>
      <w:r>
        <w:rPr>
          <w:sz w:val="28"/>
          <w:szCs w:val="28"/>
        </w:rPr>
        <w:t xml:space="preserve"> Статьи 10 </w:t>
      </w:r>
      <w:r>
        <w:rPr>
          <w:color w:val="000000"/>
          <w:sz w:val="28"/>
          <w:szCs w:val="28"/>
        </w:rPr>
        <w:t>таблицу № 8 изложить в новой редакции (прилагаетс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8. Приложение № 10 Статьи 10 дополнить таблицей № 10 (прилагаетс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9. Приложение № 6 Статьи 11 изложить в новой редакции (прилагаетс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10. В пункте 3 Статьи 12 цифры «3 473,6» заменить цифрами «3 388,6»;</w:t>
      </w:r>
    </w:p>
    <w:p>
      <w:pPr>
        <w:pStyle w:val="TextBody"/>
        <w:spacing w:before="0" w:after="0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Опубликовать настояще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02:00Z</dcterms:created>
  <dc:creator>Николаев</dc:creator>
  <dc:description/>
  <cp:keywords/>
  <dc:language>en-US</dc:language>
  <cp:lastModifiedBy>Николаев</cp:lastModifiedBy>
  <cp:lastPrinted>2012-03-30T15:01:00Z</cp:lastPrinted>
  <dcterms:modified xsi:type="dcterms:W3CDTF">2012-04-02T12:21:00Z</dcterms:modified>
  <cp:revision>3</cp:revision>
  <dc:subject/>
  <dc:title>Решение</dc:title>
</cp:coreProperties>
</file>