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овозерского районного Совета №  1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9 декабря 2011 года № 170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2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вадцать восьм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>01  марта 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 509088,14699 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611886,40431тыс. рублей; </w:t>
      </w:r>
    </w:p>
    <w:p>
      <w:pPr>
        <w:pStyle w:val="TextBody"/>
        <w:ind w:firstLine="720"/>
        <w:rPr/>
      </w:pPr>
      <w:r>
        <w:rPr/>
        <w:t>ДЕФИЦИТ  –   102798,2573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уточнены (уменьшены) на 0,05301  тыс. рублей за счет безвозмездных поступлений и составили  509088,14699 тыс.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445454,2469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величены на 0,01929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0,00929 тыс. рублей – на реализацию Закона Мурманской области "О комиссиях по делам несовершеннолетних и защите их прав в Мурман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0,01 тыс. рублей – на осуществление органами местного самоуправления 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меньшены на  0,03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0,03 тыс. рублей –  на  государственной регистрации актов гражданского состоя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меньшены на 0,0423 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0,0423 тыс. рублей – на  реализацию долгосрочной целевой программы "Развитие транспортной инфраструктуры Мурманской области" на 2012-2014 годы (Финансовое обеспечение дорожной деятельности (за исключением проектирования) в отношении автомобильных дорог общего пользования местного значения)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 бюджета муниципального образования Ловозерский район увеличены на  21727,90431 тыс. рублей и составили 611886,40431 тыс. рубле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национальную безопасность и правоохранительную деятельность уменьшены на 0,03  тыс. рублей и составили  3872,97 тыс.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2,9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030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рганы юстиции</w:t>
      </w:r>
      <w:r>
        <w:rPr/>
        <w:t>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рганы юсти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8,9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8,9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1 3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8,9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1 3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07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огласно уведомлению Министерства юстиции Мурманской области субвенция на государственную регистрацию актов гражданского состояния уменьшена на 0,03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Национальная экономика"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национальную экономику увеличены на 1013,89461 тыс. рублей и составили  41066,39461 тыс.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992"/>
        <w:gridCol w:w="1418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5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13,8946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66,39461</w:t>
            </w:r>
          </w:p>
        </w:tc>
      </w:tr>
    </w:tbl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Топливно-энергетический комплекс"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992"/>
        <w:gridCol w:w="1418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13,9269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66,9269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013,9269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16,9269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едомственная целевая программа "Подготовка объектов и систем жизнеобеспечения Мурманской области к работе в осенне – зимний период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2 4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13,9269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6,9269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осударственная финансовая поддержка закупки и доставки нефтепродуктов и топлива в районы Мурманской области с ограниченными сроками завоза груз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48 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13,9269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6,9269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48 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13,9269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33,42691</w:t>
            </w:r>
          </w:p>
        </w:tc>
      </w:tr>
    </w:tbl>
    <w:p>
      <w:pPr>
        <w:pStyle w:val="TextBody"/>
        <w:ind w:firstLine="720"/>
        <w:rPr/>
      </w:pPr>
      <w:r>
        <w:rPr>
          <w:bCs/>
          <w:szCs w:val="28"/>
        </w:rPr>
        <w:t>На закупку и доставку нефтепродуктов и топлива в районы Мурманской области с ограниченными сроками завоза грузов за счет неиспользованного остатка целевых средств на 01.01.2012 года сельскому поселению Ловозеро дополнительно предусмотрено 1013,92691 тыс.руб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42" w:right="23" w:firstLine="72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драздел 0409</w:t>
      </w:r>
    </w:p>
    <w:p>
      <w:pPr>
        <w:pStyle w:val="Normal"/>
        <w:widowControl w:val="false"/>
        <w:shd w:fill="FFFFFF" w:val="clear"/>
        <w:autoSpaceDE w:val="false"/>
        <w:ind w:left="142" w:right="23" w:firstLine="72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8"/>
          <w:szCs w:val="28"/>
        </w:rPr>
        <w:t>“</w:t>
      </w:r>
      <w:r>
        <w:rPr>
          <w:b/>
          <w:iCs/>
          <w:color w:val="000000"/>
          <w:sz w:val="28"/>
          <w:szCs w:val="28"/>
        </w:rPr>
        <w:t>Дорожное хозяйство (дорожные фонды)”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992"/>
        <w:gridCol w:w="1418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0423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4,5577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0423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4,5577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олгосрочная целевая программа "Развитие транспортной инфраструктуры Мурманской области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0423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4,5577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(за исключением проектирования)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042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4,5577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0423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4,557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42" w:right="23" w:firstLine="72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8"/>
          <w:szCs w:val="28"/>
        </w:rPr>
        <w:t>Уточнены объемы финансирования на финансовое обеспечение дорожной деятельности (за исключением проектирования) в отношении автомобильных дорог общего пользования местного значения на 0,04230 тыс.руб.</w:t>
      </w:r>
    </w:p>
    <w:p>
      <w:pPr>
        <w:pStyle w:val="TextBody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драздел 0412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ругие вопросы в области национальной экономики»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Расходы на другие вопросы в области национальной экономики увеличены на  0,01 тыс.руб. и составили 4067,51  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0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7,5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акона Мурманской области "О некоторых вопросах в области регулирования торговой деятельности на территории Мурма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0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5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2,6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,8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рганами местного самоуправления 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дополнительно предусмотрено 0,01 тыс.руб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992"/>
        <w:gridCol w:w="1418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7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636,6648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11,9648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жилищно-коммунальное хозяйство увеличены на 12636,66483 тыс. рублей и составили 37811,96483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1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«Жилищное хозяйство»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006"/>
        <w:gridCol w:w="1559"/>
        <w:gridCol w:w="1418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14,214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0,814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госрочные целевые программы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414,214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0,814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лгосрочная целевая программа "Поэтапный переход на отпуск коммунальных ресурсов</w:t>
            </w:r>
            <w:r>
              <w:rPr>
                <w:color w:val="FF0000"/>
              </w:rPr>
              <w:t xml:space="preserve"> </w:t>
            </w:r>
            <w:r>
              <w:rPr/>
              <w:t xml:space="preserve">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 на 2009-2016 годы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9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14,214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0,814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оэтапный переход на отпуск коммунальных ресурсов</w:t>
            </w:r>
            <w:r>
              <w:rPr>
                <w:color w:val="FF0000"/>
              </w:rPr>
              <w:t xml:space="preserve"> </w:t>
            </w:r>
            <w:r>
              <w:rPr/>
              <w:t>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 на 2009-2016 годы. На реализацию программы 2011 го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91 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14,214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0,814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91 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14,214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0,8140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олгосрочной целевой программы "Поэтапный переход на отпуск коммунальных ресур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"  на 2009-2016 годы за счет неиспользованного остатка средств в 2011 году дополнительно предусмотрено 1414,21407 тыс.руб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драздел 050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мунальное хозяйство»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006"/>
        <w:gridCol w:w="1559"/>
        <w:gridCol w:w="1418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0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222,450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31,150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14,2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14,2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Социальное развитие села Мурманской области" на 2009-2013 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2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14,2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4,2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14,2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4,2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едомстве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008,201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99,701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Подготовка объектов  и систем жизнеобеспечения Мурманской области к работе в осенне-зимний период на 2012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48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008,201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99,701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готовка объектов жилищно-коммунального хозяйства к работе в осенне-зимний период  2012/2013 го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48 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008,201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99,701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48 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008,201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99,7017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конструкцию энергоснабжения за счет остатка неиспользованных ассигнований 2011 года сельскому поселению Ловозеро предусмотрено 1214,249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объектов и систем обеспечения к работе в осенне-зимний период  2012-2013 года дополнительно предусмотрено 10008,20176 тыс.руб. за счет остатка средств, не использованных в полном объеме в 2011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 </w:t>
      </w:r>
    </w:p>
    <w:p>
      <w:pPr>
        <w:pStyle w:val="TextBody"/>
        <w:ind w:firstLine="720"/>
        <w:jc w:val="center"/>
        <w:rPr/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разование увеличены на 6641,07578 тыс. рублей и составили 319702,37578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276"/>
        <w:gridCol w:w="1417"/>
        <w:gridCol w:w="141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0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641,07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702,37578</w:t>
            </w:r>
          </w:p>
        </w:tc>
      </w:tr>
    </w:tbl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701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Дошкольное образование»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Cs w:val="28"/>
        </w:rPr>
        <w:t>Расходы на дошкольное образование уменьшены на 400,0 тыс.руб. и составили 102336,5 тыс.руб.</w:t>
      </w:r>
      <w:r>
        <w:rPr>
          <w:i/>
          <w:sz w:val="24"/>
          <w:szCs w:val="24"/>
        </w:rPr>
        <w:t xml:space="preserve">          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ab/>
        <w:tab/>
        <w:tab/>
      </w:r>
      <w:r>
        <w:rPr/>
        <w:t xml:space="preserve"> 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418"/>
        <w:gridCol w:w="1417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шко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336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1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311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1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11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1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11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6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11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и детским дошкольным учреждениям на выполнение муниципального задания уменьшены на 400,0 тыс.руб. и направлены на другие подразделы бюджетной класс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щее 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общее образование увеличены на 6641,07578                  тыс. рублей и составили  188185,07578 тыс. рубле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Тыс.руб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8"/>
        <w:gridCol w:w="709"/>
        <w:gridCol w:w="1229"/>
        <w:gridCol w:w="711"/>
        <w:gridCol w:w="1416"/>
        <w:gridCol w:w="1323"/>
        <w:gridCol w:w="1417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54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641,07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185,0757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115,17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5,1757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госрочная целевая программа "Развитие образования Мурманской области на 2011-2015 годы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115,17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5,1757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троительство и реконструкция зданий образовательных учреждений Мурманской области"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2 15 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115,17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5,1757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115,17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5,17578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6,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Участие муниципального образования Ловозерский район в реализации мероприятий региональной адресной инвестиционной программы" в 2010-2012 год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16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,9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Реконструкция бассейна средней школы № 1в п.Рев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а в с.Краснощелье (разработка проектно-сметной документации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6 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полнительно предусмотрены ассигнования за счет остатка неиспользованных ассигнований 2011 года на  реализацию долгосрочной целевой программы "Развитие образования Мурманской области на 2011-2015 годы" 6115,17578 тыс.руб.,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915,17578 тыс.рублей на реконструкцию бассейна Ревдской школы №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3200,0 тыс.руб. на разработку проектно сметной документации школы в с.Краснощел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расходов по выше указанным объектам предусмотрено 525,9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707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лодежная политика и оздоровление детей"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олгосрочная целевая программа "SOS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госрочная целевая программа "Профилактика безнадзорности и правонарушений несовершеннолетних в Ловозерском районе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ены виды расходов по муниципальным целевым программ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ругие вопросы в области образован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 на другие вопросы в области образования увеличены на 400,0 тыс.рублей и составили 26092,5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276"/>
      </w:tblGrid>
      <w:tr>
        <w:trPr>
          <w:trHeight w:val="38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92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92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5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58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58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58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3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7,1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04,51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48,4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387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2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2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3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автотранспорта предусмотрено 400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ы виды расходов по муниципальной целевой программе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"Энергосбережение и повышение энергетической эффективности в муниципальном образовании Ловозерский район" на 2010-2014 годы и на содержание</w:t>
      </w:r>
      <w:r>
        <w:rPr>
          <w:b/>
          <w:bCs/>
        </w:rPr>
        <w:t xml:space="preserve">  </w:t>
      </w:r>
      <w:r>
        <w:rPr>
          <w:bCs/>
          <w:sz w:val="28"/>
          <w:szCs w:val="28"/>
        </w:rPr>
        <w:t xml:space="preserve"> централизованной бухгалтерии, группы хозяйственного обслужива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Культура и кинематография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культуру и кинематографию увеличены на 1521,2898 тыс. рублей и составили 40722,3898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134"/>
        <w:gridCol w:w="1276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521,28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22,38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</w:t>
      </w:r>
    </w:p>
    <w:p>
      <w:pPr>
        <w:pStyle w:val="Normal"/>
        <w:jc w:val="center"/>
        <w:rPr/>
      </w:pPr>
      <w:r>
        <w:rPr/>
        <w:t>«Культура»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148"/>
        <w:gridCol w:w="1192"/>
        <w:gridCol w:w="1359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5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436,28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93,589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436,28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6,289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лгосрочная целевая программа "Культура Мурманской области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36,28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289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культуры Мурма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9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36,28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289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3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36,28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2898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долгосрочной целевой программы "Модернизация учреждений культуры, искусства, образования в сфере культуры и искусства Мурманской области»" на 2012-2014 годы предусмотрено 1436,2898 тыс.руб. за счет остатка неиспользованных ассигнований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80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Другие вопросы в области культуры и кинематографии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8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0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0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0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8,62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0,674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68,62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,4256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7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Долгосрочная целевая программа "Развитие культуры в Ловозерском районе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долгосрочной целевой программы «Развитие культуры в Ловозерском районе» на 2011-2013 годы дополнительно предусмотрено 85,0 тыс.руб. на организацию мероприятий к праздничным датам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ы виды расходов на содержание</w:t>
      </w:r>
      <w:r>
        <w:rPr>
          <w:b/>
          <w:bCs/>
        </w:rPr>
        <w:t xml:space="preserve">  </w:t>
      </w:r>
      <w:r>
        <w:rPr>
          <w:bCs/>
          <w:sz w:val="28"/>
          <w:szCs w:val="28"/>
        </w:rPr>
        <w:t xml:space="preserve"> централизованной бухгалтерии, группы хозяйственного обслужи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/>
        <w:ind w:left="0" w:right="23" w:firstLine="72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1000 “СОЦИАЛЬНАЯ ПОЛИТИКА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циальную политику увеличены на 0,00929 тыс. рублей и составили 57036,60929 тыс. рублей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i/>
          <w:sz w:val="28"/>
          <w:szCs w:val="28"/>
        </w:rPr>
        <w:tab/>
        <w:tab/>
      </w:r>
      <w:r>
        <w:rPr>
          <w:i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134"/>
        <w:gridCol w:w="1276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0,009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36,60929</w:t>
            </w:r>
          </w:p>
        </w:tc>
      </w:tr>
    </w:tbl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240"/>
        <w:ind w:left="0" w:right="23" w:firstLine="709"/>
        <w:jc w:val="center"/>
        <w:rPr/>
      </w:pPr>
      <w:r>
        <w:rPr>
          <w:i/>
          <w:iCs/>
          <w:sz w:val="24"/>
          <w:szCs w:val="24"/>
        </w:rPr>
        <w:t>Подраздел 1004 “Охрана семьи и детства»”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006"/>
        <w:gridCol w:w="1134"/>
        <w:gridCol w:w="1418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0,00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10,809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00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0,809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00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6,209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Реализация Закона Мурманской области "О комиссиях по делам несовершеннолетних и защите их прав в Мурма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00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,409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00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109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расходы, связанные выплатой компенсации части родительской платы за содержание ребенка в  образовательных учреждениях, реализующих основную общеобразовательную программу дошкольного образования (почтовые, банковские услуги) в части осуществления полномочий по выплате компенс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99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99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,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2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99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99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реализацию Закона Мурманской области «О комиссиях по делам несовершеннолетних и защите их прав в Мурманской области» дополнительно предусмотрено 0,00929 тыс.руб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Уточнены виды расходов на выполнение полномочий по выплате компенсации части родительской платы за содержание ребенка </w:t>
      </w:r>
      <w:r>
        <w:rPr>
          <w:bCs/>
          <w:sz w:val="28"/>
          <w:szCs w:val="28"/>
        </w:rPr>
        <w:t>в 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дел 11 «Физическая культура и спорт»</w:t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Долгосрочная целевая программа "Развитие технических видов спорта, формирование патриотизма, здорового образа жизни детей, подростков и молодежи"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,0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точнены виды расходов по д</w:t>
      </w:r>
      <w:r>
        <w:rPr>
          <w:bCs/>
          <w:sz w:val="28"/>
          <w:szCs w:val="28"/>
        </w:rPr>
        <w:t>олгосрочной целевой программе "Развитие технических видов спорта, формирование патриотизма, здорового образа жизни детей, подростков и молодежи" на 2011-2013 год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8,6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Бюджетные ассигнования на обслуживание муниципального долга  уменьшены на 85,0 тыс.руб. и составили 3388,6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несение изменений в источники финансирования дефицита бюджета МО Ловозерский район обусловлено увеличением и уменьшением прочих остатков денежных средств бюджет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      Н.И. Котова </w:t>
      </w:r>
    </w:p>
    <w:sectPr>
      <w:footerReference w:type="default" r:id="rId2"/>
      <w:type w:val="nextPage"/>
      <w:pgSz w:w="11906" w:h="16838"/>
      <w:pgMar w:left="1134" w:right="964" w:gutter="0" w:header="0" w:top="39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04:00Z</dcterms:created>
  <dc:creator>User</dc:creator>
  <dc:description/>
  <cp:keywords/>
  <dc:language>en-US</dc:language>
  <cp:lastModifiedBy>Людмила Ф. Канева</cp:lastModifiedBy>
  <cp:lastPrinted>2012-03-12T12:38:00Z</cp:lastPrinted>
  <dcterms:modified xsi:type="dcterms:W3CDTF">2012-03-12T09:42:00Z</dcterms:modified>
  <cp:revision>1</cp:revision>
  <dc:subject/>
  <dc:title>ПОЯСНИТЕЛЬНАЯ ЗАПИСКА</dc:title>
</cp:coreProperties>
</file>