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1 марта 2012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7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рядок назначения и выплаты пенсии за выслугу лет муниципальным служащим муниципального образования Ловозерский район, утвержденный решением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z w:val="28"/>
          <w:szCs w:val="28"/>
        </w:rPr>
        <w:t>Ловозерского районного Совета от 31.03.2011 № 124».</w:t>
      </w:r>
      <w:r>
        <w:rPr>
          <w:b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аконами Мурманской области от 27.12.2010                  № 1302-01-ЗМО «Об отдельных гарантиях лицам, замещающим муниципальные должности», от 05.05.2011 № 1345-01-ЗМО «О внесении изменения в статью 24 Закона Мурманской области «О муниципальной службе в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 xml:space="preserve">Внести следующие изменения и дополнения в </w:t>
      </w:r>
      <w:r>
        <w:rPr>
          <w:sz w:val="28"/>
          <w:szCs w:val="28"/>
          <w:lang w:val="ru-RU"/>
        </w:rPr>
        <w:t xml:space="preserve">Порядок назначения и выплаты пенсии за выслугу лет муниципальным служащим муниципального образования Ловозерский район, утвержденный решением Ловозерского районного Совета от 21.03.2011 № 124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540" w:leader="none"/>
        </w:tabs>
        <w:spacing w:before="0" w:after="0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ункте 7 цифру «2,4» заменить цифрой «2,8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540" w:leader="none"/>
        </w:tabs>
        <w:spacing w:before="0" w:after="0"/>
        <w:ind w:left="90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дпункт б) пункта 17 дополнить словами «(получение сведений осуществляется путем межведомственного взаимодействия либо предоставляются заявителем самостоятельно)».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настоящее решение в общественно-политической газете «Ловозерская правда».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Настоящее решение вступает в силу с момента опубликования и распространяется на правоотношения, возникшие с 01 января 2012 года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осьм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94"/>
        </w:tabs>
        <w:ind w:left="19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8"/>
        </w:tabs>
        <w:ind w:left="27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02"/>
        </w:tabs>
        <w:ind w:left="31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36"/>
        </w:tabs>
        <w:ind w:left="383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10"/>
        </w:tabs>
        <w:ind w:left="4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44"/>
        </w:tabs>
        <w:ind w:left="49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78"/>
        </w:tabs>
        <w:ind w:left="567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31:00Z</dcterms:created>
  <dc:creator>Николаев</dc:creator>
  <dc:description/>
  <cp:keywords/>
  <dc:language>en-US</dc:language>
  <cp:lastModifiedBy>Николаев</cp:lastModifiedBy>
  <cp:lastPrinted>2012-03-30T15:01:00Z</cp:lastPrinted>
  <dcterms:modified xsi:type="dcterms:W3CDTF">2012-04-02T12:04:00Z</dcterms:modified>
  <cp:revision>4</cp:revision>
  <dc:subject/>
  <dc:title>Решение</dc:title>
</cp:coreProperties>
</file>