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к решению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от 01 марта 2012 № 175</w:t>
      </w:r>
    </w:p>
    <w:p>
      <w:pPr>
        <w:pStyle w:val="Heading2"/>
        <w:tabs>
          <w:tab w:val="clear" w:pos="720"/>
          <w:tab w:val="left" w:pos="510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10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Heading2"/>
        <w:tabs>
          <w:tab w:val="clear" w:pos="720"/>
          <w:tab w:val="left" w:pos="510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мущества, передаваемого из государственной собственности Мурма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00"/>
        <w:gridCol w:w="4200"/>
        <w:gridCol w:w="1900"/>
        <w:gridCol w:w="2200"/>
        <w:gridCol w:w="31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дающей организ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имущ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нвентарный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ервоначальная /остаточная балансовая стоимость имуще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ющей организ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инистер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манской обла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нтонова А.А. Букварь. Учебник для 1 класса саамских школ- 59 шту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0 120,0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0 120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возерский район</w:t>
            </w:r>
          </w:p>
        </w:tc>
      </w:tr>
      <w:tr>
        <w:trPr>
          <w:trHeight w:val="9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инистер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манской обла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нтонова А.А. Прописи к букварю для 1 клас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амских школ – 38 шту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 500,0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9 500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овозер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инистер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рманской обла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Хомич «Культура и быт Кольских саамов» Книга д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хся 9-11 классов – 64 шту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5 600,0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5 600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овозер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инистер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и науки</w:t>
            </w:r>
          </w:p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рманской област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есникова И.А. Основы технологической культуры современного педагога – 10 шту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 800,0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 800,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  <w:p>
            <w:pPr>
              <w:pStyle w:val="Heading2"/>
              <w:tabs>
                <w:tab w:val="clear" w:pos="720"/>
                <w:tab w:val="left" w:pos="5100" w:leader="none"/>
              </w:tabs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овозерский райо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64" w:gutter="0" w:header="0" w:top="544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Souvenir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SouvenirCyr;Arial" w:hAnsi="AGSouvenirCyr;Arial" w:cs="AGSouvenirCyr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SouvenirCyr;Arial" w:hAnsi="AGSouvenirCyr;Arial" w:cs="AGSouvenirCyr;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9:00Z</dcterms:created>
  <dc:creator>Антон Кокин</dc:creator>
  <dc:description/>
  <cp:keywords/>
  <dc:language>en-US</dc:language>
  <cp:lastModifiedBy>Николаев</cp:lastModifiedBy>
  <cp:lastPrinted>2012-02-24T14:35:00Z</cp:lastPrinted>
  <dcterms:modified xsi:type="dcterms:W3CDTF">2012-03-30T12:59:00Z</dcterms:modified>
  <cp:revision>2</cp:revision>
  <dc:subject>Штамп Администрации Ловозерского района </dc:subject>
  <dc:title>Штамп</dc:title>
</cp:coreProperties>
</file>