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апреля 2012г.        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 xml:space="preserve">№ 18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администрации муниципального образования Ловозерский район и подведомственных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в 2011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главы муниципального образования Ловозерский район Писарева Д.А. о результатах деятельности администрации муниципального образования Ловозерский район и подведомственных органов местного самоуправления в 2011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ю о деятельности </w:t>
      </w:r>
      <w:r>
        <w:rPr>
          <w:sz w:val="28"/>
          <w:szCs w:val="28"/>
        </w:rPr>
        <w:t>администрации муниципального образования Ловозерский район и подведомственных органов местного самоуправления в 2011 году</w:t>
      </w:r>
      <w:r>
        <w:rPr>
          <w:bCs/>
          <w:sz w:val="28"/>
          <w:szCs w:val="28"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деятельность администрации муниципального образования Ловозерский район в 2011 году 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в 2012 году совместно с администрацией муниципального образования городское поселение Ревда продолжить реализацию комплексного инновационного плана развития моногорода Рев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Николаев</dc:creator>
  <dc:description/>
  <cp:keywords/>
  <dc:language>en-US</dc:language>
  <cp:lastModifiedBy>Николаев</cp:lastModifiedBy>
  <cp:lastPrinted>2012-04-20T14:37:00Z</cp:lastPrinted>
  <dcterms:modified xsi:type="dcterms:W3CDTF">2012-05-21T11:41:00Z</dcterms:modified>
  <cp:revision>2</cp:revision>
  <dc:subject/>
  <dc:title>Решение</dc:title>
</cp:coreProperties>
</file>