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тридцатое заседание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6 апреля 2012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 xml:space="preserve">Начало заседания </w:t>
      </w:r>
      <w:r>
        <w:rPr>
          <w:u w:val="single"/>
        </w:rPr>
        <w:t>в 10 часов в кабинет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u w:val="single"/>
        </w:rPr>
        <w:t>главы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чет главы муниципального образования Ловозерский район о результатах деятельности администрации муниципального образования и подведомственных органов местного самоуправления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Писарев Д.А. – глава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«Отчета об исполнении бюджета муниципального образования Ловозерский район за 2011 год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 Мурманской област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Ловозерского районного Совета от 29.12.2011 № 170 «О бюджете муниципального образования Ловозерский район на 2012 год» (в редакции решений Ловозерского районного Совета от 01.03.2012 № 178, от 29.03.2012  № 182).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/>
      </w:pPr>
      <w:r>
        <w:rPr>
          <w:sz w:val="26"/>
          <w:szCs w:val="26"/>
        </w:rPr>
        <w:t>Докладчик –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протесте прокурора района С.А. Швецова на отдельные положения Устава муниципального образования Ловозерский район Мурманской области. </w:t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left="539" w:hanging="0"/>
        <w:jc w:val="both"/>
        <w:rPr/>
      </w:pPr>
      <w:r>
        <w:rPr>
          <w:sz w:val="26"/>
          <w:szCs w:val="26"/>
        </w:rPr>
        <w:t>Докладчик – Николаев В.В. – председатель Ловозерского районного Сове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ное.</w:t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00:00Z</dcterms:created>
  <dc:creator>Николаев</dc:creator>
  <dc:description/>
  <cp:keywords/>
  <dc:language>en-US</dc:language>
  <cp:lastModifiedBy>Николаев</cp:lastModifiedBy>
  <cp:lastPrinted>2012-03-23T11:14:00Z</cp:lastPrinted>
  <dcterms:modified xsi:type="dcterms:W3CDTF">2012-04-18T10:38:00Z</dcterms:modified>
  <cp:revision>3</cp:revision>
  <dc:subject/>
  <dc:title>Повестка</dc:title>
</cp:coreProperties>
</file>