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апреля 2012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8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1 № 170 «О бюджете муниципального образования Ловозерский район на 2012 год» (в редакции ре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01.03.2012 № 178, от29.03.2012 № 182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8.11.2011 № 1424-01-ЗМО «Об областном бюджете на 2012 год и на плановый период 2013 и 2014 годов» (с изменениями и допол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11         № 170 «О бюджете муниципального образования Ловозерский район на 2012 год» (в редакции решения Ловозерского районного Совета от 01.03.2012          № 178, от 29.03.2012 № 182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1. Статью 1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«Статья 1. Основные характеристики бюджета муниципального образования Ловозерский район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муниципального образования Ловозерский район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доходов в сумме 517 702,0439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бщий объем расходов в сумме 616 485,7928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3 года по долговым обязательствам Ловозерского района в сумме 95 360 тыс. рублей, в том числе верхний предел долга по муниципальным гарантиям на 1 января 2013 года в сумме                 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в сумме 98 783,7489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целевых средств, неиспользованные по состоянию на 01.01.2012 года в сумме 17 357,54890 тыс. рублей направить 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бассейна средней школы № 1 в п. Ревда» -                                   2 915,1757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объекту капитального строительства «Реконструкция энергообеспечения с. Краснощелье, Каневка и Сосновка» –     296,06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бот по объекту капитального строительства «Школа в       с. Краснощелье (разработка проектно-сметной документации)» –                       3 2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ремонт крыльца здания «Ловозерского районного национального культурного центра») – 500,0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мероприятий по текущему ремонту объектов социального и культурного назначения, находящихся в муниципальной собственности (текущий ремонт помещений МУ «ЛМБ» с.п. городская библиотека п. Ревда ул. Победы, д.25) – 936,2898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едомственной целевой программы «Подготовка объектов жилищно-коммунального хозяйства Мурманской области к работе в осенне - зимний период» на 2011/2012 годы» -                      9 090,47696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Закона Мурманской области «О социальной поддержке детей-сирот, безнадзорных детей, детей-инвалидов, детей, находящихся в трудной жизненной ситуации» в части обеспечения деятельности муниципальных школ-интернатов – 419,5463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Статьи 2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Статьи 7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№ 7, 8, Статьи 8 изложить в новой редакции (прилагаются)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Т</w:t>
      </w:r>
      <w:r>
        <w:rPr>
          <w:color w:val="000000"/>
          <w:sz w:val="28"/>
          <w:szCs w:val="28"/>
        </w:rPr>
        <w:t>аблицу № 4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Т</w:t>
      </w:r>
      <w:r>
        <w:rPr>
          <w:color w:val="000000"/>
          <w:sz w:val="28"/>
          <w:szCs w:val="28"/>
        </w:rPr>
        <w:t>аблицу № 10 Приложения № 10</w:t>
      </w:r>
      <w:r>
        <w:rPr>
          <w:sz w:val="28"/>
          <w:szCs w:val="28"/>
        </w:rPr>
        <w:t xml:space="preserve"> Статьи 10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Приложение № 10 </w:t>
      </w:r>
      <w:r>
        <w:rPr>
          <w:sz w:val="28"/>
          <w:szCs w:val="28"/>
        </w:rPr>
        <w:t>Статьи 10 дополнить таблицей № 11</w:t>
      </w:r>
      <w:r>
        <w:rPr>
          <w:color w:val="000000"/>
          <w:sz w:val="28"/>
          <w:szCs w:val="28"/>
        </w:rPr>
        <w:t xml:space="preserve"> (прилагаетс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Приложение № 10 </w:t>
      </w:r>
      <w:r>
        <w:rPr>
          <w:sz w:val="28"/>
          <w:szCs w:val="28"/>
        </w:rPr>
        <w:t>Статьи 10 дополнить таблицей № 12</w:t>
      </w:r>
      <w:r>
        <w:rPr>
          <w:color w:val="000000"/>
          <w:sz w:val="28"/>
          <w:szCs w:val="28"/>
        </w:rPr>
        <w:t xml:space="preserve">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Приложение № 6 Статьи 11 изложить в новой редакции (прилагается)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5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5-22T13:12:00Z</dcterms:modified>
  <cp:revision>3</cp:revision>
  <dc:subject/>
  <dc:title>Решение</dc:title>
</cp:coreProperties>
</file>