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6 апреля 2012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8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тесте прокурора района С.А. Швецо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тдельные положения Уст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Мурм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председателя Ловозерского районного Совета Николаева В.В. о </w:t>
      </w:r>
      <w:r>
        <w:rPr>
          <w:sz w:val="28"/>
          <w:szCs w:val="28"/>
        </w:rPr>
        <w:t>протесте прокурора района С.А. Швецова на отдельные положения Устава муниципального образования Ловозерский район Мурманской области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Ловозерский район (Писарев Д.А.) привести Устав муниципального образования Ловозерский район Мурманской области в соответствие с действующим законодательством и представить его на рассмотрение Ловозерскому районному Сов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3:00Z</dcterms:created>
  <dc:creator>секретарь</dc:creator>
  <dc:description/>
  <cp:keywords/>
  <dc:language>en-US</dc:language>
  <cp:lastModifiedBy>Николаев</cp:lastModifiedBy>
  <cp:lastPrinted>2011-09-28T16:11:00Z</cp:lastPrinted>
  <dcterms:modified xsi:type="dcterms:W3CDTF">2012-05-22T12:23:00Z</dcterms:modified>
  <cp:revision>2</cp:revision>
  <dc:subject/>
  <dc:title>РЕШЕНИЕ</dc:title>
</cp:coreProperties>
</file>