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  <w:t xml:space="preserve">Аналитическая записка </w:t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  <w:t xml:space="preserve">о результатах работы комиссии по делам несовершеннолетних и защите их прав при администрации муниципального образования Ловозерский район в 2011г. </w:t>
      </w:r>
    </w:p>
    <w:p>
      <w:pPr>
        <w:pStyle w:val="Normal"/>
        <w:ind w:firstLine="567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39"/>
        <w:jc w:val="both"/>
        <w:rPr/>
      </w:pPr>
      <w:r>
        <w:rPr>
          <w:sz w:val="26"/>
          <w:szCs w:val="26"/>
        </w:rPr>
        <w:t>В январе 2011 года Комиссия по делам несовершеннолетних и защите их прав при администрации муниципального образования Ловозерский район вышла с ходатайством в Ловозерский районный Совет с изменениями и дополнения в Положение о комиссии. На заседании Ловозерского районного Совета от 27.02.2011 вновь образована комиссия, утверждено ее положение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6.05.2011 на заседании Ловозерского районного Совета заслушан отчет о деятельности комиссии в 2010 году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 сентябре 2011 года на рассмотрение Ловозерского районного Совета вынесен вопрос «О внесении изменений и дополнений в Положение о комиссии по делам несовершеннолетних и защите их прав при администрации муниципального образования Ловозерский район» с целью приведения Положения в соответствие с Законом Мурманской области от 25.05.2011 № 1350-01-ЗМО «О внесении изменений в статью 5 Закона Мурманской области «О комиссиях по делам несовершеннолетних и защите их прав в Мурманской области» внесены изменения в статью 5 Закона Мурманской области «О комиссиях по делам несовершеннолетних и защите их прав в Мурманской области» от 28.12.2004 № 571-01-ЗМО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комиссии по делам несовершеннолетних администрации муниципального образования Ловозерский район ведется и обновляется электронная информационная база данных о детях, находящихся в трудной жизненной ситуации и нуждающихся в помощи государства, а также социально неблагополучных семьях, в которых проживают несовершеннолетние.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новлен паспорт района, который включает в себя наименование сети учреждений системы профилактики безнадзорности и правонарушений несовершеннолетних, сведения о руководящем составе, контактные телефоны. В Ловозерском районе для оказания помощи несовершеннолетним и семьям, находящимся в социально опасном положении, действует Центр социальной помощи семье и детям, Ловозерская ЦРБ, 4 образовательных учреждения, 7 дошкольных образовательных учреждений, а также 9 учреждений дополнительного образования, учреждения культуры и досуга.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территории муниципального образования Ловозерский район реализуются долгосрочные муниципальные программы, направленные на профилактику безнадзорности, правонарушений несовершеннолетних, поддержку семьи: 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долгосрочная целевая программа «Профилактика безнадзорности и правонарушений несовершеннолетних в Ловозерском районе на 2011 – 2013 годы», 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- долгосрочная целевая программа «</w:t>
      </w:r>
      <w:r>
        <w:rPr>
          <w:sz w:val="26"/>
          <w:szCs w:val="26"/>
          <w:lang w:val="en-US"/>
        </w:rPr>
        <w:t>SOS</w:t>
      </w:r>
      <w:r>
        <w:rPr>
          <w:sz w:val="26"/>
          <w:szCs w:val="26"/>
        </w:rPr>
        <w:t>» на 2011 – 2013 годы».</w:t>
      </w:r>
    </w:p>
    <w:p>
      <w:pPr>
        <w:pStyle w:val="Normal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40"/>
        <w:jc w:val="both"/>
        <w:rPr>
          <w:b/>
          <w:b/>
          <w:i/>
          <w:i/>
          <w:iCs/>
          <w:sz w:val="26"/>
          <w:szCs w:val="26"/>
        </w:rPr>
      </w:pPr>
      <w:r>
        <w:rPr>
          <w:b/>
          <w:i/>
          <w:iCs/>
          <w:sz w:val="26"/>
          <w:szCs w:val="26"/>
        </w:rPr>
        <w:t>Осуществление мер, предусмотренных законодательством Российской Федерации и законодательством субъектов Российской Федерации, по координации деятельности органов и учреждений системы профилактики безнадзорности и правонарушений несовершеннолетних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Комиссия по делам несовершеннолетних и защите их прав при администрации МО Ловозерский район обеспечивала: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координацию деятельности органов и учреждений муниципальной системы профилактики безнадзорности, беспризорности и правонарушений несовершеннолетних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оказание содействия несовершеннолетним в реализации и защите их прав и охраняемых законом интересов во всех сферах жизнедеятельности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организацию и контроль за предоставлением несовершеннолетним гарантированных прав в области содержания, воспитания, образования, охраны здоровья, социального обеспечения и иных социальных услуг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регулярное информирование органов местного самоуправления о состоянии работы по профилактике безнадзорности, правонарушений и антиобщественных действиях, а также о выявленных фактах нарушений прав и законных интересов несовершеннолетних;</w:t>
      </w:r>
    </w:p>
    <w:p>
      <w:pPr>
        <w:pStyle w:val="Normal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контроль, в пределах своей компетенции, за условиями воспитания, обучения и содержания несовершеннолетних, профилактики их безнадзорности и правонарушений в учреждениях муниципальной системы профилактики безнадзорности, а также за обращением с несовершеннолетними в указанных учреждениях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Специалистом комиссии:</w:t>
      </w:r>
    </w:p>
    <w:p>
      <w:pPr>
        <w:pStyle w:val="Normal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  <w:t>В 2010 году подготовлен новый проект постановления «Порядок взаимодействия органов и учреждений системы профилактики безнадзорности и правонарушений несовершеннолетних в Ловозерском районе Мурманской области». Но до настоящего времени не утвержден.</w:t>
      </w:r>
    </w:p>
    <w:p>
      <w:pPr>
        <w:pStyle w:val="Normal"/>
        <w:ind w:firstLine="600"/>
        <w:jc w:val="both"/>
        <w:rPr/>
      </w:pPr>
      <w:r>
        <w:rPr>
          <w:sz w:val="26"/>
          <w:szCs w:val="26"/>
        </w:rPr>
        <w:t>В 2011 году подготовлен проект постановления «Об утверждении Порядка взаимодействия органов и учреждений системы профилактики безнадзорности и правонарушений несовершеннолетних в Ловозерском районе Мурманской области в организации индивидуальной профилактической работы с несовершеннолетними и семьями, находящимися в социально опасном положении».</w:t>
      </w:r>
    </w:p>
    <w:p>
      <w:pPr>
        <w:pStyle w:val="Normal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40"/>
        <w:jc w:val="both"/>
        <w:rPr>
          <w:b/>
          <w:b/>
          <w:i/>
          <w:i/>
          <w:iCs/>
          <w:sz w:val="26"/>
          <w:szCs w:val="26"/>
        </w:rPr>
      </w:pPr>
      <w:r>
        <w:rPr>
          <w:b/>
          <w:i/>
          <w:iCs/>
          <w:sz w:val="26"/>
          <w:szCs w:val="26"/>
        </w:rPr>
        <w:t>Осуществление Комиссией мер по защите и восстановлению прав и законных интересов несовершеннолетних, выявлению и устранению причин и условий, способствующих безнадзорности, беспризорности, правонарушениям и антиобщественным действиям несовершеннолетних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С целью осуществления мер, предусмотренных законодательством Российской Федерации и законодательством субъектов Российской Федерации, по координации деятельности органов и учреждений системы профилактики безнадзорности и правонарушений несовершеннолетних, на заседаниях комиссии заслушиваются представители органов и учреждений системы профилактики Ловозерского района, организуются и подводятся итоги межведомственных профилактических операций, обсуждаются проблемные вопросы взаимодействия субъектов, проводится анализ деятельности субъектов профилактики (</w:t>
      </w:r>
      <w:r>
        <w:rPr>
          <w:bCs/>
          <w:sz w:val="26"/>
          <w:szCs w:val="26"/>
        </w:rPr>
        <w:t>Приложение №1).</w:t>
      </w:r>
    </w:p>
    <w:p>
      <w:pPr>
        <w:pStyle w:val="Normal"/>
        <w:ind w:firstLine="54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о итогам рассмотренных вопросов вынесены представления: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Заведующей ДОУ №11 о ненадлежащей работе в</w:t>
      </w:r>
      <w:r>
        <w:rPr>
          <w:spacing w:val="-1"/>
          <w:sz w:val="26"/>
          <w:szCs w:val="26"/>
        </w:rPr>
        <w:t xml:space="preserve"> течение 2010 года дошкольного образовательного учреждения с семьей несовершеннолетней Шубиной В. по социальной реабилитации несовершеннолетней и семьи, находящейся в социально опасном положении, организации индивидуальной профилактической работы.</w:t>
      </w:r>
    </w:p>
    <w:p>
      <w:pPr>
        <w:pStyle w:val="ConsNormal"/>
        <w:widowControl/>
        <w:bidi w:val="0"/>
        <w:ind w:left="0" w:right="0" w:firstLine="567"/>
        <w:jc w:val="both"/>
        <w:rPr>
          <w:rFonts w:ascii="Times New Roman" w:hAnsi="Times New Roman" w:cs="Times New Roman"/>
          <w:spacing w:val="-1"/>
          <w:sz w:val="26"/>
          <w:szCs w:val="26"/>
        </w:rPr>
      </w:pPr>
      <w:r>
        <w:rPr>
          <w:rFonts w:cs="Times New Roman" w:ascii="Times New Roman" w:hAnsi="Times New Roman"/>
          <w:spacing w:val="-1"/>
          <w:sz w:val="26"/>
          <w:szCs w:val="26"/>
        </w:rPr>
        <w:t>О предоставлении в комиссию сведений в отношении несовершеннолетних и их родителей (законных представителей) не соответствующих действительности.</w:t>
      </w:r>
    </w:p>
    <w:p>
      <w:pPr>
        <w:pStyle w:val="ConsNormal"/>
        <w:widowControl/>
        <w:bidi w:val="0"/>
        <w:ind w:left="0" w:right="0" w:firstLine="567"/>
        <w:jc w:val="both"/>
        <w:rPr>
          <w:rFonts w:ascii="Times New Roman" w:hAnsi="Times New Roman" w:cs="Times New Roman"/>
          <w:spacing w:val="-1"/>
          <w:sz w:val="26"/>
          <w:szCs w:val="26"/>
        </w:rPr>
      </w:pPr>
      <w:r>
        <w:rPr>
          <w:rFonts w:cs="Times New Roman" w:ascii="Times New Roman" w:hAnsi="Times New Roman"/>
          <w:spacing w:val="-1"/>
          <w:sz w:val="26"/>
          <w:szCs w:val="26"/>
        </w:rPr>
        <w:t xml:space="preserve">Администрации ПУ №26 об устранении причин и условий, способствующих совершению правонарушений несовершеннолетними, администрацией ПУ №26 по итогам 1 квартала 2011 г. </w:t>
      </w:r>
    </w:p>
    <w:p>
      <w:pPr>
        <w:pStyle w:val="ConsNormal"/>
        <w:widowControl/>
        <w:bidi w:val="0"/>
        <w:ind w:left="0" w:right="0" w:firstLine="567"/>
        <w:jc w:val="both"/>
        <w:rPr>
          <w:rFonts w:ascii="Times New Roman" w:hAnsi="Times New Roman" w:cs="Times New Roman"/>
          <w:spacing w:val="-1"/>
          <w:sz w:val="26"/>
          <w:szCs w:val="26"/>
        </w:rPr>
      </w:pPr>
      <w:r>
        <w:rPr>
          <w:rFonts w:cs="Times New Roman" w:ascii="Times New Roman" w:hAnsi="Times New Roman"/>
          <w:spacing w:val="-1"/>
          <w:sz w:val="26"/>
          <w:szCs w:val="26"/>
        </w:rPr>
        <w:t>Администрации ПУ №26 о нарушении прав несовершеннолетних при отчислении, о работе в течение 2009-2010 учебного года с подростками, систематически пропускающими занятия в образовательном учреждении.</w:t>
      </w:r>
    </w:p>
    <w:p>
      <w:pPr>
        <w:pStyle w:val="ConsNormal"/>
        <w:widowControl/>
        <w:bidi w:val="0"/>
        <w:ind w:left="0" w:right="0" w:firstLine="567"/>
        <w:jc w:val="both"/>
        <w:rPr/>
      </w:pPr>
      <w:r>
        <w:rPr>
          <w:rFonts w:cs="Times New Roman" w:ascii="Times New Roman" w:hAnsi="Times New Roman"/>
          <w:spacing w:val="-1"/>
          <w:sz w:val="26"/>
          <w:szCs w:val="26"/>
        </w:rPr>
        <w:t>О непринятии мер администрацией ДОУ №4 и неинформировании о фактах ненадлежащего исполнения родительских обязанностей гр. Чупровой Анжелы Николаевны.</w:t>
      </w:r>
    </w:p>
    <w:p>
      <w:pPr>
        <w:pStyle w:val="ConsNormal"/>
        <w:widowControl/>
        <w:bidi w:val="0"/>
        <w:ind w:left="0" w:right="0" w:firstLine="567"/>
        <w:jc w:val="both"/>
        <w:rPr>
          <w:rFonts w:ascii="Times New Roman" w:hAnsi="Times New Roman" w:cs="Times New Roman"/>
          <w:spacing w:val="-1"/>
          <w:sz w:val="26"/>
          <w:szCs w:val="26"/>
        </w:rPr>
      </w:pPr>
      <w:r>
        <w:rPr>
          <w:rFonts w:cs="Times New Roman" w:ascii="Times New Roman" w:hAnsi="Times New Roman"/>
          <w:spacing w:val="-1"/>
          <w:sz w:val="26"/>
          <w:szCs w:val="26"/>
        </w:rPr>
        <w:t>О совершении общественно опасного деяния несовершеннолетним в связи с доступностью мобильного телефона, который принадлежал педагогу, в ЛСШи.</w:t>
      </w:r>
    </w:p>
    <w:p>
      <w:pPr>
        <w:pStyle w:val="ConsNormal"/>
        <w:widowControl/>
        <w:bidi w:val="0"/>
        <w:ind w:left="0" w:right="0" w:firstLine="567"/>
        <w:jc w:val="both"/>
        <w:rPr>
          <w:rFonts w:ascii="Times New Roman" w:hAnsi="Times New Roman" w:cs="Times New Roman"/>
          <w:spacing w:val="-1"/>
          <w:sz w:val="26"/>
          <w:szCs w:val="26"/>
        </w:rPr>
      </w:pPr>
      <w:r>
        <w:rPr>
          <w:rFonts w:cs="Times New Roman" w:ascii="Times New Roman" w:hAnsi="Times New Roman"/>
          <w:spacing w:val="-1"/>
          <w:sz w:val="26"/>
          <w:szCs w:val="26"/>
        </w:rPr>
        <w:t xml:space="preserve">О выполнении администрацией ПУ №26 не в должной мере выявления и учета несовершеннолетних, находящихся в социально опасном положении, не посещающих или систематически пропускающих по неуважительным причинам занятия в образовательном учреждении. </w:t>
      </w:r>
    </w:p>
    <w:p>
      <w:pPr>
        <w:pStyle w:val="ConsNormal"/>
        <w:widowControl/>
        <w:bidi w:val="0"/>
        <w:ind w:left="0" w:right="0" w:firstLine="567"/>
        <w:jc w:val="both"/>
        <w:rPr>
          <w:rFonts w:ascii="Times New Roman" w:hAnsi="Times New Roman" w:cs="Times New Roman"/>
          <w:spacing w:val="-1"/>
          <w:sz w:val="26"/>
          <w:szCs w:val="26"/>
        </w:rPr>
      </w:pPr>
      <w:r>
        <w:rPr>
          <w:rFonts w:cs="Times New Roman" w:ascii="Times New Roman" w:hAnsi="Times New Roman"/>
          <w:spacing w:val="-1"/>
          <w:sz w:val="26"/>
          <w:szCs w:val="26"/>
        </w:rPr>
        <w:t>Органу опеки по увеличению количества несовершеннолетних из числа сирот и детей, оставшихся без попечения родителей, совершающих правонарушения.</w:t>
      </w:r>
    </w:p>
    <w:p>
      <w:pPr>
        <w:pStyle w:val="ConsNormal"/>
        <w:widowControl/>
        <w:bidi w:val="0"/>
        <w:ind w:left="0" w:right="0" w:firstLine="567"/>
        <w:jc w:val="both"/>
        <w:rPr>
          <w:rFonts w:ascii="Times New Roman" w:hAnsi="Times New Roman" w:cs="Times New Roman"/>
          <w:spacing w:val="-1"/>
          <w:sz w:val="26"/>
          <w:szCs w:val="26"/>
        </w:rPr>
      </w:pPr>
      <w:r>
        <w:rPr>
          <w:rFonts w:cs="Times New Roman" w:ascii="Times New Roman" w:hAnsi="Times New Roman"/>
          <w:spacing w:val="-1"/>
          <w:sz w:val="26"/>
          <w:szCs w:val="26"/>
        </w:rPr>
        <w:t>Отделу образования по росту правонарушений школьниками.</w:t>
      </w:r>
    </w:p>
    <w:p>
      <w:pPr>
        <w:pStyle w:val="ConsNormal"/>
        <w:widowControl/>
        <w:bidi w:val="0"/>
        <w:ind w:left="0" w:right="0" w:firstLine="567"/>
        <w:jc w:val="both"/>
        <w:rPr/>
      </w:pPr>
      <w:r>
        <w:rPr>
          <w:rFonts w:cs="Times New Roman" w:ascii="Times New Roman" w:hAnsi="Times New Roman"/>
          <w:spacing w:val="-1"/>
          <w:sz w:val="26"/>
          <w:szCs w:val="26"/>
        </w:rPr>
        <w:t xml:space="preserve">Городское поселение Ревда о совершении ООД несовершеннолетним Адейкиным и принятием мер поселением к закрытию </w:t>
      </w:r>
      <w:r>
        <w:rPr>
          <w:rFonts w:cs="Times New Roman" w:ascii="Times New Roman" w:hAnsi="Times New Roman"/>
          <w:color w:val="000000"/>
          <w:spacing w:val="-1"/>
          <w:sz w:val="26"/>
          <w:szCs w:val="26"/>
        </w:rPr>
        <w:t>бесхозных квартир.</w:t>
      </w:r>
    </w:p>
    <w:p>
      <w:pPr>
        <w:pStyle w:val="ConsNormal"/>
        <w:widowControl/>
        <w:bidi w:val="0"/>
        <w:ind w:left="0" w:right="0" w:firstLine="567"/>
        <w:jc w:val="both"/>
        <w:rPr>
          <w:rFonts w:ascii="Times New Roman" w:hAnsi="Times New Roman" w:cs="Times New Roman"/>
          <w:spacing w:val="-1"/>
          <w:sz w:val="26"/>
          <w:szCs w:val="26"/>
        </w:rPr>
      </w:pPr>
      <w:r>
        <w:rPr>
          <w:rFonts w:cs="Times New Roman" w:ascii="Times New Roman" w:hAnsi="Times New Roman"/>
          <w:spacing w:val="-1"/>
          <w:sz w:val="26"/>
          <w:szCs w:val="26"/>
        </w:rPr>
        <w:t>О непринятии РСОШ №1 и ЦСПСиД по защите прав и законных интересов несовершеннолетней Захарчук Е., 2003 г.р.</w:t>
      </w:r>
    </w:p>
    <w:p>
      <w:pPr>
        <w:pStyle w:val="Normal"/>
        <w:ind w:firstLine="567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>Администрации бара о непринятии мер, предусмотренных законодательством по защите прав и законных интересов несовершеннолетних, за допущение нахождения детей в местах, которые предназначены для реализации только алкогольной продукции, пива и напитков, в ночное время.</w:t>
      </w:r>
    </w:p>
    <w:p>
      <w:pPr>
        <w:pStyle w:val="Normal"/>
        <w:ind w:firstLine="567"/>
        <w:jc w:val="both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Отделение полиции по устранению причин и условий по итогам 1 квартал 2011 года.</w:t>
      </w:r>
    </w:p>
    <w:p>
      <w:pPr>
        <w:pStyle w:val="Normal"/>
        <w:ind w:firstLine="567"/>
        <w:jc w:val="both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Отделение полиции о помещении в МУЗ Ловозерская ЦРБ как безнадзорного несовершеннолетнего Коварнина Н.В., 2010 г.р., при отсутствии факта безнадзорности.</w:t>
      </w:r>
    </w:p>
    <w:p>
      <w:pPr>
        <w:pStyle w:val="Normal"/>
        <w:ind w:firstLine="567"/>
        <w:jc w:val="both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Отделение полиции по Вологодской области о нарушениях действующего законодательства по защите прав и законных интересов несовершеннолетних.</w:t>
      </w:r>
    </w:p>
    <w:p>
      <w:pPr>
        <w:pStyle w:val="Normal"/>
        <w:ind w:firstLine="552"/>
        <w:jc w:val="both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Отделение полиции о не информировании субъектов профилактики о выявлении родителей, отрицательно влияющих на детей, а также комиссии по делам несовершеннолетних и защите их прав о выявленных случаях нарушения прав детей на отдых.</w:t>
      </w:r>
    </w:p>
    <w:p>
      <w:pPr>
        <w:pStyle w:val="Normal"/>
        <w:ind w:firstLine="552"/>
        <w:jc w:val="both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Отделение полиции о не направлении на рассмотрение комиссии постановления об отказе в возбуждении уголовного дела для принятия мер воспитательного воздействия.</w:t>
      </w:r>
    </w:p>
    <w:p>
      <w:pPr>
        <w:pStyle w:val="ConsPlusTitle"/>
        <w:widowControl/>
        <w:bidi w:val="0"/>
        <w:ind w:firstLine="533"/>
        <w:jc w:val="both"/>
        <w:rPr/>
      </w:pPr>
      <w:r>
        <w:rPr>
          <w:b w:val="false"/>
          <w:bCs w:val="false"/>
          <w:sz w:val="26"/>
          <w:szCs w:val="26"/>
        </w:rPr>
        <w:t>Отделение полиции о нарушении Закона Мурманской области от 02.03.2009                № 1072-01-ЗМО «О защите нравственности и здоровья детей в Мурманской области», п.5.5, п.22, 26 гл. VI Приказа от 01.04.2009 № 248 «Об утверждении наставления о порядке исполнения обязанностей и реализации прав милиции в дежурной части органа внутренних дел Российской Федерации после доставления граждан», при передаче несовершеннолетних не законным представителям.</w:t>
      </w:r>
    </w:p>
    <w:p>
      <w:pPr>
        <w:pStyle w:val="Normal"/>
        <w:ind w:firstLine="567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Направлено информаций в порядке ст.9 З-120: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В ОВД в связи с ненадлежащим исполнением обязанностей по обучению и воспитанию несовершеннолетнего отпекаемого Ковалева А., 1994 г.р., и привлечении к адм. ответственности гр. Ефимовой В.К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В ОВД в связи с обращением гр. Шерстюк Т.В. по нахождении в с. Ловозеро квартиры, где собираются несовершеннолетние, распивают спиртные напитки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 обращения в комиссию по делам несовершеннолетних и защите их прав Краснодарского края по защите прав и законных интересов несовершеннолетней Федоренко Е.С., 2005 г.р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В ПУ №26 об организации занятости, дальнейшего обучения несовершеннолетнего Базаренко С.В., 1993 г.р., в связи с отчислением из СУВУЗТ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В УФМС, Комиссию по делам несовершеннолетних и защите их пав Псковской области по получению Российского гражданства и паспорта гражданина РФ несовершеннолетним Беловым О.С., 1995 г.р., находящимся в СУВУЗТ г. Себеж Псковской области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В ОВД о ненадлежащем исполнении гр. Чупровой А.Н. обязанностей по содержанию несовершеннолетнего сына Чупрова Дениса, 2007 г.р., и привлечении ее к административной ответственности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В ОВД о ненадлежащем исполнении гр. Зубовой Н.В. обязанностей по обучению несовершеннолетних детей, и привлечении ее к административной ответственности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В ОВД о ненадлежащем исполнении гр. Пышкина. обязанностей по содержанию несовершеннолетней дочери, и привлечении его к административной ответственности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В отдел образования о выявлении несовершеннолетней Юрьевой Н.А., 1995 г.р., не получающей основного общего образования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В отдел образования о выявлении несовершеннолетних Филиппова Е. и       Филиппова А., не получающих основного общего образования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В ОВД о ненадлежащем исполнении родителей Филипповой А.П. и Филиппова В.А. обязанностей по обучению несовершеннолетних детей, и привлечении их к административной ответственности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3 информации о привлечении руководителей учреждений за несвоевременное предоставление информаций в КДНиЗП в соответствии со ст.19.7 КРФоАП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В ОВД о привлечении к ответственности гр. Лейн А.А., ненадлежащим образом исполняющим обязанности по содержанию и защите прав несовершеннолетнего сына Соколовского Ф., 2010 г.р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В орган опеки о выявлении несовершеннолетнего Шаманина С., оставшегося без попечения родителей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В ОВД по Ленинскому округу о привлечении к ответственности гр.Шаманиой О.Н., не исполняющей обязанности по содержанию, обучению, защите прав несовершеннолетнего сына Шаманина С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В отдел образования о выявлении несовершеннолетнего Дудорина Р.А., не получающего основного общего образования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В ОВД о неисполнении гр. Кириченко О.А., обязанностей по содержанию и защите прав несовершеннолетней Кириченко С., 2004 г.р., Кириченко Я, 2010 г.р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 орган опеки о выявлении несовершеннолетних Кириченко С., 2004 г.р., Кириченко Я, 2010 г.р., оставшихся без попечения родителей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В ОВД о привлечении к ответственности по ч.1 ст.19.15 КРФоАП гр. Мелентьевой Н.Я., в связи с неоформлением документа, удостоверяющего личность, как самой матерью, так и несовершеннолетней дочери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 в ОП «Оленегорский» о привлечении к ответственности гр.Мелентьевой Н.Я., не исполняющей обязанности по воспитанию, обучению, содержании и защите прав несовершеннолетних детей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 орган опеки о выявлении несовершеннолетних Мелентьевых, оставшихся без попечения родителей, по защите прав и законных интересов несовершеннолетних Мелентьевых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В отдел образования о выявлении несовершеннолетнего Нечипорук Е.В., 1996 г.р., не получающего основного общего образования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В ОВД о ненадлежащем исполнении Бабиной Л.С. обязанностей по обучению несовершеннолетнего опекаемого Муравченкова И.Р., 1994 г.р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 орган опеки по защите прав и законных интересов на содержание несовершеннолетнего Петрова Г.В., в отношении которого родители лишены родительских прав и не платят алименты (смена взыскателя).</w:t>
      </w:r>
    </w:p>
    <w:p>
      <w:pPr>
        <w:pStyle w:val="Normal"/>
        <w:ind w:firstLine="54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Комиссией направлены ходатайства: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 ЦСПСиД об оказании медико-социальной помощи семье Сальниковой А.С. в связи с трудной жизненной ситуацией в семье, и ребенку, 2007 г.р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В ЦСПСиД об оказании адресной государственной социальной помощи в                  гр. Жигалиной И.С. в связи с трудной жизненной ситуацией в семье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 ООО «Ловозерский ГОК» о рассмотрении возможности трансляции на безвозмездной основе на кабельном телевидении видеоролика, рекламирующего здоровый образ жизни, изготовленный Управлением по лицензированию Мурманской области.</w:t>
      </w:r>
    </w:p>
    <w:p>
      <w:pPr>
        <w:pStyle w:val="Con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ЦЗН о трудовой занятости несовершеннолетних Филиппова Е. и Филиппова А.</w:t>
      </w:r>
    </w:p>
    <w:p>
      <w:pPr>
        <w:pStyle w:val="Con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ЦЗН, ООО «Ловозерожилсервис» о трудоустройстве гр.Юрьевой ЕА., имеющей несовершеннолетнего сына Юрьева В., 2009 г.р., и находящихся  социально опасном положении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Главе МО Ловозерский район об оказании материальной помощи несовершеннолетней Мелентьевой Е., 1997 г.р., на получение паспорта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 ОВД об организации контроля за поведением несовершеннолетних Белова О.С. и Жирнова А.С., воспитанников Себежского СпецПУ в период летних каникул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В ДОУ №7, отдел образования </w:t>
      </w:r>
      <w:r>
        <w:rPr>
          <w:spacing w:val="-1"/>
          <w:sz w:val="26"/>
          <w:szCs w:val="26"/>
        </w:rPr>
        <w:t xml:space="preserve">об освобождении от оплаты за пребывание в детском саду несовершеннолетней </w:t>
      </w:r>
      <w:r>
        <w:rPr>
          <w:sz w:val="26"/>
          <w:szCs w:val="26"/>
        </w:rPr>
        <w:t>Ефимовой В., 2009 г.р., проживающей в семье, находящейся в трудной жизненной ситуации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В Ловозерский районный суд о лишении родительских прав гр. Гладина И.В. и Савиновой О.Н. в отношении 2 несовершеннолетних детей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В Ловозерский районный суд об ограничении в родительских правах                          гр. Сафроновой С.В. в отношении 1 несовершеннолетнего ребенка.</w:t>
      </w:r>
    </w:p>
    <w:p>
      <w:pPr>
        <w:pStyle w:val="Normal"/>
        <w:ind w:firstLine="540"/>
        <w:jc w:val="both"/>
        <w:rPr/>
      </w:pPr>
      <w:r>
        <w:rPr>
          <w:b/>
          <w:bCs/>
          <w:sz w:val="26"/>
          <w:szCs w:val="26"/>
        </w:rPr>
        <w:t xml:space="preserve">Комиссией </w:t>
      </w:r>
      <w:r>
        <w:rPr>
          <w:sz w:val="26"/>
          <w:szCs w:val="26"/>
        </w:rPr>
        <w:t xml:space="preserve">с целью координации деятельности органов и учреждений муниципальной системы профилактики безнадзорности, беспризорности и правонарушений несовершеннолетних </w:t>
      </w:r>
      <w:r>
        <w:rPr>
          <w:b/>
          <w:bCs/>
          <w:sz w:val="26"/>
          <w:szCs w:val="26"/>
        </w:rPr>
        <w:t>организованы и проведены</w:t>
      </w:r>
      <w:r>
        <w:rPr>
          <w:sz w:val="26"/>
          <w:szCs w:val="26"/>
        </w:rPr>
        <w:t>: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совместно с библиотеками Ловозерского района 2 мероприятия, направленных на профилактику алкоголизма, наркомании среди несовершеннолетних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координационно-методическое совещание по вопросам организации совместной деятельности субъектов системы профилактики и безнадзорности несовершеннолетних с целью выяснения и устранения причин и условий, способствующих совершению правонарушений несовершеннолетними, бродяжничества, защиты прав и законных интересов несовершеннолетних, улучшения качества совместной работы;</w:t>
      </w:r>
    </w:p>
    <w:p>
      <w:pPr>
        <w:pStyle w:val="Normal"/>
        <w:ind w:firstLine="600"/>
        <w:jc w:val="both"/>
        <w:rPr/>
      </w:pPr>
      <w:r>
        <w:rPr>
          <w:sz w:val="26"/>
          <w:szCs w:val="26"/>
        </w:rPr>
        <w:t>- координационное совещание специалистов комиссии и сотрудников ОВД по вопросам административно - применительной деятельности по линии несовершеннолетних (при участии ГДН ОВД по Ловозерскому району и прокуратуры)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операция «Слеза ребенка», направленная на предупреждение жестокого обращения с несовершеннолетними, профилактику безнадзорности и правонарушений несовершеннолетних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операция «Паспорт», направленная на выявление недокументированных детей, защиты их прав и законных интересов;</w:t>
      </w:r>
    </w:p>
    <w:p>
      <w:pPr>
        <w:pStyle w:val="Normal"/>
        <w:ind w:firstLine="546"/>
        <w:jc w:val="both"/>
        <w:rPr>
          <w:sz w:val="26"/>
          <w:szCs w:val="26"/>
        </w:rPr>
      </w:pPr>
      <w:r>
        <w:rPr>
          <w:sz w:val="26"/>
          <w:szCs w:val="26"/>
        </w:rPr>
        <w:t>- координационно-методическое совещание по вопросам организации трудоустройства несовершеннолетних, соблюдения их законных прав и интересов;</w:t>
      </w:r>
    </w:p>
    <w:p>
      <w:pPr>
        <w:pStyle w:val="Normal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  <w:t>- рабочее совещание по вопросам дачи согласия на дальнейшее обучение учащихся школ, не имеющих основного общего образования, и выпускников 9 классов в РОСОШ и образовательных учреждениях профессионального образования;</w:t>
      </w:r>
    </w:p>
    <w:p>
      <w:pPr>
        <w:pStyle w:val="Normal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  <w:t>- встреча с подростками, состоящими на учете в ОВД и КДНиЗП, со специалистами комиссии и ЦЗН по вопросам летней трудовой занятости;</w:t>
      </w:r>
    </w:p>
    <w:p>
      <w:pPr>
        <w:pStyle w:val="Normal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  <w:t>- встреча с родителями подростков, состоящих на учете в ОВД и КДНиЗП, со специалистами комиссии и ЦЗН по вопросам летней трудовой занятости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7 рейдов по обследованию и выявлению семей, находящихся в социально опасном положении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выступление в ученических коллективах, 3 выступления в педагогических коллективах и родительских коллективах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специалист комиссии практически ежемесячно принимает участие в заседаниях рабочих групп при прокуроре Ловозерского района.</w:t>
      </w:r>
    </w:p>
    <w:p>
      <w:pPr>
        <w:pStyle w:val="Normal"/>
        <w:ind w:firstLine="600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</w:r>
    </w:p>
    <w:p>
      <w:pPr>
        <w:pStyle w:val="Normal"/>
        <w:ind w:firstLine="540"/>
        <w:jc w:val="both"/>
        <w:rPr>
          <w:b/>
          <w:b/>
          <w:i/>
          <w:i/>
          <w:iCs/>
          <w:sz w:val="26"/>
          <w:szCs w:val="26"/>
        </w:rPr>
      </w:pPr>
      <w:r>
        <w:rPr>
          <w:b/>
          <w:i/>
          <w:iCs/>
          <w:sz w:val="26"/>
          <w:szCs w:val="26"/>
        </w:rPr>
        <w:t xml:space="preserve">Осуществление мер, предусмотренных законодательством Российской Федерации и законодательством субъектов Российской Федерации, по координации вопросов, связанных с соблюдением условий воспитания, обучения, содержания несовершеннолетних; 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Комиссия в соответствии со своей компетенцией обеспечивает контроль за соблюдением условий воспитания, обучения, содержания несовершеннолетних, а также обращениям с ними в учреждениях системы профилактики в соответствии со ст.11           ФЗ № 120 «Об основах системы профилактики безнадзорности и правонарушений несовершеннолетних».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Комиссией изучено: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состояние воспитательной работы по профилактике безнадзорности, правонарушений несовершеннолетних, работе с семьями, находящимися в социально опасных условиях, в образовательных учреждениях района по содержанию, воспитанию, обучению, обращению с несовершеннолетними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состояние работы в учреждениях системы образования и социальной защиты населения с круглосуточным пребыванием несовершеннолетних (ЛСОШи, ПУ №26, ЦСПСиД) на предмет выявления правонарушений со стороны несовершеннолетних и в отношении них, фактов самовольных уходов детей из учреждений, наличия в детских коллективах неформальных лидеров с антиобщественной направленностью, организации и контроля за соблюдением воспитанниками учреждений установленного режима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деятельность субъектов профилактики по профилактике наркомании и алкоголизма среди несовершеннолетних, мерах, принимаемых руководителями субъектов профилактики, по профилактике наркомании, токсикомании и пьянства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совместно с прокуратурой исполнение трудового законодательства в отношении несовершеннолетних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деятельность органа опеки и попечительства по исполнению законодательства, направленного на осуществление прав и законных интересов детей-сирот и детей, оставшихся без попечения родителей, мерах, принимаемых органом опеки и попечительства, по устранению причин и условий социального сиротства в Ловозерском районе;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исполнение законодательства Российской Федерации и законодательства Мурманской области, направленного на обеспечение здорового образа жизни детей, развитие физической культуры и спорта, духовного и творческого потенциала, а также нравственного и патриотического воспитания несовершеннолетних;</w:t>
      </w:r>
    </w:p>
    <w:p>
      <w:pPr>
        <w:pStyle w:val="Normal"/>
        <w:ind w:firstLine="567"/>
        <w:jc w:val="both"/>
        <w:rPr/>
      </w:pPr>
      <w:r>
        <w:rPr>
          <w:spacing w:val="-1"/>
          <w:sz w:val="26"/>
          <w:szCs w:val="26"/>
        </w:rPr>
        <w:t xml:space="preserve">- исполнение законодательства Российской Федерации и законодательства Мурманской области, направленного на </w:t>
      </w:r>
      <w:r>
        <w:rPr>
          <w:color w:val="000000"/>
          <w:spacing w:val="-1"/>
          <w:sz w:val="26"/>
          <w:szCs w:val="26"/>
        </w:rPr>
        <w:t>выявление несовершеннолетних, находящихся в социально опасном положении, а также не посещающих или систематически пропускающих по неуважительным причинам занятия в образовательных учреждениях, о принятии мер по их воспитанию и получению ими образования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В ходе изучений деятельности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выявлено нарушение администрацией ПУ 26 Закона «Об образовании» в части исключения несовершеннолетних из ОУ без согласия Комиссии (внесено представление)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выявлены нарушения учреждениями системы профилактики в части информирования субъектов, что предусмотрено ФЗ-120 «Об основах системы профилактики безнадзорности и правонарушений несовершеннолетних», Постановлением Правительства Мурманской области № 72-ПП (внесено представление)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С целью изучения соблюдения прав несовершеннолетних организациями Ловозерского района в соответствии с действующим трудовым законодательством ответственным секретарем комиссии осуществлен выход в 4 организации Ловозерского района (РСОШ №1, ДЮСШ. СХПК «Тундра», ООО «Ловозеро-Жилсервис»). Администрацией ООО «Ловозеро-Жилсервис» ответственному секретарю было отказано в изучении прав несовершеннолетних в соответствии с трудовым законодательством.</w:t>
      </w:r>
    </w:p>
    <w:p>
      <w:pPr>
        <w:pStyle w:val="Normal"/>
        <w:ind w:firstLine="540"/>
        <w:jc w:val="both"/>
        <w:rPr>
          <w:b/>
          <w:b/>
          <w:i/>
          <w:i/>
          <w:iCs/>
          <w:sz w:val="26"/>
          <w:szCs w:val="26"/>
        </w:rPr>
      </w:pPr>
      <w:r>
        <w:rPr>
          <w:b/>
          <w:i/>
          <w:iCs/>
          <w:sz w:val="26"/>
          <w:szCs w:val="26"/>
        </w:rPr>
      </w:r>
    </w:p>
    <w:p>
      <w:pPr>
        <w:pStyle w:val="Normal"/>
        <w:ind w:firstLine="540"/>
        <w:jc w:val="both"/>
        <w:rPr>
          <w:b/>
          <w:b/>
          <w:i/>
          <w:i/>
          <w:iCs/>
          <w:sz w:val="26"/>
          <w:szCs w:val="26"/>
        </w:rPr>
      </w:pPr>
      <w:r>
        <w:rPr>
          <w:b/>
          <w:i/>
          <w:iCs/>
          <w:sz w:val="26"/>
          <w:szCs w:val="26"/>
        </w:rPr>
      </w:r>
    </w:p>
    <w:p>
      <w:pPr>
        <w:pStyle w:val="Normal"/>
        <w:ind w:firstLine="540"/>
        <w:jc w:val="both"/>
        <w:rPr>
          <w:b/>
          <w:b/>
          <w:i/>
          <w:i/>
          <w:iCs/>
          <w:sz w:val="26"/>
          <w:szCs w:val="26"/>
        </w:rPr>
      </w:pPr>
      <w:r>
        <w:rPr>
          <w:b/>
          <w:i/>
          <w:iCs/>
          <w:sz w:val="26"/>
          <w:szCs w:val="26"/>
        </w:rPr>
      </w:r>
    </w:p>
    <w:p>
      <w:pPr>
        <w:pStyle w:val="Normal"/>
        <w:ind w:firstLine="540"/>
        <w:jc w:val="both"/>
        <w:rPr>
          <w:b/>
          <w:b/>
          <w:i/>
          <w:i/>
          <w:iCs/>
          <w:sz w:val="26"/>
          <w:szCs w:val="26"/>
        </w:rPr>
      </w:pPr>
      <w:r>
        <w:rPr>
          <w:b/>
          <w:i/>
          <w:iCs/>
          <w:sz w:val="26"/>
          <w:szCs w:val="26"/>
        </w:rPr>
      </w:r>
    </w:p>
    <w:p>
      <w:pPr>
        <w:pStyle w:val="Normal"/>
        <w:ind w:firstLine="540"/>
        <w:jc w:val="both"/>
        <w:rPr>
          <w:b/>
          <w:b/>
          <w:i/>
          <w:i/>
          <w:iCs/>
          <w:sz w:val="26"/>
          <w:szCs w:val="26"/>
        </w:rPr>
      </w:pPr>
      <w:r>
        <w:rPr>
          <w:b/>
          <w:i/>
          <w:iCs/>
          <w:sz w:val="26"/>
          <w:szCs w:val="26"/>
        </w:rPr>
      </w:r>
    </w:p>
    <w:p>
      <w:pPr>
        <w:pStyle w:val="Normal"/>
        <w:ind w:firstLine="540"/>
        <w:jc w:val="both"/>
        <w:rPr>
          <w:b/>
          <w:b/>
          <w:i/>
          <w:i/>
          <w:iCs/>
          <w:sz w:val="26"/>
          <w:szCs w:val="26"/>
        </w:rPr>
      </w:pPr>
      <w:r>
        <w:rPr>
          <w:b/>
          <w:i/>
          <w:iCs/>
          <w:sz w:val="26"/>
          <w:szCs w:val="26"/>
        </w:rPr>
      </w:r>
    </w:p>
    <w:p>
      <w:pPr>
        <w:pStyle w:val="Normal"/>
        <w:ind w:firstLine="540"/>
        <w:jc w:val="both"/>
        <w:rPr>
          <w:b/>
          <w:b/>
          <w:i/>
          <w:i/>
          <w:iCs/>
          <w:sz w:val="26"/>
          <w:szCs w:val="26"/>
        </w:rPr>
      </w:pPr>
      <w:r>
        <w:rPr>
          <w:b/>
          <w:i/>
          <w:iCs/>
          <w:sz w:val="26"/>
          <w:szCs w:val="26"/>
        </w:rPr>
      </w:r>
    </w:p>
    <w:p>
      <w:pPr>
        <w:pStyle w:val="Normal"/>
        <w:ind w:firstLine="540"/>
        <w:jc w:val="both"/>
        <w:rPr>
          <w:b/>
          <w:b/>
          <w:i/>
          <w:i/>
          <w:iCs/>
          <w:sz w:val="26"/>
          <w:szCs w:val="26"/>
        </w:rPr>
      </w:pPr>
      <w:r>
        <w:rPr>
          <w:b/>
          <w:i/>
          <w:iCs/>
          <w:sz w:val="26"/>
          <w:szCs w:val="26"/>
        </w:rPr>
      </w:r>
    </w:p>
    <w:p>
      <w:pPr>
        <w:pStyle w:val="Normal"/>
        <w:ind w:firstLine="540"/>
        <w:jc w:val="both"/>
        <w:rPr>
          <w:b/>
          <w:b/>
          <w:i/>
          <w:i/>
          <w:iCs/>
          <w:sz w:val="26"/>
          <w:szCs w:val="26"/>
        </w:rPr>
      </w:pPr>
      <w:r>
        <w:rPr>
          <w:b/>
          <w:i/>
          <w:iCs/>
          <w:sz w:val="26"/>
          <w:szCs w:val="26"/>
        </w:rPr>
        <w:t>Оказание Комиссией помощи в трудовом и бытовом устройстве несовершеннолетних, освобожденных из учреждений уголовно-исполнительной системы либо вернувшихся из специальных учебно-воспитательных учреждений, содействие в определении форм устройства других несовершеннолетних, нуждающихся в помощи государства, а также осуществление иных функций по социальной реабилитации несовершеннолетних, которые предусмотрены законодательством Российской Федерации и законодательством субъектов Российской Федерации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учете в комиссии на отчетный период состоит 1 подросток, в отношении которого Ловозерским районным судом применены принудительные меры воспитательного воздействия.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омиссией контролируется обучение детей, вернувшихся из СУВУЗТ, в образовательных учреждениях. На заседаниях комиссии рассмотрен 1 материал по исполнению несовершеннолетним обязанностей, возложенных судом, а также о занятости и обучении подростков, вернувшихся из СУВУЗТ. 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Решен вопрос с получением паспорта и пенсии по утере кормильца несовершеннолетнего Белова О.С., находящегося в спец. ПУ №1 г. Себеж.</w:t>
      </w:r>
    </w:p>
    <w:p>
      <w:pPr>
        <w:pStyle w:val="Normal"/>
        <w:tabs>
          <w:tab w:val="clear" w:pos="708"/>
          <w:tab w:val="left" w:pos="2260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ind w:firstLine="540"/>
        <w:jc w:val="both"/>
        <w:rPr>
          <w:b/>
          <w:b/>
          <w:i/>
          <w:i/>
          <w:iCs/>
          <w:sz w:val="26"/>
          <w:szCs w:val="26"/>
        </w:rPr>
      </w:pPr>
      <w:r>
        <w:rPr>
          <w:b/>
          <w:i/>
          <w:iCs/>
          <w:sz w:val="26"/>
          <w:szCs w:val="26"/>
        </w:rPr>
        <w:t>Анализ взаимодействия органов и учреждений системы профилактики безнадзорности и правонарушений несовершеннолетних по информированию субъектов профилактики по вопросам принятия мер и оказанию помощи семьям и детям, находящимся в социально опасном положении, нуждающимся в помощи государства (исполнение ст.9 ФЗ-120 «Об основах системы профилактики безнадзорности и правонарушений несовершеннолетних»)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Анализ исполнения норм действующего законодательства субъектами профилактики показывает, что продолжают оставаться проблемы: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взаимного информирования субъектов профилактики,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учета детей и подростков, подлежащих основному общему образованию.</w:t>
      </w:r>
    </w:p>
    <w:p>
      <w:pPr>
        <w:pStyle w:val="Normal"/>
        <w:autoSpaceDE w:val="false"/>
        <w:ind w:firstLine="540"/>
        <w:jc w:val="both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- отделом образования игнорируется Положение о комиссии в части исполнения ее решений, сроков исполнения решений.</w:t>
      </w:r>
    </w:p>
    <w:p>
      <w:pPr>
        <w:pStyle w:val="Normal"/>
        <w:autoSpaceDE w:val="false"/>
        <w:ind w:firstLine="540"/>
        <w:jc w:val="both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</w:r>
    </w:p>
    <w:p>
      <w:pPr>
        <w:pStyle w:val="Normal"/>
        <w:ind w:firstLine="540"/>
        <w:jc w:val="both"/>
        <w:rPr>
          <w:b/>
          <w:b/>
          <w:i/>
          <w:i/>
          <w:iCs/>
          <w:sz w:val="26"/>
          <w:szCs w:val="26"/>
        </w:rPr>
      </w:pPr>
      <w:r>
        <w:rPr>
          <w:b/>
          <w:i/>
          <w:iCs/>
          <w:sz w:val="26"/>
          <w:szCs w:val="26"/>
        </w:rPr>
        <w:t>Анализ поступивших и рассмотренных на заседаниях комиссии дел в отношении несовершеннолетних, совершивших общественно-опасные деяния до достижения возраста привлечения к уголовной ответственности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2011 г. на заседаниях комиссии рассмотрено 16 материалов в отношении 19 несовершеннолетних, совершивших преступления до достижения возраста привлечения к уголовной ответственности.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Из них: 18 школьников; 11 мальчиков; 13 имеют обоих родителей; 3 проживают в семьях опекунов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з ООД: кражи - 8; 1 преступление совершено в период проведения учебных занятий в образовательном учреждении.  </w:t>
      </w:r>
    </w:p>
    <w:p>
      <w:pPr>
        <w:pStyle w:val="Normal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40"/>
        <w:jc w:val="both"/>
        <w:rPr>
          <w:b/>
          <w:b/>
          <w:i/>
          <w:i/>
          <w:iCs/>
          <w:sz w:val="26"/>
          <w:szCs w:val="26"/>
        </w:rPr>
      </w:pPr>
      <w:r>
        <w:rPr>
          <w:b/>
          <w:i/>
          <w:iCs/>
          <w:sz w:val="26"/>
          <w:szCs w:val="26"/>
        </w:rPr>
        <w:t>Анализ поступивших и рассмотренных на заседаниях комиссии дел в отношении несовершеннолетних, совершивших административные правонарушения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 2011 г. произошло увеличение рассматриваемых материалов в отношении подростков, переданных в порядке, предусмотренном КРФоАП - 70 (АППГ - 34). Из них: в связи с нахождением в состоянии алкогольного опьянения - 31 (44%) (АППГ - 21 (61,8%); нарушений в области дорожного движения - 29 (41,4%) (АППГ - 8 (23,5%). Стабильно высоким остается количество повторных правонарушений 16 (22,9%) (АППГ - 6 (17,6%)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Рост рассматриваемых административных материалов объясняется следующим: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пятая часть правонарушений совершено подростками, вернувшимися из специальных учебно-воспитательных учреждений, а также подростками с устоявшейся противоправной направленностью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с т.г. ГАИ не рассматривают материалы в отношении несовершеннолетних самостоятельно, все материалы направляются на рассмотрение комиссии (согласно ч.2 ст.23.2 КРФоАП)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о итогам рассмотрения дел в отношении несовершеннолетних привлечено к административной ответственности 64 подростка (АППГ - 33), из них на 53 человека наложены административные штрафы (АППГ - 25).</w:t>
      </w:r>
    </w:p>
    <w:p>
      <w:pPr>
        <w:pStyle w:val="Normal"/>
        <w:ind w:firstLine="540"/>
        <w:jc w:val="both"/>
        <w:rPr>
          <w:b/>
          <w:b/>
          <w:i/>
          <w:i/>
          <w:iCs/>
          <w:sz w:val="26"/>
          <w:szCs w:val="26"/>
        </w:rPr>
      </w:pPr>
      <w:r>
        <w:rPr>
          <w:b/>
          <w:i/>
          <w:iCs/>
          <w:sz w:val="26"/>
          <w:szCs w:val="26"/>
        </w:rPr>
        <w:t>Анализ причин самовольных уходов из семей, из учреждений системы образования и социальной защиты населения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становка с уходами несовершеннолетних из семей, учреждений образования и социальной защиты населения, несвоевременными приходами домой, остается стабильной.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На заседаниях комиссии рассмотрено 6 материалов (АППГ - 13) по фактам уходов, из них все уходы совершены из семей. Основной причиной уходов детей из семей является отсутствие контроля со стороны взрослых. Уходов из  учреждений образования и социальной защиты населения в течение года не было (АППГ - 3)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сего на заседаниях комиссии рассмотрено 114 материалов в отношении  несовершеннолетних, проведена профилактическая работа со 105 подростками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Из них: учащиеся школ - 62; учащиеся ПУ - 41; проживают в полных семьях - 63; проживают в семьях опекунов - 15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Всего на 30.12.2011 г. на учете в комиссии состоит 70 несовершеннолетних. Из них: занимающихся бродяжничеством - 13, безнадзорных - 2, употребляющих алкогольную продукцию - 30, совершивших правонарушения, повлекшие применение мер административного взыскания - 12; совершивших правонарушения до достижения возраста привлечения к административной ответственности - 15, совершивших ООД - 27, освобожденных от уголовной ответственности с применением мер воспитательного воздействия - 1.</w:t>
      </w:r>
    </w:p>
    <w:p>
      <w:pPr>
        <w:pStyle w:val="Normal"/>
        <w:ind w:firstLine="540"/>
        <w:jc w:val="both"/>
        <w:rPr>
          <w:b/>
          <w:b/>
          <w:i/>
          <w:i/>
          <w:iCs/>
          <w:sz w:val="26"/>
          <w:szCs w:val="26"/>
        </w:rPr>
      </w:pPr>
      <w:r>
        <w:rPr>
          <w:b/>
          <w:i/>
          <w:iCs/>
          <w:sz w:val="26"/>
          <w:szCs w:val="26"/>
        </w:rPr>
        <w:t xml:space="preserve">Анализ поступивших и рассмотренных на заседаниях комиссии дел в отношении родителей (законных представителей)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В 2011 году на заседаниях комиссии рассмотрено 118 материалов в отношении родителей (законных представителей) (АППГ - 123)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з них: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по ходатайствам учреждений системы профилактики - 15 (АППГ - 2)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переданных в порядке, предусмотренном КРФоАП - 103 (АППГ - 119)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Из материалов, переданных в порядке КРФоАП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в связи с ненадлежащим исполнением родительских обязанностей - 60 (АППГ - 69); из них составлено специалистом комиссии - 7 (АППГ - 10)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за появление в пьяном виде подростков в возрасте до 16 лет - 14 (АППГ - 15)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за допущение нахождения несовершеннолетних в ночное время - 18 родителей (АППГ - 27), из них повторно - 9 (АППГ - 8).</w:t>
      </w:r>
    </w:p>
    <w:p>
      <w:pPr>
        <w:pStyle w:val="311"/>
        <w:ind w:left="0" w:right="0" w:firstLine="540"/>
        <w:rPr>
          <w:sz w:val="26"/>
          <w:szCs w:val="26"/>
        </w:rPr>
      </w:pPr>
      <w:r>
        <w:rPr>
          <w:sz w:val="26"/>
          <w:szCs w:val="26"/>
        </w:rPr>
        <w:t>По состоянию на 30.12.2011г. на учете в комиссии по делам несовершеннолетних и защите их прав состоит 81 семья, в них детей - 114. Неполных семей - 14, многодетных - 6, опекунов - 5. Из числа состоящих на учете 29 родителей злоупотребляют спиртными напитками.</w:t>
      </w:r>
    </w:p>
    <w:p>
      <w:pPr>
        <w:pStyle w:val="Normal"/>
        <w:ind w:firstLine="540"/>
        <w:jc w:val="both"/>
        <w:rPr>
          <w:b/>
          <w:b/>
          <w:i/>
          <w:i/>
          <w:iCs/>
          <w:sz w:val="26"/>
          <w:szCs w:val="26"/>
        </w:rPr>
      </w:pPr>
      <w:r>
        <w:rPr>
          <w:b/>
          <w:i/>
          <w:iCs/>
          <w:sz w:val="26"/>
          <w:szCs w:val="26"/>
        </w:rPr>
        <w:t>Исполнение комиссией по делам несовершеннолетних и защите их прав законодательства о привлечении лиц, совершивших административные правонарушения, к административной ответственности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В 2011 году Комиссией наложено административных штрафов на сумму                     63 945 руб./109 чел., уплачено – 42 600 руб./ 74 чел., что составляет 66,62 %.</w:t>
      </w:r>
    </w:p>
    <w:sectPr>
      <w:type w:val="nextPage"/>
      <w:pgSz w:w="11906" w:h="16838"/>
      <w:pgMar w:left="1134" w:right="567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0"/>
    </w:rPr>
  </w:style>
  <w:style w:type="character" w:styleId="Style13">
    <w:name w:val="Основной шрифт абзаца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5">
    <w:name w:val="Основной шрифт абзаца5"/>
    <w:qFormat/>
    <w:rPr/>
  </w:style>
  <w:style w:type="character" w:styleId="WWAbsatzStandardschriftart111">
    <w:name w:val="WW-Absatz-Standardschriftart111"/>
    <w:qFormat/>
    <w:rPr/>
  </w:style>
  <w:style w:type="character" w:styleId="4">
    <w:name w:val="Основной шрифт абзаца4"/>
    <w:qFormat/>
    <w:rPr/>
  </w:style>
  <w:style w:type="character" w:styleId="WWAbsatzStandardschriftart1111">
    <w:name w:val="WW-Absatz-Standardschriftart1111"/>
    <w:qFormat/>
    <w:rPr/>
  </w:style>
  <w:style w:type="character" w:styleId="3">
    <w:name w:val="Основной шрифт абзаца3"/>
    <w:qFormat/>
    <w:rPr/>
  </w:style>
  <w:style w:type="character" w:styleId="WWAbsatzStandardschriftart11111">
    <w:name w:val="WW-Absatz-Standardschriftart111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Style15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91">
    <w:name w:val="Название9"/>
    <w:basedOn w:val="Normal"/>
    <w:qFormat/>
    <w:pPr>
      <w:suppressLineNumbers/>
      <w:spacing w:before="120" w:after="120"/>
    </w:pPr>
    <w:rPr>
      <w:rFonts w:cs="Tahoma"/>
      <w:i/>
      <w:iCs/>
      <w:sz w:val="28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Tahoma"/>
    </w:rPr>
  </w:style>
  <w:style w:type="paragraph" w:styleId="81">
    <w:name w:val="Название8"/>
    <w:basedOn w:val="Normal"/>
    <w:qFormat/>
    <w:pPr>
      <w:suppressLineNumbers/>
      <w:spacing w:before="120" w:after="120"/>
    </w:pPr>
    <w:rPr>
      <w:rFonts w:cs="Tahoma"/>
      <w:i/>
      <w:iCs/>
      <w:sz w:val="28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Tahoma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cs="Tahoma"/>
      <w:i/>
      <w:iCs/>
      <w:sz w:val="28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Tahoma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Tahoma"/>
      <w:i/>
      <w:iCs/>
      <w:sz w:val="28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Tahoma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Tahoma"/>
      <w:i/>
      <w:iCs/>
      <w:sz w:val="28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Tahoma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Tahoma"/>
      <w:i/>
      <w:iCs/>
      <w:sz w:val="28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360" w:right="0" w:hanging="0"/>
      <w:jc w:val="center"/>
    </w:pPr>
    <w:rPr>
      <w:b/>
      <w:bCs/>
    </w:rPr>
  </w:style>
  <w:style w:type="paragraph" w:styleId="ConsNonformat">
    <w:name w:val="ConsNonformat"/>
    <w:qFormat/>
    <w:pPr>
      <w:widowControl w:val="false"/>
      <w:suppressAutoHyphens w:val="true"/>
      <w:bidi w:val="0"/>
      <w:snapToGrid w:val="false"/>
    </w:pPr>
    <w:rPr>
      <w:rFonts w:ascii="Courier New" w:hAnsi="Courier New" w:eastAsia="Arial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suppressAutoHyphens w:val="true"/>
      <w:bidi w:val="0"/>
      <w:ind w:left="0" w:right="19772" w:firstLine="720"/>
    </w:pPr>
    <w:rPr>
      <w:rFonts w:ascii="Arial" w:hAnsi="Arial" w:eastAsia="Arial" w:cs="Times New Roman"/>
      <w:color w:val="auto"/>
      <w:sz w:val="20"/>
      <w:szCs w:val="20"/>
      <w:lang w:val="ru-RU" w:bidi="ar-SA" w:eastAsia="zh-CN"/>
    </w:rPr>
  </w:style>
  <w:style w:type="paragraph" w:styleId="311">
    <w:name w:val="Основной текст с отступом 31"/>
    <w:basedOn w:val="Normal"/>
    <w:qFormat/>
    <w:pPr>
      <w:ind w:left="0" w:right="0" w:firstLine="567"/>
      <w:jc w:val="both"/>
    </w:pPr>
    <w:rPr>
      <w:sz w:val="28"/>
      <w:szCs w:val="20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left="0" w:right="0" w:firstLine="720"/>
      <w:jc w:val="left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Style20">
    <w:name w:val="Абзац списка"/>
    <w:basedOn w:val="Normal"/>
    <w:qFormat/>
    <w:pPr>
      <w:suppressAutoHyphens w:val="false"/>
      <w:ind w:left="720" w:right="0" w:hanging="0"/>
    </w:pPr>
    <w:rPr>
      <w:rFonts w:eastAsia="Calibri"/>
      <w:szCs w:val="22"/>
    </w:rPr>
  </w:style>
  <w:style w:type="paragraph" w:styleId="211">
    <w:name w:val="Основной текст 21"/>
    <w:basedOn w:val="Normal"/>
    <w:qFormat/>
    <w:pPr>
      <w:jc w:val="both"/>
    </w:pPr>
    <w:rPr>
      <w:sz w:val="28"/>
    </w:rPr>
  </w:style>
  <w:style w:type="paragraph" w:styleId="Style21">
    <w:name w:val="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 w:bidi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07:45:00Z</dcterms:created>
  <dc:creator>КокинаОН</dc:creator>
  <dc:description/>
  <cp:keywords/>
  <dc:language>en-US</dc:language>
  <cp:lastModifiedBy>Николаев</cp:lastModifiedBy>
  <cp:lastPrinted>2012-05-18T15:14:00Z</cp:lastPrinted>
  <dcterms:modified xsi:type="dcterms:W3CDTF">2012-06-07T07:45:00Z</dcterms:modified>
  <cp:revision>2</cp:revision>
  <dc:subject/>
  <dc:title>АДМИНИСТРАЦИЯ</dc:title>
</cp:coreProperties>
</file>