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 РАБОТЕ МП «ЛИЦ» ЗА 2011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1 году в муниципальном предприятии «Ловозерский информационный центр» произошли изменения в структуре, расширилась сфера деятельности предприят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перь, кроме сотрудников редакции газеты «Ловозерская правда» (главный редактор, корреспондент, операторы электронного набора и верстки), в состав предприятия вошли сотрудники Единой дежурной диспетчерской службы (начальник, 5 оперативных дежурны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ежнему основным видом деятельности является издание районной общественно-политической газеты «Ловозерская правда». Основные направления регулярно отражаемые в газете: рассказы о том, что делают органы местной власти для повышения уровня жизни, для выполнения социальных программ, что делается для того, чтобы человеку на селе, в районном центре жилось комфортно. Корреспонденты рассказывают, с какими трудностями встречается власть, и каким образом эти трудности разрешаю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газете регулярно помещаются постановления, распоряжения главы района, сельского и городского поселения и их замест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лагодаря тому, что журналисты – опытные работники, имеют свой авторский актив внештатных помощников и наработанный производственный календарь (дат и событий), тесное взаимодействие со многими руководителями отделов и производств, представителями общественности, свое предназначение – нести информацию читателям – газета выполняет.</w:t>
      </w:r>
    </w:p>
    <w:p>
      <w:pPr>
        <w:pStyle w:val="Normal"/>
        <w:jc w:val="both"/>
        <w:rPr/>
      </w:pPr>
      <w:r>
        <w:rPr>
          <w:sz w:val="24"/>
          <w:szCs w:val="24"/>
        </w:rPr>
        <w:t>Об этом красноречиво свидетельствует тот факт, что на страницах районной газеты помимо решений, постановлений и других официальных сообщений, регулярно освещаются темы: борьбы с наркоманией и наркоторговлей, воспитания подрастающего поколения, советы для родителей, патриотического воспитания молодежи, о культурных мероприятиях, о международном сотрудничестве, об образовании и многих других 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ывая рекомендации районного Совета депутатов, редакция  активно включилась в освещение хода подготовки к празднованию юбилея ООО «Ловозерский ГОК», поместив в газете, целую серию материалов  в форме интервью с руководителями цехов и подразделений комбината.</w:t>
      </w:r>
    </w:p>
    <w:p>
      <w:pPr>
        <w:pStyle w:val="Normal"/>
        <w:jc w:val="both"/>
        <w:rPr/>
      </w:pPr>
      <w:r>
        <w:rPr>
          <w:sz w:val="24"/>
          <w:szCs w:val="24"/>
        </w:rPr>
        <w:t>Заметный блок материалов публиковался также и по инициативе работников налоговой службы, военного комиссариата, Пенсионного фонда, детско-юношеской спортшколы, Ревдской школы-искусств, других учреждений культуры и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бое место – вестям из глубинки. К сожалению, связь с отдаленными селами не всегда бывает устойчивой и потому получить материалы из Краснощелья (а тем более – из Каневки и Сосновки) достаточно сложно. Но они все же приходят в газету. По мере возмож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ьзуясь случаем, хочется выразить благодарность начальникам отделов районной администрации, руководителям организаций района, за то, что несмотря на занятость, регулярно поставляют материал для газе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2011 году в МП «ЛИЦ» начала свою деятельность Единая дежурная диспетчерская служба Ловозерского района. Круглосуточное дежурство сотрудников ЕДДС, позволило более оперативно и слаженно реагировать в случае возникновения чрезвычайных ситуаций в райо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гнуты соглашения о совместной работе всех дежурных диспетчерских служб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>В 4 квартале 2011 года, начальник ЕДДС успешно прошел обучение в государственном областном учреждении управления по делам гражданской обороны, защите населения о  чрезвычайных ситуаций и пожарной безопасности Мурма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нежные средства на создание и существование ЕДДС выделены администрацией муниципального образования Ловозерский рай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расходы по заработной плате сотрудникам ЕДДС, ремонт и приобретение оборудования также профинансированы администрацией Ловозер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м событием в 2011 году по праву можно считать начало вещания районной радиостудии «Кристалл». Благодаря совместной работе МП «ЛИЦ» и НКЦ с. Ловозеро, ежедневно, на волне 104,0 ФМ – жители района слушают новостные блоки о событиях Ловозерского района, интервью с руководителями организаций района, музыкальные поздравления с праздниками, афишу событий района. Хочется отметить, что вся информация носит не коммерческий характер , реклама поздравления и прочее выходят в эфир беспла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было сделано следующее: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ственно-политическая газета «Ловозерская правда» выходит в цвете (ранее этого не было). Периодичность газеты составляет 1 номер в неделю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ован выпуск (ранее этого не было) электронного варианта газеты, который выставляется на сайте администрации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величен тираж газеты (реализация примерно на 30% выше, в сравнении с 2010 годом)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величено количество точек реализации газеты в с. Ловозеро и п. Ревда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рытие  студия радиовещания «Кристалл»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финансово-хозяйственной деятельности предприятия за отчетный период было сделано следующее: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сметический ремонт в помещении редакции газеты «Ловозерская правда».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монт помещения в администрации муниципального образования Ловозерский район для ЕДДС.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ранены предписания Роспотребнадзора (замена светильников, ремонт) и пожарной надзорной службы (пожарная сигнализация) в помещении редакции газеты «Ловозерская правда».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чен ремонт радиостудии по адресу: п. Ревда, ул. Умбозерская, д. 1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ГОУ МЧС укомплектована ЕДДС Ловозерского района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новлены рабочие места: оператора электронного набора и верстки (верстка газеты), главного бухгалтера предприятия.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ажена бесперебойная работа беспроводной сети интернет, установлены и освоены новые программы для работы на ПК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Частично погашены долги поставщикам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в работе МП «ЛИЦ» в 2012 год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уск приложения к газете «Ловозерская правда» для молод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 выход в эфир на 104.0 ФМ тематических программ (детский программы, встречи с популярными людьми района и руководителями организаций, встречи с представителями церкви, военно-патриотические и развлекательные программы для молодеж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рытие железнодорожных и авиа касс для жителей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рытие туристско-информационного центра в п. Рев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ую записку по исполнению доходной части прилагаю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51:00Z</dcterms:created>
  <dc:creator>Михаил</dc:creator>
  <dc:description/>
  <cp:keywords/>
  <dc:language>en-US</dc:language>
  <cp:lastModifiedBy>Николаев</cp:lastModifiedBy>
  <cp:lastPrinted>2012-03-23T15:01:00Z</cp:lastPrinted>
  <dcterms:modified xsi:type="dcterms:W3CDTF">2012-05-29T08:51:00Z</dcterms:modified>
  <cp:revision>2</cp:revision>
  <dc:subject/>
  <dc:title>ОТЧЕТ О РАБОТЕ МП «ЛИЦ» ЗА 2011 ГОД</dc:title>
</cp:coreProperties>
</file>