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мая 2012г.     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92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29.12.2011 № 170 «О бюджете муниципального образования Ловозерский район на 2012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Ловозерского районного Совета от 01.03.2012 № 178, от 29.03.2012 № 182, от 26.04.2012 № 187)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8.11.2011 № 1424-01-ЗМО «Об областном бюджете на 2012 год и на плановый период 2013 и 2014 годов» (с изменениями и допол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29.12.2011         № 170 «О бюджете муниципального образования Ловозерский район на 2012 год» (в редакции решений Ловозерского районного Совета от 01.03.2012          № 178, от 29.03.2012 № 182, от 26.04.2012 № 187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риложение № 5 Статьи 7 изложить в новой редакции (прилагается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 7, 8, 9 Статьи 8 изложить в новой редакции (прилагаются);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Николаев</dc:creator>
  <dc:description/>
  <cp:keywords/>
  <dc:language>en-US</dc:language>
  <cp:lastModifiedBy>Николаев</cp:lastModifiedBy>
  <cp:lastPrinted>2012-03-30T15:01:00Z</cp:lastPrinted>
  <dcterms:modified xsi:type="dcterms:W3CDTF">2012-06-18T12:16:00Z</dcterms:modified>
  <cp:revision>3</cp:revision>
  <dc:subject/>
  <dc:title>Решение</dc:title>
</cp:coreProperties>
</file>