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4 мая 2012г.          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35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/>
          <w:i w:val="false"/>
          <w:sz w:val="28"/>
          <w:szCs w:val="28"/>
          <w:u w:val="none"/>
        </w:rPr>
        <w:t xml:space="preserve">О </w:t>
      </w:r>
      <w:r>
        <w:rPr>
          <w:sz w:val="28"/>
          <w:szCs w:val="28"/>
        </w:rPr>
        <w:t xml:space="preserve">проведении субботника по уборке леса </w:t>
      </w:r>
    </w:p>
    <w:p>
      <w:pPr>
        <w:pStyle w:val="ConsPlusTitle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sz w:val="28"/>
          <w:szCs w:val="28"/>
        </w:rPr>
        <w:t>вокруг поселка Ревда и села Ловозеро.</w:t>
      </w: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 Ловозерского районного Совета по избирательному округу № 10 Вдовин И.В. на заседании Ловозерского районного Совета выступил с инициативой накануне Дня России организовать субботник по уборке леса вокруг поселка Ревда и села Ловозеро. После обсуждения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0" w:firstLine="527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b w:val="false"/>
          <w:bCs/>
          <w:i w:val="false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Поддержать инициативу депутата Ловозерского районного Совета по избирательному округу № 10 Вдовин И.В. по организации субботника по уборке леса вокруг поселка Ревда и села Ловозе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главам муниципальных образований сельского поселения (Мальцеву А.Н.) и городского поселения (Агалаковой В.В.) совместно с руководителями предприятий и организаций организовать субботник по уборке леса вокруг поселка Ревда и села Ловозе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ию организации субботника возложить на депутата Ловозерского районного Совета Вдовина И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1:00Z</dcterms:created>
  <dc:creator>Николаев</dc:creator>
  <dc:description/>
  <cp:keywords/>
  <dc:language>en-US</dc:language>
  <cp:lastModifiedBy>Николаев</cp:lastModifiedBy>
  <cp:lastPrinted>2012-05-30T14:32:00Z</cp:lastPrinted>
  <dcterms:modified xsi:type="dcterms:W3CDTF">2012-05-30T11:33:00Z</dcterms:modified>
  <cp:revision>4</cp:revision>
  <dc:subject/>
  <dc:title>Решение</dc:title>
</cp:coreProperties>
</file>