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мая 2012г.       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муниципального предприят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«Ловозерский информационный центр» и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и общественно-политической газеты «Ловозерская правд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директора муниципального предприятия «Ловозерский информационный центр» А.В. Бризетко о финансово - хозяйственной деятельности предприятия и работе редакции общественно – политической газеты «Ловозерская правда»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о финансово – хозяйственной деятельности МП «ЛИЦ» и работе редакции общественно – политической газеты «Ловозерская правда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иректору МП «ЛИЦ» Бризетко А.В. совместно с главным редактором общественно-политической газеты «Ловозерская правда» Сашенковой Л.Н. рекомендовать увеличить количество информационных материалов в газете о заседаниях Ловозерского районного Совета и вопросах, рассматриваемых на них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5:00Z</dcterms:created>
  <dc:creator>Николаев</dc:creator>
  <dc:description/>
  <cp:keywords/>
  <dc:language>en-US</dc:language>
  <cp:lastModifiedBy>Николаев</cp:lastModifiedBy>
  <cp:lastPrinted>2012-03-23T14:48:00Z</cp:lastPrinted>
  <dcterms:modified xsi:type="dcterms:W3CDTF">2012-06-06T11:48:00Z</dcterms:modified>
  <cp:revision>3</cp:revision>
  <dc:subject/>
  <dc:title>Решение</dc:title>
</cp:coreProperties>
</file>