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9235</wp:posOffset>
                </wp:positionV>
                <wp:extent cx="303403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0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8"/>
                            </w:tblGrid>
                            <w:tr>
                              <w:trPr/>
                              <w:tc>
                                <w:tcPr>
                                  <w:tcW w:w="4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овозерского районн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24.05.2012 № 1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pt;height:41.4pt;mso-wrap-distance-left:9pt;mso-wrap-distance-right:0pt;mso-wrap-distance-top:0pt;mso-wrap-distance-bottom:0pt;margin-top:18.05pt;mso-position-vertical-relative:page;margin-left:58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8"/>
                      </w:tblGrid>
                      <w:tr>
                        <w:trPr/>
                        <w:tc>
                          <w:tcPr>
                            <w:tcW w:w="477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к реш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овозерского районного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24.05.2012 № 1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УКТУРА ИСПОЛНИТЕЛЬНО-РАСПОРЯДИТЕЛЬНЫХ ОРГАНОВ МЕСТНОГО САМОУПРАВЛЕНИЯ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  <w:sz w:val="22"/>
          <w:szCs w:val="22"/>
        </w:rPr>
        <w:t>МУНИЦИПАЛЬНОГО ОБРАЗОВАНИЯ</w:t>
      </w:r>
      <w:r>
        <w:rPr>
          <w:b/>
        </w:rPr>
        <w:t xml:space="preserve">  </w:t>
      </w:r>
      <w:r>
        <w:rPr>
          <w:b/>
          <w:sz w:val="22"/>
          <w:szCs w:val="22"/>
        </w:rPr>
        <w:t>ЛОВОЗЕРСКИЙ РАЙОН</w:t>
      </w:r>
      <w:r>
        <w:rPr>
          <w:b/>
        </w:rPr>
        <w:t xml:space="preserve"> </w:t>
      </w:r>
      <w:r>
        <w:rPr>
          <w:b/>
          <w:sz w:val="22"/>
          <w:szCs w:val="22"/>
        </w:rPr>
        <w:t>(АДМИНИСТРАЦИЯ МУНИЦИПАЛЬНОГО ОБРАЗОВАНИЯ</w:t>
      </w:r>
      <w:r>
        <w:rPr>
          <w:b/>
        </w:rPr>
        <w:t xml:space="preserve"> </w:t>
      </w:r>
      <w:r>
        <w:rPr>
          <w:b/>
          <w:sz w:val="22"/>
          <w:szCs w:val="22"/>
        </w:rPr>
        <w:t>ЛОВОЗЕРСКИЙ РАЙОН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60" w:leader="none"/>
        </w:tabs>
        <w:rPr>
          <w:sz w:val="16"/>
          <w:szCs w:val="16"/>
        </w:rPr>
      </w:pPr>
      <w:r>
        <w:rPr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309225" cy="5102225"/>
                <wp:effectExtent l="5715" t="571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09320" cy="5102280"/>
                          <a:chOff x="0" y="0"/>
                          <a:chExt cx="10309320" cy="510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09320" cy="5102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8628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78"/>
                                <w:ind w:right="46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 Ловозерский район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униципального образования Ловозерский райо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9999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- секретарь административной комиссии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42828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ый секретарь комиссии по делам несовершеннолетних и защите их прав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4571280"/>
                            <a:ext cx="28796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по вопросам охраны прав детства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8569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мущественных отношений –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28528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культуре, делам молодежи и связям с общественность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 правом юридического лица) –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7139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 правом юридического лица) –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14228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4640" y="570960"/>
                            <a:ext cx="8821440" cy="422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942920" y="570600"/>
                              <a:ext cx="6878160" cy="33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85120" y="570960"/>
                                <a:ext cx="299340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ел бухгалтерского учета и отчетности – 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7892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правляющий делами администрации -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85120" y="1713240"/>
                                <a:ext cx="299340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едущий специалист по вопросам мобилизационной работы, секретного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делопроизводства, делам ГО и ЧС -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85120" y="1141920"/>
                                <a:ext cx="299340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ел экономического развития – 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7892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ел по организационной, правовой и кадровой работе – 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85120" y="0"/>
                                <a:ext cx="299340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йонный финансовый отдел - 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с правом юридического лица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284200"/>
                                <a:ext cx="287892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руппа технического обеспечения -1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7892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ел ЗАГС -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141920"/>
                                <a:ext cx="287892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рхивный отдел - 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855880"/>
                                <a:ext cx="287892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едущий специалист – системный администратор -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720" cy="50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4160" y="0"/>
                              <a:ext cx="720" cy="50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799200"/>
                              <a:ext cx="720" cy="342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2960" y="799200"/>
                              <a:ext cx="720" cy="28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5680" y="0"/>
                              <a:ext cx="720" cy="251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360" y="137088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5680" y="137088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79920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360" y="194220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360" y="251316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360" y="308484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9160" y="251316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9160" y="137088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360" y="365616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360" y="422784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9160" y="308484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9160" y="194220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9160" y="365616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5680" y="194220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5680" y="251316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9880" y="79920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71760" y="1370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0pt;width:811.75pt;height:401.75pt" coordorigin="162,0" coordsize="16235,8035">
                <v:rect id="shape_0" fillcolor="#ccffff" stroked="f" o:allowincell="f" style="position:absolute;left:162;top:0;width:16234;height:8034;mso-wrap-style:none;v-text-anchor:middle;mso-position-horizontal:center">
                  <v:fill o:detectmouseclick="t" type="solid" color2="#330000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62;top:0;width:16198;height:898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78"/>
                          <w:ind w:right="46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 Ловозерский район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униципального образования Ловозерский рай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;top:6299;width:4528;height:834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- секретарь административной комиссии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;top:5399;width:4528;height:834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ый секретарь комиссии по делам несовершеннолетних и защите их прав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;top:7199;width:4534;height:834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по вопросам охраны прав детства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;top:4499;width:4528;height:834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мущественных отношений –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;top:3599;width:4528;height:834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культуре, делам молодежи и связям с общественность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 правом юридического лица) –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;top:2699;width:4528;height:834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 правом юридического лица) –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;top:1799;width:4528;height:834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500;top:899;width:13892;height:6658">
                  <v:group id="shape_0" style="position:absolute;left:5560;top:1798;width:10832;height:5332">
                    <v:shape id="shape_0" fillcolor="white" stroked="t" o:allowincell="f" style="position:absolute;left:11678;top:2697;width:471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бухгалтерского учета и отчетности – 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60;top:1798;width:453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яющий делами администрации -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678;top:4496;width:471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ий специалист по вопросам мобилизационной работы, секретног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елопроизводства, делам ГО и ЧС -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678;top:3596;width:471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экономического развития – 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60;top:2697;width:453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организационной, правовой и кадровой работе – 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678;top:1798;width:471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йонный финансовый отдел -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 правом юридического лица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60;top:5395;width:453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технического обеспечения -1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60;top:4496;width:453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ЗАГС -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60;top:3596;width:453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хивный отдел - 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60;top:6295;width:453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ий специалист – системный администратор -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2500,899" to="2500,1701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19,899" to="7719,1701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80,2158" to="5380,7555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10599,2158" to="10599,6655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11139,899" to="11139,4856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4839,3058" to="5377,3058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139,3058" to="11677,3058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40,2158" to="5378,2158" stroked="t" o:allowincell="f" style="position:absolute;mso-position-horizontal:cente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4839,3958" to="5377,3958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39,4857" to="5377,4857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39,5757" to="5377,5757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58,4857" to="10596,4857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58,3058" to="10596,3058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39,6657" to="5377,6657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39,7557" to="5377,7557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58,5757" to="10596,5757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58,3958" to="10596,3958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58,6657" to="10596,6657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139,3958" to="11677,3958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139,4857" to="11677,4857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59,2158" to="10597,2158" stroked="t" o:allowincell="f" style="position:absolute;mso-position-horizontal:cente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1141,2159" to="11679,215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6350</wp:posOffset>
                </wp:positionV>
                <wp:extent cx="10309225" cy="5102225"/>
                <wp:effectExtent l="5715" t="571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09320" cy="5102280"/>
                          <a:chOff x="0" y="0"/>
                          <a:chExt cx="10309320" cy="510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309320" cy="5102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8628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78"/>
                                <w:ind w:right="46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 Ловозерский район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униципального образования Ловозерский райо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9999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- секретарь административной комиссии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42828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ый секретарь комиссии по делам несовершеннолетних и защите их прав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4571280"/>
                            <a:ext cx="28796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по вопросам охраны прав детства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8569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мущественных отношений –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28528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культуре, делам молодежи и связям с общественность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 правом юридического лица) –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7139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 правом юридического лица) –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14228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28280" y="1142280"/>
                            <a:ext cx="6878880" cy="3386520"/>
                          </a:xfrm>
                        </wpg:grpSpPr>
                        <wps:wsp>
                          <wps:cNvSpPr/>
                          <wps:spPr>
                            <a:xfrm>
                              <a:off x="3885120" y="570960"/>
                              <a:ext cx="299412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бухгалтерского учета и отчетности – 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яющий делами администрации -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5120" y="1713240"/>
                              <a:ext cx="299412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дущий специалист по вопросам мобилизационной работы, секретног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делопроизводства, делам ГО и ЧС -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5120" y="1142280"/>
                              <a:ext cx="299412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экономического развития – 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096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по организационной, правовой и кадровой работе – 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5120" y="0"/>
                              <a:ext cx="299412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йонный финансовый отдел - 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с правом юридического лица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8492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уппа технического обеспечения -1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1324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ЗАГС - 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228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хивный отдел - 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5624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дущий специалист – системный администратор -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484640" y="570960"/>
                            <a:ext cx="72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160" y="570960"/>
                            <a:ext cx="72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370880"/>
                            <a:ext cx="72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1370880"/>
                            <a:ext cx="72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570960"/>
                            <a:ext cx="72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1942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1942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370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2513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3085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3656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3085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1942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4228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4799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3656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2513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4228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2513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3085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1370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1370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0.5pt;width:811.75pt;height:401.75pt" coordorigin="180,-10" coordsize="16235,8035">
                <v:rect id="shape_0" fillcolor="#ccffff" stroked="f" o:allowincell="f" style="position:absolute;left:180;top:-10;width:16234;height:8034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shape id="shape_0" fillcolor="white" stroked="t" o:allowincell="f" style="position:absolute;left:180;top:-10;width:16198;height:8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78"/>
                          <w:ind w:right="46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 Ловозерский район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униципального образования Ловозерский рай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62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- секретарь административной комиссии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53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ый секретарь комиссии по делам несовершеннолетних и защите их прав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7189;width:4534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по вопросам охраны прав детства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4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мущественных отношений –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5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культуре, делам молодежи и связям с общественность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 правом юридического лица) –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6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 правом юридического лица) –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7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579;top:1789;width:10834;height:5333">
                  <v:shape id="shape_0" fillcolor="white" stroked="t" o:allowincell="f" style="position:absolute;left:11697;top:2688;width:471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бухгалтерского учета и отчетности – 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1789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яющий делами администрации -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697;top:4487;width:471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дущий специалист по вопросам мобилизационной работы, секретног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делопроизводства, делам ГО и ЧС -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697;top:3588;width:471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экономического развития – 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2688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по организационной, правовой и кадровой работе –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697;top:1789;width:471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йонный финансовый отдел - 1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с правом юридического лиц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5387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уппа технического обеспечения -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4487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ЗАГС -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3588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хивный отдел -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6287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дущий специалист – системный администратор -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518,889" to="2518,1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8,889" to="7738,1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149" to="5399,7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19,2149" to="10619,6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59,889" to="11159,4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8,3049" to="5396,30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9,3049" to="11697,30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2149" to="5397,214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858,3949" to="5396,3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4849" to="5396,48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749" to="5396,57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4849" to="10616,48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3049" to="10616,30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6649" to="5396,66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7549" to="5396,75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5749" to="10616,57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3949" to="10616,3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6649" to="10616,66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9,3949" to="11697,39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9,4849" to="11697,4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9,2149" to="10617,214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1159,2149" to="11697,2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6350</wp:posOffset>
                </wp:positionV>
                <wp:extent cx="10309225" cy="5102225"/>
                <wp:effectExtent l="5715" t="571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09320" cy="5102280"/>
                          <a:chOff x="0" y="0"/>
                          <a:chExt cx="10309320" cy="5102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0309320" cy="5102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8628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78"/>
                                <w:ind w:right="46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 Ловозерский район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униципального образования Ловозерский райо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9999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- секретарь административной комиссии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42828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ый секретарь комиссии по делам несовершеннолетних и защите их прав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4571280"/>
                            <a:ext cx="28796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по вопросам охраны прав детства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8569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мущественных отношений –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28528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культуре, делам молодежи и связям с общественность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 правом юридического лица) –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7139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 правом юридического лица) –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14228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28280" y="1142280"/>
                            <a:ext cx="6878880" cy="3386520"/>
                          </a:xfrm>
                        </wpg:grpSpPr>
                        <wps:wsp>
                          <wps:cNvSpPr/>
                          <wps:spPr>
                            <a:xfrm>
                              <a:off x="3885120" y="570960"/>
                              <a:ext cx="299412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бухгалтерского учета и отчетности – 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яющий делами администрации -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5120" y="1713240"/>
                              <a:ext cx="299412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дущий специалист по вопросам мобилизационной работы, секретног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делопроизводства, делам ГО и ЧС -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5120" y="1142280"/>
                              <a:ext cx="299412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экономического развития – 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096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по организационной, правовой и кадровой работе – 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5120" y="0"/>
                              <a:ext cx="299412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йонный финансовый отдел - 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с правом юридического лица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8492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уппа технического обеспечения -1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1324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ЗАГС - 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228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хивный отдел - 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5624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дущий специалист – системный администратор -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484640" y="570960"/>
                            <a:ext cx="72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160" y="570960"/>
                            <a:ext cx="72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370880"/>
                            <a:ext cx="72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1370880"/>
                            <a:ext cx="72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570960"/>
                            <a:ext cx="72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1942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1942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370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2513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3085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3656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3085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1942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4228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4799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3656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2513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4228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2513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3085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1370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1370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0.5pt;width:811.75pt;height:401.75pt" coordorigin="180,-10" coordsize="16235,8035">
                <v:rect id="shape_0" fillcolor="#ccffff" stroked="f" o:allowincell="f" style="position:absolute;left:180;top:-10;width:16234;height:8034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shape id="shape_0" fillcolor="white" stroked="t" o:allowincell="f" style="position:absolute;left:180;top:-10;width:16198;height:8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78"/>
                          <w:ind w:right="46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 Ловозерский район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униципального образования Ловозерский рай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62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- секретарь административной комиссии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53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ый секретарь комиссии по делам несовершеннолетних и защите их прав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7189;width:4534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по вопросам охраны прав детства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4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мущественных отношений –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5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культуре, делам молодежи и связям с общественность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 правом юридического лица) –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6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 правом юридического лица) –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7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579;top:1789;width:10834;height:5333">
                  <v:shape id="shape_0" fillcolor="white" stroked="t" o:allowincell="f" style="position:absolute;left:11697;top:2688;width:471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бухгалтерского учета и отчетности – 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1789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яющий делами администрации -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697;top:4487;width:471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дущий специалист по вопросам мобилизационной работы, секретног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делопроизводства, делам ГО и ЧС -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697;top:3588;width:471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экономического развития – 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2688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по организационной, правовой и кадровой работе –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697;top:1789;width:471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йонный финансовый отдел - 1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с правом юридического лиц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5387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уппа технического обеспечения -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4487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ЗАГС -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3588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хивный отдел -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6287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дущий специалист – системный администратор -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518,889" to="2518,1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8,889" to="7738,1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149" to="5399,7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19,2149" to="10619,6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59,889" to="11159,4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8,3049" to="5396,30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9,3049" to="11697,30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2149" to="5397,214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858,3949" to="5396,3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4849" to="5396,48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749" to="5396,57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4849" to="10616,48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3049" to="10616,30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6649" to="5396,66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7549" to="5396,75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5749" to="10616,57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3949" to="10616,3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6649" to="10616,66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9,3949" to="11697,39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9,4849" to="11697,4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9,2149" to="10617,214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1159,2149" to="11697,2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10514965" cy="55137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14880" cy="5513760"/>
                          <a:chOff x="0" y="0"/>
                          <a:chExt cx="10514880" cy="5513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0514880" cy="55137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028628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78"/>
                                <w:ind w:right="46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 Ловозерский район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униципального образования Ловозерский райо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3997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образова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 правом юридического лиц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35769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– ответственный секретарь административной комисс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828080"/>
                            <a:ext cx="28796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мущественных 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971080"/>
                            <a:ext cx="287604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культуре, делам молодежи и связям с общественность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 правом юридического лиц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2567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8760" y="685080"/>
                            <a:ext cx="72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685080"/>
                            <a:ext cx="72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485360"/>
                            <a:ext cx="720" cy="365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685080"/>
                            <a:ext cx="720" cy="35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20566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21711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485360"/>
                            <a:ext cx="30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26283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1996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2400" y="372564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3542760"/>
                            <a:ext cx="38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2171160"/>
                            <a:ext cx="38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2856960"/>
                            <a:ext cx="38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228560"/>
                            <a:ext cx="38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4228560"/>
                            <a:ext cx="37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2856960"/>
                            <a:ext cx="37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14853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1485360"/>
                            <a:ext cx="37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148280"/>
                            <a:ext cx="287604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– ответственный секретарь комиссии по делам несовершеннолетних и защите их пра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483408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вопросам охраны прав дет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23000" y="4457160"/>
                            <a:ext cx="30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3000" y="5142960"/>
                            <a:ext cx="30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4600" y="12567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 делами администр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4600" y="19767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ный отде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4600" y="26625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ЗАГ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4600" y="33483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технического обеспеч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4600" y="4034160"/>
                            <a:ext cx="2876040" cy="639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– системный администрато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67120" y="12567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йонный финансов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 правом юридического лица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67120" y="19425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организационной, правовой и кадровой работ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67120" y="26283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бухгалтерского учета и отчетн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67120" y="33141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экономического разви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67120" y="3999960"/>
                            <a:ext cx="2876040" cy="639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по вопросам мобилизации работы, секретного делопроизводства, делам ГО и Ч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5880" y="3542760"/>
                            <a:ext cx="37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1320" y="148536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4788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3pt;width:827.95pt;height:434.15pt" coordorigin="0,-6" coordsize="16559,8683">
                <v:rect id="shape_0" fillcolor="#ccffff" stroked="f" o:allowincell="f" style="position:absolute;left:0;top:-6;width:16558;height:8682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shape id="shape_0" fillcolor="white" stroked="t" o:allowincell="f" style="position:absolute;left:179;top:173;width:16198;height:8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78"/>
                          <w:ind w:right="46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 Ловозерский район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униципального образования Ловозерский рай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773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образова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 правом юридического лиц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5627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– ответственный секретарь административной комисс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873;width:4534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мущественных отно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673;width:4528;height:8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культуре, делам молодежи и связям с общественность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 правом юридического лиц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973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8,1073" to="2518,18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8,1073" to="7738,18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333" to="5399,8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59,1073" to="11159,6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8,3233" to="5396,32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9,3413" to="11697,34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9,2333" to="5397,2333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858,4133" to="5396,41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033" to="5396,50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0,5861" to="5408,5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5573" to="10676,55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3413" to="10676,34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4493" to="10676,44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6653" to="10676,66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9,6653" to="11753,66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9,4493" to="11753,44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9,2333" to="10617,2333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1159,2333" to="11753,23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6526;width:4528;height:8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– ответственный секретарь комиссии по делам несовершеннолетних и защите их пра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7606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вопросам охраны прав дет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18,7013" to="5396,70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8,8093" to="5396,80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19;top:1973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 делами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19;top:3107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19;top:4187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ЗАГ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19;top:5267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технического обесп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19;top:6347;width:4528;height:100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– системный админист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59;top:1973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йонный финансовы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 правом юридического лиц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59;top:3053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организационной, правовой и кадровой рабо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59;top:4133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бухгалтерского учета и отчет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59;top:5213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экономического развит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59;top:6293;width:4528;height:100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по вопросам мобилизации работы, секретного делопроизводства, делам ГО и Ч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59,5573" to="11753,5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79,2333" to="10679,6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9,1486" to="11157,1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21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80" w:right="9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09:00Z</dcterms:created>
  <dc:creator>Мальцев</dc:creator>
  <dc:description/>
  <cp:keywords/>
  <dc:language>en-US</dc:language>
  <cp:lastModifiedBy>Николаев</cp:lastModifiedBy>
  <cp:lastPrinted>2012-05-30T15:27:00Z</cp:lastPrinted>
  <dcterms:modified xsi:type="dcterms:W3CDTF">2012-06-18T11:09:00Z</dcterms:modified>
  <cp:revision>2</cp:revision>
  <dc:subject/>
  <dc:title>СТРУКТУРА ИСПОЛНИТЕЛЬНО-РАСПОРЯДИТЕЛЬНЫХ ОРГАНОВ МЕСТНОГО САМОУПРАВЛЕНИЯ </dc:title>
</cp:coreProperties>
</file>