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оект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ЗАСЕДАНИЯ ЛОВОЗЕРСКОГО РАЙОННОГО СОВЕТ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тридцать первое заседание четвер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4 мая 2012 года                                                                                                    с. Ловозер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/>
        <w:t xml:space="preserve">Начало заседания </w:t>
      </w:r>
      <w:r>
        <w:rPr>
          <w:u w:val="single"/>
        </w:rPr>
        <w:t>в 10 часов в кабинет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u w:val="single"/>
        </w:rPr>
        <w:t>главы муниципального образования Ловозерский район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20" w:leader="none"/>
          <w:tab w:val="left" w:pos="90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тоги работы МП «ЛИЦ» за 2011 год. О работе редакции общественно – политической газеты «Ловозерская правда».</w:t>
      </w:r>
    </w:p>
    <w:p>
      <w:pPr>
        <w:pStyle w:val="Normal"/>
        <w:tabs>
          <w:tab w:val="clear" w:pos="709"/>
          <w:tab w:val="left" w:pos="900" w:leader="none"/>
        </w:tabs>
        <w:spacing w:before="0" w:after="120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кладчик – Бризетко А.В. – </w:t>
      </w:r>
      <w:r>
        <w:rPr/>
        <w:t>директор муниципального предприятия «Ловозерский информационный центр»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20" w:leader="none"/>
          <w:tab w:val="left" w:pos="900" w:leader="none"/>
          <w:tab w:val="left" w:pos="1080" w:leader="none"/>
        </w:tabs>
        <w:spacing w:lineRule="auto" w:line="312"/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работе комиссии по делам несовершеннолетних и защите их прав при администрации муниципального образования Ловозерский район в 2011г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before="0" w:after="120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– Кокина О.Н. – ответственный секретарь КДН и ЗП при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20" w:leader="none"/>
          <w:tab w:val="left" w:pos="900" w:leader="none"/>
        </w:tabs>
        <w:spacing w:lineRule="auto" w:line="312"/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 утверждении структуры исполнительно – распорядительных органов местного самоуправления муниципального образования Ловозерский район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before="0" w:after="120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– Старцева В.В. – начальник отдела организационной, правовой и кадровой работы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20" w:leader="none"/>
          <w:tab w:val="left" w:pos="900" w:leader="none"/>
        </w:tabs>
        <w:spacing w:lineRule="auto" w:line="312"/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внесении изменений в решение Ловозерского районного Совета от 29.12.2011 № 170 «О бюджете муниципального образования Ловозерский район на 2012 год» (в редакции решения Ловозерского районного Совета от 01.03.2012 № 178, от 29.03.2012  № 182, от 26.04.2012 № 187).</w:t>
      </w:r>
    </w:p>
    <w:p>
      <w:pPr>
        <w:pStyle w:val="Normal"/>
        <w:tabs>
          <w:tab w:val="clear" w:pos="709"/>
          <w:tab w:val="left" w:pos="900" w:leader="none"/>
        </w:tabs>
        <w:spacing w:before="0" w:after="120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– Котова Н.И. – начальник районного финансового отдела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зное.</w:t>
      </w:r>
    </w:p>
    <w:p>
      <w:pPr>
        <w:pStyle w:val="Normal"/>
        <w:tabs>
          <w:tab w:val="clear" w:pos="709"/>
          <w:tab w:val="left" w:pos="900" w:leader="none"/>
        </w:tabs>
        <w:spacing w:lineRule="auto" w:line="312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80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6:46:00Z</dcterms:created>
  <dc:creator>Николаев</dc:creator>
  <dc:description/>
  <cp:keywords/>
  <dc:language>en-US</dc:language>
  <cp:lastModifiedBy>Николаев</cp:lastModifiedBy>
  <cp:lastPrinted>2012-03-23T11:14:00Z</cp:lastPrinted>
  <dcterms:modified xsi:type="dcterms:W3CDTF">2012-05-16T09:06:00Z</dcterms:modified>
  <cp:revision>4</cp:revision>
  <dc:subject/>
  <dc:title>Повестка</dc:title>
</cp:coreProperties>
</file>