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дцать втор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6 июля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я об исполнении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2 года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29.12.2011 № 170 «О бюджете муниципального образования Ловозерский район на 2012 год» (в редакции решения Ловозерского районного Совета от 01.03.2012 № 178, от 29.03.2012  № 182, от 26.04.2012 № 187, от 24.05.2012 № 192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риложение № 1 к Положению «О прохождении муниципальной службы в муниципальном образовании Ловозерский район», утвержденное решением Ловозерского районного Совета от 31.03.2011 № 117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Тесля О.В. – и.о. начальника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50:00Z</dcterms:created>
  <dc:creator>Николаев</dc:creator>
  <dc:description/>
  <cp:keywords/>
  <dc:language>en-US</dc:language>
  <cp:lastModifiedBy>Николаев</cp:lastModifiedBy>
  <cp:lastPrinted>2012-03-23T11:14:00Z</cp:lastPrinted>
  <dcterms:modified xsi:type="dcterms:W3CDTF">2012-07-18T12:01:00Z</dcterms:modified>
  <cp:revision>4</cp:revision>
  <dc:subject/>
  <dc:title>Повестка</dc:title>
</cp:coreProperties>
</file>