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firstLine="709"/>
        <w:outlineLvl w:val="2"/>
        <w:rPr>
          <w:bCs w:val="false"/>
        </w:rPr>
      </w:pPr>
      <w:r>
        <w:rPr>
          <w:bCs w:val="false"/>
        </w:rPr>
        <w:t>Информация об исполнении бюджета муниципального</w:t>
      </w:r>
    </w:p>
    <w:p>
      <w:pPr>
        <w:pStyle w:val="3"/>
        <w:numPr>
          <w:ilvl w:val="0"/>
          <w:numId w:val="0"/>
        </w:numPr>
        <w:ind w:firstLine="709"/>
        <w:outlineLvl w:val="2"/>
        <w:rPr/>
      </w:pPr>
      <w:r>
        <w:rPr>
          <w:bCs w:val="false"/>
        </w:rPr>
        <w:t>образования Ловозерский район за I полугодие 2012 года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</w:rPr>
      </w:pPr>
      <w:r>
        <w:rPr>
          <w:b w:val="false"/>
        </w:rPr>
        <w:t>Доходная часть бюджета муниципального образования Ловозерский район на 01.07.2012 года исполнена в сумме 260932,3  тыс. рублей или 50,0 % к уточненному плану 2012 года (522202,0 тыс. рублей) и на 26885,2 тыс. рублей меньше по сравнению с соответствующим периодом прошлого года (таблица 1).</w:t>
      </w:r>
    </w:p>
    <w:p>
      <w:pPr>
        <w:pStyle w:val="3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861050" cy="345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Налоговые и неналоговые доходы исполнены в сумме 34946,7 тыс. рублей или 54,9 % к плану 2012 года (63633,9 тыс. рублей), или на 1851,9 тыс. рублей больше соответствующего периода прошлого года (за аналогичный период прошлого года поступило 33094,8 тыс. руб.). Удельный вес налоговых и неналоговых доходов в общем объёме бюджета муниципального образования Ловозерский район составляет 13,4 % (таблица 2).</w:t>
      </w:r>
    </w:p>
    <w:p>
      <w:pPr>
        <w:pStyle w:val="Normal"/>
        <w:rPr/>
      </w:pPr>
      <w:r>
        <w:rPr/>
        <w:drawing>
          <wp:inline distT="0" distB="0" distL="0" distR="0">
            <wp:extent cx="5861050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структуре собственных доходов налоговые доходы составляют 87,1%, выполнение их составило в сумме 30423,5 тыс. рублей или 53,6 % к плану 2012 года, или на 1404,5 тыс. руб. больше чем за аналогичный период прошлого года (29019,0 тыс. руб.).  Налоговые доходы бюджета муниципального образования Ловозерский район получены за счёт 3-х источников (таблица 3):</w:t>
      </w:r>
    </w:p>
    <w:p>
      <w:pPr>
        <w:pStyle w:val="Normal"/>
        <w:rPr/>
      </w:pPr>
      <w:r>
        <w:rPr/>
        <w:drawing>
          <wp:inline distT="0" distB="0" distL="0" distR="0">
            <wp:extent cx="5861050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ДФЛ поступило в сумме 27919,7 тыс. рублей, что составляет 91,8% к налоговым доходам или 53,0 % к плану 2012 года (52649,0 тыс. рублей), или на 1566,4 тыс. рублей  больше по сравнению с соответствующим периодом прошлого года (26353,3 тыс.руб.); 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налоги на совокупный доход  поступили в сумме 1913,8 тыс. рублей, что составляет 6,3 % к налоговым доходам или 66,0% к плану 2012 года (2901,3 тыс. рублей), или на 783,2,0 тыс. рублей больше соответствующего периода прошлого года (1130,6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госпошлины поступило в сумме 590,0 тыс. рублей, что составляет 1,9% к налоговым доходам или 49,2% к плану 2012 года (1200,0 тыс. рублей),  или на 933,4 тыс. руб. меньше соответствующего периода прошлого года (1523,4 тыс. рублей), (уменьшение обусловлено зачислением государственной пошлины за регистрацию транспортных средств в 2012 году в областной бюджет)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Cs w:val="false"/>
        </w:rPr>
        <w:t>Неналоговые доходы</w:t>
      </w:r>
      <w:r>
        <w:rPr>
          <w:b w:val="false"/>
          <w:bCs w:val="false"/>
        </w:rPr>
        <w:t xml:space="preserve"> получены в объеме 4523,2 тыс.руб.или 65,7% к плану 2012 года (6883,1 тыс.руб.) или на 447,4 тыс.руб. больше, чем в прошлом году(4075,8 тыс.руб.), в том числе: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доходы от использования имущества, находящегося в муниципальной собственности составили 1998,6 тыс. рублей или 60,6 % к плану 2012 года (3300,0 тыс. рублей) или на 1187,6 тыс. рублей больше соответствующего периода прошлого года (811,0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ходы от продажи имущества получены в сумме 893,7 тыс. руб., или 84,3% к плану 2012 года (1060,0 тыс. руб.), что на 797,0 тыс. рублей больше соответствующего периода прошлого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латежи за пользование природными ресурсами получены в сумме 929,8 тыс. рублей, что составляет 63,4  % от плана 2012 года (1649,1 тыс. рублей) или  на 865,0 тыс. рублей меньше соответствующего периода прошлого года.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Безвозмездные поступления на 01.07.2012 года составили 225985,6 тыс. рублей или 49,3% к плану 2012 года (458568,1 тыс. рублей),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дотации  поступили в сумме 74878,8 тыс. рублей, или 60,0 % от плана 2012 года (124798,0 тыс. рублей) и на 4118,6 тыс. рублей меньше соответствующего периода прошлого года (78997,4 тыс. рублей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убсидии поступили в сумме 68305,9 тыс. рублей или 44,5 % от плана 2012 года (153443,7 тыс. рублей) и на 15108,6 тыс. рублей меньше соответствующего периода прошлого года (83414,5 тыс. рублей)</w:t>
      </w:r>
      <w:r>
        <w:rPr/>
        <w:t>;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субвенции поступили в сумме 97387,3 тыс. рублей или 54,3 % от плана 2012 года (179209,0 тыс. рублей) и на 8041,6 тыс. рублей меньше соответствующего периода прошлого года (105428,9 тыс. рублей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В целях полноты учета задач, требующих межведомственного взаимодействия, администрацией  муниципального образования Ловозерский район, прокуратурой Ловозерского района, отделом Службы судебных приставов Ловозерского района и межрайонной инспекцией  Федеральной налоговой службы №5 по Мурманской области утвержден план мероприятий по увеличению доходной части бюджета рай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Ловозерский район от 05.05.2012 №186-ПГ «О мерах по реализации решения Ловозерского районного Совета «О бюджете муниципального образования Ловозерский район на 2012 год» исполнение бюджета организовано на основе сводной бюджетной росписи и лимитов бюджетных обязательств. Формирование предельных объемов финансирования в целях сбалансированности бюджета в течение финансового года осуществляется в следующих объемах от утвержденных сводных лимитов бюджетных обязательств:</w:t>
      </w:r>
    </w:p>
    <w:p>
      <w:pPr>
        <w:pStyle w:val="Normal"/>
        <w:jc w:val="both"/>
        <w:rPr/>
      </w:pPr>
      <w:r>
        <w:rPr/>
        <w:t>с 1 января – 25 процентов;</w:t>
      </w:r>
    </w:p>
    <w:p>
      <w:pPr>
        <w:pStyle w:val="Normal"/>
        <w:jc w:val="both"/>
        <w:rPr/>
      </w:pPr>
      <w:r>
        <w:rPr/>
        <w:t>с 1 апреля – 60 процентов;</w:t>
      </w:r>
    </w:p>
    <w:p>
      <w:pPr>
        <w:pStyle w:val="Normal"/>
        <w:jc w:val="both"/>
        <w:rPr/>
      </w:pPr>
      <w:r>
        <w:rPr/>
        <w:t>с 1 июля  - 80 процентов;</w:t>
      </w:r>
    </w:p>
    <w:p>
      <w:pPr>
        <w:pStyle w:val="Normal"/>
        <w:jc w:val="both"/>
        <w:rPr/>
      </w:pPr>
      <w:r>
        <w:rPr/>
        <w:t>с 1 октября  - 100 проц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ная часть бюджета муниципального образования Ловозерский район исполнена в сумме 274291,4 тыс.руб. или на 44,1%. На социальную сферу из районного бюджета направлено  195279,2 тыс.рублей или 71,2% от общей величины расходов бюджета. Из них на образование – 152902,8 тыс.рублей или 55,7%, на здравоохранение  - 12,7 тыс.рублей или 0,005% (снижение расходов обусловлено передачей муниципального учреждения здравоохранения на региональный уровень), на культуру – 20312,5 тыс.рублей или 7,4%,  на социальную политику – 22051,2 тыс.рублей или 8,0% (таблица 4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7400" cy="359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1050" cy="3583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оме того, 10,0 % расходов бюджета составили межбюджетные трансферты бюджетам поселений. На 01.07.2012 направлено средств в сумме 27119,4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финансирование социально значимых расходов по учреждениям бюджетной сферы направлено 167194,0 тыс.руб. или 61,0 % от общей суммы расходов, из них:  доля расходов на зарплату с начислениями составила 79,7% или 133213,0 тыс.рублей, оплата коммунальных услуг – 23624,0 тыс.рублей или 14,1%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работная плата по учреждениям бюджетной сферы выплачена в полном объеме, задолженности на 01.07.2012 г. не име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едиторская задолженность на 01.07.2012 г. по учреждениям бюджетной сферы составляет 977,0 тыс.руб., в том числе задолженность по оплате коммунальных услуг 760,0 тыс.руб. (по разделу «образование»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ефицит бюджета на 01.07.2012 г. составил 13359,1тыс.рублей. Причиной образования дефицита является возврат остатков субсидий, субвенций 2011 года в областной бюджет в размере 18741,4 тыс.руб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задачами на второе полугодие 2012 года являются:</w:t>
      </w:r>
    </w:p>
    <w:p>
      <w:pPr>
        <w:pStyle w:val="Normal"/>
        <w:jc w:val="both"/>
        <w:rPr/>
      </w:pPr>
      <w:r>
        <w:rPr/>
        <w:t>-обеспечение выполнения плана по доходам бюджета муниципального образования Ловозерский район;</w:t>
      </w:r>
    </w:p>
    <w:p>
      <w:pPr>
        <w:pStyle w:val="Normal"/>
        <w:jc w:val="both"/>
        <w:rPr/>
      </w:pPr>
      <w:r>
        <w:rPr/>
        <w:t>-исполнение расходных обязательств главными распорядителями и получателями средств районного бюджета исключительно в пределах утвержденных им бюджетных ассигнований и лимитов бюджетных обязательств;</w:t>
      </w:r>
    </w:p>
    <w:p>
      <w:pPr>
        <w:pStyle w:val="3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</w:rPr>
        <w:t>-осуществление финансового контроля за операциями с бюджетными средствами получателей средств районного бюджета.</w:t>
      </w:r>
    </w:p>
    <w:p>
      <w:pPr>
        <w:pStyle w:val="Normal"/>
        <w:ind w:firstLine="5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районного финансового отдела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>Ловозерский район                                                                           Н.И. Котова</w:t>
      </w:r>
    </w:p>
    <w:sectPr>
      <w:headerReference w:type="default" r:id="rId7"/>
      <w:headerReference w:type="first" r:id="rId8"/>
      <w:type w:val="nextPage"/>
      <w:pgSz w:w="11906" w:h="16838"/>
      <w:pgMar w:left="1134" w:right="1247" w:gutter="284" w:header="68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0"/>
                        <w:szCs w:val="20"/>
                      </w:rPr>
                    </w:pPr>
                    <w:r>
                      <w:rPr>
                        <w:rStyle w:val="Style1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08"/>
        <w:tab w:val="left" w:pos="-142" w:leader="none"/>
        <w:tab w:val="left" w:pos="0" w:leader="none"/>
      </w:tabs>
      <w:ind w:left="851"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0" w:leader="none"/>
      </w:tabs>
      <w:ind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ascii="SchoolBook;Times New Roman" w:hAnsi="SchoolBook;Times New Roman" w:cs="SchoolBoo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331"/>
      <w:ind w:left="6" w:right="23"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29:00Z</dcterms:created>
  <dc:creator>БасавинЮВ</dc:creator>
  <dc:description/>
  <cp:keywords/>
  <dc:language>en-US</dc:language>
  <cp:lastModifiedBy>Николаев</cp:lastModifiedBy>
  <cp:lastPrinted>2012-07-19T11:13:00Z</cp:lastPrinted>
  <dcterms:modified xsi:type="dcterms:W3CDTF">2012-08-02T09:29:00Z</dcterms:modified>
  <cp:revision>3</cp:revision>
  <dc:subject/>
  <dc:title>ПОЯСНИТЕЛЬНАЯ ЗАПИСКА</dc:title>
</cp:coreProperties>
</file>