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июля 2012г.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9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«О прохождени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Ловозерский район», утвержденное решением Ловозерского районного Совета от 31.03.2011 № 117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Мурманской области от 29.06.2007                    № 860-01-ЗМО «О муниципальной службе в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 Приложении № 1 к Положению «О прохождении муниципальной службы в муниципальном образовании Ловозерский район», утвержденное решением Ловозерского районного Совета от 31.03.2011 № 117 р</w:t>
      </w:r>
      <w:r>
        <w:rPr>
          <w:sz w:val="28"/>
          <w:szCs w:val="28"/>
        </w:rPr>
        <w:t>аздел «Главные должности» изложить в следующей редакции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28"/>
          <w:szCs w:val="28"/>
        </w:rPr>
        <w:t>«Заместитель главы администрации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тета, начальник отдела админист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вступает в силу с момента опубликования в общественно-политической газете «Ловозерская правда»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27:00Z</dcterms:created>
  <dc:creator>Николаев</dc:creator>
  <dc:description/>
  <cp:keywords/>
  <dc:language>en-US</dc:language>
  <cp:lastModifiedBy>Николаев</cp:lastModifiedBy>
  <cp:lastPrinted>2012-08-03T15:47:00Z</cp:lastPrinted>
  <dcterms:modified xsi:type="dcterms:W3CDTF">2012-08-03T13:17:00Z</dcterms:modified>
  <cp:revision>3</cp:revision>
  <dc:subject/>
  <dc:title>Решение</dc:title>
</cp:coreProperties>
</file>