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5</w:t>
      </w:r>
    </w:p>
    <w:p>
      <w:pPr>
        <w:pStyle w:val="Normal"/>
        <w:ind w:left="5400" w:firstLine="567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 решением Ловозерского районного Совета от 26.07.2012 года № 194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а распределения дотации на поддержку мер по обеспечению сбалансированности бюджетов муниципальных образований поселений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ритерием отбора муниципальных образований поселений для предоставления дотации на поддержку мер по обеспечению сбалансированности бюджетов муниципальных образований поселений установлено  снижение объема дотации  муниципального образования в 2012 году по сравнению с 2011 годом.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объема дотации рассчитывается с учетом распределенной дотации на поддержку мер по обеспечению сбалансированности бюджетов муниципальных образований поселений Законом Мурманской области «О внесении изменений в Закон Мурманской области «Об областном бюджете на 2012 год и на  плановый  период 2013 и 2014 годов»  от   03.07.2012 №1492-01-ЗМО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2. Размер дотации бюджет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муниципального образования на поддержку мер по обеспечению сбалансированности бюджетов муниципальных образований поселений рассчитывается по следующей формуле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lang w:val="en-US"/>
        </w:rPr>
        <w:t>Ti =  T</w:t>
      </w:r>
      <w:r>
        <w:rPr>
          <w:color w:val="000000"/>
          <w:sz w:val="28"/>
          <w:szCs w:val="28"/>
        </w:rPr>
        <w:t xml:space="preserve"> х </w:t>
      </w:r>
      <w:r>
        <w:rPr>
          <w:color w:val="000000"/>
          <w:sz w:val="28"/>
          <w:szCs w:val="28"/>
          <w:lang w:val="en-US"/>
        </w:rPr>
        <w:t xml:space="preserve">k 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объем распределяемых средств; 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 xml:space="preserve"> – размер дотации бюджет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селения на поддержку мер по обеспечению сбалансированности бюджетов муниципальных образований поселен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 коэффициент.   </w:t>
      </w:r>
    </w:p>
    <w:p>
      <w:pPr>
        <w:pStyle w:val="Normal"/>
        <w:ind w:hanging="0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оэффициент принимается равным  0,15, если снижение объема дота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муниципального образования в 2012 году по сравнению с  2011 годом менее 20%.</w:t>
      </w:r>
    </w:p>
    <w:p>
      <w:pPr>
        <w:pStyle w:val="Normal"/>
        <w:ind w:hanging="0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Коэффициент принимается равным  0,85, если снижение  объема дота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муниципального образования в 2012 году по сравнению с  2011 годом более 20%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ind w:hanging="0"/>
      <w:jc w:val="left"/>
    </w:pPr>
    <w:rPr>
      <w:rFonts w:ascii="Verdana" w:hAnsi="Verdana" w:cs="Verdana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36:00Z</dcterms:created>
  <dc:creator>ХолодоваИС</dc:creator>
  <dc:description/>
  <cp:keywords/>
  <dc:language>en-US</dc:language>
  <cp:lastModifiedBy>Николаев</cp:lastModifiedBy>
  <cp:lastPrinted>2010-12-23T20:37:00Z</cp:lastPrinted>
  <dcterms:modified xsi:type="dcterms:W3CDTF">2012-08-03T10:36:00Z</dcterms:modified>
  <cp:revision>2</cp:revision>
  <dc:subject/>
  <dc:title>АДМИНИСТРАЦИЯ МУНИЦИПАЛЬНОГО ОБРАЗОВАНИЯ ЛОВОЗЕРСКИЙ РАЙОН МУРМАНСКОЙ ОБЛАСТИ</dc:title>
</cp:coreProperties>
</file>