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октября 2017 года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>№ 8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разца бюллетеня для тайного голосования по избранию заместителя Председателя Совета депутатов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0 Регламента первого заседания Совета депутатов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ротокол №4 счетной комиссии об утверждении образца бюллетеня для тайного голосования по избранию заместителя Председателя Совета депутатов Ловозер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нести в бюллетень для тайного голосования по избранию заместителя Председателя Совета депутатов Ловозер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Барудкину Ольгу Анатольевн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возерского  района                                                                            </w:t>
      </w:r>
      <w:r>
        <w:rPr>
          <w:b/>
        </w:rPr>
        <w:t>В. Агал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5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44:00Z</dcterms:created>
  <dc:creator>Николаев</dc:creator>
  <dc:description/>
  <cp:keywords/>
  <dc:language>en-US</dc:language>
  <cp:lastModifiedBy>Валентина</cp:lastModifiedBy>
  <cp:lastPrinted>2013-10-01T17:01:00Z</cp:lastPrinted>
  <dcterms:modified xsi:type="dcterms:W3CDTF">2017-10-09T10:10:00Z</dcterms:modified>
  <cp:revision>6</cp:revision>
  <dc:subject/>
  <dc:title>Решение</dc:title>
</cp:coreProperties>
</file>