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перв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6 октября 2017 года                          </w:t>
      </w:r>
      <w:r>
        <w:rPr>
          <w:b/>
          <w:bCs/>
        </w:rPr>
        <w:t xml:space="preserve">         № 16                                      с. Ловозер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 внесении изменений в решение Совета депутатов Ловозерского района №9 от 31.10.2013 «Об утверждении положения о постоянных комиссиях» 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и дополнения в решение Совета депутатов Ловозерского района №9 от 31.10.2013 «Об утверждении положения о постоянных комиссиях»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полнить стать. 10 приложения к решению «Положение о постоянных комиссиях Совете  депутатов Ловозерского района» пунктом 4 следующего содержания:   «4. Постоянная комиссия по муниципальному хозяйству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 w:before="7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мышленность, энергетика, строительство, сельское хозяй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емлеустройство, территория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жилищно-коммунальное хозяйст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 w:before="14" w:after="0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бытовое обеспечение и обслуживание на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 w:before="7" w:after="0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правление муниципальной собственност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редства массовой информации и связ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 w:before="14" w:after="0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едупреждение и ликвидация Ч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ереселение  граждан из Ловозерск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ранспортные перевоз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left="0" w:firstLine="426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итуальные услуги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возерского района                                                                                В. Агалак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02:00Z</dcterms:created>
  <dc:creator>Николаев</dc:creator>
  <dc:description/>
  <cp:keywords/>
  <dc:language>en-US</dc:language>
  <cp:lastModifiedBy>Валентина</cp:lastModifiedBy>
  <cp:lastPrinted>2017-10-10T16:23:00Z</cp:lastPrinted>
  <dcterms:modified xsi:type="dcterms:W3CDTF">2017-10-10T12:23:00Z</dcterms:modified>
  <cp:revision>7</cp:revision>
  <dc:subject/>
  <dc:title>Решение</dc:title>
</cp:coreProperties>
</file>