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овозерского района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6.09.2017 № 1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ФОРМА КОНТРАКТА С ЛИЦОМ, НАЗНАЧАЕМЫМ НА ДОЛЖНОСТ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 АДМИНИСТРАЦИИ ЛОВОЗЕРСКОГО РАЙОН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Ловозерский район в лице главы муниципального образования _____________________, действующего на основании Устава муниципального образования, именуемый в дальнейшем "глава муниципального образования", с одной стороны, и гражданин __________________, назначенный на должность главы местной администрации решением Совета депутатов Ловозерского района __________________ от "___" __________ 20__ года N ___ по результатам проведения конкурса на замещение указанной должности, именуемый в дальнейшем "глава администрации", с другой стороны, именуемые в дальнейшем "Сторонами", заключили настоящий контракт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с настоящим контрактом глава администрации берет на себя обязательства, связанные с замещением должности муниципальной службы главы администрации Ловозерского района  по исполнению полномочий на решение вопросов местного значения муниципального района и осуществлению отдельных государственных полномочий, переданных органам местного самоуправления федеральными законами и законами Мурманской области, а глава муниципального образования обязуется обеспечить главе администрации условия для исполнения полномочий, обусловленных настоящим контрактом, в соответствии с трудовым законодательством, законодательством о муниципальной службе, Уставом муниципального образования и настоящим контра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контракт имеет целью определение взаимных прав, обязанностей и ответственности Сторон в период действия контр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Глава администрации назначается на должность на определенный Уставом муниципального образования срок полномочий Совета депутатов муниципального образования и приступает к исполнению полномочий "___" __________ 20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по данному контракту является для главы администрации основ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стом работы главы администрации является администрация Ловозер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И ОБЯЗАННОСТИ ГЛАВЫ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лава муниципального образования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ть от главы администрации соблюдени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законов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законов Мурманской области, Устава муниципального образования и иных нормативных правовых актов при исполнении им свои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главу администрации за успешное, продолжительное и безупречное исполнение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главу администрации к дисциплинарной ответственности в соответствии с трудовым законодательством за неисполнение и (или) ненадлежащее исполнение служеб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суд в связи с нарушением главой администрации условий настоящего контракта в части, касающейся решения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лава муниципального образования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еализацию прав главы администрации, предусмотренных трудовым законодательством и законодательством о муниципальной службе, настоящим контра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главе администрации условия для безопасного и эффективного труда, обеспечивающие исполнение полномочий, обусловленных настоящим контра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м объеме выплачивать денежное содержание и иные выплаты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не вправе требовать от главы администрации исполнения обязанностей, не предусмотренных трудовым законодательством, законодательством о муниципальной службе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ОЛНОМОЧИЯ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а администрации обладает следующими полномоч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ляет администрацию муниципального образования, руководит ее деятельностью на принципах единоначал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обеспечивает исполнение полномочий администрации по решению вопросов местного значения, а также исполнение государственных полномочий, переданных органам местного самоуправления федеральными законами и законами Мурма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администрации приобретает и осуществляет имущественные и иные права и обязанности, выступает в суде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ивает в установленном законодательством порядке иных лиц на приобретение и осуществление имущественных и иных прав и обязанностей от имени муниципального образования, администрации, на выступление в суде от имени муниципального образования,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администрацию муниципального образования в отношениях с иными органами местного самоуправления, другими муниципальными органами, органами государственной власти Российской Федерации и Мурманской области, иными государственными органами, гражданами и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воих полномочий, установленных федеральными законами, законами Мурманской области, Уставом муниципального образования, муниципальными правовыми актами Совета депутатов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, законами Мурманской области, а также распоряжения по вопросам организации работы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на утверждение Совету депутатов проект местного бюджета и отчет об его исполнении, а также планы и программы развития муниципального образования, отчеты об их исполн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на рассмотрение Совета депутатов проекты решений Совета депутатов, предусматривающих установление, изменение и отмену местных налогов и сборов, осуществление расходов из средств местного бюджета, а также дает заключение на такие проекты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воих полномочий организует выполнение решений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отчитывается перед Советом депутатов о социально-экономическом положен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для утверждения Совету депутатов структуру администрации и положения об отраслевых (функциональных) и территориальных органах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 и освобождает от должности первого заместителя главы администрации, заместителей главы администрации в соответствии с трудовым законодательством и Уставом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 и освобождает от должности руководителей структурных подразделений администрации, определяет их полномочия, назначает и освобождает от должности иных муниципальных служащих администрации в соответствии с труд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 и освобождает от должности руководителей муниципальных унитарных предприятий и муниципа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на работу технический персонал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 в соответствии с трудовым законодательством, муниципальными правовыми актами Совета депутатов меры поощрения и дисциплинарной ответственности к муниципальным служащим и иным работникам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цели, задачи, полномочия, состав комиссий и коллегий в структуре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консультативно-совещательные органы при администрации, не наделенные властными полномочиями и не входящие в структуру администрации (координационные и иные советы и комиссии), для обеспечения участия общественности, а также учета позиций (интересов) органов государственной власти, иных органов местного самоуправления муниципального образования, организаций, граждан при решении вопросов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деятельностью администрации, должностных лиц администрации в формах, установленных Уставом муниципального образования, а также иными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лицевой счет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ается средствами местного бюджета муниципального образования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управление муниципальной собственностью в порядке, установленном Советом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непосредственно населением вопросов местного значения инициирует проведение местного референдума совместно с Советом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в установленном порядке от организаций, расположенных на территории муниципального образования, сведения, необходимые для анализа социально-экономического положе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рием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воевременное финансирование расходов на выплату заработной платы работникам организаций, финансируемых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воевременное и качественное исполнение всех договоров и иных обязательств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ет обеспечение бесперебойной и устойчивой работы всех объектов муниципальн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закупки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от 02.11.2015 N 1920-01-ЗМ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осуществление в муниципальном образовании эффективной финансовой, налоговой и инвестиционн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 иные вопросы, отнесенные к его компетенции Уставом муниципального образования и муниципальными правовыми актами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лава администрации имеет право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ормативными и иными документами, определяющими его права и обязанности по замещаемо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ормативного, информационного, справочного материала, включая специальную литературу, периодические издания, необходимые для исполнения обязанностей главы администрации, а равно доступ к необходимой информации, передаваемой с помощью электронных средств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абочего места с необходимым для исполнения обязанностей главы администрации техническим оснащением, включая оборудование, обеспечивающее сохранность служебной информации и документов, а также средства связи и оргтехн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пределах своих полномочий материальных и финансовых средств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установленном порядке от органов государственной власти, иных органов местного самоуправления, других муниципальных органов, организаций независимо от организационно-правовых форм, их должностных лиц информации и материалов, необходимых для исполнения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в установленном порядке с целью исполнения должностных обязанностей органов государственной власти Российской Федерации и Мурманской области, иных государственных органов, органов местного самоуправления, иных муниципальных органов, организаций независимо от организационно-правовых фор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готовке решений, принимаемых иными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о всеми материалами своего личного дела, отзывами, характеристиками и другими документами до внесения их в личное дело, приобщение к личному делу своих объяс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енсионное обесп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в суд и иные органы для разрешения споров, связанных с замещением должности главы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предложений по совершенствованию муниципальной службы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ава, предусмотренные трудовым законодательством и законодательством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Глава администрации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 полном объеме полномочия, установленные по замещаемой им должности главы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блюдение и защиту прав и законных интересов граждан, в пределах своих полномочий рассматривать обращения граждан, организаций, органов государственной власти, иных государственных органов, иных органов местного самоуправления, других муниципальных органов, принимать по ним решения в порядке, установленно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тавшие известными в связи с исполнением должностных обязанностей сведения, составляющие государственную или иную охраняемую федеральным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лужебной этики, установленные в администрации правила внутреннего трудового распорядка, порядок работы со служебн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граничения и запреты, связанные с муниципальной службой, установленные законодательством о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материальных ресурсов и расходовать по целевому назначению предоставленные финансовые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уполномоченным государственным органам, иным органам местного самоуправления необходимую информацию и документы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 письменной форме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конфликта интерес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IV. ОСУЩЕСТВЛЕНИЕ ГЛАВОЙ АДМИНИСТРАЦИИ ЛОВОЗЕР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ГОСУДАРСТВЕННЫХ ПОЛНОМОЧ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ловия контракта для главы администрации Ловозерского района  в части осуществления отдельных государственных полномочий, переданных органам местного самоуправления федеральными законами и законами Мурманской области, утверждаются законом Мурма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ПЛАТА ТРУДА И СОЦИАЛЬНЫЕ ГАРАНТИИ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 главу администрации распространяется действие трудового законодательства с особенностями, предусмотренными федеральными законами и законами Мурманской области, Уставом муниципального образования, муниципальными правовыми актами Совета депутатов для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лаве администрации выплачивается денежное содержание в соответствии с федеральными законами, законами Мурманской области, муниципальными правовыми актами Совета депу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ой оклад в размере _____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дбавка к должностному окладу за классный ч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бавка к должностному окладу за особые условия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дбавка к должностному окладу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жемесячное денежное поощрение в размере _____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выплаты, предусмотренные федеральными законами, законами Мурманской области, муниципальными правовыми актами Совета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лаве администрации устанавливается ежегодный оплачиваемый отпуск продолжительностью ___ календарных дней и дополнительный оплачиваемый отпуск продолжительностью ___ календарных дней (в зависимости от стажа муниципальной служб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 главу администрации распространяются иные гарантии, предусмотренные трудовым законодательством и законодательством о муниципальной служб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РЕЖИМ ТРУДА И ОТДЫХ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жим рабочего времени устанавливается в соответствии с правилами внутреннего трудового распорядка, действующими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Главе администрации устанавливается время отдыха: перерывы в течение рабочего дня, ежедневный отдых, выходные дни, праздничные нерабочие дни, отпуска в соответствии с правилами внутреннего трудового распорядка, действующими в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ООЩРЕНИЕ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 Главе администрации могут применяться виды поощрения, установленные законодательством о муниципальной служб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 неисполнение и (или) ненадлежащее исполнение условий настоящего контракта Стороны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Глава администрации несет ответственность за неисполнение своих обязанностей, в том числе в части, касающейся осуществления переданных органам местного самоуправления муниципального образования отдельных государственных полномочий, в порядке и на условиях, установленных федеральными законами, законами Мурманской области, Уставом муниципального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ИЗМЕНЕНИЕ И РАСТОРЖЕНИЕ НАСТОЯЩЕГО КОНТР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ждая из Сторон вправе ставить перед другой Стороной вопрос об изменении (уточнении) или дополнении настоящего контракта, которые оформляются дополнительным соглашением, прилагаемым к контракту, в порядке, установленном для заключ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лномочия главы администрации прекращаются в связи с истечением срока контракта либо досрочно в соответствии с федеральным законом, настоящим Законом, Уставом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Глава администрации по прекращении муниципальной службы обязан возвратить все документы, содержащие служебную информацию, и передать дела своему преемнику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РАЗРЕШЕНИЕ СПОР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Споры между Сторонами разрешаются в установленном трудовым законодательств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Настоящий контракт вступает в силу со дня его подписания обеими Сторонами и прекращается после окончания полномочий главы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о вопросам, не урегулированным настоящим контрактом, Стороны руководствуются трудовым законодательством и законодательством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Условия настоящего контракта подлежат изменению в случае изменения трудового законодательства и законодательства о муниципальной службе, Устав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Настоящий контракт составлен в двух экземплярах, имеющих одинаковую юридическую силу. Один экземпляр хранится представителем нанимателя (работодателем) в личном деле главы администрации, другой - у главы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. Адреса Сторон и подпис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Глава                                                                                           Глава администр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                                            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)                                                                                               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                                             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_" ____________ 20__ г.                                                        "_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место для печа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рес: ___________________                                                     Адрес: 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50521CEA343396A75E17BDA378724F1A8F56D14B3F6EFCADA1DrCh4I" TargetMode="External"/><Relationship Id="rId3" Type="http://schemas.openxmlformats.org/officeDocument/2006/relationships/hyperlink" Target="consultantplus://offline/ref=A3250521CEA343396A75FF76CC5BD921F4ABAC651CE5A8B3CC8D4294D1D88ErAhCI" TargetMode="External"/><Relationship Id="rId4" Type="http://schemas.openxmlformats.org/officeDocument/2006/relationships/hyperlink" Target="consultantplus://offline/ref=A3250521CEA343396A75FF76CC5BD921F4ABAC6519E4A9BEC6D0489C88D48CABCDD90DF60A704A4E4298BCr1h8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3:00Z</dcterms:created>
  <dc:creator>Валентина</dc:creator>
  <dc:description/>
  <cp:keywords/>
  <dc:language>en-US</dc:language>
  <cp:lastModifiedBy>Валентина</cp:lastModifiedBy>
  <cp:lastPrinted>2017-10-09T18:27:00Z</cp:lastPrinted>
  <dcterms:modified xsi:type="dcterms:W3CDTF">2017-10-09T14:27:00Z</dcterms:modified>
  <cp:revision>9</cp:revision>
  <dc:subject/>
  <dc:title/>
</cp:coreProperties>
</file>