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 октября 2017 года          </w:t>
      </w:r>
      <w:r>
        <w:rPr>
          <w:bCs/>
          <w:sz w:val="28"/>
          <w:szCs w:val="28"/>
        </w:rPr>
        <w:t xml:space="preserve">                     </w:t>
      </w:r>
      <w:r>
        <w:rPr>
          <w:b/>
          <w:bCs/>
          <w:sz w:val="32"/>
          <w:szCs w:val="32"/>
        </w:rPr>
        <w:t xml:space="preserve">№ 10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нкурсной комиссии и о прядке проведения конкурса на замещение должности главы администрации Ловозерского района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2.03.20047 «О муниципальной службе в Российской Федерации», Законом Мурманской области  от 29.06.2007 №860-01-ЗМО «О муниципальной службе в Мурманской области», Уставом Ловозерского района, 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конкурсной комиссии и о порядке проведения конкурса на замещение должности главы администрации Ловозерского района согласно приложению №1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Утвердить условия контракта для главы администрации Ловозерского района согласно приложению №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формировать   конкурсную комиссию для проведения конкурса на замещение должности главы администрации Ловозерского района в количестве 8 человек, согласно приложению №3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Обратиться к Губернатору Мурманской области (М.В. Ковтун) о назначении в состав конкурсной комиссии 4 представителей от субъекта Российской Федера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Опубликовать настоящее решение в общественно-политической газете «Ловозерская правд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 момента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а                                                                      В. Агала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перв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1:20:00Z</dcterms:created>
  <dc:creator>Николаев</dc:creator>
  <dc:description/>
  <cp:keywords/>
  <dc:language>en-US</dc:language>
  <cp:lastModifiedBy>Валентина</cp:lastModifiedBy>
  <cp:lastPrinted>2017-10-09T18:13:00Z</cp:lastPrinted>
  <dcterms:modified xsi:type="dcterms:W3CDTF">2017-10-09T15:53:00Z</dcterms:modified>
  <cp:revision>10</cp:revision>
  <dc:subject/>
  <dc:title>Решение</dc:title>
</cp:coreProperties>
</file>