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22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шением Совета депутатов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возерского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 23.11.2017  № 2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ОРЯДКЕ ПРИСВОЕНИЯ И СОХРАНЕНИЯ КЛАССНЫХ ЧИНОВ МУНИЦИПАЛЬНОЙ СЛУЖБЫ МУНИЦИПАЛЬНЫМ СЛУЖАЩИМ АДМИНИСТРАЦИИ ЛОВОЗЕР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Настоящее Положение о порядке присвоения и сохранения классных чинов муниципальной службы муниципальным служащим администрации Ловозерского района (далее – Положение) определяет общий порядок присвоения и сохранения классных чинов муниципальной службы муниципальным служащим администрации  Ловозерского района (далее – классные чины), замещающим должности муниципальной службы администрации Ловозерского района, а также порядок сдачи квалификационного экзамена муниципальным служащим администрации Ловозерского района и оценки его знаний, навыков и умений (профессионального уровня).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станавливаются следующие классные чины, соответствующие группам должностей муниципальной службы в Мурманской области (далее – должности муниципальной службы):</w:t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02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3"/>
        <w:gridCol w:w="2767"/>
      </w:tblGrid>
      <w:tr>
        <w:trPr>
          <w:trHeight w:val="402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лассные чин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руппы должностей  </w:t>
              <w:br/>
              <w:t>муниципальной службы</w:t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1-го класса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группа</w:t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2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 советник Мурманской области 3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1-го класса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ая группа</w:t>
            </w:r>
          </w:p>
        </w:tc>
      </w:tr>
      <w:tr>
        <w:trPr>
          <w:trHeight w:val="4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ник муниципальной службы Мурманской области 2-го класса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ветник муниципальной службы Мурманской области 3-го класса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1-го класса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ая группа</w:t>
            </w:r>
          </w:p>
        </w:tc>
      </w:tr>
      <w:tr>
        <w:trPr>
          <w:trHeight w:val="36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2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ферент муниципальной службы Мурманской области 3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1-го класса                                      </w:t>
            </w:r>
          </w:p>
        </w:tc>
        <w:tc>
          <w:tcPr>
            <w:tcW w:w="2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ладшая группа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2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кретарь муниципальной службы Мурманской области 3-го класса                                      </w:t>
            </w:r>
          </w:p>
        </w:tc>
        <w:tc>
          <w:tcPr>
            <w:tcW w:w="2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аршинство классных чинов муниципальных служащих администрации Ловозерского района (далее - муниципальные служащие) определяется последовательностью их перечисления в настоящем пунк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0" w:name="Par39"/>
      <w:bookmarkEnd w:id="0"/>
      <w:r>
        <w:rPr>
          <w:rFonts w:cs="Times New Roman" w:ascii="Times New Roman" w:hAnsi="Times New Roman"/>
          <w:sz w:val="27"/>
          <w:szCs w:val="27"/>
        </w:rPr>
        <w:t>3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для высшей группы должностей муниципальной службы - муниципальный советник Мурманской области 3-го класс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ля главной группы должностей муниципальной службы - советник муниципальной службы Мурманской области 3-го класс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для старшей группы должностей муниципальной службы - референт муниципальной службы Мурманской области 3-го класс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для младшей группы должностей муниципальной службы - секретарь муниципальной службы Мурманской области 3-го класс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Классные чины присваиваются муниципальным служащим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лассный чин может быть первым или очередны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ый классный чин муниципальной службы присваивается муниципальному служащему, не имеющему классного чина муниципальной службы. Первый классный чин присваивается муниципальному служащему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Очередной классный чин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При назначении муниципального служащего на более высокую должность муниципальной службы ему может быть присвоен очередной классный чин, если истек срок, установленный пунктом 8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назначении муниципального служащего на должность муниципальной службы, которая относится к более высокой группе должностей муниципальной службы, чем замещаемая им ранее, указанному служащему может быть присвоен классный чин, являющийся в соответствии с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ом 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ный чин присваивается муниципальному служащему в соответствии с настоящим пунктом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" w:name="Par52"/>
      <w:bookmarkEnd w:id="1"/>
      <w:r>
        <w:rPr>
          <w:rFonts w:cs="Times New Roman" w:ascii="Times New Roman" w:hAnsi="Times New Roman"/>
          <w:sz w:val="27"/>
          <w:szCs w:val="27"/>
        </w:rPr>
        <w:t>8. Для прохождения муниципальной службы устанавливаются следующие сроки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2" w:name="Par53"/>
      <w:bookmarkEnd w:id="2"/>
      <w:r>
        <w:rPr>
          <w:rFonts w:cs="Times New Roman" w:ascii="Times New Roman" w:hAnsi="Times New Roman"/>
          <w:sz w:val="27"/>
          <w:szCs w:val="27"/>
        </w:rPr>
        <w:t>1) в классных чинах секретаря муниципальной службы Мурманской области 3-го и 2-го класса, референта муниципальной службы Мурманской области 3-го и 2-го класса - не менее одного год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3" w:name="Par54"/>
      <w:bookmarkEnd w:id="3"/>
      <w:r>
        <w:rPr>
          <w:rFonts w:cs="Times New Roman" w:ascii="Times New Roman" w:hAnsi="Times New Roman"/>
          <w:sz w:val="27"/>
          <w:szCs w:val="27"/>
        </w:rPr>
        <w:t>2) в классных чинах советника муниципальной службы Мурманской области 3-го и 2-го класса - не менее двух лет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 классных чинах муниципального советника Мурманской области 3-го и 2-го класса - не менее одного год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рохождения муниципальной службы в классных чинах секретаря муниципальной службы Мурманской области 1-го класса, референта муниципальной службы Мурманской области 1-го класса, советника муниципальной службы Мурманской области 1-го класса сроки не устанавливаютс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муниципальной службы в присвоенном классном чине исчисляется со дня присвоения классного чи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высшей группы и главной группы, классные чины присваиваются по результатам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 Квалификационный экзамен проводится в целях оценки знаний, навыков и умений (профессионального уровня) муниципального служащего аттестационной комиссие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. В решении представителя нанимателя (работодателя) о проведении квалификационного экзамена указываются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дата и время проведения квалификационного экзамен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список муниципальных служащих, которые должны сдавать квалификационный экзамен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перечень документов, необходимых для проведения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2. Решение о предстоящей сдаче квалификационного экзамена доводится до сведения муниципального служащего не позднее чем за один месяц до его проведения.</w:t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ar68"/>
      <w:bookmarkEnd w:id="4"/>
      <w:r>
        <w:rPr>
          <w:rFonts w:cs="Times New Roman" w:ascii="Times New Roman" w:hAnsi="Times New Roman"/>
          <w:sz w:val="27"/>
          <w:szCs w:val="27"/>
        </w:rPr>
        <w:t>10.3. Не позднее, чем за один месяц до проведения квалификационного экзамена непосредственный руководитель муниципального служащего направляет в аттестационную комиссию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4. Муниципальный служащий должен быть ознакомлен с отзывом, указанным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ункте 10.3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, не менее чем за две недели до проведения квалификацио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служащий вправе представить в аттестационную комиссию заявление о своем несогласии с указанным отзывом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5. При проведении квалификационного экзамена аттестационная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о сложностью и ответственностью работы, выполняемой муниципальными служащими, на основе экзаменационных процедур с использованием не противоречащих законодательству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6. 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знать, что муниципальный служащий не сдал квалификационный экзамен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8. Результат квалификационного экзамена заносится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экзаменационный лис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униципального служащего, составленный по форме согласно приложению № 2 к настоящему Положению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замен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й служащий знакомится с экзаменационным листом под расписк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9. Результаты квалификационного экзамена направляются представителю нанимателя (работодателя) не позднее чем через семь дней после его провед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0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.11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высшей группы и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1.1. При присвоении классного чина муниципальному служащему без сдачи квалификационного экзамена аттестационная комиссия принимает решение на основании представленных на ее рассмотрение документов, подтверждающих соблюдение квалификационных требований к должности муниципальной службы (отзыва непосредственного руководителя, документов об уровне профессионального образования)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Классные чины: муниципальный советник Мурманской области 1, 2 или 3 класса, а также советник муниципальной службы Мурманской области 1, 2 или 3 класса присваиваются Главой Ловозерского района, иные классные чины присваиваются Главой администрации Ловозерского район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3. Запись о присвоении классного чина вносится в личное дело и трудовую книжку муниципального служащего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В качестве меры поощрения за особые отличия в муниципальной службе классный чин муниципальному служащему может быть присвоен: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 до истечения срока, установленного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одпунктом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ли </w:t>
      </w:r>
      <w:hyperlink w:anchor="Par5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2 пункта 8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, - не выше классного чина, соответствующего этой должности муниципальной службы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5. Очередной классный чин не присваивается муниципальным служащим, имеющим дисциплинарные взыскания, а также муниципальным служащим, в отношении которых возбуждено уголовное дело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6. Присвоенный классный чин сохраняется за муниципальным служащим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7. Присвоение классных чинов осуществляется на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представления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 классный чин, составленного по форме согласно приложению № 1 к настоящему Положению, и решения аттестационной комисс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Гражданин Российской Федерации может быть лишен классного чина муниципальной службы судом при осуждении за совершение тяжкого или особо тяжкого преступл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9. Индивидуальные трудов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ConsPlusNormal"/>
        <w:ind w:hanging="0"/>
        <w:rPr/>
      </w:pPr>
      <w:hyperlink r:id="rId4">
        <w:r>
          <w:rPr>
            <w:rStyle w:val="InternetLink"/>
            <w:color w:val="000000"/>
            <w:sz w:val="27"/>
            <w:szCs w:val="27"/>
          </w:rPr>
          <w:br/>
        </w:r>
      </w:hyperlink>
      <w:r>
        <w:rPr>
          <w:sz w:val="27"/>
          <w:szCs w:val="27"/>
        </w:rPr>
        <w:br/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ind w:firstLine="540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00330</wp:posOffset>
                </wp:positionV>
                <wp:extent cx="2743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pt" to="368.95pt,7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е №1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лужбы муниципальным служащим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и Ловозерского района</w:t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7"/>
          <w:szCs w:val="27"/>
        </w:rPr>
      </w:pPr>
      <w:bookmarkStart w:id="5" w:name="Par1552"/>
      <w:bookmarkEnd w:id="5"/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ConsPlusTitle"/>
        <w:spacing w:lineRule="auto" w:line="360"/>
        <w:jc w:val="center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НА КЛАССНЫЙ ЧИН</w:t>
      </w:r>
    </w:p>
    <w:p>
      <w:pPr>
        <w:pStyle w:val="Normal"/>
        <w:widowControl w:val="false"/>
        <w:spacing w:lineRule="auto" w:line="360"/>
        <w:ind w:firstLine="54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ся к присвоению классного чина _____________________________________________________</w:t>
      </w:r>
    </w:p>
    <w:p>
      <w:pPr>
        <w:pStyle w:val="ConsPlusNonformat"/>
        <w:spacing w:lineRule="auto" w:line="360"/>
        <w:ind w:left="2832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классного чина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мещаемая должность 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Имеющийся классный чин ___________________________________________________________________</w:t>
      </w:r>
    </w:p>
    <w:p>
      <w:pPr>
        <w:pStyle w:val="ConsPlusNonformat"/>
        <w:spacing w:lineRule="auto" w:line="360"/>
        <w:ind w:left="1416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классного чина, дата присвоен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таж муниципальной службы _______________ лет, в том числе по последней должности муниципальной службы ________________ лет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бразование _______________________________________________________________________________</w:t>
      </w:r>
    </w:p>
    <w:p>
      <w:pPr>
        <w:pStyle w:val="ConsPlusNonformat"/>
        <w:spacing w:lineRule="auto" w:line="360"/>
        <w:ind w:left="70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акое учебное заведение окончил, дата окончания, специализация, квалификация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охождение  профессиональной  переподготовки  и (или) курсов повышения квалификации 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учебного заведения, дата прохождения курсов и (или)                                            профессиональной переподготовки, тема, объем часов)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раткая характеристика на представляемого 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должности руководителя,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ставляющего муниципального служащего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 присвоению классного чина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                   </w:t>
        <w:tab/>
        <w:tab/>
        <w:tab/>
        <w:tab/>
        <w:t xml:space="preserve"> ________________________</w:t>
      </w:r>
    </w:p>
    <w:p>
      <w:pPr>
        <w:pStyle w:val="ConsPlusNonformat"/>
        <w:spacing w:lineRule="auto" w:line="360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</w:t>
        <w:tab/>
        <w:tab/>
        <w:tab/>
        <w:tab/>
        <w:tab/>
        <w:t xml:space="preserve">   (инициалы, фамилия)</w:t>
      </w:r>
    </w:p>
    <w:p>
      <w:pPr>
        <w:pStyle w:val="Normal"/>
        <w:widowControl w:val="false"/>
        <w:spacing w:lineRule="auto" w:line="360"/>
        <w:ind w:hanging="0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№ 2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ложению о порядке присвоения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 сохранения классных чинов муниципальной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лужбы муниципальным служащим 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и Ловозерского района</w:t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</w:rPr>
      </w:pPr>
      <w:bookmarkStart w:id="6" w:name="Par1588"/>
      <w:bookmarkEnd w:id="6"/>
      <w:r>
        <w:rPr>
          <w:rFonts w:cs="Times New Roman" w:ascii="Times New Roman" w:hAnsi="Times New Roman"/>
          <w:sz w:val="27"/>
          <w:szCs w:val="27"/>
        </w:rPr>
        <w:t>ЭКЗАМЕНАЦИОННЫЙ ЛИСТ</w:t>
      </w:r>
    </w:p>
    <w:p>
      <w:pPr>
        <w:pStyle w:val="ConsPlusTitle"/>
        <w:jc w:val="center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СЛУЖАЩЕГО </w:t>
      </w:r>
    </w:p>
    <w:p>
      <w:pPr>
        <w:pStyle w:val="Normal"/>
        <w:widowControl w:val="false"/>
        <w:jc w:val="center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едения  о  профессиональном  образовании,  наличии ученой степени, ученого звания __________________________________________________________________________________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акое учебное заведение окончил, специаль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и 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 о  профессиональной переподготовке, повышении квалифик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ли стажировке 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документы о профессиональной переподготовке, повышении  квалификации или стажиров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мещаемая  должность  муниципальной  службы   на   день  проведения квалификационного экзамена и дата назначения на эту должность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 муниципальной  службы (в  том  числе  по  последней  должности муниципальной службы) 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 Классный чин муниципальной службы 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классного 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просы к муниципальному служащему и краткие ответы на них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мечания и предложения, высказанные аттестационной комиссией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ложения, высказанные муниципальным служащим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ценка   знаний,   навыков   и  умений  (профессионального  уровня) муниципального служащего по результатам квалификационного экзамена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 и рекомендовать его для присвоения классного чина  муниципальной службы;    признать, что муниципальный служащий не сдал квалификационный экзаме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комиссии 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 членов аттестационной комисс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голосов за ____, против 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мечания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ттестационной комиссии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ттестационной комиссии         </w:t>
        <w:tab/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экзаменационным листом ознакомился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одпись муниципального служащего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есто для печати муниципального органа).</w:t>
      </w:r>
    </w:p>
    <w:p>
      <w:pPr>
        <w:pStyle w:val="Normal"/>
        <w:widowControl w:val="false"/>
        <w:ind w:firstLine="5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hanging="0"/>
      <w:jc w:val="center"/>
      <w:outlineLvl w:val="0"/>
    </w:pPr>
    <w:rPr>
      <w:rFonts w:ascii="Arial Black" w:hAnsi="Arial Black" w:cs="Arial"/>
      <w:b/>
      <w:color w:val="00000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color w:val="333333"/>
      <w:sz w:val="24"/>
      <w:szCs w:val="24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entr">
    <w:name w:val="Centr"/>
    <w:basedOn w:val="Normal"/>
    <w:next w:val="Normal"/>
    <w:qFormat/>
    <w:pPr>
      <w:spacing w:lineRule="atLeast" w:line="246"/>
      <w:ind w:left="0" w:right="0" w:hanging="0"/>
      <w:jc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12">
    <w:name w:val=" Знак Знак1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color w:val="000000"/>
      <w:lang w:val="en-US"/>
    </w:rPr>
  </w:style>
  <w:style w:type="paragraph" w:styleId="Style17">
    <w:name w:val="Обычный (веб)"/>
    <w:basedOn w:val="Normal"/>
    <w:qFormat/>
    <w:pPr>
      <w:autoSpaceDE w:val="true"/>
      <w:spacing w:before="280" w:after="280"/>
      <w:ind w:left="0" w:right="0" w:hanging="0"/>
      <w:jc w:val="left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982DAD3B4E15B83FFE3A530229CCCF0AF2AB21605B44D6D683C44C1F1A5C31768B3813B68236EcFHAG" TargetMode="External"/><Relationship Id="rId3" Type="http://schemas.openxmlformats.org/officeDocument/2006/relationships/hyperlink" Target="consultantplus://offline/ref=4AB982DAD3B4E15B83FFE3A530229CCCF0AF2AB21605B44D6D683C44C1F1A5C31768B3813B6823c6H1G" TargetMode="External"/><Relationship Id="rId4" Type="http://schemas.openxmlformats.org/officeDocument/2006/relationships/hyperlink" Target="consultantplus://offline/ref=4AB982DAD3B4E15B83FFE3A530229CCCF0AF2AB21605B44D6D683C44C1F1A5C31768B3813B682367F867FDA485089CcFH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1:00Z</dcterms:created>
  <dc:creator>1</dc:creator>
  <dc:description/>
  <cp:keywords/>
  <dc:language>en-US</dc:language>
  <cp:lastModifiedBy>Николаев В.В.</cp:lastModifiedBy>
  <cp:lastPrinted>2017-11-14T09:34:00Z</cp:lastPrinted>
  <dcterms:modified xsi:type="dcterms:W3CDTF">2017-11-28T09:57:00Z</dcterms:modified>
  <cp:revision>4</cp:revision>
  <dc:subject/>
  <dc:title>АДМИНИСТРАЦИЯ МУНИЦИПАЛЬНОГО ОБРАЗОВАНИЯ ЛОВОЗЕРСКИЙ РАЙОН МУРМАНСКОЙ ОБЛАСТИ</dc:title>
</cp:coreProperties>
</file>