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«23» ноября 2017 года       </w:t>
      </w:r>
      <w:r>
        <w:rPr>
          <w:bCs/>
          <w:sz w:val="26"/>
          <w:szCs w:val="26"/>
        </w:rPr>
        <w:t xml:space="preserve">                      </w:t>
      </w:r>
      <w:r>
        <w:rPr>
          <w:b/>
          <w:bCs/>
          <w:sz w:val="26"/>
          <w:szCs w:val="26"/>
        </w:rPr>
        <w:t xml:space="preserve">№ 24          </w:t>
      </w:r>
      <w:r>
        <w:rPr>
          <w:bCs/>
          <w:sz w:val="26"/>
          <w:szCs w:val="26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>Об утверждении перечня имущества, передаваемого из государственной собственности Мурманской области в собственность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  <w:r>
        <w:rPr>
          <w:bCs w:val="false"/>
          <w:color w:val="333333"/>
          <w:spacing w:val="-2"/>
          <w:w w:val="101"/>
          <w:sz w:val="26"/>
          <w:szCs w:val="26"/>
        </w:rPr>
        <w:t>Ловозерский  район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Гражданским Кодексом РФ, Федеральным Законом от 06.10.2003г. № 131-ФЗ «Об общих принципах организации местного самоуправления в Российской Федерации», Уставом Ловозерского района,  на основании письма государственного автономного учреждения дополнительного профессионального образования Мурманской области «Институт развития образования» от 09.10.2017                 № 762 и Министерства образования и науки Мурманской области от 07.11.2017                       № 17-07/10926-ЕП, </w:t>
      </w:r>
      <w:r>
        <w:rPr>
          <w:sz w:val="26"/>
          <w:szCs w:val="26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Утвердить перечень  движимого имущества, передаваемого из государственной собственности Мурманской области в собственность муниципального образования Ловозерский  район в целях реализации государственной программы Мурманской области «Развитие образования», утвержденной постановлением Правительства Мурманской области от 30.09.2013 № 568-ПП, для установки в пунктах проведения единого государственного экзамена и дальнейшей передачи в отдел по образованию администрации Ловозерского района (Приложение №1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возерского района                                                                                 В.В. Агал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9:53:00Z</dcterms:created>
  <dc:creator>Николаев</dc:creator>
  <dc:description/>
  <cp:keywords/>
  <dc:language>en-US</dc:language>
  <cp:lastModifiedBy>Николаев В.В.</cp:lastModifiedBy>
  <cp:lastPrinted>2017-11-17T11:03:00Z</cp:lastPrinted>
  <dcterms:modified xsi:type="dcterms:W3CDTF">2017-11-28T10:08:00Z</dcterms:modified>
  <cp:revision>3</cp:revision>
  <dc:subject/>
  <dc:title>Решение</dc:title>
</cp:coreProperties>
</file>