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овета депутатов Ловозе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3.11.2017 № 2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а, предлагаемого к передаче из государственной собственности  Мурм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ственность муниципального образования Ловозе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3118"/>
        <w:gridCol w:w="1843"/>
        <w:gridCol w:w="1418"/>
        <w:gridCol w:w="2409"/>
        <w:gridCol w:w="1985"/>
      </w:tblGrid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 организации, ИНН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 на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>
          <w:trHeight w:val="14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Мурманской области «Центр комплексного обслуживания населения учреждений образова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урманск,        ул. Советская, д.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10683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имое имущество:</w:t>
            </w:r>
          </w:p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ание В.В. Сорокажердьева</w:t>
            </w:r>
          </w:p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рские тайны и трагедии Севера. 1943-1945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урманск,        ул. Совет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стоимость, руб.</w:t>
            </w:r>
          </w:p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 стоимость по состоянию на 01.10.17г., руб.</w:t>
            </w:r>
          </w:p>
        </w:tc>
      </w:tr>
      <w:tr>
        <w:trPr>
          <w:trHeight w:val="11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0:02:00Z</dcterms:created>
  <dc:creator>MTS</dc:creator>
  <dc:description/>
  <dc:language>en-US</dc:language>
  <cp:lastModifiedBy>Валентина</cp:lastModifiedBy>
  <cp:lastPrinted>2017-11-17T11:55:00Z</cp:lastPrinted>
  <dcterms:modified xsi:type="dcterms:W3CDTF">2017-11-27T20:02:00Z</dcterms:modified>
  <cp:revision>2</cp:revision>
  <dc:subject/>
  <dc:title/>
</cp:coreProperties>
</file>