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 ЛОВОЗЕРСК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 w:val="28"/>
          <w:szCs w:val="28"/>
        </w:rPr>
        <w:t>(третье заседание шестого созыва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23 ноября 2017 года                                                                                 с. Ловозер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  <w:u w:val="single"/>
        </w:rPr>
        <w:t>Начало заседания в 10.00 часов в кабинете главы администрации Ловозерского района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азмера ежемесячного дохода и стоимости имущества для признания граждан малоимущими в целях постановки на учет для предоставления жилых помещений по договорам социального найма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7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Ковалева А.Ю., начальник отдела по жилищно-коммунальному хозяйству, дорожной деятельности  и отдаленным селам администрации Ловозерского района.</w:t>
      </w:r>
    </w:p>
    <w:p>
      <w:pPr>
        <w:pStyle w:val="ConsPlusTitle"/>
        <w:numPr>
          <w:ilvl w:val="0"/>
          <w:numId w:val="1"/>
        </w:numPr>
        <w:spacing w:lineRule="auto" w:line="276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ложение о муниципальной службе в муниципальном образовании Ловозерский район.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8"/>
        </w:rPr>
        <w:t>Докладчик – Гусев Е.В., начальник отдела по организационной, правовой и кадровой работе администрации Ловозерского района.</w:t>
      </w:r>
    </w:p>
    <w:p>
      <w:pPr>
        <w:pStyle w:val="ConsPlusTitle"/>
        <w:numPr>
          <w:ilvl w:val="0"/>
          <w:numId w:val="1"/>
        </w:numPr>
        <w:spacing w:lineRule="auto" w:line="276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орядке присвоения и сохранения классных чинов муниципальной службы муниципальным служащим администрации Ловозерского района.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8"/>
        </w:rPr>
        <w:t>Докладчик – Гусев Е.В., начальник отдела по организационной, правовой и кадровой работе администрации Ловозерского район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естных нормативов градостроительного проектирования муниципального образования Ловозерский райо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Белякова Н.М., начальник отдела имущественных отношений администрации Ловозерского район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ередаваемого из государственной собственности Мурманской области в собственность муниципального образования Ловозерский райо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Белякова Н.М., начальник отдела имущественных отношений администрации Ловозерского район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перечня имущества, передаваемого из государственной собственности Мурманской области в собственность муниципального образования Ловозерский райо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Белякова Н.М., начальник отдела имущественных отношений администрации Ловозерского района.</w:t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Ловозерского района от 22.12.2016  №  204   «О бюджете муниципального образования Ловозерский район на 2017 год и на плановый период 2018 и 2019 годов» (в редакции решений от 27.04.2017 № 228, от 27.07.2017 № 240).</w:t>
      </w:r>
    </w:p>
    <w:p>
      <w:pPr>
        <w:pStyle w:val="Normal"/>
        <w:tabs>
          <w:tab w:val="clear" w:pos="709"/>
          <w:tab w:val="left" w:pos="900" w:leader="none"/>
        </w:tabs>
        <w:spacing w:lineRule="auto" w:line="276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Н.И.Котова, начальник районного финансового отдела администрации Ловозерского района.</w:t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О внесении изменений в решение Ловозерского районного Совета от 22.11.2012 № 215 «Об утверждении Положения о бюджетном процессе в муниципальном образовании Ловозерский район Мурманской области» (в редакции решений от 29.11.2013 № 19, от 26.03.2015 № 99, от 25.02.2016 № 153, от 29.09.2016 № 179, от 24.11.2016 № 195, от 27.07.2017 № 241).</w:t>
      </w:r>
    </w:p>
    <w:p>
      <w:pPr>
        <w:pStyle w:val="Normal"/>
        <w:tabs>
          <w:tab w:val="clear" w:pos="709"/>
          <w:tab w:val="left" w:pos="900" w:leader="none"/>
        </w:tabs>
        <w:spacing w:lineRule="auto" w:line="276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Н.И.Котова, начальник районного финансового отдела администрации Ловозерского райо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фракции политической партии «Единая Россия» в Совете депутатов Ловозерского района (шестого созыва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sectPr>
      <w:type w:val="nextPage"/>
      <w:pgSz w:w="11906" w:h="16838"/>
      <w:pgMar w:left="1418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">
    <w:name w:val="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58:00Z</dcterms:created>
  <dc:creator>Николаев</dc:creator>
  <dc:description/>
  <cp:keywords/>
  <dc:language>en-US</dc:language>
  <cp:lastModifiedBy>Николаев В.В.</cp:lastModifiedBy>
  <cp:lastPrinted>2017-11-07T17:48:00Z</cp:lastPrinted>
  <dcterms:modified xsi:type="dcterms:W3CDTF">2017-12-01T10:26:00Z</dcterms:modified>
  <cp:revision>9</cp:revision>
  <dc:subject/>
  <dc:title>Повестка</dc:title>
</cp:coreProperties>
</file>