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а депутатов Ловозе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3.112017 №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а, предлагаемого к передаче из государственной собственности  Мурм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бственность муниципального образования Ловозе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3260"/>
        <w:gridCol w:w="1843"/>
        <w:gridCol w:w="709"/>
        <w:gridCol w:w="1701"/>
        <w:gridCol w:w="1984"/>
        <w:gridCol w:w="1418"/>
      </w:tblGrid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 организации, ИНН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 на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>
          <w:trHeight w:val="263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дополнительного образования Мурманской области «Институт развития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урманск,        ул.Инженер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2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1915017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урманск,        ул.Инжене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2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 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(восстановительная)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 стоимость по состоянию на 01.10.17г., руб.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анер </w:t>
            </w:r>
          </w:p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psonWorkForceD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утбу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cerExt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68; 10102070-</w:t>
            </w:r>
          </w:p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тический приво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VDRW </w:t>
            </w:r>
          </w:p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sus (101021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кан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Fujitsuf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-6110, цветной двухсторонний,20 стр./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ринтер </w:t>
            </w:r>
          </w:p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лазер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Brother</w:t>
            </w:r>
          </w:p>
          <w:p>
            <w:pPr>
              <w:pStyle w:val="ConsCell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1840-101018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 3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9:55:00Z</dcterms:created>
  <dc:creator>MTS</dc:creator>
  <dc:description/>
  <dc:language>en-US</dc:language>
  <cp:lastModifiedBy>Валентина</cp:lastModifiedBy>
  <cp:lastPrinted>2017-11-17T10:06:00Z</cp:lastPrinted>
  <dcterms:modified xsi:type="dcterms:W3CDTF">2017-11-27T19:55:00Z</dcterms:modified>
  <cp:revision>2</cp:revision>
  <dc:subject/>
  <dc:title/>
</cp:coreProperties>
</file>