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 декабря 2017 года     </w:t>
      </w:r>
      <w:r>
        <w:rPr>
          <w:bCs/>
        </w:rPr>
        <w:t xml:space="preserve">                                  </w:t>
      </w:r>
      <w:r>
        <w:rPr>
          <w:b/>
          <w:bCs/>
        </w:rPr>
        <w:t>№ 31</w:t>
      </w:r>
      <w:r>
        <w:rPr>
          <w:bCs/>
        </w:rPr>
        <w:t xml:space="preserve">                                            с. Ловозеро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О</w:t>
      </w:r>
      <w:r>
        <w:rPr>
          <w:b/>
          <w:bCs/>
        </w:rPr>
        <w:t xml:space="preserve"> внесении дополнений в решение Ловозерского районного Совета о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6.11.2009 №12 «О денежном содержании и материальном стимулирован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в органах местного самоуправления муниципального образования Ловозер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в редакции решений от 15.12.2009 №19, от 30.12.2010 №105, от 27.09.2012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№</w:t>
      </w:r>
      <w:r>
        <w:rPr>
          <w:b/>
          <w:bCs/>
        </w:rPr>
        <w:t>205, от 29.08.2013 №268, от 24.07.2014 №57, от 27.11.2014 №76, от 27.10.2016 №190, от 06.10.2017 №14)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Мурманской области от 29.06.2007 №860-01-ЗМО «О муниципальной службе в Мурманской области», Уставом Ловозерского района, Совет депутатов Ловозерского района   </w:t>
      </w:r>
      <w:r>
        <w:rPr>
          <w:b/>
          <w:spacing w:val="40"/>
        </w:rPr>
        <w:t>решил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/>
      </w:pPr>
      <w:r>
        <w:rPr/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568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, утвержденное решением Ловозерского районного Совета от 26.11.2009 № 12 (в редакции решений от 15.12.2009 № 19, от 30.12.2010 № 105, от 27.09.2012      № 205, от 29.08.2013 № 268, от 24.07.2014 №57 от 27.11.2014 №76, от 27.10.2016 №190, от 06.10.2017 №14</w:t>
      </w:r>
      <w:r>
        <w:rPr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ледующие изменения и дополнени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260" w:leader="none"/>
          <w:tab w:val="left" w:pos="1440" w:leader="none"/>
        </w:tabs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1.В разделе 7 «Ежемесячное денежное поощрение»  пункт 7.2.  абзац второй дополнить  следующим содержанием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-108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по высшим должностям муниципальной службы – в размере от 3,2 до  4,5 должностного оклада;»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780"/>
        <w:jc w:val="both"/>
        <w:rPr/>
      </w:pPr>
      <w:r>
        <w:rPr/>
        <w:t>Внести в Приложение 2 к Положению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 следующее дополнение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20" w:leader="none"/>
                          <w:tab w:val="left" w:pos="90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Мурманской области 1-го 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Мурманской области 2-го 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,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27330</wp:posOffset>
                      </wp:positionV>
                      <wp:extent cx="457200" cy="3403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8pt;mso-wrap-distance-left:9.05pt;mso-wrap-distance-right:9.05pt;mso-wrap-distance-top:0pt;mso-wrap-distance-bottom:0pt;margin-top:17.9pt;mso-position-vertical-relative:text;margin-left: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Мурманской области 3-го 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Ловозерского района                                                                 В.В. Агалакова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>
        <w:spacing w:val="40"/>
      </w:rPr>
    </w:pPr>
    <w:r>
      <w:rPr>
        <w:spacing w:val="20"/>
      </w:rPr>
      <w:t xml:space="preserve">         </w:t>
    </w:r>
    <w:r>
      <w:rPr>
        <w:spacing w:val="40"/>
      </w:rPr>
      <w:t>(четвертое заседание)</w:t>
    </w:r>
  </w:p>
  <w:p>
    <w:pPr>
      <w:pStyle w:val="Normal"/>
      <w:jc w:val="cent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28" w:hanging="9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47" w:hanging="72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0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50:00Z</dcterms:created>
  <dc:creator>Николаев</dc:creator>
  <dc:description/>
  <cp:keywords/>
  <dc:language>en-US</dc:language>
  <cp:lastModifiedBy>Николаев В.В.</cp:lastModifiedBy>
  <cp:lastPrinted>2017-12-04T15:07:00Z</cp:lastPrinted>
  <dcterms:modified xsi:type="dcterms:W3CDTF">2017-12-08T08:50:00Z</dcterms:modified>
  <cp:revision>2</cp:revision>
  <dc:subject/>
  <dc:title>Решение</dc:title>
</cp:coreProperties>
</file>