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12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</w:t>
      </w:r>
      <w:r>
        <w:rPr>
          <w:i/>
          <w:sz w:val="18"/>
          <w:szCs w:val="18"/>
        </w:rPr>
        <w:t xml:space="preserve"> р</w:t>
      </w:r>
      <w:r>
        <w:rPr>
          <w:i/>
          <w:sz w:val="18"/>
          <w:szCs w:val="18"/>
        </w:rPr>
        <w:t>ешению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Совета </w:t>
      </w:r>
      <w:r>
        <w:rPr>
          <w:i/>
          <w:sz w:val="18"/>
          <w:szCs w:val="18"/>
        </w:rPr>
        <w:t xml:space="preserve">депутатов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Ловозерского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айон</w:t>
      </w:r>
      <w:r>
        <w:rPr>
          <w:i/>
          <w:sz w:val="18"/>
          <w:szCs w:val="18"/>
        </w:rPr>
        <w:t xml:space="preserve">а от _______2018  № ___ 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"</w:t>
      </w:r>
      <w:r>
        <w:rPr>
          <w:i/>
          <w:sz w:val="18"/>
          <w:szCs w:val="18"/>
        </w:rPr>
        <w:t>О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бюджете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муниципального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образования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Ловозерский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айон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на</w:t>
      </w:r>
      <w:r>
        <w:rPr>
          <w:i/>
          <w:sz w:val="18"/>
          <w:szCs w:val="18"/>
        </w:rPr>
        <w:t xml:space="preserve"> 2019 </w:t>
      </w:r>
      <w:r>
        <w:rPr>
          <w:i/>
          <w:sz w:val="18"/>
          <w:szCs w:val="18"/>
        </w:rPr>
        <w:t>год</w:t>
      </w:r>
      <w:r>
        <w:rPr>
          <w:i/>
          <w:sz w:val="18"/>
          <w:szCs w:val="18"/>
        </w:rPr>
        <w:t xml:space="preserve"> и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на плановый период 2020 и 2021 годов"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СИДИИ МЕЖДУ БЮДЖЕТАМИ ПОСЕЛЕНИЙ </w:t>
      </w:r>
    </w:p>
    <w:p>
      <w:pPr>
        <w:pStyle w:val="Normal"/>
        <w:jc w:val="center"/>
        <w:rPr/>
      </w:pPr>
      <w:r>
        <w:rPr>
          <w:b/>
        </w:rPr>
        <w:t xml:space="preserve">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1122" w:leader="none"/>
        </w:tabs>
        <w:ind w:firstLine="708"/>
        <w:jc w:val="both"/>
        <w:rPr/>
      </w:pPr>
      <w:r>
        <w:rPr>
          <w:sz w:val="22"/>
          <w:szCs w:val="22"/>
        </w:rPr>
        <w:t>1.</w:t>
        <w:tab/>
        <w:t>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в 2019 году (далее - субсидии) предоставляются бюджетам поселений Ловозерского района, отнесенным в установленном порядке к районам Крайнего Севера и приравненным к ним местностям с ограниченными сроками завоза грузов, в целях софинансирования расходов бюджетов поселений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ConsPlusNormal"/>
        <w:widowControl/>
        <w:tabs>
          <w:tab w:val="clear" w:pos="708"/>
          <w:tab w:val="left" w:pos="1122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>К поселениям Ловозерского района Мурманской области с ограниченными сроками завоза грузов относится сельское поселение Ловозеро  (за исключением с. Ловозеро)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di = Pdi x K, 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di - размер субсидии i-му поселению на доставку продовольственных товаров (за исключением подакцизных) в населенные пункт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di - потребность в денежных средствах i-го поселения на доставку продовольственных товаров (за исключением подакцизных) в населенные пункт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K – коэффициент, определяющий уровень софинансирования из областного бюджета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di = (Vi x Тz) + (Vi x Тm) + (Vi x Та), 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di -  потребность в денежных средствах i-го поселения на доставку продовольственных товаров (за исключением подакцизных) в населенные пункт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Vi   -  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Тz - </w:t>
      </w:r>
      <w:r>
        <w:rPr>
          <w:sz w:val="22"/>
        </w:rPr>
        <w:t>тариф на доставку грузов наземным транспортом в границах муниципального района от районного центра муниципального образования Мурманской области в населенные пункты, отнесенные к районам с ограниченными сроками завоза грузов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Tm  - </w:t>
      </w:r>
      <w:r>
        <w:rPr>
          <w:sz w:val="22"/>
        </w:rPr>
        <w:t>тариф на доставку грузов морским транспортом из порта г. Мурманск в населенные пункты Мурманской области, отнесенные к районам с ограниченными сроками завоза грузов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Tа - </w:t>
      </w:r>
      <w:r>
        <w:rPr>
          <w:sz w:val="22"/>
        </w:rPr>
        <w:t>предельная максимальная стоимость перевозки 1 кг груза воздушным транспортом (установлена исполнительным органом государственной власти Мурманской области, осуществляющим функции по нормативно-правовому регулированию в сфере государственного регулирования цен (тарифов) на территории Мурманской области) в границах муниципального района от районных центров муниципальных образований Мурманской области в населенные пункты, отнесенные к районам с ограниченными сроками завоза грузов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22" w:right="49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2:00Z</dcterms:created>
  <dc:creator>БасавинЮВ</dc:creator>
  <dc:description/>
  <cp:keywords/>
  <dc:language>en-US</dc:language>
  <cp:lastModifiedBy>Людмила Ф. Канева</cp:lastModifiedBy>
  <cp:lastPrinted>2013-12-26T14:31:00Z</cp:lastPrinted>
  <dcterms:modified xsi:type="dcterms:W3CDTF">2018-11-03T07:25:00Z</dcterms:modified>
  <cp:revision>9</cp:revision>
  <dc:subject/>
  <dc:title>Приложение № 17</dc:title>
</cp:coreProperties>
</file>