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овозерского района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.12.</w:t>
      </w:r>
      <w:r>
        <w:rPr>
          <w:sz w:val="28"/>
          <w:szCs w:val="28"/>
        </w:rPr>
        <w:t xml:space="preserve"> 2018 г. № </w:t>
      </w:r>
      <w:r>
        <w:rPr>
          <w:sz w:val="28"/>
          <w:szCs w:val="28"/>
          <w:u w:val="single"/>
        </w:rPr>
        <w:t>221-РГ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ведения плановых (рейдовых) осмотров, обследований земельных участков расположенных в границах муниципального образования сельское поселение Ловозеро Ловозер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</w:t>
      </w:r>
      <w:r>
        <w:rPr>
          <w:b/>
          <w:sz w:val="28"/>
          <w:szCs w:val="28"/>
          <w:lang w:val="en-US"/>
        </w:rPr>
        <w:t>19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0"/>
        <w:gridCol w:w="1980"/>
        <w:gridCol w:w="54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>(адресный ориентир)/</w:t>
            </w:r>
          </w:p>
          <w:p>
            <w:pPr>
              <w:pStyle w:val="Normal"/>
              <w:jc w:val="center"/>
              <w:rPr/>
            </w:pPr>
            <w:r>
              <w:rPr/>
              <w:t>номер кадастрового кварт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чала проведения осмотра, обсле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кончания проведения осмотра, обследова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и Ф.И.О. должностного лица, осуществляющего осмотр, обслед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рманская обл., МО с.п. Ловозеро Ловозерского р-на, с. Ловозеро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Шко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:02:0010304: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2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имущественных отношений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ык Наталья Алексее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рманская обл., МО с.п. Ловозеро Ловозерского р-на, с. Ловозер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ко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:02:0010304: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2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имущественных отношений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ык Наталья Алексее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рманская обл., МО с.п. Ловозеро Ловозерского р-на, с. Ловозер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ко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:02:0010304:1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3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.2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имущественных отношений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ык Наталья Алексее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рманская обл., МО с.п. Ловозеро Ловозерского р-на, с. Ловозер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ко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:02:0010304:1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3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.2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имущественных отношений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ык Наталья Алексеев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33:00Z</dcterms:created>
  <dc:creator>Имущество</dc:creator>
  <dc:description/>
  <cp:keywords/>
  <dc:language>en-US</dc:language>
  <cp:lastModifiedBy>ДимитриевД</cp:lastModifiedBy>
  <cp:lastPrinted>2018-12-19T12:02:00Z</cp:lastPrinted>
  <dcterms:modified xsi:type="dcterms:W3CDTF">2018-12-21T09:24:00Z</dcterms:modified>
  <cp:revision>12</cp:revision>
  <dc:subject/>
  <dc:title/>
</cp:coreProperties>
</file>