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8650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4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i/>
        </w:rPr>
        <w:t>к приказу районного финансового отдела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i/>
        </w:rPr>
        <w:t>администрации  Ловозерского района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от 24.12.2018   № 41  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именению Перечня муниципальных кодов цел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Перечень муниципальных кодов цели (далее – Перечень кодов) применяется к расходам, за исключением расходов, производимых за счет целевых средств федерального бюджета, в целях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я бюджета муниципального образования Ловозерский район, внесения изменений в него, формирования планов финансово-хозяйственной деятельности и иных докум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оставления бюджетной росписи, лимитов бюджетных обязательств,  кассового плана выплат бюджета муниципального образования Ловозерский район, внесения в них изменений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составления сводной бюджетной росписи бюджета муниципального образования Ловозерский район, внесении в них изменений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формирования заявок бюджетополучателей, кассового плана выплат, предельных объемов финансирования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формирования платежных документов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Перечень муниципальных кодов цели применяется при формировании вышеуказанных документов в части расходов бюджета муниципального образования Ловозерский район, за исключением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асходов бюджета муниципального образования Ловозерский район за счет целевых безвозмездных поступлений (применяются коды цели,  присваиваемые органами Федерального казначейства)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асходов бюджета муниципального образования Ловозерский район по направлениям деятельност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Экономическое содержание муниципальных кодов це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1101 «Выплаты по заработной плате, оплате отпусков, другие выплаты» - расходы, в соответствии с Приказ Минфина России от 29.11.2017 № 209н "Об утверждении Порядка применения классификации операций сектора государственного управления" (далее – Приказ), за исключением отнесенных к муниципальному коду цели (далее – МКЦ) 21102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1102 «Выплаты премий муниципальным служащим – расходы на выплаты премий муниципальным служащим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1201 «Командировочные расходы» - расходы на оплату суточных при служебных командировках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1203 «Прочие выплаты, связанные с реализацией Закона Мурманской области «О муниципальной службе в МО» - расходы на прочие выплаты, связанные с реализацией Закона Мурманской области «О муниципальной службе в МО»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1299 «Другие расходы по прочим выплатам» - расходы, в соответствии с Приказом, за исключением отнесенных к МКЦ 21201, 21202, 21203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1301 «Начисления на выплаты по оплате труда» - расходы по начислениям на выплаты по оплате труда, в соответствии с Приказом за исключением отнесенных к МКЦ 21303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1303 «Начисления на выплаты по оплате труда, связанные с реализацией Закона Мурманской области «О муниципальной службе в МО» - расходы по начислениям на выплаты, связанные с реализацией Закона Мурманской области «О муниципальной службе в МО»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1499 «</w:t>
      </w:r>
      <w:r>
        <w:rPr>
          <w:bCs/>
          <w:sz w:val="20"/>
          <w:szCs w:val="20"/>
        </w:rPr>
        <w:t xml:space="preserve">Прочие выплаты персоналу»  - расходы на компенсацию расходов на оплату стоимости проезда и провоза багажа к месту использования отпуска и обратно для лиц, работающих в районах Крайнего Севера и приравненных к ним местностях, и членов их семей, на возмещение расходов персоналу на прохождение медицинского осмотра (первичный);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2100 «Услуги связи» - расходы на услуги связи в соответствии с Приказом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2299 «Другие расходы по транспортным услугам» - расходы на транспортные услуги  в соответствии с Приказом, за исключением отнесенных к МКЦ 22201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2301 «Оплата отопления и технологических нужд» - расходы, в соответствии с Приказом в части оплаты отопления и технологических нужд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2302 «Оплата водоснабжения помещений» - расходы, в соответствии с Приказом в части оплаты водоснабжения помещений, канализации, ассенизации и водоотведения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2303 «Оплата потребления электрической энергии» - расходы, в соответствии с Приказом в части оплаты потребления электрической энергии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2304 «Передаточный тариф по теплу» - расходы, в соответствии с Приказом в части оплаты передаточного тарифа по теплу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2305 «Оплата потребления газа» - расходы, в соответствии с Приказом в части оплаты потребления газа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2400 «Арендная плата за пользование имуществом (за исключением земельных участков и других обособленных природных объектов)» - расходы, в соответствии с Приказом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2501 «Содержание в чистоте помещений, зданий, дворов, иного имущества» - расходы на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уборку снега, мусора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ывоз снега, мусора и твердых бытовых отходов, включая расходы на оплату договоров, предметом которых является вывоз и утилизация мусора (твердых бытовых отходов), в случае, если осуществление действий, направленных на их дальнейшую утилизацию (размещение, захоронение), в соответствии условиям договора, осуществляет исполнитель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дезинфекция, дезинсекция, дератизация, газац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анитарно-гигиеническое обслуживание, мойка и чистка (химчистка) имущества (транспорта, помещений, окон и т.д.), натирка полов, прачечные услуги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оплата договоров гражданско-правового характера по уборке помещений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иные расходы, относящиеся к содержанию в чистоте помещений зданий, иного имущества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2502 «Ремонт (текущий и капитальный) и реставрация нефинансовых активов, за исключением недвижимого имущества» - расходы на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устранение неисправностей (восстановление работоспособности) отдельных объектов нефинансовых активов, а также объектов и систем (система вентиляции и т.п.), входящих в состав отдельных объектов нефинансовых активов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еставрация музейных предметов и музейных коллекций, включенных в состав музейных фондов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иные расходы на ремонт (текущий и капитальный) и реставрацию, за исключением недвижимого имущества)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2503 «Противопожарные мероприятия, связанные с содержанием имущества, обеспечение функционирования и поддержка пожарной и охранной сигнализации и их техническое обслуживание» - расходы на противопожарные мероприятия, связанные с содержанием имущества: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- огнезащитная обработка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- зарядка огнетушителей;</w:t>
      </w:r>
    </w:p>
    <w:p>
      <w:pPr>
        <w:pStyle w:val="Normal"/>
        <w:ind w:firstLine="540"/>
        <w:rPr/>
      </w:pPr>
      <w:r>
        <w:rPr>
          <w:sz w:val="20"/>
          <w:szCs w:val="20"/>
        </w:rPr>
        <w:t>- установка противопожарных дверей (замена дверей на противопожар-ные)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- измерение сопротивления изоляции электропроводки, испытание устройств защитного заземления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- проведение испытаний пожарных кранов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- устранение неисправностей и обслуживание пожарной и охранной сигнализации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- ремонт (текущий и капитальный) охранно-пожарной сигнализаци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2504 «Обеспечение функционирования и поддержка мультисервисных сетей, программно-аппаратных комплексов, вычислительной техники, оргтехники и их техническое обслуживание» - расходы на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 заправку картриджей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емонт и обслуживание мультисервисных сетей, программно-аппаратных комплексов, вычислительной техники, оргтехник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2505 «Ремонт (текущий и капитальный) и реставрация нефинансовых активов в части недвижимого имущества» - расходы на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оведение некапитальной перепланировки помещений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оведение работ по реставрации нефинансовых активов, за исключением работ, носящих характер реконструкции, модернизации, дооборудова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осстановление эффективности функционирования объектов и систем, гидродинамическая, гидрохимическая очистка, осуществляемые помимо технологических нужд (перечня работ, осуществляемых поставщиком коммунальных услуг, исходя из условий договора поставки коммунальных услуг)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ные расходы на ремонт (текущий и капитальный) и реставрацию, в части недвижимого имуществ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2599 «Другие расходы на содержание имущества» - расходы на содержание имущества, в соответствии с Приказом за исключением отнесенных к МКЦ 22501, 22502, 22503, 22504, 22505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2601 «Монтаж и установка локальных вычислительных сетей, систем охранной и пожарной сигнализации, видеонаблюдения» - расходы на оплату  монтажа и установки вычислительных сетей, систем охранной и пожарной сигнализации, видеонаблюде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2602 «Организация питания» - расходы на организацию питания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2603 «Вневедомственная охрана» - расходы на услуги по охране, приобретаемые на основании договоров гражданско-правового характера с физическими и юридическими лицами, (вневедомственная охрана)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2604 «Возмещение персоналу расходов, связанных со служебными командировками (проезд, транспорт)  - расходы на оплату проезда к месту служебной командировки и обратно к месту постоянной работы транспортом общего пользования, при наличии документов (билетов), подтверждающих эти расходы; расходы на оплату за проживание в жилых помещениях (найм жилого помещения) при служебных командировках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2605 «Услуги в области информационных технологий» - расходы на услуги в области информационных технологий в соответствии с Приложением № 5 к настоящему приказу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2699 «Другие расходы по прочим работам, услугам» - расходы, в соответствии с Приказом за исключением отнесенных к МКЦ 22601, 22602, 22603, 22604, 22605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2700 «Страхование» - относятся расходы на уплату страховых премий (страховых взносов) по договорам страхования, заключенным со страховыми организациями;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2800 «Услуги, работы для целей капитальных вложений" - расходы на приобретение услуг, работ для целей капитальных вложений, в том числе:  разработку проектной и сметной документации для строительства, реконструкции объектов нефинансовых активов; возмещение затрат государственных (муниципальных) учреждений на содержание дирекций (единых дирекций) строительства и проведение указанными дирекциями строительного контроля, предусмотренных сметной стоимостью строительства; проведение государственной экспертизы проектной документации, осуществление строительного контроля, включая авторский надзор за строительством, реконструкцией объектов капитального строительства, оплату демонтажных работ (снос строений, перенос коммуникаций и тому подобное), иные подобные расходы;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3100 «Обслуживание внутреннего долга» - расходы на оплату процентных платежей по муниципальному долгу в соответствии с Приказом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4101 «Безвозмездные перечисления бюджетным и автономным учреждениям на выполнение муниципального задания (за исключением расходов на выплаты по оплате труда и начисления на выплаты по оплате труда)» - расходы на субсидии муниципальным бюджетным учреждениям, муниципальным автономным учреждениям на финансовое обеспечение муниципального задания на оказание муниципальных услуг (выполнение работ) (за исключением расходов на выплаты по оплате труда и начисления на выплаты по оплате труда)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4102 «Безвозмездные перечисления бюджетным, автономным учреждениям на содержание имущества» - расходы на субсидии муниципальным  бюджетным учреждениям, муниципальным автономным учреждениям, муниципальным унитарным предприятиям на содержание имущества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4103 «Безвозмездные перечисления бюджетным, автономным учреждениям на иные цели» - расходы на субсидии муниципальным бюджетным учреждениям, муниципальным автономным учреждениям на иные цел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4104 «Безвозмездные перечисления бюджетным и автономным учреждениям на выплаты по оплате труда и начисления на выплаты по оплате труда педагогических работников» - расходы на субсидии муниципальным бюджетным учреждениям, муниципальным автономным учреждениям на выплаты по оплате труда и начисления на выплаты по оплате труда педагогических работников;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4105 «Безвозмездные перечисления бюджетным и автономным учреждениям на выплаты по оплате труда и начисления на выплаты по оплате труда работников, обеспечивающих предоставление медицинских услуг»  - расходы на субсидии муниципальным бюджетным учреждениям, муниципальным автономным учреждениям на выплаты по оплате труда и начисления на выплаты по оплате труда работников, обеспечивающих предоставление медицинских услуг;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4106 «Безвозмездные перечисления бюджетным и автономным учреждениям на выплаты по оплате труда и начисления на выплаты по оплате труда работников  (за исключением выплат по оплате труда и начислений на выплаты по оплате труда педагогических работников, а также работников, обеспечивающих предоставление медицинских услуг)» - расходы на субсидии муниципальным бюджетным учреждениям, муниципальным автономным учреждениям на выплаты по оплате труда и начисления на выплаты по оплате труда работников за исключением выплат по оплате труда и начислений на выплаты по оплате труда педагогических работников, а также работников, обеспечивающих предоставление медицински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4400 «Безвозмездные перечисления нефинансовым организациям государственного сектора на производство" - расходы бюджетов бюджетной системы Российской Федерации на предоставление безвозмездных и безвозвратных трансфертов (субсидий) нефинансовым организациям государственного сектора на производство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4500 «Безвозмездные перечисления иным нефинансовым организациям (за исключением нефинансовых организаций государственного сектора) на производство" -  расходы бюджетов бюджетной системы Российской Федерации на предоставление безвозмездных и безвозвратных трансфертов (субсидий) иным нефинансовым организациям, за исключением нефинансовых организаций государственного сектора, на производство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4А00 «Безвозмездные перечисления иным нефинансовым организациям (за исключением нефинансовых организаций государственного сектора) на продукцию" - расходы бюджетов бюджетной системы Российской Федерации на предоставление безвозмездных и безвозвратных трансфертов (субсидий) иным нефинансовым организациям, за исключением нефинансовых организаций государственного сектора, на продукцию;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5100 «Перечисления другим бюджетам бюджетной системы Российской Федерации» - расходы на перечисления другим бюджетам бюджетной системы Российской Федерации, в соответствии с Приказом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6200 "Пособия по социальной помощи населению в денежной форме" - расходы по социальному обеспечению населения вне рамок систем государственного пенсионного, социального, медицинского страхования (за исключением оплаты и (или) компенсации (возмещения) стоимости предоставляемых товаров, работ, услуг населению), в том числе на выплата персоналу, находящемуся в отпуске по уходу за ребенком до достижения им возраста 3 л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6300 "Пособия по социальной помощи населению в натуральной форме" - расходы по социальному обеспечению населения вне рамок систем государственного пенсионного, социального, медицинского страхования, в части оплаты и (или) компенсации (возмещения) стоимости товаров, услуг населению, в том числе на оплату ЖКУ детям-сиротам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6400 "Пенсии, пособия, выплачиваемые работодателями, нанимателями бывшим работникам" -  расходы по социальному обеспечению категорий граждан, ранее занимавших должности в соответствии с законодательством Российской Федерации, либо выплаты за особые заслуги перед Российской Федерацией, кроме выплат по обязательному пенсионному, обязательному медицинскому и социальному страхованию, в том числе дополнительное ежемесячное обеспечение к пенсиям государственных служащих Российской Федерации, государственных служащих субъектов Российской Федерации и муниципальных служащих;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6600 "Социальные пособия и компенсации персоналу в денежной форме" - расходы по выплате социальных пособий и компенсаций персоналу (за исключением оплаты и (или) компенсации (возмещения) стоимости предоставляемых услуг), в том числе: 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6601  - выплата пособий за первые три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в на производстве и профессиональных заболеваний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6602  - ежемесячных компенсационных выплат в размере 50 рублей персоналу, находящемуся в отпуске по уходу за ребенком до достижения им возраста 3 лет, назначаемые и выплачиваемые в соответствии с </w:t>
      </w:r>
      <w:hyperlink r:id="rId2">
        <w:r>
          <w:rPr>
            <w:rStyle w:val="InternetLink"/>
            <w:sz w:val="20"/>
            <w:szCs w:val="20"/>
          </w:rPr>
          <w:t>постановлением</w:t>
        </w:r>
      </w:hyperlink>
      <w:r>
        <w:rPr>
          <w:sz w:val="20"/>
          <w:szCs w:val="20"/>
        </w:rPr>
        <w:t xml:space="preserve"> Правительства Российской Федерации от 3 ноября 1994 года № 1206 "Об утверждении Порядка назначения и выплаты ежемесячных компенсационных выплат отдельным категориям граждан" (Собрание законодательства Российской Федерации, 1994, № 29, ст. 3035; 2015, № 1, ст. 262);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6603  -  выплаты связанные с реализацией закона Мурманской области "О муниципальной службе в МО"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6604  -  выплата среднемесячного заработка на период трудоустройства работника, муниципального служащего при его увольнении в связи с ликвидацией либо реорганизацией учреждения, иными организационно-штатными мероприятиями, приводящими к сокращению численности или штата учреждения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9100 "Налоги, пошлины и сборы" относятся расходы по уплате налогов (включаемых в состав расходов), государственной пошлины и сборов, разного рода платежей в бюджеты всех уровней: 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налога на добавленную стоимость и налога на прибыль (в части обязательств государственных (муниципальных) казенных учреждений)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налога на имущество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земельного налога, в том числе в период строительства объекта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транспортного налога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платы за загрязнение окружающей среды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государственной пошлины и сборов в установленных законодательством Российской Федерации случаях.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29200 "Штрафы за нарушение законодательства о налогах и сборах, законодательства о страховых взносах" относятся расходы по уплате штрафов, пеней за несвоевременную уплату налогов, сборов, страховых взнос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9300 "Штрафы за нарушение законодательства о закупках и нарушение условий контрактов (договоров)" относятся расходы по оплате штрафов за нарушение законодательства Российской Федерации о закупках товаров, работ и услуг, а также уплате штрафных санкций за нарушение условий контрактов (договоров) по поставке товаров, выполнению работ, оказанию услуг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9400 "Штрафные санкции по долговым обязательствам" относятся расходы по уплате пеней, штрафов за несвоевременное погашение бюджетных кредит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9500 "Другие экономические санкции" относятся расходы по уплате иных экономических санкций, не отнесенные к подстатьям 292 - 294 КОСГ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9600 "Иные выплаты текущего характера физическим лицам" относятся расходы по осуществлению иных выплат физическим лицам несоциального характера, в том числе: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выплаты бывшим работникам муниципальных учреждений к памятным датам, профессиональным праздникам и тому подобное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выплаты физическим лицам (за исключением физических лиц - производителей товаров, работ, услуг) премий, грантов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возмещение вреда, причиненного гражданину в результате незаконных действий (бездействия) органов местного самоуправления, либо должностных лиц этих органов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 xml:space="preserve">  возмещение морального вреда по решению судебных органов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возмещение истцам (физическим лицам) судебных издержек на основании вступивших в законную силу судебных актов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иные аналогичные расходы;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9700 "Иные выплаты текущего характера организациям" относятся расходы по осуществлению иных выплат юридическим лицам, не являющихся субсидиями в соответствии с бюджетным законодательством Российской Федерации, в том числе: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возмещение вреда, причиненного юридическому лицу в результате незаконных действий (бездействия) органов местного самоуправления, либо должностных лиц этих органов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- возмещение истцам (юридическим лицам) судебных издержек на основании вступивших в законную силу судебных актов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взносы за членство в организациях, кроме членских взносов в международные организации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иные аналогичные расход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1001 «Автотранспорт и иные транспортные средства» - расходы на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купку автотранспорта и иных транспортных средств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модернизацию и дооборудование автотранспортных и иных транспортных средств, находящихся в муниципальной собственности, полученных в аренду или безвозмездное пользование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1002 «Охранно-пожарная сигнализация» - расходы на приобретение охранно-пожарной сигнализаци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1003  «Комплектование книжных фондов библиотек» - расходы на приобретение книгоиздательской продукции и периодических изданий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1004 «Компьютерная техника, оргтехника» - расходы на приобретение компьютерной, оргтехники, программно-аппаратных комплексов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1005 «Бытовая техника, мебель» - расходы на приобретение бытовой техники, мебел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1006 «Расходы на реконструкцию, модернизацию и дооборудование основных средств, за исключением транспортных средств»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1099 «Другие расходы на увеличение стоимости основных средств» - расходы, за исключением отнесенных к МКЦ 31001, 31002, 31003, 31004, 31005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4100 "Увеличение стоимости лекарственных препаратов и материалов, применяемых в медицинских целях" относятся расходы по оплате договоров на приобретение (изготовление) лекарственных препаратов и материалов, применяемых в медицинских цел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34200 "Увеличение стоимости продуктов питания" относятся расходы по оплате договоров на приобретение (изготовление) продуктов пит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4300 "Увеличение стоимости горюче-смазочных материалов" относятся расходы по оплате договоров на приобретение (изготовление) горюче-смазочных материалов, в том числе все виды топлива, горючего и смазочных материал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4400 "Увеличение стоимости строительных материалов" относятся расходы по оплате договоров на приобретение (изготовление) строительных материалов, за исключением строительных материалов для целей капитальных вложен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4500 "Увеличение стоимости мягкого инвентаря" КОСГУ относятся расходы по оплате договоров на приобретение (изготовление) мягкого инвентаря, в том числе имущества, функционально ориентированного на охрану труда и технику безопасности, гражданскую оборону.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34600 "Увеличение стоимости прочих оборотных запасов (материалов)" относятся расходы по оплате договоров на приобретение (изготовление) прочих объектов, относящихся к материальным запасам, в том числе: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запасных и (или) составных частей для машин, оборудования, оргтехники, вычислительной техники, систем телекоммуникаций и локальных вычислительных сетей, систем передачи и отображения информации, защиты информации, информационно-вычислительных систем, средств связи и тому подобное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кухонного инвентаря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бумажно-беловых товаров (канцелярских принадлежностей)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бланочной продукции (за исключением бланков строгой отчетности)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другие аналогичные расход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4700 "Увеличение стоимости материальных запасов для целей капитальных вложений" относятся расходы по оплате договоров на приобретение (изготовление) всех видов материалов, включая строительные материалы, для целей капитальных вложений.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34900 "Увеличение стоимости прочих материальных запасов однократного применения" относятся расходы по оплате договоров на приобретение (изготовление) прочих объектов, относящихся к материальным запасам однократного применения: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приобретение (изготовление) подарочной и сувенирной продукции, не предназначенной для дальнейшей перепродажи, в том числе: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поздравительных открыток и вкладышей к ним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- приветственных адресов, почетных грамот, благодарственных писем, дипломов и удостоверений лауреатов конкурсов для награждения и тому подобное;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приобретение (изготовление) бланков строгой отчетности.</w:t>
      </w:r>
    </w:p>
    <w:p>
      <w:pPr>
        <w:pStyle w:val="Normal"/>
        <w:autoSpaceDE w:val="false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35200 "Увеличение стоимости неисключительных прав на результаты интеллектуальной деятельности с неопределенным сроком полезного использования" относятся расходы на приобретение неисключительных прав на результаты интеллектуальной деятельности с неопределенным сроком полезного использования, в том числе приобретение пользовательских, лицензионных прав на программное обеспечение, приобретение и обновление справочно-информационных баз данных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5300 "Увеличение стоимости неисключительных прав на результаты интеллектуальной деятельности с определенным сроком полезного использования" относятся расходы на приобретение неисключительных прав на результаты интеллектуальной деятельности с определенным сроком полезного использования, в том числе приобретение пользовательских, лицензионных прав на программное обеспечение, приобретение и обновление справочно-информационных баз данных.</w:t>
      </w:r>
    </w:p>
    <w:p>
      <w:pPr>
        <w:pStyle w:val="Normal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992" w:gutter="0" w:header="0" w:top="1134" w:footer="0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54B440E203CC1E8A8688B1E852BA379C7B31BFE8B29F253754FED429AEAA0A2DC79970C5CED2313708C14148eCL3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22:00Z</dcterms:created>
  <dc:creator>ЧестниковаЕМ</dc:creator>
  <dc:description/>
  <cp:keywords/>
  <dc:language>en-US</dc:language>
  <cp:lastModifiedBy>Людмила Ф. Канева</cp:lastModifiedBy>
  <cp:lastPrinted>2018-12-28T14:18:00Z</cp:lastPrinted>
  <dcterms:modified xsi:type="dcterms:W3CDTF">2018-12-28T11:18:00Z</dcterms:modified>
  <cp:revision>6</cp:revision>
  <dc:subject/>
  <dc:title>Приложение 2</dc:title>
</cp:coreProperties>
</file>