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 xml:space="preserve">Приложение № 5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приказу  районного финансового отдел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администрации  Ловозерского района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 xml:space="preserve">от 24.12.2018  № 41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тнесению закупок товаров, работ и услуг к сфере информационно-коммуникацион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стоящие Методические рекомендации разработаны в целях обеспечения единообразия при отнесении закупки товаров, работ и услуг к сфере информационно-коммуникационных технологий.</w:t>
        <w:br/>
        <w:br/>
        <w:t>К закупкам товаров, работ, услуг в сфере информационно-коммуникационных технологий (далее - ИКТ) следует относить закупки товаров, работ, услуг по следующим направлениям:</w:t>
        <w:br/>
        <w:br/>
        <w:t>1) проектирование прикладных систем и ИКТ-инфраструктуры, в том числе:</w:t>
        <w:br/>
        <w:t>- разработка технической документации;</w:t>
        <w:br/>
        <w:t>- разработка нормативных правовых актов;</w:t>
        <w:br/>
        <w:t>- разработка прочих документов;</w:t>
        <w:br/>
      </w:r>
    </w:p>
    <w:p>
      <w:pPr>
        <w:pStyle w:val="Formattext"/>
        <w:spacing w:before="0" w:after="120"/>
        <w:rPr/>
      </w:pPr>
      <w:r>
        <w:rPr>
          <w:sz w:val="20"/>
          <w:szCs w:val="20"/>
        </w:rPr>
        <w:t>2) разработка (доработка) программного обеспечения (приобретение исключительных прав):</w:t>
        <w:br/>
        <w:t>- разработка специализированного программного обеспечения прикладных систем;</w:t>
        <w:br/>
        <w:t>- доработка специализированного программного обеспечения прикладных систем;</w:t>
        <w:br/>
        <w:t>- приобретение исключительных прав на программное обеспечение;</w:t>
        <w:br/>
        <w:t>3) приобретение оборудования, в том числе с предустановленным программным обеспечением (включая расходы на приобретение (создание) объектов, являющихся средствами технического обеспечения, необходимого для функционирования информационных систем и компонентов ИКТ-инфраструктуры), в том числе:</w:t>
        <w:br/>
        <w:t>- технических средств, являющихся средствами технического обеспечения, необходимого для функционирования информационных систем и компонентов ИКТ-инфраструктуры (в том числе: серверного оборудования и оборудования центров обработки данных, транспортно-коммуникационного оборудования, оборудования рабочих станций, периферийного и специализированного оборудования, используемого вне состава рабочих станций (сетевые принтеры и средства оперативной полиграфии, сетевые сканеры, в т.ч. специализированные);</w:t>
        <w:br/>
        <w:t>- средств связи (телефонных аппаратов, в том числе сотовых телефонных аппаратов, раций, радиостанций и т.п.);</w:t>
        <w:br/>
        <w:t>- оргтехники (в том числе, автоматизированных рабочих мест, принтеров, сканеров, многофункциональных устройств (копировально-множительной техники, факсов), калькуляторов;</w:t>
        <w:br/>
        <w:t>- технических средств защиты информации, обеспечивающих функционирование какой-либо информационной системы;</w:t>
        <w:br/>
        <w:t>- источников (агрегатов) бесперебойного питания;</w:t>
        <w:br/>
        <w:t>- средств мониторинга трафика, балансировки нагрузки, средств интеллектуального управления телекоммуникационными сетями, средств космической связи;</w:t>
        <w:br/>
        <w:t>- автоматических телефонных станций, средств IP-телефонии (абонентское оборудование (модемы, сетевые карты, IP-телефоны и т.п.), прочее телекоммуникационное оборудование);</w:t>
        <w:br/>
        <w:t xml:space="preserve">- услуги по доставке и складированию оборудования, не включая расходы по закупке запасных инструментов и принадлежностей (комплектующих); </w:t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- носителей данных (жесткие диски, флэш-носители, дисководы и подобные устройства);</w:t>
        <w:br/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4) монтажные и пусконаладочные, инсталляционные работы:</w:t>
        <w:br/>
        <w:t>- установка, монтаж и настройка оборудования в сфере ИКТ;</w:t>
        <w:br/>
        <w:t>- установка, монтаж и настройка программного обеспечения;</w:t>
        <w:br/>
        <w:t>- монтаж сборных конструкций (шкафов и пр.);</w:t>
        <w:br/>
        <w:t>- монтаж каналов, линий связи;</w:t>
        <w:br/>
        <w:t>- монтажные работы по оборудованию, требующему монтажа, в случае если данные работы не предусмотрены договорами поставки (государственными (муниципальными) контрактами) на строительство, реконструкцию, техническое перевооружение объектов;</w:t>
        <w:br/>
        <w:t>- осуществление комплекса работ по специальным проверкам и обследованиям;</w:t>
        <w:br/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5) приобретение программного обеспечения:</w:t>
        <w:br/>
        <w:t>- приобретение неисключительных прав на прикладное и системное программное обеспечение, необходимое для обеспечения функционирования информационных систем и компонентов ИКТ-инфраструктуры;</w:t>
        <w:br/>
        <w:t>- приобретение и обновление справочно-информационных баз данных (покупка контента);</w:t>
        <w:br/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6) подключение (обеспечение доступа) к внешним информационным ресурсам и сетям связи, коммуникационным сетям;</w:t>
        <w:br/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7) приобретение сервисного обслуживания:</w:t>
        <w:br/>
        <w:t>- информационно-технологическое сопровождение пользователей;</w:t>
        <w:br/>
        <w:t>- приобретение пакета сервисных услуг по обслуживанию программного обеспечения, включая обновление справочно-информационных баз данных (покупку контента) в случае их неотделимости от пакета сервисных услуг;</w:t>
        <w:br/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8) эксплуатационные расходы:</w:t>
        <w:br/>
        <w:t>- обеспечение функционирования и поддержка работоспособности прикладного и системного программного обеспечения;</w:t>
        <w:br/>
        <w:t>- техническое обслуживание аппаратного обеспечения (аппаратно-программных комплексов и устройств), включающее контроль технического состояния, включая аттестацию ИКТ-оборудования на соответствие требованиям безопасности;</w:t>
        <w:br/>
        <w:t>- техническое обслуживание средств связи;</w:t>
        <w:br/>
        <w:t>- ремонт и техническое обслуживание оргтехники;</w:t>
        <w:br/>
        <w:t>- ремонт локальных вычислительных сетей;</w:t>
        <w:br/>
        <w:t>- техническое обслуживание информационно-технических средств, информационно-вычислительных систем, телекоммуникационного и серверного оборудования, систем передачи и отображения информации, картриджей;</w:t>
        <w:br/>
        <w:t>- проведение периодической проверки выделенного помещения для осуществления мероприятий, направленных на защиту информации государственных информационных систем;</w:t>
        <w:br/>
        <w:t>- закупка комплектующих, запасных частей, расходных материалов для информационно-технических средств и оборудования, относящегося к сфере ИКТ;</w:t>
        <w:br/>
      </w:r>
    </w:p>
    <w:p>
      <w:pPr>
        <w:pStyle w:val="Formattext"/>
        <w:spacing w:before="0" w:after="120"/>
        <w:rPr>
          <w:sz w:val="20"/>
          <w:szCs w:val="20"/>
        </w:rPr>
      </w:pPr>
      <w:r>
        <w:rPr>
          <w:sz w:val="20"/>
          <w:szCs w:val="20"/>
        </w:rPr>
        <w:t>9) услуги по аренде:</w:t>
        <w:br/>
        <w:t>- ИКТ-оборудования (автоматизированных рабочих мест, коммуникационного, серверного, периферийного оборудования) в соответствии с заключенными договорами аренды (субаренды, имущественного найма, проката);</w:t>
        <w:br/>
        <w:t>- программного обеспечения.</w:t>
        <w:br/>
        <w:br/>
        <w:t>Кроме того, к сфере ИКТ относятся:</w:t>
        <w:br/>
        <w:t>1) услуги телефонной и телеграфной связи (абонентская и повременная плата за местные, междугородные и международные переговоры);</w:t>
        <w:br/>
        <w:t>2) услуги сотовой, пейджинговой связи;</w:t>
        <w:br/>
        <w:t>3) услуги спутниковой связи;</w:t>
        <w:br/>
        <w:t>4) услуги по обеспечению доступа к сети Интернет (включая абонентскую плату за пользование этой сетью);</w:t>
        <w:br/>
        <w:t>5) услуги по предоставлению телекоммуникационных каналов связи вне зависимости от типа передаваемых сигналов (цифровых, аналоговых);</w:t>
        <w:br/>
        <w:t>6) услуги по предоставлению в пользование места в кабельной канализации связи;</w:t>
        <w:br/>
        <w:t>7) прочие работы и услуги в сфере ИКТ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27:00Z</dcterms:created>
  <dc:creator>Людмила Ф. Канева</dc:creator>
  <dc:description/>
  <cp:keywords/>
  <dc:language>en-US</dc:language>
  <cp:lastModifiedBy>Людмила Ф. Канева</cp:lastModifiedBy>
  <cp:lastPrinted>2018-12-28T14:21:00Z</cp:lastPrinted>
  <dcterms:modified xsi:type="dcterms:W3CDTF">2018-12-28T11:23:00Z</dcterms:modified>
  <cp:revision>6</cp:revision>
  <dc:subject/>
  <dc:title/>
</cp:coreProperties>
</file>