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к приказу районного финансового отдел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администрации  Ловозерского район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т 24.12.2018  № 41 (в редакц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каза от 21.01.2019 № 5)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менению Перечня муниципальных кодов ц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еречень муниципальных кодов цели (далее – Перечень кодов) применяется к расходам, за исключением расходов, производимых за счет целевых средств федерального бюджета, в целях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я бюджета муниципального образования Ловозерский район, внесения изменений в него, формирования планов финансово-хозяйственной деятельности и иных докум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я бюджетной росписи, лимитов бюджетных обязательств,  кассового плана выплат бюджета муниципального образования Ловозерский район, внесения в них измене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составления сводной бюджетной росписи бюджета муниципального образования Ловозерский район, внесении в них измене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формирования заявок бюджетополучателей, кассового плана выплат, предельных объемов финансировани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формирования платежных документ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еречень муниципальных кодов цели применяется при формировании вышеуказанных документов в части расходов бюджета муниципального образования Ловозерский район, за исключени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ходов бюджета муниципального образования Ловозерский район за счет целевых безвозмездных поступлений (применяются коды цели,  присваиваемые органами Федерального казначейств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ходов бюджета муниципального образования Ловозерский район по направлениям деятель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ономическое содержание муниципальных кодов ц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1101 «Выплаты по заработной плате, оплате отпусков, другие выплаты» - расходы, в соответствии с Приказ Минфина России от 29.11.2017 № 209н "Об утверждении Порядка применения классификации операций сектора государственного управления" (далее – Приказ), за исключением отнесенных к муниципальному коду цели (далее – МКЦ) 2110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102 «Выплаты премий муниципальным служащим – расходы на выплаты премий муниципальным служащи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1201 «Командировочные расходы» - расходы на оплату суточных при служебных командировк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203 «Прочие выплаты, связанные с реализацией Закона Мурманской области «О муниципальной службе в МО» - расходы на прочие выплаты,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299 «Другие расходы по прочим выплатам» - расходы, в соответствии с Приказом, за исключением отнесенных к МКЦ 21201, 21202, 21203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1301 «Начисления на выплаты по оплате труда» - расходы по начислениям на выплаты по оплате труда, в соответствии с Приказом за исключением отнесенных к МКЦ 21303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303 «Начисления на выплаты по оплате труда, связанные с реализацией Закона Мурманской области «О муниципальной службе в МО» - расходы по начислениям на выплаты,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499 «</w:t>
      </w:r>
      <w:r>
        <w:rPr>
          <w:bCs/>
          <w:sz w:val="20"/>
          <w:szCs w:val="20"/>
        </w:rPr>
        <w:t xml:space="preserve">Прочие выплаты персоналу»  - расходы на 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, на возмещение расходов персоналу на прохождение медицинского осмотра (первичный)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100 «Услуги связи» - расходы на услуги связи в соответствии с Приказ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299 «Другие расходы по транспортным услугам» - расходы на транспортные услуги  в соответствии с Приказом, за исключением отнесенных к МКЦ 22201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301 «Оплата отопления и технологических нужд» - расходы, в соответствии с Приказом в части оплаты отопления и технологических нужд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2 «Оплата водоснабжения помещений» - расходы, в соответствии с Приказом в части оплаты водоснабжения помещений, канализации, ассенизации и водоотведени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3 «Оплата потребления электрической энергии» - расходы, в соответствии с Приказом в части оплаты потребления электрической энерги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4 «Передаточный тариф по теплу» - расходы, в соответствии с Приказом в части оплаты передаточного тарифа по теплу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5 «Оплата потребления газа» - расходы, в соответствии с Приказом в части оплаты потребления газа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400 «Арендная плата за пользование имуществом (за исключением земельных участков и других обособленных природных объектов)» - расходы, в соответствии с Приказ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1 «Содержание в чистоте помещений, зданий, дворов, иного имуще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борку снега, мусор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воз 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в соответствии условиям договора, осуществляет исполнител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езинфекция, дезинсекция, дератизация, газац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оплата договоров гражданско-правового характера по уборке помещ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е расходы, относящиеся к содержанию в чистоте помещений зданий, иного имущест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2 «Ремонт (текущий и капитальный) и реставрация нефинансовых активов, за исключением недвижимого имуще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транение неисправностей (восстановление работоспособности) отдельных объектов нефинансовых активов, а также объектов и систем (система вентиляции и т.п.), входящих в состав отдельных объектов нефинансовых актив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е расходы на ремонт (текущий и капитальный) и реставрацию, за исключением недвижимого имуществ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3 «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» - расходы на противопожарные мероприятия, связанные с содержанием имуществ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огнезащитная обработка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зарядка огнетушителей;</w:t>
      </w:r>
    </w:p>
    <w:p>
      <w:pPr>
        <w:pStyle w:val="Normal"/>
        <w:ind w:firstLine="540"/>
        <w:rPr/>
      </w:pPr>
      <w:r>
        <w:rPr>
          <w:sz w:val="20"/>
          <w:szCs w:val="20"/>
        </w:rPr>
        <w:t>- установка противопожарных дверей (замена дверей на противопожарные)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измерение сопротивления изоляции электропроводки, испытание устройств защитного заземления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проведение испытаний пожарных кранов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устранение неисправностей и обслуживание пожарной и охранной сигнализац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ремонт (текущий и капитальный) охранно-пожарной сигнализ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4 «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» - расходы н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 заправку картридже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монт и обслуживание мультисервисных сетей, программно-аппаратных комплексов, вычислительной техники, оргтехник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5 «Ремонт (текущий и капитальный) и реставрация нефинансовых активов в части недвижимого имуще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некапитальной перепланировки помещ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ые расходы на ремонт (текущий и капитальный) и реставрацию, в части недвижимого имуще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599 «Другие расходы на содержание имущества» - расходы на содержание имущества, в соответствии с Приказом за исключением отнесенных к МКЦ 22501, 22502, 22503, 22504, 22505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01 «Монтаж и установка локальных вычислительных сетей, систем охранной и пожарной сигнализации, видеонаблюдения» - расходы на оплату  монтажа и установки вычислительных сетей, систем охранной и пожарной сигнализации, видеонаблюд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602 «Организация питания» - расходы на организацию питани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03 «Вневедомственная охрана» - расходы на услуги по охране, приобретаемые на основании договоров гражданско-правового характера с физическими и юридическими лицами, (вневедомственная охран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604 «Возмещение персоналу расходов, связанных со служебными командировками (проезд, транспорт)  - расходы на оплату проезда к месту служебной командировки и обратно к месту постоянной работы транспортом общего пользования, при наличии документов (билетов), подтверждающих эти расходы; расходы на оплату за проживание в жилых помещениях (найм жилого помещения) при служебных командировках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05 «Услуги в области информационных технологий» - расходы на услуги в области информационных технологий в соответствии с Приложением № 5 к настоящему приказу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99 «Другие расходы по прочим работам, услугам» - расходы, в соответствии с Приказом за исключением отнесенных к МКЦ 22601, 22602, 22603, 22604, 22605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700 «Страхование» - относятся расходы на уплату страховых премий (страховых взносов) по договорам страхования, заключенным со страховыми организациями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800 «Услуги, работы для целей капитальных вложений" - расходы на приобретение услуг, работ для целей капитальных вложений, в том числе:  разработку проектной и сметной документации для строительства, реконструкции объектов нефинансовых активов; возмещение затрат государственных (муниципальных) учреждений на содержание дирекций (единых дирекций) строительства и проведение указанными дирекциями строительного контроля, предусмотренных сметной стоимостью строительства;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 объектов капитального строительства, оплату демонтажных работ (снос строений, перенос коммуникаций и тому подобное), иные подобные расходы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3100 «Обслуживание внутреннего долга» - расходы на оплату процентных платежей по муниципальному долгу в соответствии с Приказ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4101 «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» - расходы на субсидии муниципальным бюджетным учреждениям, муниципальным автономным учреждениям на финансовое обеспечение муниципального задания на оказание муниципальных услуг (выполнение работ) (за исключением расходов на выплаты по оплате труда и начисления на выплаты по оплате труд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102 «Безвозмездные перечисления бюджетным, автономным учреждениям на содержание имущества» - расходы на субсидии муниципальным  бюджетным учреждениям, муниципальным автономным учреждениям, муниципальным унитарным предприятиям на содержание имущест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103 «Безвозмездные перечисления бюджетным, автономным учреждениям на иные цели» - расходы на субсидии муниципальным бюджетным учреждениям, муниципальным автономным учреждениям на иные цел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104 «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»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педагогических работников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105 «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» 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106 «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»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работников 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4400 «Безвозмездные перечисления нефинансовым организациям государственного сектора на производство" - расходы бюджетов бюджетной системы Российской Федерации на предоставление безвозмездных и безвозвратных трансфертов (субсидий) нефинансовым организациям государственного сектора на производств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500 «Безвозмездные перечисления иным нефинансовым организациям (за исключением нефинансовых организаций государственного сектора) на производство" -  расходы бюджетов бюджетной системы Российской Федерации на предоставление безвозмездных и безвозвратных трансфертов (субсидий) иным нефинансовым организациям, за исключением нефинансовых организаций государственного сектора, на производств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А00 «Безвозмездные перечисления иным нефинансовым организациям (за исключением нефинансовых организаций государственного сектора) на продукцию" - расходы бюджетов бюджетной системы Российской Федерации на предоставление безвозмездных и безвозвратных трансфертов (субсидий) иным нефинансовым организациям, за исключением нефинансовых организаций государственного сектора, на продук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5100 «Перечисления другим бюджетам бюджетной системы Российской Федерации» - расходы на перечисления другим бюджетам бюджетной системы Российской Федерации, в соответствии с Приказ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200 "Пособия по социальной помощи населению в денежной форме" - расходы по социальному обеспечению населения вне рамок систем государственного пенсионного, социального, медицинского страхования (за исключением оплаты и (или) компенсации (возмещения) стоимости предоставляемых товаров, работ, услуг населению), в том числе на выплата персоналу, находящемуся в отпуске по уходу за ребенком до достижения им возраста 3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6300 "Пособия по социальной помощи населению в натуральной форме" - расходы по социальному обеспечению населения вне рамок систем государственного пенсионного, социального, медицинского страхования, в части оплаты и (или) компенсации (возмещения) стоимости товаров, услуг населению, в том числе на оплату ЖКУ детям-сирот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400 "Пенсии, пособия, выплачиваемые работодателями, нанимателями бывшим работникам" -  в том числ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6401 «Дополнительное ежемесячное обеспечение к пенсиям муниципальных служащих» - расходы по выплате дополнительного ежемесячного обеспечения (доплате) к пенсиям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6402 «Выплата среднемесячного заработка на период трудоустройства работника, муниципального служащего при его увольнении в связи с ликвидацией либо реорганизацией учреждения, иными организационно-штатными мероприятиями, приводящими к сокращению численности или штата учреждения»  - расходы муниципальных учреждений по выплате среднемесячного заработка на период трудоустройства работника, муниципального служащего при его увольнении в связи с ликвидацией либо реорганизацией учреждения, иными организационно-штатными мероприятиями, приводящими к сокращению численности или штата учреждения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600 "Социальные пособия и компенсации персоналу в денежной форме" - расходы по выплате социальных пособий и компенсаций персоналу (за исключением оплаты и (или) компенсации (возмещения) стоимости предоставляемых услуг), в том числе: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601  - выплата пособий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602  - ежемесячных компенсационных выплат в размере 50 рублей персоналу, находящемуся в отпуске по уходу за ребенком до достижения им возраста 3 лет, назначаемые и выплачиваемые в соответствии с </w:t>
      </w:r>
      <w:hyperlink r:id="rId2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3 ноября 1994 года № 1206 "Об утверждении Порядка назначения и выплаты ежемесячных компенсационных выплат отдельным категориям граждан" (Собрание законодательства Российской Федерации, 1994, № 29, ст. 3035; 2015, № 1, ст. 262)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603  -  выплаты связанные с реализацией закона Мурманской области "О муниципальной службе в МО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604  -  иные социальные пособия и компенсации персоналу в денежной форме – расходы по социальным пособиям и компенсациям персоналу в денежной форме за исключением выплат по МКЦ 26601, 26602, 26603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100 "Налоги, пошлины и сборы" относятся расходы по уплате налогов (включаемых в состав расходов), государственной пошлины и сборов, разного рода платежей в бюджеты всех уровней: 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алога на добавленную стоимость и налога на прибыль (в части обязательств государственных (муниципальных) казенных учреждений)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алога на имущество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земельного налога, в том числе в период строительства объекта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транспортного налога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латы за загрязнение окружающей среды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ой пошлины и сборов в установленных законодательством Российской Федерации случаях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9200 "Штрафы за нарушение законодательства о налогах и сборах, законодательства о страховых взносах" относятся расходы по уплате штрафов, пеней за несвоевременную уплату налогов, сборов, страховых взнос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300 "Штрафы за нарушение законодательства о закупках и нарушение условий контрактов (договоров)" относятся расходы по оплате штрафов за нарушение законодательства Российской Федерации о закупках товаров, работ и услуг, а также уплате штрафных санкций за нарушение условий контрактов (договоров) по поставке товаров, выполнению работ, оказанию услу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400 "Штрафные санкции по долговым обязательствам" относятся расходы по уплате пеней, штрафов за несвоевременное погашение бюджетных креди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500 "Другие экономические санкции" относятся расходы по уплате иных экономических санкций, не отнесенные к подстатьям 292 - 294 КОСГ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600 "Иные выплаты текущего характера физическим лицам" относятся расходы по осуществлению иных выплат физическим лицам несоциального характера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ыплаты бывшим работникам муниципальных учреждений к памятным датам, профессиональным праздникам и тому подобное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ыплаты физическим лицам (за исключением физических лиц - производителей товаров, работ, услуг) премий, гран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вреда, причиненного гражданин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  возмещение морального вреда по решению судебных орган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истцам (физическим лицам) судебных издержек на основании вступивших в законную силу судебных ак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ые аналогичные расходы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700 "Иные выплаты текущего характера организациям" относятся расходы по осуществлению иных выплат юридическим лицам, не являющихся субсидиями в соответствии с бюджетным законодательством Российской Федерации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вреда, причиненного юридическому лиц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- возмещение истцам (юридическим лицам) судебных издержек на основании вступивших в законную силу судебных ак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зносы за членство в организациях, кроме членских взносов в международные организации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иные аналогичные расход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1 «Автотранспорт и иные транспортные сред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купку автотранспорта и иных транспортных средст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одернизацию и дооборудование автотранспортных и иных транспортных средств, находящихся в муниципальной собственности, полученных в аренду или безвозмездное пользовани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2 «Охранно-пожарная сигнализация» - расходы на приобретение охранно-пожарной сигнализ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3  «Комплектование книжных фондов библиотек» - расходы на приобретение книгоиздательской продукции и периодических изда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4 «Компьютерная техника, оргтехника» - расходы на приобретение компьютерной, оргтехники, программно-аппаратных комплекс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5 «Бытовая техника, мебель» - расходы на приобретение бытовой техники, мебел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6 «Расходы на реконструкцию, модернизацию и дооборудование основных средств, за исключением транспортных средств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99 «Другие расходы на увеличение стоимости основных средств» - расходы, за исключением отнесенных к МКЦ 31001, 31002, 31003, 31004, 31005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100 "Увеличение стоимости лекарственных препаратов и материалов, применяемых в медицинских целях" относятся расходы по оплате договоров на приобретение (изготовление) лекарственных препаратов и материалов, применяемых в медицинских ц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4200 "Увеличение стоимости продуктов питания" относятся расходы по оплате договоров на приобретение (изготовление) продуктов пит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300 "Увеличение стоимости горюче-смазочных материалов" относятся расходы по оплате договоров на приобретение (изготовление) горюче-смазочных материалов, в том числе все виды топлива, горючего и смазочных материал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400 "Увеличение стоимости строительных материалов" относятся расходы по оплате договоров на приобретение (изготовление) строительных материалов, за исключением строительных материалов для целей капитальных влож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500 "Увеличение стоимости мягкого инвентаря" КОСГУ относятся расходы по оплате договоров на приобретение (изготовление) мягкого инвентаря, в том числе имущества, функционально ориентированного на охрану труда и технику безопасности, гражданскую оборону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4600 "Увеличение стоимости прочих оборотных запасов (материалов)" относятся расходы по оплате договоров на приобретение (изготовление) прочих объектов, относящихся к материальным запасам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, средств связи и тому подобное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кухонного инвентаря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бумажно-беловых товаров (канцелярских принадлежностей)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бланочной продукции (за исключением бланков строгой отчетности)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другие аналогичные расход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700 "Увеличение стоимости материальных запасов для целей капитальных вложений" относятся расходы по оплате договоров на приобретение (изготовление) всех видов материалов, включая строительные материалы, для целей капитальных вложений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4900 "Увеличение стоимости прочих материальных запасов однократного применения" относятся расходы по оплате договоров на приобретение (изготовление) прочих объектов, относящихся к материальным запасам однократного применения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(изготовление) подарочной и сувенирной продукции, не предназначенной для дальнейшей перепродажи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оздравительных открыток и вкладышей к ним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риветственных адресов, почетных грамот, благодарственных писем, дипломов и удостоверений лауреатов конкурсов для награждения и тому подобное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(изготовление) бланков строгой отчетности.</w:t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992" w:gutter="0" w:header="0" w:top="1134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54B440E203CC1E8A8688B1E852BA379C7B31BFE8B29F253754FED429AEAA0A2DC79970C5CED2313708C14148eCL3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47:00Z</dcterms:created>
  <dc:creator>ЧестниковаЕМ</dc:creator>
  <dc:description/>
  <dc:language>en-US</dc:language>
  <cp:lastModifiedBy>Людмила Ф. Канева</cp:lastModifiedBy>
  <cp:lastPrinted>2018-12-28T14:18:00Z</cp:lastPrinted>
  <dcterms:modified xsi:type="dcterms:W3CDTF">2019-01-28T13:48:00Z</dcterms:modified>
  <cp:revision>3</cp:revision>
  <dc:subject/>
  <dc:title>Приложение 2</dc:title>
</cp:coreProperties>
</file>