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 3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приказу  районного финансового отдел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администрации  Ловозерского района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 xml:space="preserve">от 24.12.2018  № 41 (в редакц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каза от 21.01.2019 № 5)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ЕРЕЧЕНЬ МУНИЦИПАЛЬНЫХ КОДОВ ЦЕЛ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заработной плате, оплате отпусков, другие выпл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Выплаты премий муниципальным служащи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андировочные расходы (суточные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прочим выпл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числения на выплаты по оплате труда, связанные с реализацией Закона Мурманской области «О муниципальной службе в МО»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выплаты персоналу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транспортным усл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одоснабжения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ения электрической энерг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очный тариф по теп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ения газ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чистоте помещений, зданий, дворов, ин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текущий и капитальный) и реставрация нефинансовых активов, за исключением недвижим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текущий и капитальный) и реставрация нефинансовых активов в части недвижим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содержанию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установка локальных вычислительных сетей, систем охранной и пожарной сигнализации, видеонаблю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ведомственная охра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информационных технолог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прочим работам, усл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уги, работы для целей капитальных вложен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дол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бюджетным и автономным учреждениям на содержание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бюджетным и автономным учреждениям на иные 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нефинансовым организациям государственного сектора на производство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иным нефинансовым организациям (за исключением нефинансовых организаций государственного сектора) на производство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иным нефинансовым организациям (за исключением нефинансовых организаций государственного сектора) на продукцию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по социальной помощи населению в денежной форм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по социальной помощи населению в натуральной форм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нсии, пособия, выплачиваемые работодателями, нанимателями бывшим работника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ежемесячное обеспечение к пенсиям муниципальных служащи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лата среднемесячного заработка на период трудоустройства работника, муниципального служащего при его увольнении в связи с ликвидацией либо реорганизацией учреждения, иными организационно-штатными мероприятиями, приводящими к сокращению численности или штата учрежде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пособия и компенсации персоналу в денежной форм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лата персоналу, находящемуся в отпуске по уходу за ребенком до достижения им возраста 3 лет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, связанные с реализацией Закона Мурманской области «О муниципальной службе в МО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социальные пособия </w:t>
            </w:r>
            <w:r>
              <w:rPr>
                <w:rFonts w:cs="Times New Roman" w:ascii="Times New Roman" w:hAnsi="Times New Roman"/>
                <w:bCs/>
              </w:rPr>
              <w:t>и компенсации персоналу в денежной фор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, пошлины и сбор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за нарушение законодательства о налогах и сборах, законодательства о страховых взноса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за нарушение законодательства о закупках и нарушение условий контрактов (договоров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ные санкции по долговым обязательства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экономические санк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 физическим лиц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 организац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 и иные транспортные сред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-пожарная сигнал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ых фондов библиот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техника, оргтехн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ая техника, меб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, модернизация и дооборудование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на увеличение стоимост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лекарственных препаратов и материалов, применяемых в медицинских целя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продуктов пита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прочих оборотных запасов (материалов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для целей капитальных влож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А09-00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на поддержку отрасли культуры (оснащение музыкальными инструментами детских школ искусств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А09-00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ддержку отрасли культуры (Комплектование книжных фондов  муниципальных общедоступных библиотек и государственных центральных библиотек субъектов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А09-00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поддержку отрасли культуры (Государственная поддержка лучших работников сельских учреждений культуры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В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36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7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й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организации 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й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возмещение расходов по гарантированному перечню услуг по погребению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бесплатным питанием отдельных категорий обучающих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отдыха детей Мурманской области в муницип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комплексной безопасности муниципальных 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для осуществления расходов, связанных с предоставлением субсидий организациям, осуществляющим регулярные перевозки пассажиров и багажа на муниципальных маршрут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авиационного обслуживания жителей отдаленны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0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я  на софинансирование расходных обязательств муниципальных образований на оплату взносов на капитальный ремонт за муниципальный жилой фонд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б административных комиссия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реализацию Закона Мурманской области "О комиссиях по делам несовершеннолетних и защите их прав в Мурманской области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реализацию проектов по поддержке местных инициати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я на строительство, реконструкцию, ремонт и капитальный ремонт автомобильных дорог общего пользования местного значения (на конкурсной основе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на разработку проектной документации по строительству, реконструкции, ремонту и капитальному ремонту мостов и путепроводов, расположенных на автомобильных дорогах общего пользования местного значения за счет средств дорожного фонда 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709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1:00Z</dcterms:created>
  <dc:creator>ЧестниковаЕМ</dc:creator>
  <dc:description/>
  <cp:keywords/>
  <dc:language>en-US</dc:language>
  <cp:lastModifiedBy>Людмила Ф. Канева</cp:lastModifiedBy>
  <cp:lastPrinted>2018-12-28T14:15:00Z</cp:lastPrinted>
  <dcterms:modified xsi:type="dcterms:W3CDTF">2019-01-28T13:53:00Z</dcterms:modified>
  <cp:revision>7</cp:revision>
  <dc:subject/>
  <dc:title>Приложение 2</dc:title>
</cp:coreProperties>
</file>