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1 января  2019 года                                                                                        № 5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внесении изменений в приказ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йонного финансового отдела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министрации Ловозерского района от 24.12.2018 №  41 «О порядке применения бюджетной классификации»  </w:t>
      </w:r>
    </w:p>
    <w:p>
      <w:pPr>
        <w:pStyle w:val="ConsNormal"/>
        <w:widowControl/>
        <w:ind w:right="503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приказа Министерства финансов Российской  Федерации от 30.11.2018 № 246н "О внесении изменений в приказ Министерства финансов Российской Федерации от 29 ноября 2017 г. № 209н "Об утверждении Порядка применения классификации операций сектора государственного управления", в целях актуализации перечня муниципальных кодов цели,  применяемых при организации исполнения бюджета муниципального образования Ловозерский район и своевременного (оперативного) финансового обеспечения исполнения расходных обязательств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р и к а з ы в а ю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567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2 «Перечень кодов целевых статей бюджетной классификации, относящихся к бюджету муниципального образования Ловозерский район», Приложение № 3 «Перечень муниципальных кодов цели», Приложение № 4 «Методические указания по применению Перечня муниципальных кодов цели», утвержденные приказом районного финансового отдела администрации Ловозерского района от 24.12.2018 № 41 «О порядке применения бюджетной классификации», изложив их в новой редакции (прилагаются);</w:t>
      </w:r>
    </w:p>
    <w:p>
      <w:pPr>
        <w:pStyle w:val="ConsNormal"/>
        <w:widowControl/>
        <w:numPr>
          <w:ilvl w:val="0"/>
          <w:numId w:val="2"/>
        </w:numPr>
        <w:ind w:left="567" w:right="0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изменения вносимые настоящим приказом, распространяются на правоотношения, возникшие с 01 января 2019 года. 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lineRule="auto" w:line="264"/>
        <w:ind w:left="9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районного финансового отдела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администрации Ловозерского района                                                   Н.И. Котова</w:t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07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2:00Z</dcterms:created>
  <dc:creator>Alena</dc:creator>
  <dc:description/>
  <cp:keywords/>
  <dc:language>en-US</dc:language>
  <cp:lastModifiedBy>Людмила Ф. Канева</cp:lastModifiedBy>
  <cp:lastPrinted>2019-01-28T16:10:00Z</cp:lastPrinted>
  <dcterms:modified xsi:type="dcterms:W3CDTF">2019-01-28T14:00:00Z</dcterms:modified>
  <cp:revision>5</cp:revision>
  <dc:subject/>
  <dc:title>Зарегистрировано в Минюсте РФ 30 декабря 2004 г</dc:title>
</cp:coreProperties>
</file>