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43"/>
      </w:tblGrid>
      <w:tr>
        <w:trPr>
          <w:trHeight w:val="1258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Ловозерского райо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января 2019 № 17-ПГ</w:t>
            </w:r>
          </w:p>
        </w:tc>
      </w:tr>
    </w:tbl>
    <w:p>
      <w:pPr>
        <w:pStyle w:val="ConsNormal"/>
        <w:widowControl/>
        <w:ind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ная схема системы целеполага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сельское поселение Ловозеро Лов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129540</wp:posOffset>
                </wp:positionV>
                <wp:extent cx="1784350" cy="784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1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и повышение качества человеческого капит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2pt;margin-top:10.2pt;width:140.45pt;height: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1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и повышение качества человеческого капит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120015</wp:posOffset>
                </wp:positionV>
                <wp:extent cx="3136265" cy="746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актическая цель 1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здание условий для обеспечения творческого и культурного развития личности, участие населения в культурной жизни на территории муниципального образования сельское поселение Ловозеро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95pt;height:58.8pt;mso-wrap-distance-left:9.05pt;mso-wrap-distance-right:9.05pt;mso-wrap-distance-top:0pt;mso-wrap-distance-bottom:0pt;margin-top:9.45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актическая цель 1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оздание условий для обеспечения творческого и культурного развития личности, участие населения в культурной жизни на территории муниципального образования сельское поселение Ловозеро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6965</wp:posOffset>
                </wp:positionH>
                <wp:positionV relativeFrom="paragraph">
                  <wp:posOffset>205740</wp:posOffset>
                </wp:positionV>
                <wp:extent cx="9525" cy="44888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448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95pt;margin-top:16.2pt;width:0.65pt;height:353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5855</wp:posOffset>
                </wp:positionH>
                <wp:positionV relativeFrom="paragraph">
                  <wp:posOffset>205740</wp:posOffset>
                </wp:positionV>
                <wp:extent cx="24892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6.2pt;width:19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8490</wp:posOffset>
                </wp:positionH>
                <wp:positionV relativeFrom="paragraph">
                  <wp:posOffset>205740</wp:posOffset>
                </wp:positionV>
                <wp:extent cx="20193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16.2pt;width:1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>
          <w:rFonts w:eastAsia="Calibri" w:cs="Calibri"/>
        </w:rPr>
        <w:t xml:space="preserve">                                                          </w:t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167005</wp:posOffset>
                </wp:positionV>
                <wp:extent cx="1811655" cy="7607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76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3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вышение безопасности насе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2pt;margin-top:13.15pt;width:142.6pt;height:5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3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вышение безопасности насе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4705</wp:posOffset>
                </wp:positionH>
                <wp:positionV relativeFrom="paragraph">
                  <wp:posOffset>118745</wp:posOffset>
                </wp:positionV>
                <wp:extent cx="3087370" cy="536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Тактическая цель 3.1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спечение безопасности населения муниципального образования сельское поселение Ловозеро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pt;height:42.25pt;mso-wrap-distance-left:9.05pt;mso-wrap-distance-right:9.05pt;mso-wrap-distance-top:0pt;mso-wrap-distance-bottom:0pt;margin-top:9.35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3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Тактическая цель 3.1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беспечение безопасности населения муниципального образования сельское поселение Ловозеро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965</wp:posOffset>
                </wp:positionH>
                <wp:positionV relativeFrom="paragraph">
                  <wp:posOffset>3810</wp:posOffset>
                </wp:positionV>
                <wp:extent cx="2578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0.3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7065</wp:posOffset>
                </wp:positionH>
                <wp:positionV relativeFrom="paragraph">
                  <wp:posOffset>39370</wp:posOffset>
                </wp:positionV>
                <wp:extent cx="1778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3.1pt;width:1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025</wp:posOffset>
                </wp:positionH>
                <wp:positionV relativeFrom="paragraph">
                  <wp:posOffset>20320</wp:posOffset>
                </wp:positionV>
                <wp:extent cx="1829435" cy="16490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6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4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изация транспортного обслуживания населения 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здание комфортных условий прожива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1.6pt;width:144pt;height:1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4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изация транспортного обслуживания населения 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здание комфортных условий прожива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0260</wp:posOffset>
                </wp:positionH>
                <wp:positionV relativeFrom="paragraph">
                  <wp:posOffset>57785</wp:posOffset>
                </wp:positionV>
                <wp:extent cx="3140710" cy="615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актическая цель 4.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рганизация доставки продовольственных товаров (за исключением подакцизных) в отдалённые села сельского поселения Ловозеро Ловозер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48.5pt;mso-wrap-distance-left:9.05pt;mso-wrap-distance-right:9.05pt;mso-wrap-distance-top:0pt;mso-wrap-distance-bottom:0pt;margin-top:4.5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актическая цель 4.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Организация доставки продовольственных товаров (за исключением подакцизных) в отдалённые села сельского поселения Ловозеро Ловозерского район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92075</wp:posOffset>
                </wp:positionV>
                <wp:extent cx="1049020" cy="1108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спечение высокого качества жизни населен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87.25pt;mso-wrap-distance-left:9.05pt;mso-wrap-distance-right:9.05pt;mso-wrap-distance-top:0pt;mso-wrap-distance-bottom:0pt;margin-top:7.2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еспечение высокого качества жизни населен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6905</wp:posOffset>
                </wp:positionH>
                <wp:positionV relativeFrom="paragraph">
                  <wp:posOffset>73660</wp:posOffset>
                </wp:positionV>
                <wp:extent cx="17716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8pt;width:13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2460</wp:posOffset>
                </wp:positionH>
                <wp:positionV relativeFrom="paragraph">
                  <wp:posOffset>23495</wp:posOffset>
                </wp:positionV>
                <wp:extent cx="5080" cy="6724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1.85pt;width:0.4pt;height:5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150</wp:posOffset>
                </wp:positionH>
                <wp:positionV relativeFrom="paragraph">
                  <wp:posOffset>264795</wp:posOffset>
                </wp:positionV>
                <wp:extent cx="17145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pt;margin-top:20.85pt;width:1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2680</wp:posOffset>
                </wp:positionH>
                <wp:positionV relativeFrom="paragraph">
                  <wp:posOffset>264795</wp:posOffset>
                </wp:positionV>
                <wp:extent cx="2266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20.85pt;width: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3910</wp:posOffset>
                </wp:positionH>
                <wp:positionV relativeFrom="paragraph">
                  <wp:posOffset>201930</wp:posOffset>
                </wp:positionV>
                <wp:extent cx="3147060" cy="5162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актическая цель 4.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учшение благоустроенности территории муниципального образования сельское поселение Ловозеро Ловозерск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8pt;height:40.65pt;mso-wrap-distance-left:9.05pt;mso-wrap-distance-right:9.05pt;mso-wrap-distance-top:0pt;mso-wrap-distance-bottom:0pt;margin-top:15.9pt;mso-position-vertical-relative:text;margin-left:26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актическая цель 4.2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лучшение благоустроенности территории муниципального образования сельское поселение Ловозеро Ловозерског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0</wp:posOffset>
                </wp:positionH>
                <wp:positionV relativeFrom="paragraph">
                  <wp:posOffset>138430</wp:posOffset>
                </wp:positionV>
                <wp:extent cx="1727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0.9pt;width:1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69850</wp:posOffset>
                </wp:positionV>
                <wp:extent cx="1772920" cy="13055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13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6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вышение эффективности муниципального упра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5.5pt;width:139.55pt;height:1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6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вышение эффективности муниципального упр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5945</wp:posOffset>
                </wp:positionH>
                <wp:positionV relativeFrom="paragraph">
                  <wp:posOffset>291465</wp:posOffset>
                </wp:positionV>
                <wp:extent cx="1270" cy="8394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3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2.95pt;width:0.1pt;height:6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0</wp:posOffset>
                </wp:positionH>
                <wp:positionV relativeFrom="paragraph">
                  <wp:posOffset>290830</wp:posOffset>
                </wp:positionV>
                <wp:extent cx="24701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pt;margin-top:22.9pt;width:1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5945</wp:posOffset>
                </wp:positionH>
                <wp:positionV relativeFrom="paragraph">
                  <wp:posOffset>291465</wp:posOffset>
                </wp:positionV>
                <wp:extent cx="1905" cy="6508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2.95pt;width:0.1pt;height:5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910</wp:posOffset>
                </wp:positionH>
                <wp:positionV relativeFrom="paragraph">
                  <wp:posOffset>139700</wp:posOffset>
                </wp:positionV>
                <wp:extent cx="3192145" cy="4864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актическая цель 6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вышение эффективности управления муниципальным имуществ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5pt;height:38.3pt;mso-wrap-distance-left:9.05pt;mso-wrap-distance-right:9.05pt;mso-wrap-distance-top:0pt;mso-wrap-distance-bottom:0pt;margin-top:11pt;mso-position-vertical-relative:text;margin-left:26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актическая цель 6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вышение эффективности управления муниципальным имущество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680</wp:posOffset>
                </wp:positionH>
                <wp:positionV relativeFrom="paragraph">
                  <wp:posOffset>170180</wp:posOffset>
                </wp:positionV>
                <wp:extent cx="22098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13.4pt;width:17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3435</wp:posOffset>
                </wp:positionH>
                <wp:positionV relativeFrom="paragraph">
                  <wp:posOffset>160655</wp:posOffset>
                </wp:positionV>
                <wp:extent cx="3182620" cy="4895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Тактическая цель 6.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     Повышение эффективности управления муниципальными финан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6pt;height:38.55pt;mso-wrap-distance-left:9.05pt;mso-wrap-distance-right:9.05pt;mso-wrap-distance-top:0pt;mso-wrap-distance-bottom:0pt;margin-top:12.65pt;mso-position-vertical-relative:text;margin-left:26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3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Тактическая цель 6.2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                    Повышение эффективности управления муниципальными финан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215</wp:posOffset>
                </wp:positionH>
                <wp:positionV relativeFrom="paragraph">
                  <wp:posOffset>69850</wp:posOffset>
                </wp:positionV>
                <wp:extent cx="24701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5.5pt;width:1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851" w:right="454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  <w:gridCol w:w="1417"/>
        <w:gridCol w:w="3260"/>
        <w:gridCol w:w="3119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и повышение качества человеческого капитал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безопасности населения</w:t>
            </w:r>
          </w:p>
        </w:tc>
      </w:tr>
      <w:tr>
        <w:trPr>
          <w:trHeight w:val="254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1.1.</w:t>
            </w:r>
          </w:p>
          <w:p>
            <w:pPr>
              <w:pStyle w:val="Normal"/>
              <w:ind w:right="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творческого и культурного развития личности, участие населения в культурной жизни на территории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ind w:right="3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по культуре, делам молодежи и связям с общественностью администрации Ловозерского райо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3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безопасности населения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3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пожарной безопасности населения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лавный специалист по вопросам ГО, ЧС и ПБ администрации Ловозерского район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  <w:gridCol w:w="1417"/>
        <w:gridCol w:w="3260"/>
        <w:gridCol w:w="3119"/>
        <w:gridCol w:w="425"/>
      </w:tblGrid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транспортного обслуживания населения и создание комфортных условий прожива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4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доставки продовольственных товаров (за исключением подакцизных) в отдалённые села сельского поселения Ловозеро Ловозерского райо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по жилищно-коммунальному хозяйству, дорожной деятельности и отдаленным селам администрации Ловозерского района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4.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благоустроенности территории муниципального образования сельское поселение Ловозеро Ловозер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8255</wp:posOffset>
                      </wp:positionV>
                      <wp:extent cx="0" cy="137795"/>
                      <wp:effectExtent l="5080" t="0" r="5080" b="0"/>
                      <wp:wrapNone/>
                      <wp:docPr id="27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0.65pt" to="156.6pt,11.45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4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емонт объектов благоустройства на территории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по жилищно-коммунальному хозяйству, дорожной деятельности и отдаленным селам администрации Ловозерского район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-5080</wp:posOffset>
                      </wp:positionV>
                      <wp:extent cx="0" cy="137795"/>
                      <wp:effectExtent l="5080" t="0" r="5080" b="0"/>
                      <wp:wrapNone/>
                      <wp:docPr id="28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-0.4pt" to="156.7pt,10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4.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по жилищно-коммунальному хозяйству, дорожной деятельности и отдаленным селам администрации Ловозерского района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83"/>
        <w:gridCol w:w="425"/>
        <w:gridCol w:w="1418"/>
        <w:gridCol w:w="992"/>
        <w:gridCol w:w="3260"/>
        <w:gridCol w:w="3119"/>
      </w:tblGrid>
      <w:tr>
        <w:trPr>
          <w:trHeight w:val="204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6. Повышение эффективности муниципального управления</w:t>
            </w:r>
          </w:p>
        </w:tc>
      </w:tr>
      <w:tr>
        <w:trPr>
          <w:trHeight w:val="119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6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управления муниципальным имуществом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цель 6.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260" w:hRule="atLeast"/>
        </w:trPr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2540</wp:posOffset>
                      </wp:positionV>
                      <wp:extent cx="0" cy="190500"/>
                      <wp:effectExtent l="5080" t="0" r="5080" b="0"/>
                      <wp:wrapNone/>
                      <wp:docPr id="29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1pt,-0.2pt" to="137.1pt,14.7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2540</wp:posOffset>
                      </wp:positionV>
                      <wp:extent cx="0" cy="151130"/>
                      <wp:effectExtent l="5080" t="0" r="5080" b="0"/>
                      <wp:wrapNone/>
                      <wp:docPr id="3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-0.2pt" to="157.05pt,11.6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6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имущественных отношений администрации Ловозерского района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6.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бюджетных расходов сельского поселения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йонный финансовый отдел администрации Ловозерского район)</w:t>
            </w:r>
          </w:p>
        </w:tc>
      </w:tr>
      <w:tr>
        <w:trPr>
          <w:trHeight w:val="123" w:hRule="atLeast"/>
        </w:trPr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-1270</wp:posOffset>
                      </wp:positionV>
                      <wp:extent cx="0" cy="190500"/>
                      <wp:effectExtent l="5080" t="0" r="5080" b="0"/>
                      <wp:wrapNone/>
                      <wp:docPr id="3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pt,-0.1pt" to="138.7pt,14.85pt" ID="Прямая соединительная линия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ктическая задача 6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нергетической эффективности муниципального образования сельское поселение Ловозеро Ловозер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 по жилищно-коммунальному хозяйству, дорожной деятельности и отдаленным селам администрации Ловозерского района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54" w:right="45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cs="Arial"/>
      <w:b/>
      <w:bCs/>
      <w:kern w:val="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bCs/>
      <w:kern w:val="2"/>
      <w:sz w:val="24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24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Times New Roman" w:hAnsi="Times New Roman" w:cs="Times New Roman"/>
      <w:bCs/>
      <w:kern w:val="2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8:00Z</dcterms:created>
  <dc:creator>vinogradova</dc:creator>
  <dc:description/>
  <cp:keywords/>
  <dc:language>en-US</dc:language>
  <cp:lastModifiedBy>User</cp:lastModifiedBy>
  <cp:lastPrinted>2019-01-22T15:41:00Z</cp:lastPrinted>
  <dcterms:modified xsi:type="dcterms:W3CDTF">2019-02-13T12:06:00Z</dcterms:modified>
  <cp:revision>82</cp:revision>
  <dc:subject/>
  <dc:title/>
</cp:coreProperties>
</file>