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114"/>
        <w:gridCol w:w="3778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1» мая  2019 года</w:t>
            </w:r>
          </w:p>
        </w:tc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316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 реализации муниципальных программ муниципального образования Ловозерский район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муниципального образования Ловозерский район, утвержденным  постановлением администрации Ловозерского района от 03.05.2016 № 154-ПЗ (в ред. от 23.07.2018 № 415-ПЗ), и на основании протокола заседания Программно-целевого совета Ловозерского района от 20.05.2019 № 3                           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 реализации муниципальных программ муниципального образования Ловозерский район за 2018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Ловозерского района Кузнецову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зерского района</w:t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Курзенев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02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9:00Z</dcterms:created>
  <dc:creator>Главный бухгалтер</dc:creator>
  <dc:description/>
  <dc:language>en-US</dc:language>
  <cp:lastModifiedBy>User</cp:lastModifiedBy>
  <cp:lastPrinted>2016-10-28T14:47:00Z</cp:lastPrinted>
  <dcterms:modified xsi:type="dcterms:W3CDTF">2019-06-05T08:09:00Z</dcterms:modified>
  <cp:revision>2</cp:revision>
  <dc:subject/>
  <dc:title>ЛИСТ СОГЛАСОВАНИЯ</dc:title>
</cp:coreProperties>
</file>