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РОЕКТ ПРОГРАММЫ МУНИЦИПАЛЬНЫХ ГАРАНТИЙ НА ОЧЕРЕДНОЙ ФИНАНСОВЫЙ ГОД И НА ПЛАНОВЫЙ ПЕРИО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едоставление муниципальных гарантий муниципальным образованием Ловозерский район в 2020-2022  годах  не планируется, в связи с чем, проектом Решения «О бюджете муниципального образования Ловозерский район на 2020 год и на плановый период 2021 - 2022 годов» программа муниципальных гарантий муниципального образования Ловозерский район, не предусмотрена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02:00Z</dcterms:created>
  <dc:creator>Людмила Ф. Канева</dc:creator>
  <dc:description/>
  <cp:keywords/>
  <dc:language>en-US</dc:language>
  <cp:lastModifiedBy>1</cp:lastModifiedBy>
  <cp:lastPrinted>2019-11-18T16:32:00Z</cp:lastPrinted>
  <dcterms:modified xsi:type="dcterms:W3CDTF">2019-11-18T13:32:00Z</dcterms:modified>
  <cp:revision>3</cp:revision>
  <dc:subject/>
  <dc:title/>
</cp:coreProperties>
</file>