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 2019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>№ проект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0 год и плановый период 2021 и 2022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0 год и плановый период 2021 и 2022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20 год и плановый период 2021 и 2022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20 год и плановый период 2021 и 2022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0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828715,35498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832911,98343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4196,62845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1 года  по долговым обязательствам Ловозерского район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6728,925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на 1 января 2021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/>
      </w:pPr>
      <w:r>
        <w:rPr>
          <w:sz w:val="28"/>
          <w:szCs w:val="28"/>
        </w:rPr>
        <w:t>2.2.  на 2021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799407,22891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бщий объем расходов – 798830,52043 тыс. рублей, в том числе условно утвержденные расходы в сумме 95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фицит – 576,7084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2 года  по долговым обязательствам Ловозерского район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7305,62547 тыс. рублей, в том числе верхний предел долга по муниципальным гарантиям на 1 января 2022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2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819804,64931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бщий объем расходов – 822374,53083 тыс.рублей, в том числе условно утвержденные расходы в сумме 20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2569,88152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3 года  по долговым обязательствам Ловозерского район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8320,29214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3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в размере 700,0 тыс. рублей, в том числе на предупреждение и ликвидацию чрезвычайных ситуаций, имевших место в текущем финансовом году - 20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1 год в размере 700,0 тыс. рублей, в том числе на предупреждение и ликвидацию чрезвычайных ситуаций - 2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размере 700,0 тыс. рублей, в том числе на предупреждение и ликвидацию чрезвычайных ситуаций  - 20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</w:t>
      </w:r>
      <w:r>
        <w:rPr>
          <w:color w:val="FF0000"/>
          <w:sz w:val="28"/>
          <w:szCs w:val="28"/>
        </w:rPr>
        <w:t>В.В. Ага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____</w:t>
          </w: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____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29:00Z</dcterms:created>
  <dc:creator>Николаев</dc:creator>
  <dc:description/>
  <cp:keywords/>
  <dc:language>en-US</dc:language>
  <cp:lastModifiedBy>Людмила Ф. Канева</cp:lastModifiedBy>
  <cp:lastPrinted>2017-12-14T11:15:00Z</cp:lastPrinted>
  <dcterms:modified xsi:type="dcterms:W3CDTF">2019-11-07T05:56:00Z</dcterms:modified>
  <cp:revision>5</cp:revision>
  <dc:subject/>
  <dc:title>Решение</dc:title>
</cp:coreProperties>
</file>