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 ЛОВОЗЕРСКОГО РАЙОН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sz w:val="28"/>
          <w:szCs w:val="28"/>
        </w:rPr>
        <w:t>(девятнадцатое заседание шестого созыва)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  <w:t>27 февраля 2020 года                                                                                 с. Ловозеро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u w:val="single"/>
        </w:rPr>
        <w:t>Начало заседания в 10.00 часов в кабинете главы  Ловозерского район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900" w:leader="none"/>
        </w:tabs>
        <w:ind w:left="0" w:firstLine="539"/>
        <w:jc w:val="both"/>
        <w:rPr/>
      </w:pPr>
      <w:r>
        <w:rPr/>
        <w:t xml:space="preserve"> </w:t>
      </w:r>
      <w:r>
        <w:rPr/>
        <w:t>О состоянии правопорядка на территории Ловозерского района и результатах деятельности подчиненных подразделений МО МВД России «Оленегорский» в 2019 году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/>
        <w:t>Докладчик – подполковник полиции А.Н. Талалаев –  И.о Начальника МО МВД России «Оленегорск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900" w:leader="none"/>
        </w:tabs>
        <w:ind w:left="0" w:firstLine="539"/>
        <w:jc w:val="both"/>
        <w:rPr/>
      </w:pPr>
      <w:r>
        <w:rPr/>
        <w:t>Об  утверждении плана работы Совета депутатов Ловозерского района на 2020 год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Докладчик – Глава Ловозерского района –Агалакова В.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</w:t>
      </w:r>
      <w:r>
        <w:rPr/>
        <w:t>3. О принятии части полномочий по решению вопросов местного значения муниципальным образованием Ловозерский район от муниципального образования городское поселение Ревда Ловозерского района в 2020 году Докладчик – Глава Ловозерского района –Агалакова В.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4. О внесении изменений в Положение о муниципальной службе в муниципальном образовании Ловозерский район утвержденное решением Совета депутатов Ловозерского района от 27.03.2014 № 43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Докладчик заместитель главы администрации Ловозерского района –Гусев Е.В.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5. О рассмотрении Протеста прокуратуры Ловозерского района на отдельные положения Устава Ловозерского района, утвержденного решением Ловозерского районного Совета от 28.02.2013 №236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Докладчик заместитель главы администрации Ловозерского района –Гусев Е.В.)</w:t>
      </w:r>
    </w:p>
    <w:p>
      <w:pPr>
        <w:pStyle w:val="Normal"/>
        <w:ind w:firstLine="540"/>
        <w:jc w:val="both"/>
        <w:rPr/>
      </w:pPr>
      <w:r>
        <w:rPr/>
        <w:t>6. О назначении председателя комиссии по делам несовершеннолетних и защите их прав при администрации Ловозер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Докладчик заместитель главы администрации Ловозерского района –Гусев Е.В.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7. Об утверждении   программы  комплексного развития системы коммунальной инфраструктуры территории муниципального образования сельское поселение Ловозеро Ловозерского района Мурманской области на 2020-2025 годы и на период до 2030 года</w:t>
      </w:r>
    </w:p>
    <w:p>
      <w:pPr>
        <w:pStyle w:val="Normal"/>
        <w:ind w:firstLine="539"/>
        <w:jc w:val="both"/>
        <w:rPr/>
      </w:pPr>
      <w:r>
        <w:rPr/>
        <w:t>Докладчик начальник отдела по жилищно-коммунальному хозяйству, дорожной деятельности и отдаленным селам администрации Ловозерского района - Ковалева Анна Юрьевна.</w:t>
      </w:r>
    </w:p>
    <w:p>
      <w:pPr>
        <w:pStyle w:val="Normal"/>
        <w:ind w:firstLine="540"/>
        <w:jc w:val="both"/>
        <w:rPr/>
      </w:pPr>
      <w:r>
        <w:rPr/>
        <w:t>8 . О внесении изменений в прогнозный план приватизации муниципального имущества муниципального образования Ловозерский район на 2020 год.</w:t>
      </w:r>
    </w:p>
    <w:p>
      <w:pPr>
        <w:pStyle w:val="Normal"/>
        <w:ind w:firstLine="540"/>
        <w:jc w:val="both"/>
        <w:rPr/>
      </w:pPr>
      <w:r>
        <w:rPr/>
        <w:t>Докладчик – Белякова Н.М., начальник отдела имущественных отношений администрации Ловозерского района</w:t>
      </w:r>
    </w:p>
    <w:p>
      <w:pPr>
        <w:pStyle w:val="Normal"/>
        <w:ind w:firstLine="540"/>
        <w:jc w:val="both"/>
        <w:rPr/>
      </w:pPr>
      <w:r>
        <w:rPr/>
        <w:t>9. Об утверждении  реестра муниципального имущества муниципального образования Ловозерский район.</w:t>
      </w:r>
    </w:p>
    <w:p>
      <w:pPr>
        <w:pStyle w:val="Normal"/>
        <w:ind w:firstLine="540"/>
        <w:jc w:val="both"/>
        <w:rPr/>
      </w:pPr>
      <w:r>
        <w:rPr/>
        <w:t>Докладчик – Белякова Н.М., начальник отдела имущественных отношений администрации Ловозерского района</w:t>
      </w:r>
    </w:p>
    <w:p>
      <w:pPr>
        <w:pStyle w:val="Normal"/>
        <w:ind w:left="1110" w:hanging="0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26:00Z</dcterms:created>
  <dc:creator>Меримерина Нина Ивановна</dc:creator>
  <dc:description/>
  <cp:keywords/>
  <dc:language>en-US</dc:language>
  <cp:lastModifiedBy>Николаев В.В.</cp:lastModifiedBy>
  <cp:lastPrinted>2020-02-20T17:36:00Z</cp:lastPrinted>
  <dcterms:modified xsi:type="dcterms:W3CDTF">2020-02-20T14:36:00Z</dcterms:modified>
  <cp:revision>21</cp:revision>
  <dc:subject/>
  <dc:title>ЗАКЛЮЧЕНИЕ</dc:title>
</cp:coreProperties>
</file>