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27» февраля 2020 года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>№ 159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редседателя комиссии по делам несовершеннолетних и защите их прав при администрации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 xml:space="preserve">В связи с кадровыми изменениями в администрации Ловозерского района, в соответствии с законом Мурманской области от 28.12.2004 № 571-01-ЗМО «О комиссиях по делам несовершеннолетних и защите их прав в Мурманской области»,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, Уставом Ловозерского района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ть председателем комиссии по делам несовершеннолетних и защите их прав при администрации Ловозерского района - заместителя главы администрации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>Признать утратившим силу решение Совета депутатов Ловозерского района от 27.06.2019 № 126 «О назначении председателя комиссии по делам несовершеннолетних и защите их прав при администрации Ловозерского район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>Обнародовать настоящее решение на официальном сайте администрации Ловозерского район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марта 2020 года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В.В. Агал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0:00Z</dcterms:created>
  <dc:creator>Николаев</dc:creator>
  <dc:description/>
  <cp:keywords/>
  <dc:language>en-US</dc:language>
  <cp:lastModifiedBy>Николаев В.В.</cp:lastModifiedBy>
  <cp:lastPrinted>2020-01-16T20:01:00Z</cp:lastPrinted>
  <dcterms:modified xsi:type="dcterms:W3CDTF">2020-03-03T09:28:00Z</dcterms:modified>
  <cp:revision>15</cp:revision>
  <dc:subject/>
  <dc:title>Решение</dc:title>
</cp:coreProperties>
</file>