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решением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Ловозер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27» февраля 2020 №155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ЛОВОЗЕРСКОГО РАЙОНА н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аседания Совета депутатов Ловозерского района</w:t>
      </w:r>
    </w:p>
    <w:tbl>
      <w:tblPr>
        <w:tblW w:w="101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5"/>
        <w:gridCol w:w="1004"/>
        <w:gridCol w:w="2475"/>
        <w:gridCol w:w="256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обсуждения на заседании Сове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 вопрос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начальника МО МВД России «Оленегорский» об итогах оперативно - служебной деятельности за 2019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здравоохранению и социальной защите на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вопросам  эколог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О МВД России «Оленегорский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части полномочий по решению вопросов местного значения муниципальным образованием Ловозерский район от муниципального образования городское поселение Ревда Ловозерского района в 2020 год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муниципальному хозяйств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рганизационной, правовой и кадровой работе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редседателя комиссии по делам несовершеннолетних и защите их прав при администрации Ловозерск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Ловозерского район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рганизационной, правовой и кадровой работе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муниципальной службе в муниципальном образовании Ловозерский район утвержденное решением Совета депутатов Ловозерского района от 27.03.2014 № 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Ловозерского район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рганизационной, правовой и кадровой работе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райо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отношений администрации Ловозерского район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овета депутатов Ловозерского района от 25.12.2019  №  147   «О бюджете муниципального образования Ловозерский район на 2020 год и на плановый период 2021 и 2022 год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/>
              <w:t>Начальник районного финансового отдела администрации Ловозерск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bCs/>
              </w:rPr>
              <w:t xml:space="preserve"> внесении изменений и дополнений в Устав Ловозерск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рганизационной, правовой и кадровой работе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размера ежемесячного дохода и стоимости имущества для признания граждан малоимущими в целях постановки на учет для предоставления жилых помещений по договорам социального най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отношений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Реестров муниципального имущества муниципального образования Ловозерский райо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отношений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смотрении проектов и предложений нормативно-правовых актов, поступивших от прокуратуры Ловозерск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рганизационной, правовой и кадровой работе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Ловозерского района за 2019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администрации Ловозерского района о работе за 2019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Ловозерского район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«Об исполнении бюджета муниципального образования Ловозерский район за 2019 г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аботе МП «ЛИЦ» за 2019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разованию, культуре и молодежной политик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П «ЛИЦ» В.Н. Ткаче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начальника МО МВД России «Оленегорский» об итогах оперативно-служебной деятельности за 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0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здравоохранению и социальной защите на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 вопросам  экологии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О МВД России «Оленегорский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ЕГЭ (ГИА) в 2019/2020 учебном год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разованию, культуре и молодежной политик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бразова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труктуры исполнительно – распорядительного органа Ловозерского района администрации  Ловозерского район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Ловозерского район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рганизационной, правовой и кадровой работе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Ловозерский район на 2021 год и плановый период 2022 и 2023 год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о выполнении прогнозного плана приватизации муниципального имущества за 2020 го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отношений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гнозного плана приватизации имущества  на 2021 го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отношений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начальника МО МВД России «Оленегорский» об итогах оперативно-служебной деятельности за   9 месяцев 2019 го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здравоохранению и социальной защите на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вопросам  эколог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О МВД России «Оленегорский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аботе предприятий или учреждений Ловозерск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, постоянные комисс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 или учреждений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седания постоянных комиссий Совета депутатов Ловозерского район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183"/>
        <w:gridCol w:w="1301"/>
        <w:gridCol w:w="294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варительном рассмотрении вопросов, вносимых в повестку дня заседания Совета депутатов Ловозерского района в соответствии с планом работы, и подготовка проектов решен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сполнения решений Совета депутатов Ловозерского района в соответствии со своей компетенци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, председатели постоянных комисс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убличные слушания; собрания, конференции граждан; опросы граждан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667"/>
        <w:gridCol w:w="900"/>
        <w:gridCol w:w="2487"/>
        <w:gridCol w:w="237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слушания по обсуждению проекта муниципального правового акта «О внесении изменений в Устав  Ловозерск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отношений администрации Ловозер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отношений администрации Ловозерского райо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 по обсуждению проекта муниципального правового акта «Об утверждении отчета об исполнении бюджета муниципального образования Ловозерский район за 2019 г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 по обсуждению проекта муниципального правового акта «О бюджете муниципального образования Ловозерский район на 2021 год и плановый период 2022 и 2023 год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рганизационно – массовая работ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643"/>
        <w:gridCol w:w="1980"/>
        <w:gridCol w:w="324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и проведения очередных и внеочередных заседаний Совета депутатов Ловозер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, председатели постоянных комисс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збирателей Ловозерского района на территории городского поселения Ревда и сельское поселение Ловозе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депутатов Совета депутатов Ловозерского района с избирате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Мурманской областной Думой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ие в мероприятиях, проводимых Мурманской областной Думой по вопросам, относящимся к ведению органов местного самоуправления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дивидуальная работа с депутатами Мурманской областной Дум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администрацией Ловозерского района по вопросам, относящимся к ведению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бщественными организациями (Советом ветеранов и другими) и с политическими парт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свещение деятельности Совета депутатов Ловозерского района в средствах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государственными органами власти Мурм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05:00Z</dcterms:created>
  <dc:creator>Николаев</dc:creator>
  <dc:description/>
  <cp:keywords/>
  <dc:language>en-US</dc:language>
  <cp:lastModifiedBy>Николаев В.В.</cp:lastModifiedBy>
  <cp:lastPrinted>2014-12-22T14:27:00Z</cp:lastPrinted>
  <dcterms:modified xsi:type="dcterms:W3CDTF">2020-03-03T09:05:00Z</dcterms:modified>
  <cp:revision>2</cp:revision>
  <dc:subject/>
  <dc:title>Повестка</dc:title>
</cp:coreProperties>
</file>