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девятнадцатое заседание)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7» февраля 2020 года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№ 160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рограммы комплексного развития коммунальной систем коммунальной инфраструктуры территории муниципального образования сельское поселение Ловозеро Ловозерского района Мурманской области на 2020 -2025 годы и на период до 2030 го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актуализированная версия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8 «Градостроительного кодекса Российской Федерации» от 29.12.2004 № 190-ФЗ, п. 6.1. ст. 17 федерального закона «Об общих принципах организации местного самоуправления в Российской Федерации» от 06.10.2003 № 131-ФЗ, в соответствии с п. 3 приказа Министерства регионального развития Российской Федерации «Об утверждении методических рекомендаций по разработке программ комплексного развития систем коммунальной инфраструктуры поселений, городских округов» от 01.10.2013 № 359/ГС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актуализированную программу комплексного развития систем коммунальной инфраструктуры территории муниципального образования сельское поселение Ловозеро Ловозерского района Мурманской области на 2020-2025 годы и на период до 2030 года (прилагается).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и утвержденную программу комплексного развития систем коммунальной инфраструктуры территории муниципального образования сельское поселение Ловозеро Ловозерского района Мурманской области на 2020-2025 годы и на период до 2030 года на официальном сайте администрации Ловозерского района в сети Интернет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В.В. Агалакова</w:t>
      </w:r>
    </w:p>
    <w:sectPr>
      <w:type w:val="nextPage"/>
      <w:pgSz w:w="11906" w:h="16838"/>
      <w:pgMar w:left="13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>Николаев</dc:creator>
  <dc:description/>
  <cp:keywords/>
  <dc:language>en-US</dc:language>
  <cp:lastModifiedBy>Николаев В.В.</cp:lastModifiedBy>
  <cp:lastPrinted>2020-02-18T15:21:00Z</cp:lastPrinted>
  <dcterms:modified xsi:type="dcterms:W3CDTF">2020-03-03T09:41:00Z</dcterms:modified>
  <cp:revision>11</cp:revision>
  <dc:subject/>
  <dc:title>Решение</dc:title>
</cp:coreProperties>
</file>