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февраля  2020 года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 xml:space="preserve">№ 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56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части полномочий по решению вопро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о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 в 2020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п. 4 ст. 15 и п.п. 23 п. 1 ст. 14 Федерального Закона от 06.10.2003 № 131-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19.02.2019 № 270-03                       «О передаче части полномочий муниципальным образованием городское поселение Ревда Ловозерского района муниципальному образованию Ловозерский район Мурманской области на 2020 год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Курзенев Н.И.) заключить Соглашение с администрацией муниципального образования городское поселение Ревда Ловозерского района (Басавин Ю.В.) о принятии части полномочий по решению вопросов местного значения, определенных п.п. 23  п. 1 ст. 14 Федерального Закона от 06.10.2003 № 131-ФЗ «Об общих принципах организации местного самоуправления в Российской Федерации», на реализацию мероприятий по функционированию и содержанию единой дежурно-диспетчерской службы Ловозерского района в 2020 году, с использованием на эти цели средства бюджета муниципального образования городское поселение Ревда Ловозер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В.В. Агалако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20:00Z</dcterms:created>
  <dc:creator>Николаев</dc:creator>
  <dc:description/>
  <cp:keywords/>
  <dc:language>en-US</dc:language>
  <cp:lastModifiedBy>Николаев В.В.</cp:lastModifiedBy>
  <cp:lastPrinted>2018-02-20T15:00:00Z</cp:lastPrinted>
  <dcterms:modified xsi:type="dcterms:W3CDTF">2020-03-03T09:09:00Z</dcterms:modified>
  <cp:revision>6</cp:revision>
  <dc:subject/>
  <dc:title>Решение</dc:title>
</cp:coreProperties>
</file>