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0"/>
          <w:lang w:eastAsia="ar-SA" w:bidi="ar-SA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1092" w:leader="none"/>
              </w:tabs>
              <w:suppressAutoHyphens w:val="false"/>
              <w:jc w:val="center"/>
              <w:outlineLvl w:val="0"/>
              <w:rPr>
                <w:rFonts w:ascii="Arial Black" w:hAnsi="Arial Black" w:eastAsia="Times New Roman" w:cs="Arial"/>
                <w:b/>
                <w:b/>
                <w:kern w:val="0"/>
                <w:sz w:val="26"/>
                <w:szCs w:val="20"/>
                <w:lang w:val="en-US" w:eastAsia="en-US" w:bidi="ar-SA"/>
              </w:rPr>
            </w:pPr>
            <w:r>
              <w:rPr>
                <w:rFonts w:eastAsia="Times New Roman" w:cs="Arial" w:ascii="Arial Black" w:hAnsi="Arial Black"/>
                <w:b/>
                <w:kern w:val="0"/>
                <w:sz w:val="26"/>
                <w:szCs w:val="20"/>
                <w:lang w:val="en-US" w:eastAsia="en-US" w:bidi="ar-SA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38"/>
                <w:szCs w:val="3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38"/>
                <w:szCs w:val="38"/>
                <w:lang w:eastAsia="ar-SA" w:bidi="ar-SA"/>
              </w:rPr>
              <w:t>СОВЕТ ДЕПУТА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38"/>
                <w:szCs w:val="3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38"/>
                <w:szCs w:val="38"/>
                <w:lang w:eastAsia="ar-SA" w:bidi="ar-SA"/>
              </w:rPr>
              <w:t>ЛОВОЗЕРСК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40"/>
                <w:kern w:val="0"/>
                <w:sz w:val="32"/>
                <w:szCs w:val="32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pacing w:val="20"/>
          <w:sz w:val="24"/>
        </w:rPr>
        <w:t xml:space="preserve">         </w:t>
      </w:r>
      <w:r>
        <w:rPr>
          <w:rFonts w:cs="Times New Roman" w:ascii="Times New Roman" w:hAnsi="Times New Roman"/>
          <w:spacing w:val="40"/>
          <w:sz w:val="24"/>
        </w:rPr>
        <w:t>(девятнадцатое заседание)</w:t>
      </w:r>
    </w:p>
    <w:p>
      <w:pPr>
        <w:pStyle w:val="TextBody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5"/>
          <w:sz w:val="28"/>
          <w:szCs w:val="28"/>
        </w:rPr>
        <w:t xml:space="preserve">27 февраля 2020 года </w:t>
      </w:r>
      <w:r>
        <w:rPr>
          <w:rFonts w:cs="Times New Roman" w:ascii="Times New Roman" w:hAnsi="Times New Roman"/>
          <w:color w:val="212121"/>
          <w:sz w:val="28"/>
          <w:szCs w:val="28"/>
        </w:rPr>
        <w:tab/>
        <w:t xml:space="preserve">                         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№ 161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                                  с. Ловозеро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284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огнозный план приватизации муниципального имущества муниципального образования </w:t>
      </w:r>
    </w:p>
    <w:p>
      <w:pPr>
        <w:pStyle w:val="TextBodyIndent"/>
        <w:spacing w:before="0" w:after="0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возерский район на 2020 год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212121"/>
          <w:spacing w:val="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212121"/>
          <w:spacing w:val="3"/>
          <w:sz w:val="28"/>
          <w:szCs w:val="28"/>
        </w:rPr>
        <w:t xml:space="preserve">В соответствии Гражданским  кодексом РФ,   Федеральными Законами от  06.10.2003 № 131-ФЗ </w:t>
      </w:r>
      <w:r>
        <w:rPr>
          <w:rFonts w:cs="Times New Roman" w:ascii="Times New Roman" w:hAnsi="Times New Roman"/>
          <w:color w:val="212121"/>
          <w:spacing w:val="1"/>
          <w:sz w:val="28"/>
          <w:szCs w:val="28"/>
        </w:rPr>
        <w:t>«Об общих принципах  организации местного самоуправления в Российской Федерации», от 21.12.2001 № 178-ФЗ «О приватизации государственного и муниципального имущества», Уставом Ловозерского района</w:t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12121"/>
          <w:spacing w:val="1"/>
          <w:sz w:val="28"/>
          <w:szCs w:val="28"/>
        </w:rPr>
        <w:t xml:space="preserve">Совет депутатов Ловозерского района </w:t>
      </w:r>
      <w:r>
        <w:rPr>
          <w:rFonts w:cs="Times New Roman" w:ascii="Times New Roman" w:hAnsi="Times New Roman"/>
          <w:b/>
          <w:color w:val="212121"/>
          <w:spacing w:val="-7"/>
          <w:sz w:val="28"/>
          <w:szCs w:val="28"/>
        </w:rPr>
        <w:t>решил</w:t>
      </w:r>
      <w:r>
        <w:rPr>
          <w:rFonts w:cs="Times New Roman" w:ascii="Times New Roman" w:hAnsi="Times New Roman"/>
          <w:color w:val="212121"/>
          <w:spacing w:val="-7"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212121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>1. Внести изменения в прогнозный план приватизации муниципального имущества муниципального образования Ловозерский район на 2020 год, утвержденный решением Совета депутатов Ловозерского района от 25.12.2019 №150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212121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>1.1. Пункт 6 прогнозного плана приватизации муниципального имущества муниципального образования Ловозерский район на 2020 изложить в новой редакции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409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приват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ое здание (библиотека), общей площадью 59,8 кв.м с земельным участк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отчету об определении рыночной сто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манская область, Ловозерский район, пгт. Ревда, пер. Строительный, дом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 ЦДТ, общей площадью 38,3 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отчету об определении рыночной сто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манская область, Ловозерский район, пгт. Ревда, автогородок 1, блок 3, гараж 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ое здание, общей площадью 38,2 кв.м с земельным участком, кадастровый номер: 51:02:0040102:17, общей площадью 435 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отчету об определении рыночной сто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манская область, Ловозерский район, с. Каневка, дом 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ое здание, общей площадью 68,7 кв.м с земельным участком, кадастровый номер: 51:02:0050101:60, общей площадью 1 659 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отчету об определении рыночной сто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манская область, Ловозерский район,          с. Сосновка, дом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ещение нежилое  - площадь 350,1 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отчету об определении рыночной сто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манская область, Ловозерский район, пгт Ревда, ул. Умбозерская, дом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общежития школы-интерната - площадь 2605,5 кв.м с земельным участком площадью 7089 кв.м,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 51:02:0010304: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отчету об определении рыночной сто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рманская область,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овозерский район, с. Ловозеро,                            ул. Школьная, 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бус длиной  5-8 м – идентификационный номер (VIN) X1M32053050011457, марка ТС ПАЗ 352053, № двигателя 523400 523400-510307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отчету об определении рыночной сто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транспортное средство марки – ГАЗ-САЗ-33072, САМОСВАЛ, год изготовления 1991, идентификационный номер ХТН 330720М1409335,         № двигателя 5311М15227М, мощность двигателя, л.с. (кВт) 115 (85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отчету об определении рыночной сто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транспортное средство марки (модель ТС)  – 283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A</w:t>
            </w:r>
            <w:r>
              <w:rPr>
                <w:rFonts w:cs="Times New Roman" w:ascii="Times New Roman" w:hAnsi="Times New Roman"/>
                <w:sz w:val="24"/>
              </w:rPr>
              <w:t>, фургон, год изготовления 2008, модель, № двигателя Д245.7Е3*345832, мощность двигателя, л.с. (кВт) 119(87,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отчету об определении рыночной стоимости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данное решение в общественно-политической газете «Ловозерская правда»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 опубликовани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овозерского района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.В. Агалакова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</w:rPr>
        <w:t xml:space="preserve">                             </w:t>
      </w:r>
      <w:r>
        <w:rPr>
          <w:rFonts w:eastAsia="Arial" w:cs="Arial"/>
          <w:sz w:val="24"/>
        </w:rPr>
        <w:t xml:space="preserve">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6:00Z</dcterms:created>
  <dc:creator>Белякова Н</dc:creator>
  <dc:description/>
  <cp:keywords/>
  <dc:language>en-US</dc:language>
  <cp:lastModifiedBy>Николаев В.В.</cp:lastModifiedBy>
  <cp:lastPrinted>2020-03-03T14:48:00Z</cp:lastPrinted>
  <dcterms:modified xsi:type="dcterms:W3CDTF">2020-03-03T11:48:00Z</dcterms:modified>
  <cp:revision>6</cp:revision>
  <dc:subject/>
  <dc:title/>
</cp:coreProperties>
</file>