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двадцатое 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b/>
          <w:color w:val="000000"/>
          <w:w w:val="101"/>
          <w:sz w:val="28"/>
          <w:szCs w:val="28"/>
        </w:rPr>
        <w:t xml:space="preserve">от 28 апреля  2020 года </w:t>
      </w:r>
      <w:r>
        <w:rPr>
          <w:color w:val="000000"/>
          <w:w w:val="10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(  заседание  в 15 часов   в здании администрации Ловозерского района,      с. Ловозеро, ул. Советская, д.10 )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внесении изменений в состав Совета депутатов Ловозерск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Ловозерского района №3 от 06.10.2017 «Об избрании счетной комиссии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Об утверждении протокола счетной комиссии  №8 об избрании председателя и секретаря счетной комиссии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</w:t>
      </w:r>
      <w:r>
        <w:rPr>
          <w:sz w:val="28"/>
          <w:szCs w:val="28"/>
        </w:rPr>
        <w:t>О  кандидатурах на должность Главы Ловозерского района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 Об избрании Главы Ловозерского района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 депутатов Ловозерского района от 25.12.2019  №  147   «О бюджете муниципального образования Ловозерский район на 2020 год и на плановый период 2021 и 2022 годов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7. О внесении изменений в Устав Ловозерского района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заместитель главы администрации Ловозерского района –Гусев Е.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О рассмотрении Протеста прокуратуры Ловозерского района на отдельные нормы Положения о комиссии по делам несовершеннолетних и защите их прав при администрации Ловозерского района, утвержденного Решением Совета депутатов Ловозерского района от 25.04.2019 №119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заместитель главы администрации Ловозерского района –Гусев Е.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Николаев В.В.</cp:lastModifiedBy>
  <cp:lastPrinted>2014-09-24T20:40:00Z</cp:lastPrinted>
  <dcterms:modified xsi:type="dcterms:W3CDTF">2020-04-24T11:22:00Z</dcterms:modified>
  <cp:revision>15</cp:revision>
  <dc:subject/>
  <dc:title>СОВЕТ ДЕПУТАТОВ ГОРОДСКОГО ПОСЕЛЕНИЯ РЕВДА</dc:title>
</cp:coreProperties>
</file>