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8  апреля 2020 года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№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63 </w:t>
      </w:r>
      <w:r>
        <w:rPr>
          <w:bCs/>
          <w:sz w:val="28"/>
          <w:szCs w:val="28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Совета депутатов Ловозерского района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законом Мурманской области от 15.12.2014 №1799-01-ЗМО «Об отдельных вопросах формирования представительных органов муниципальных районов Мурманской области и избрания глав муниципальных образований Мурманской области», Уставом Ловозерского района, </w:t>
      </w:r>
      <w:r>
        <w:rPr>
          <w:rStyle w:val="StrongEmphasis"/>
          <w:b w:val="false"/>
          <w:sz w:val="28"/>
          <w:szCs w:val="28"/>
        </w:rPr>
        <w:t xml:space="preserve">решением Совета депутатов городского поселения Ревда Ловозерского района от 23.03.2020 №40-04  «Об избрании  (делегировании) депутатов Совета депутатов городского  поселения Ревда Ловозерского района в Совет депутатов  Ловозерского района» </w:t>
      </w: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ывести из состава Совета депутатов Ловозерского района в связи с окончанием срока полномочий в составе </w:t>
      </w:r>
      <w:r>
        <w:rPr>
          <w:rStyle w:val="StrongEmphasis"/>
          <w:b w:val="false"/>
          <w:sz w:val="28"/>
          <w:szCs w:val="28"/>
        </w:rPr>
        <w:t>Совета депутатов городского поселения Ревда  Ловозерского района третьего созыва</w:t>
      </w:r>
      <w:r>
        <w:rPr>
          <w:sz w:val="28"/>
          <w:szCs w:val="28"/>
        </w:rPr>
        <w:t>: Агалакову Валентину Витальевну, Достанко Марину Александровну, Дробатюк Ирину Алексеевну, Кондратьева Александра Евгеньевича, Кузьмину Любовь Александровну, Потапову Лилию Александровну, Саара Артема Владимировича, Фомину Антонину Иванов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вести в состав  Совета депутатов Ловозерского район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епутатов Совета депутатов городского поселения Ревда Ловозерского района четвертого созыва: Агалакову Валентину Витальевну, Деньгина Виталия Валерьевича, Достанко Марину Александровну, Клементьева Владимира Александровича, Комолова Сергея Евгеньевича, Попова Николая Геннадьевича, Саара Артема Владимирович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главу муниципального образования городское поселение Ревда Ловозерского района - Афоничеву Валентину Вячеславов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выборы главы Ловозерского района в соответствии со статьями 15-18 Регламента первого заседания Совета депутатов Ловозерского района, утвержденного решением Совета депутатов Ловозерского района №1 от 06.10.2017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 момента его принят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озерского района                                                                          В.В. Агалаков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707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20"/>
      </w:rPr>
      <w:t>(</w:t>
    </w:r>
    <w:r>
      <w:rPr>
        <w:spacing w:val="40"/>
      </w:rPr>
      <w:t>дв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7:49:00Z</dcterms:created>
  <dc:creator>Николаев</dc:creator>
  <dc:description/>
  <dc:language>en-US</dc:language>
  <cp:lastModifiedBy>Валентина</cp:lastModifiedBy>
  <cp:lastPrinted>2018-10-19T15:12:00Z</cp:lastPrinted>
  <dcterms:modified xsi:type="dcterms:W3CDTF">2020-05-04T17:49:00Z</dcterms:modified>
  <cp:revision>2</cp:revision>
  <dc:subject/>
  <dc:title>Решение</dc:title>
</cp:coreProperties>
</file>