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>
          <w:spacing w:val="40"/>
        </w:rPr>
      </w:pPr>
      <w:r>
        <w:rPr>
          <w:spacing w:val="20"/>
        </w:rPr>
        <w:t xml:space="preserve">         </w:t>
      </w:r>
      <w:r>
        <w:rPr>
          <w:spacing w:val="40"/>
        </w:rPr>
        <w:t>(двадцатое заседание)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РЕШЕНИЕ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28»  апреля  2020 года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№ 169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внесении изменений в Устав Ловозерского района, утвержденны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м Ловозерского районного Совета от 28.02.2013 № 236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(</w:t>
      </w:r>
      <w:r>
        <w:rPr>
          <w:b/>
        </w:rPr>
        <w:t xml:space="preserve">в редакции решения Совета депутатов Ловозерск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от 25.04.2019 №115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Ловозерского района  в  соответствие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Совет депутатов Ловозерского района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Устав Ловозерского района, утвержденный решением Ловозерского районного Совета от 28.02.2013 № 236 (в редакции решений Совета депутатов Ловозерского района от 25.04.2013 №245, 24.04.2014 № 48, 29.09.2016 № 184, 30.03.2017 № 221, 14.09.2017 № 246, 07.06.2018 № 67, 17.07.2018 № 70, 28.11.2018 № 92, от 25.04.2019 №115), следующие изменения:</w:t>
      </w:r>
    </w:p>
    <w:p>
      <w:pPr>
        <w:pStyle w:val="Normal"/>
        <w:suppressAutoHyphens w:val="true"/>
        <w:autoSpaceDE w:val="false"/>
        <w:ind w:left="600" w:hanging="0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часть 4 статьи 26 изложить в следующей редакции:</w:t>
      </w:r>
    </w:p>
    <w:p>
      <w:pPr>
        <w:pStyle w:val="Normal"/>
        <w:suppressAutoHyphens w:val="true"/>
        <w:autoSpaceDE w:val="false"/>
        <w:ind w:left="70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4. Глава Ловозерского района не в 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suppressAutoHyphens w:val="true"/>
        <w:autoSpaceDE w:val="false"/>
        <w:ind w:left="600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1.2. </w:t>
      </w:r>
      <w:r>
        <w:rPr>
          <w:sz w:val="28"/>
          <w:szCs w:val="28"/>
          <w:lang w:eastAsia="ar-SA"/>
        </w:rPr>
        <w:t>часть 2 статьи 33 изложить в следующей редакции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2. Осуществляющий свои полномочия на постоянной основе депутат не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в Управление Министерства юстиции Российской Федерации по Мурманской области для государственной регистрации, в соответствии с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После государственной регистрации опубликовать настоящее решение в общественно-</w:t>
      </w:r>
      <w:r>
        <w:rPr>
          <w:sz w:val="28"/>
          <w:szCs w:val="28"/>
        </w:rPr>
        <w:t>политической газете «Ловозерская прав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Ловозерского района                                                           Агалакова В.В                    </w:t>
      </w:r>
    </w:p>
    <w:sectPr>
      <w:footerReference w:type="default" r:id="rId3"/>
      <w:footerReference w:type="first" r:id="rId4"/>
      <w:type w:val="nextPage"/>
      <w:pgSz w:w="11906" w:h="16838"/>
      <w:pgMar w:left="1320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rFonts w:cs="Times New Roman"/>
      <w:color w:val="000080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3:53:00Z</dcterms:created>
  <dc:creator>Николаев</dc:creator>
  <dc:description/>
  <dc:language>en-US</dc:language>
  <cp:lastModifiedBy>Валентина</cp:lastModifiedBy>
  <cp:lastPrinted>2018-06-21T10:42:00Z</cp:lastPrinted>
  <dcterms:modified xsi:type="dcterms:W3CDTF">2020-04-30T03:55:00Z</dcterms:modified>
  <cp:revision>5</cp:revision>
  <dc:subject/>
  <dc:title>Решение</dc:title>
</cp:coreProperties>
</file>