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рогнозного плана приватизации муниципального имущества муниципального образования Ловозерский район за 2019 год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   в  соответствии  с  Федеральными  законами:  от 21.12.2001 № 178-ФЗ «О приватизации государственного и муниципального имущества»,  от 29.07.1998 № 135-ФЗ «Об оценочной деятельности в Российской Федерации», Порядком принятия решений об условиях приватизации муниципального имущества муниципального образования Ловозерский район, утвержденным решением Совета депутатов Ловозерского района от 27.07.2017 № 244, Положением о порядке управления и распоряжения собственностью муниципального образования Ловозерский район, утвержденного решением Совета депутатов Ловозерского района от 20.02.2018 № 49, Прогнозным планом приватизации муниципального имущества муниципального образования Ловозерский район на 2019 год,   утвержденным решением Совета депутатов Ловозерского района от  24.12.2018 № 101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образования Ловозерский район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еализации  Прогнозного плана приватизации  муниципального имущества муниципального образования Ловозерский район администрацией Ловозерского района была проведена работа по выявлению неиспользуемого имущества, подготовке всех необходимых документов, в том числе изготовление технических планов, 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</w:t>
      </w:r>
      <w:r>
        <w:rPr/>
        <w:t xml:space="preserve"> </w:t>
      </w:r>
      <w:r>
        <w:rPr>
          <w:b w:val="false"/>
          <w:sz w:val="28"/>
          <w:szCs w:val="28"/>
        </w:rPr>
        <w:t>муниципального имущества муниципального образования Ловозерский район  в 2019 году     планировалось реализовать 6 объектов недвижимого имущества, из которых:  три объекта недвижимости с земельными участками, один объект (часть помещения), одно транспортное средство, один гараж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актически было реализовано всего по Прогнозному плану приватизации муниципального имущества 4 объекта на сумму – 144,3 тыс. рублей из 6 объектов на сумму 219,3 тыс. рублей, в том числе: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559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и адрес объекта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но рыночной оценки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а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ажи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тыс. 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ранспортное средство – 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томобиль МАЗ-53366, 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д изготовления 199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5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531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, площадь 34,6 кв.м,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рманская область, 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овозерский район, пгт Ревда, 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. Победы, 198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 49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 w:val="false"/>
                <w:sz w:val="28"/>
                <w:szCs w:val="28"/>
              </w:rPr>
              <w:t>Нежилое здание – площадь 40,5 кв. м с земельным участком площадью 764 кв. м, кадастровый номер 51:02:0030102:458,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рманская область, Ловозерский район,      с. Краснощелье,          ул. Новая, дом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8 56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 283,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укцион посредством публичного предложения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лебопекарня – площадь 48,6 кв.м с земельным участком площадью 100 кв.м, кадастровый номер 51:02:0050101:3,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b w:val="false"/>
                <w:sz w:val="28"/>
                <w:szCs w:val="28"/>
              </w:rPr>
              <w:t>Мурманская область,               Ловозерский район,                    с. Сосновка, дом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 759,48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01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ги без объявления ц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34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321,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right="-144" w:hanging="0"/>
        <w:jc w:val="both"/>
        <w:rPr/>
      </w:pPr>
      <w:r>
        <w:rPr>
          <w:b w:val="false"/>
          <w:sz w:val="28"/>
          <w:szCs w:val="28"/>
        </w:rPr>
        <w:tab/>
        <w:t>По  итогам  реализации  Прогнозного  плана  приватизации  имущества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Ловозерский район за 2019 год нереализованными остались 2 объекта недвижимого имущества.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 объекту – нежилое помещение площадью 350,1 кв.м , расположенного по адресу: Мурманская область, Ловозерский район, пгт Ревда,                                ул. Умбозерская, дом 1 торги были начаты в 2019 году и завершены в феврале 2020 года без объявления цены. Цена продажи  составила 707 000,00 (семьсот семь тысяч) рублей 00 копеек.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о объекту – здание общежития школы-интерната площадью 2605,5 кв. м с земельным участком площадью 7089 кв. м, кадастровый номер 51:02:0010304:116 торги перенесены на 2020 год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Нереализованные объекты муниципального имущества включены в Прогнозный план приватизации муниципального имущества муниципального образования Ловозерский район на 2020 год, утвержденный решением Совета депутатов Ловозерского района от 25.12.2019 № 150 (в редакции от 27.02.2020         № 161)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ся информация о проведении приватизации объектов муниципальной собственности размещалась на официальном сайте администрации                 Ловозерского района в сети «Интернет»: </w:t>
      </w:r>
      <w:hyperlink r:id="rId2">
        <w:r>
          <w:rPr>
            <w:rStyle w:val="InternetLink"/>
            <w:b/>
            <w:sz w:val="28"/>
            <w:szCs w:val="28"/>
          </w:rPr>
          <w:t>www.lovozeroadm.ru</w:t>
        </w:r>
      </w:hyperlink>
      <w:r>
        <w:rPr>
          <w:b w:val="false"/>
          <w:sz w:val="28"/>
          <w:szCs w:val="28"/>
        </w:rPr>
        <w:t xml:space="preserve"> и на Федеральном сайте торгов РФ: http://www.torgi.gov.ru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___________________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sz w:val="26"/>
      <w:szCs w:val="26"/>
    </w:rPr>
  </w:style>
  <w:style w:type="character" w:styleId="Style16">
    <w:name w:val="Нижний колонтитул Знак"/>
    <w:qFormat/>
    <w:rPr>
      <w:b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2:00Z</dcterms:created>
  <dc:creator>Любовь Александровна</dc:creator>
  <dc:description/>
  <dc:language>en-US</dc:language>
  <cp:lastModifiedBy>Белякова Н</cp:lastModifiedBy>
  <cp:lastPrinted>2019-04-16T12:25:00Z</cp:lastPrinted>
  <dcterms:modified xsi:type="dcterms:W3CDTF">2020-05-20T13:32:00Z</dcterms:modified>
  <cp:revision>2</cp:revision>
  <dc:subject/>
  <dc:title>Отчет о выполнении прогнозного плана приватизации муниципального имущества Шимского муниципального района</dc:title>
</cp:coreProperties>
</file>