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двадцатое второе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b/>
          <w:color w:val="000000"/>
          <w:w w:val="101"/>
          <w:sz w:val="28"/>
          <w:szCs w:val="28"/>
        </w:rPr>
        <w:t xml:space="preserve">от 27 мая  2020 года </w:t>
      </w:r>
      <w:r>
        <w:rPr>
          <w:color w:val="000000"/>
          <w:w w:val="10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(  заседание  в 15 часов   в здании администрации Ловозерского района,      с. Ловозеро, ул. Советская, д.10 )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>О   внесении изменений в решение Совета депутатов Ловозерского района №17 от 06.10.2017 «О формировании постоянных комиссий Совета депутатов Ловозерского района»».</w:t>
      </w:r>
      <w:r>
        <w:rPr>
          <w:b/>
          <w:sz w:val="26"/>
          <w:szCs w:val="26"/>
        </w:rPr>
        <w:t xml:space="preserve"> Докладчик - В.В.Деньгин - Глава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Ловозерского района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.</w:t>
      </w:r>
      <w:r>
        <w:rPr>
          <w:b/>
          <w:sz w:val="26"/>
          <w:szCs w:val="26"/>
        </w:rPr>
        <w:t xml:space="preserve"> Докладчик – В.В.Деньгин – Глава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тчёт о результатах деятельности главы администрации Ловозерского района и  деятельности администрации Ловозерского района в 2019 году. </w:t>
      </w:r>
      <w:r>
        <w:rPr>
          <w:b/>
          <w:sz w:val="26"/>
          <w:szCs w:val="26"/>
        </w:rPr>
        <w:t>Докладчик – Н.И.Курзенев – Глава администрации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б утверждении отчета об исполнении бюджета муниципального образования Ловозерский район за 2019 год. </w:t>
      </w:r>
      <w:r>
        <w:rPr>
          <w:b/>
          <w:sz w:val="26"/>
          <w:szCs w:val="26"/>
        </w:rPr>
        <w:t>Докладчик - Н.И.Котова - начальник районного финансового отдела администрации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б утверждении Положения о гарантиях, правовое регулирование которых отнесено к полномочиям органов местного самоуправления, для лиц, работающих и проживающих в районах Крайнего Севера. </w:t>
      </w:r>
      <w:r>
        <w:rPr>
          <w:b/>
          <w:sz w:val="26"/>
          <w:szCs w:val="26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б утверждении отчета о выполнении Прогнозного плана приватизации муниципального имущества муниципального образования Ловозерский район за 2019 год. </w:t>
      </w:r>
      <w:r>
        <w:rPr>
          <w:b/>
          <w:sz w:val="28"/>
          <w:szCs w:val="28"/>
        </w:rPr>
        <w:t>Докладчик – Н.М.Белякова – начальник отдела имущественных отношени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О внесении изменений в Положение о комиссии по делам несовершеннолетних и защите их прав при администрации Ловозерского района, утверждённое решением Совета депутатов Ловозерского района 25.04.2019 № 119. </w:t>
      </w:r>
      <w:r>
        <w:rPr>
          <w:b/>
          <w:sz w:val="26"/>
          <w:szCs w:val="26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autoSpaceDE w:val="true"/>
        <w:ind w:left="567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14-09-24T20:40:00Z</cp:lastPrinted>
  <dcterms:modified xsi:type="dcterms:W3CDTF">2020-05-28T07:26:00Z</dcterms:modified>
  <cp:revision>28</cp:revision>
  <dc:subject/>
  <dc:title>СОВЕТ ДЕПУТАТОВ ГОРОДСКОГО ПОСЕЛЕНИЯ РЕВДА</dc:title>
</cp:coreProperties>
</file>