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7 мая 2020 года                          № 175                                   с. Ловозер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деятельности главы администрации Ловозерского района и деятельности администрации Ловозерского района в 2019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</w:t>
      </w:r>
      <w:r>
        <w:rPr>
          <w:rFonts w:eastAsia="Calibri"/>
          <w:sz w:val="28"/>
          <w:szCs w:val="28"/>
          <w:lang w:eastAsia="en-US"/>
        </w:rPr>
        <w:t>Отчёт о результатах деятельности главы администрации Ловозерского района и  деятельности администрации Ловозерского района в 2019 год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депутатов Ловозерского района           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чёт о результатах деятельности главы администрации Ловозерского района и  деятельности администрации Ловозерского района в 2019 году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главы администрации Ловозерского района и  администрации Ловозерского района за 2019 год удовлетворительн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Ловозерского района                                                                В.В. Деньгин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902" w:top="9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9:00Z</dcterms:created>
  <dc:creator>Николаев</dc:creator>
  <dc:description/>
  <cp:keywords/>
  <dc:language>en-US</dc:language>
  <cp:lastModifiedBy>Агалакова В.В</cp:lastModifiedBy>
  <cp:lastPrinted>2013-09-03T14:00:00Z</cp:lastPrinted>
  <dcterms:modified xsi:type="dcterms:W3CDTF">2020-05-28T07:39:00Z</dcterms:modified>
  <cp:revision>12</cp:revision>
  <dc:subject/>
  <dc:title>РЕШЕНИЕ</dc:title>
</cp:coreProperties>
</file>