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ю Совета депутатов Ловозерского района от  25.06.2020 №  180 «О внесении изменений в решение Совета депутатов Ловозерского района от 25.12.2019 № 147 «О бюджете муниципального  образования Ловозерский район на 2020 год и на плановый период 2021 и 2022 годов»  (в редакции решения от 28.04.2020 № 16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. Ловозеро                                                                   25 июня 2020 год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В настоящей пояснительной записке нашло отражение уточнение бюджета муниципального образования Ловозерский район в 2020 году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сновные характеристики бюджета муниципального образования Ловозерский район  с учетом внесенных изменений составят: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jc w:val="center"/>
        <w:rPr/>
      </w:pPr>
      <w:r>
        <w:rPr/>
        <w:t>тыс.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252"/>
      </w:tblGrid>
      <w:tr>
        <w:trPr>
          <w:tblHeader w:val="true"/>
          <w:trHeight w:val="30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4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Общий объем доходов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846941,14910</w:t>
            </w:r>
          </w:p>
        </w:tc>
      </w:tr>
      <w:tr>
        <w:trPr>
          <w:trHeight w:val="30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Общий объем расходов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852059,61695</w:t>
            </w:r>
          </w:p>
        </w:tc>
      </w:tr>
      <w:tr>
        <w:trPr>
          <w:trHeight w:val="30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94" w:hanging="95"/>
              <w:jc w:val="center"/>
              <w:rPr/>
            </w:pPr>
            <w:r>
              <w:rPr/>
              <w:t>Дефицит (-) / Профицит (+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5118,46785</w:t>
            </w:r>
          </w:p>
        </w:tc>
      </w:tr>
    </w:tbl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бюджета на 2020 год увеличены на 5687,12515 тыс.рублей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за счет безвозмездных поступлений на 5687,12515 тыс.рубл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доходы составили 846941,14910 тыс.руб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  757356,1491 тыс.рублей: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Дотац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139,432 тыс. 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139,432 тыс. руб. – на поддержку мер по обеспечению сбалансированности бюджет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го дотации бюджетам бюджетной системы Российской Федерации составили 275808,212 тыс.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5547,69315 тыс. 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5547,69315 тыс. руб. – на подготовку к отопительному периоду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субсидии бюджетам бюджетной системы Российской Федерации составили 213752,8509 тыс.рублей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ХОДЫ </w:t>
      </w:r>
    </w:p>
    <w:p>
      <w:pPr>
        <w:pStyle w:val="TextBody"/>
        <w:ind w:firstLine="540"/>
        <w:rPr/>
      </w:pPr>
      <w:r>
        <w:rPr>
          <w:szCs w:val="28"/>
        </w:rPr>
        <w:t>Изменениями данного решения производятся уточнения бюджетных ассигнований, предусмотренных бюджетом муниципального образования Ловозерский район в части расходов на 2020 год.</w:t>
      </w:r>
    </w:p>
    <w:p>
      <w:pPr>
        <w:pStyle w:val="TextBody"/>
        <w:ind w:firstLine="540"/>
        <w:rPr/>
      </w:pPr>
      <w:r>
        <w:rPr>
          <w:b/>
          <w:i/>
          <w:szCs w:val="28"/>
        </w:rPr>
        <w:t xml:space="preserve">Расходы  бюджета муниципального образования Ловозерский район на 2020 год увеличатся на 5687,12515 тыс.рублей и составят </w:t>
      </w:r>
      <w:r>
        <w:rPr>
          <w:b/>
          <w:i/>
        </w:rPr>
        <w:t>852059,61695</w:t>
      </w:r>
      <w:r>
        <w:rPr>
          <w:b/>
          <w:i/>
          <w:szCs w:val="28"/>
        </w:rPr>
        <w:t xml:space="preserve">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связано 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(уточнением) объема расходов, производимых за счет средств обла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ерераспределением бюджетных ассигнований между разделами и подразделами кодов бюджетной классификации, программными (непрограммными) мероприятиями по обращениям главных распорядителей (распорядителей) местного бюджета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</w:t>
      </w:r>
    </w:p>
    <w:p>
      <w:pPr>
        <w:pStyle w:val="Style21"/>
        <w:spacing w:lineRule="auto" w:line="240"/>
        <w:ind w:left="0" w:right="23" w:firstLine="567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 "Развитие образования Ловозерского района"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образования Ловозерского района</w:t>
      </w:r>
      <w:r>
        <w:rPr>
          <w:rFonts w:cs="Times New Roman" w:ascii="Times New Roman" w:hAnsi="Times New Roman"/>
          <w:sz w:val="28"/>
          <w:szCs w:val="28"/>
        </w:rPr>
        <w:t>» в 2020 году увеличены на 3250,95714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Style21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бюджетные ассигнования были изменены на следующие мероприятия (направления деятельности):  </w:t>
      </w:r>
    </w:p>
    <w:p>
      <w:pPr>
        <w:pStyle w:val="Style21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1 «Развитие дошкольного, общего и дополнительного образования детей» расходы уменьшены на 2256,37298 тыс.рублей, в том числе: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- на 205,862 тыс.рублей в связи с уточнением КБК на расходы связанные с приобретением товаров, необходимых для предупреждением распространения коронавирусной инфекции (расходы отнесены на непрограммную часть расходов);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- на 1767,94398 тыс.рублей субсидии на выполнение муниципального задания, и на  282,567тыс.рублей субсидии на иные цели - под фактическую потребность (по обращению Отдела по образованию администрации Ловозерского района), средства направлены на ремонт помещений центров образования цифрового и гуманитарного профилей «Точка роста» в МБОУ ЛСОШ – 177,62176 тыс.рублей, в МБОУ РСОШ – 500,0 тыс.рублей (подпрограмма 2), 100,0 тыс.рублей – на приобретение посудомоечной машины в МБОУ ЛСОШ в целях обеспечения санитарно-эпидемиологического благополучия детей, недопущения возникновения и распространения инфекционных заболеваний (в рамках непрограммной части расходов), на приобретение оборудования и инвентаря, проведение ремонтных работ в дошкольных образовательных учреждениях – 1272,88922 тыс.рублей (подпрограмма 2).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подпрограмме 2 «Развитие современной инфраструктуры системы образования» увеличение ассигнований составило 5507,33012 тыс.рублей, в том числе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увеличены бюджетные ассигнования: на замену линолеума в ДОУ №1 – 126,91222 тыс.рублей, в ДОУ №7 - 50,0 тыс.рублей; на замену трубопровода водоснабжения и сантехнического оборудования в ДОУ №1 –182,567 тыс.рублей, в ДОУ №3 - 200,0 тыс.рублей; на установку металлического ограждения по периметру ДОУ №2 - 350,0 тыс.рублей; на демонтаж веранды ДОУ №7 – 130,0 тыс.рублей; на прочистку и ревизию вентиляции ДОУ №7 - 70,0 тыс.рублей; на замену теплосчетчиков  в ДОУ №8 – 385,0 тыс.рублей; на приобретение оборудования и инвентаря в ДОУ №11 - 48,410 тыс.рублей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- увеличены расходы на ремонт помещений центров образования цифрового и гуманитарного профилей «Точка роста» в МБОУ ЛСОШ </w:t>
      </w:r>
      <w:r>
        <w:rPr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691,2129 тыс.рублей, в МБОУ РСОШ – 939,243 тыс.рублей, на ремонт кабинета физики в МБОУ РСОШ - 800,0 тыс.рублей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- увеличены на 1533,985 тыс.рублей бюджетные ассигнования на проведение ремонтных работ  кровли здания МБОУ ДО ДЮСШ. </w:t>
      </w:r>
    </w:p>
    <w:p>
      <w:pPr>
        <w:pStyle w:val="Style21"/>
        <w:spacing w:lineRule="auto" w:line="240"/>
        <w:ind w:left="0" w:right="23" w:firstLine="567"/>
        <w:rPr/>
      </w:pPr>
      <w:r>
        <w:rPr>
          <w:i/>
          <w:color w:val="000000"/>
        </w:rPr>
        <w:t>По подпрограмме 3 «Обеспечение реализации муниципальных программ и прочие мероприятия в области образования» - нет изменений.</w:t>
      </w:r>
    </w:p>
    <w:p>
      <w:pPr>
        <w:pStyle w:val="Style21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4 «Организация отдыха, оздоровления и занятости детей и молодежи, родителей с детьми в Ловозерском районе» - нет изменений</w:t>
      </w:r>
      <w:r>
        <w:rPr>
          <w:b/>
          <w:i/>
          <w:color w:val="000000"/>
        </w:rPr>
        <w:t>.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По ведомственной целевой программе 5 «Школьное здоровое питание в Ловозерском районе» - нет изменений.</w:t>
      </w:r>
    </w:p>
    <w:p>
      <w:pPr>
        <w:pStyle w:val="Style21"/>
        <w:spacing w:lineRule="auto" w:line="240"/>
        <w:ind w:left="0" w:right="23" w:firstLine="567"/>
        <w:rPr/>
      </w:pPr>
      <w:r>
        <w:rPr>
          <w:i/>
          <w:color w:val="000000"/>
        </w:rPr>
        <w:t>По аналитической ведомственной целевой программе 6 «Развитие системы образования через эффективное выполнение муниципальных функций»</w:t>
      </w:r>
      <w:r>
        <w:rPr>
          <w:color w:val="000000"/>
        </w:rPr>
        <w:t xml:space="preserve"> </w:t>
      </w:r>
      <w:r>
        <w:rPr>
          <w:i/>
          <w:color w:val="000000"/>
        </w:rPr>
        <w:t>- нет изменений</w:t>
      </w:r>
      <w:r>
        <w:rPr>
          <w:b/>
          <w:i/>
          <w:color w:val="000000"/>
        </w:rPr>
        <w:t>.</w:t>
      </w:r>
      <w:r>
        <w:rPr>
          <w:b/>
          <w:color w:val="000000"/>
        </w:rPr>
        <w:t xml:space="preserve">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2 "Профилактика правонарушений, наркомании и алкоголизма в Ловозерском районе"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Профилактика правонарушений, наркомании и алкоголизма в Ловозерском районе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величены на 100,0 тыс.рублей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По подпрограмме 1 "Профилактика правонарушений в Ловозерском районе" расходы увеличены на 100,0 тыс.рублей: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на организацию трудоустройства несовершеннолетних граждан в возрасте от 14 до 18 лет в свободное время в июне-июле 2020 года. 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о подпрограмме 2 " Профилактика наркомании и алкоголизма в Ловозерском районе" – нет изменений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3 "Развитие культуры и сохранение культурного наследия в Ловозерском районе"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культуры и сохранение культурного наследия в Ловозерском районе</w:t>
      </w:r>
      <w:r>
        <w:rPr>
          <w:rFonts w:cs="Times New Roman" w:ascii="Times New Roman" w:hAnsi="Times New Roman"/>
          <w:sz w:val="28"/>
          <w:szCs w:val="28"/>
        </w:rPr>
        <w:t>» уменьшены на 4029,51914 тыс.рублей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21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изменены бюджетные ассигнования на следующие мероприятия (направления деятельности): </w:t>
      </w:r>
    </w:p>
    <w:p>
      <w:pPr>
        <w:pStyle w:val="Style21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 xml:space="preserve">По подпрограмме 1 "Развитие и сохранение культуры, народного творчества и промыслов в Ловозерском районе" – нет изменений; 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2 "Сохранение и развитие библиотечной, культурно-досуговой деятельности и дополнительного образования детей в сфере культуры и искусства"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уменьшены бюджетные ассигнования на выполнение муниципального задания  МБУ ЛМБ на 4972,51914 тыс.рублей под фактическую потребность, в связи с уменьшением среднесписочной численности работников МБУ ЛМБ, МБУ ЛРНКЦ </w:t>
      </w:r>
      <w:r>
        <w:rPr>
          <w:b w:val="false"/>
          <w:bCs/>
          <w:sz w:val="28"/>
          <w:szCs w:val="28"/>
        </w:rPr>
        <w:t>(по обращению Отдела по культуре администрации Ловозерского района)</w:t>
      </w:r>
      <w:r>
        <w:rPr>
          <w:b w:val="false"/>
          <w:sz w:val="28"/>
          <w:szCs w:val="28"/>
        </w:rPr>
        <w:t xml:space="preserve">, средства направлены на реализацию мероприятий  </w:t>
      </w:r>
      <w:r>
        <w:rPr>
          <w:b w:val="false"/>
          <w:bCs/>
          <w:sz w:val="28"/>
          <w:szCs w:val="28"/>
        </w:rPr>
        <w:t>муниципальной программы 1 "Развитие образования Ловозерского района",</w:t>
      </w:r>
      <w:r>
        <w:rPr>
          <w:b w:val="false"/>
          <w:sz w:val="28"/>
          <w:szCs w:val="28"/>
        </w:rPr>
        <w:t xml:space="preserve"> муниципальной программы  6 "Управление муниципальными финансами", муниципальной программы 2 "Профилактика правонарушений, наркомании и алкоголизма в Ловозерском районе".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3 «Модернизация учреждений культуры в Ловозерском районе» ассигнования увеличены на 943,0 тыс.рублей, в том числе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на ремонт кровли здания УДО ШИ в п.Ревда – 350,0 тыс.рублей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 проведение ремонтных работ в МБУ ЛМБ – 593,0 тыс.рублей, в том числе: ремонт входа в Центральную детскую библиотеку в п.Ревда -150,0 тыс.рублей, ремонт крыльца филиала № 1 МБУ ЛМБ в с.Ловозеро – 300,0 тыс.рублей,  ремонт гардеробной в Центральной детской библиотеке в п.Ревда – 70,0 тыс.рублей, косметический ремонт трех помещений Центральной городской библиотеки в п.Ревда - 73,0 тыс.рублей,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4 «Наследие» - нет изменений.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аналитической ведомственной целевой программе 5 «Развитие культуры Ловозерского района через эффективное выполнение муниципальных функций» - нет изменени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</w:rPr>
        <w:t xml:space="preserve">Муниципальная программа 4 "Развитие туризма в Ловозерском районе" – </w:t>
      </w:r>
      <w:r>
        <w:rPr>
          <w:bCs/>
          <w:sz w:val="28"/>
          <w:szCs w:val="28"/>
        </w:rPr>
        <w:t>нет изменений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 5 "Развитие физической культуры и спорта в Ловозерском районе"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нет изменений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6 "Управление муниципальными финансами"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Управление муниципальными финансами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величены на 202,4 тыс.рублей. на приобретение программного продукта в связи с передачей полномочий Районного финансового отдела администрации Ловозерского района, как получателя бюджетных средств, МКУ «Центр бухгалтерского учета и отчетности муниципального образования Ловозерский район», в том числе: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- по подпрограмме 1 "Повышение эффективности бюджетных расходов муниципального образования Ловозерский район" расходы увеличены на 67,2 тыс.рублей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 ведомственной целевой программе "Обеспечение качественного и сбалансированного управления бюджетными средствами муниципального образования Ловозерский район" на 135,2 тыс.рублей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7 "Социальная поддержка отдельных категорий граждан"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нет изменений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8 "Регулирование земельных,  имущественных отношений и градостроительной деятельности"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ведомственной целев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гулирование земельных,  имущественных отношений и градостроительной деятельности</w:t>
      </w:r>
      <w:r>
        <w:rPr>
          <w:rFonts w:cs="Times New Roman" w:ascii="Times New Roman" w:hAnsi="Times New Roman"/>
          <w:sz w:val="28"/>
          <w:szCs w:val="28"/>
        </w:rPr>
        <w:t>» увеличены на 170,3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: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 оплату тепловой энергии по пустующим муниципальным нежилым помещениям, в связи с расторжением договоров аренды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 9 "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" – </w:t>
      </w:r>
      <w:r>
        <w:rPr>
          <w:rFonts w:cs="Times New Roman" w:ascii="Times New Roman" w:hAnsi="Times New Roman"/>
          <w:bCs/>
          <w:sz w:val="28"/>
          <w:szCs w:val="28"/>
        </w:rPr>
        <w:t>нет изменений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10  "Транспортное обслуживание населения в Ловозерском районе"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Транспортное обслуживание населения в Ловозерском районе</w:t>
      </w:r>
      <w:r>
        <w:rPr>
          <w:rFonts w:cs="Times New Roman" w:ascii="Times New Roman" w:hAnsi="Times New Roman"/>
          <w:sz w:val="28"/>
          <w:szCs w:val="28"/>
        </w:rPr>
        <w:t>»  увеличены на 139,432 тыс.рублей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предусмотрены бюджетные ассигнования на следующие мероприятия (направления деятельности): 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i/>
          <w:color w:val="000000"/>
        </w:rPr>
        <w:t xml:space="preserve">По подпрограмме 1 «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» - нет изменений; </w:t>
      </w:r>
    </w:p>
    <w:p>
      <w:pPr>
        <w:pStyle w:val="Style21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 xml:space="preserve">По программе 2 «Повышение безопасности дорожного движения»: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едусмотрено увеличение ассигнований за счет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таци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поддержку мер по обеспечению сбалансированности бюджетов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     139,432 тыс.рублей для выполнения ямочного ремонта дорожного покрытия.</w:t>
      </w:r>
    </w:p>
    <w:p>
      <w:pPr>
        <w:pStyle w:val="Style21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ведомственной целевой программе 3 «Транспортное обслуживание населения между поселениями Ловозерского района» - нет изменений.</w:t>
      </w:r>
    </w:p>
    <w:p>
      <w:pPr>
        <w:pStyle w:val="Style21"/>
        <w:spacing w:lineRule="auto" w:line="240"/>
        <w:ind w:left="0" w:right="23" w:firstLine="567"/>
        <w:rPr/>
      </w:pPr>
      <w:r>
        <w:rPr>
          <w:i/>
          <w:color w:val="000000"/>
        </w:rPr>
        <w:t>По ведомственной целевой программе 4 «Транспортное обслуживание населения муниципального образования сельское поселение Ловозеро Ловозерского района» - нет изменений</w:t>
      </w:r>
      <w:r>
        <w:rPr>
          <w:color w:val="000000"/>
        </w:rPr>
        <w:t>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11 "Реализация государственной политики в области гражданской обороны, защиты населения и территорий от чрезвычайных ситуаций природного и техногенного характера"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ведомственной целев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ализация государственной политики в области гражданской обороны, защиты населения и территорий от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</w:rPr>
        <w:t>» уменьшены на 18,627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: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связи с уточнением КБК на расходы, связанные с профилактикой и устранением последствий распространения коронавирусной инфекции, ассигнования на приобретение ГСМ для обеспечения работы КПП на автоподъезде к п.Ревда отнесены на непрограммную деятельность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12 "Информирование населения о деятельности органов местного самоуправления Ловозерского района"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ет изменений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13 "Доступная среда в Ловозерском районе"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ет изменений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14 "Охрана окружающей среды"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ет изменений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15 "Поддержка малого и среднего предпринимательства и социально ориентированных некоммерческих организаций в Ловозерском районе"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ет изменений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 16 "Снижение административных барьеров,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"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ет изменений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7 «Энергосбережение и повышение энергетической эффективности в муниципальном образовании Ловозерский район»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Энергосбережение и повышение энергетической эффективности в муниципальном образовании Ловозерский район</w:t>
      </w:r>
      <w:r>
        <w:rPr>
          <w:rFonts w:cs="Times New Roman" w:ascii="Times New Roman" w:hAnsi="Times New Roman"/>
          <w:sz w:val="28"/>
          <w:szCs w:val="28"/>
        </w:rPr>
        <w:t xml:space="preserve">»  увеличены на 5547,69315 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В рамках реализации программы предусмотрены бюджетные ассигнования на следующие мероприятия (направления деятельности)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1 «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 – нет изменений.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подпрограмме 2 «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»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за счет субсидии из областного бюджета на подготовку к отопительному периоду увеличены расходы на  5547,69315 тыс.рублей для ремонта дизельной электростанции в с.Краснощелье (демонтажные работы, монтажные работы, оборудование, перевозка оборудования).</w:t>
      </w:r>
    </w:p>
    <w:p>
      <w:pPr>
        <w:pStyle w:val="TextBodyIndent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тическая ведомственная целевая программа  18 "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"  - </w:t>
      </w:r>
      <w:r>
        <w:rPr>
          <w:rFonts w:cs="Times New Roman" w:ascii="Times New Roman" w:hAnsi="Times New Roman"/>
          <w:bCs/>
          <w:sz w:val="28"/>
          <w:szCs w:val="28"/>
        </w:rPr>
        <w:t>нет изменений</w:t>
      </w:r>
    </w:p>
    <w:p>
      <w:pPr>
        <w:pStyle w:val="TextBodyIndent"/>
        <w:ind w:right="-2" w:firstLine="567"/>
        <w:rPr>
          <w:rFonts w:ascii="Times New Roman" w:hAnsi="Times New Roman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cs="Times New Roman"/>
          <w:b w:val="false"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19 «Устойчивое развитие сельских территорий муниципального образования Ловозерский район» </w:t>
      </w:r>
      <w:r>
        <w:rPr>
          <w:rFonts w:cs="Times New Roman" w:ascii="Times New Roman" w:hAnsi="Times New Roman"/>
          <w:bCs/>
          <w:sz w:val="28"/>
          <w:szCs w:val="28"/>
        </w:rPr>
        <w:t>- нет изменений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20 «Профилактика экстремизма и терроризма в Ловозерском районе» </w:t>
      </w:r>
      <w:r>
        <w:rPr>
          <w:rFonts w:cs="Times New Roman" w:ascii="Times New Roman" w:hAnsi="Times New Roman"/>
          <w:bCs/>
          <w:sz w:val="28"/>
          <w:szCs w:val="28"/>
        </w:rPr>
        <w:t>- нет изменений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21  «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 </w:t>
      </w:r>
      <w:r>
        <w:rPr>
          <w:rFonts w:cs="Times New Roman" w:ascii="Times New Roman" w:hAnsi="Times New Roman"/>
          <w:bCs/>
          <w:sz w:val="28"/>
          <w:szCs w:val="28"/>
        </w:rPr>
        <w:t>- нет изменений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</w:p>
    <w:p>
      <w:pPr>
        <w:pStyle w:val="Style21"/>
        <w:spacing w:lineRule="auto" w:line="240"/>
        <w:ind w:left="0" w:right="23" w:firstLine="567"/>
        <w:rPr>
          <w:b/>
          <w:b/>
        </w:rPr>
      </w:pPr>
      <w:r>
        <w:rPr>
          <w:b/>
        </w:rPr>
        <w:t>Непрограммная часть расходов бюджета Ловозерского района</w:t>
      </w:r>
    </w:p>
    <w:p>
      <w:pPr>
        <w:pStyle w:val="Style21"/>
        <w:spacing w:lineRule="auto" w:line="240"/>
        <w:ind w:left="0" w:right="23" w:firstLine="567"/>
        <w:rPr>
          <w:bCs/>
          <w:color w:val="000000"/>
        </w:rPr>
      </w:pPr>
      <w:r>
        <w:rPr>
          <w:bCs/>
          <w:color w:val="000000"/>
        </w:rPr>
        <w:t>Бюджетные ассигнования на реализацию непрограммной части расходов бюджета Ловозерского района увеличены на 324,489 тыс.рублей  -  расходы, связанные с профилактикой и устранением последствий распространения коронавирусной инфекции, в том числе:</w:t>
      </w:r>
    </w:p>
    <w:p>
      <w:pPr>
        <w:pStyle w:val="Style21"/>
        <w:spacing w:lineRule="auto" w:line="240"/>
        <w:ind w:left="0" w:right="23" w:firstLine="567"/>
        <w:rPr/>
      </w:pPr>
      <w:r>
        <w:rPr>
          <w:bCs/>
          <w:color w:val="000000"/>
        </w:rPr>
        <w:t>-</w:t>
      </w:r>
      <w:r>
        <w:rPr>
          <w:color w:val="000000"/>
        </w:rPr>
        <w:t xml:space="preserve"> 205,862 тыс.рублей – на приобретение товаров, необходимых для предупреждения распространения коронавирусной инфекции учреждениями общего образования (МБОУ ЛСОШ – 57,312 тыс.рублей, МБОУ РСОШ – 148,55 тыс.рублей);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- 100,0 тыс.рублей – на приобретение посудомоечной машины в МБОУ ЛСОШ в целях обеспечения санитарно-эпидемиологического благополучия детей, недопущения возникновения и распространения инфекционных заболеваний;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18,627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 - на приобретение ГСМ для обеспечения работы КПП на автоподъезде к п.Ревда.</w:t>
      </w:r>
    </w:p>
    <w:p>
      <w:pPr>
        <w:pStyle w:val="Style21"/>
        <w:spacing w:lineRule="auto" w:line="240"/>
        <w:ind w:left="0" w:right="23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/>
          <w:bCs/>
          <w:color w:val="FF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 бюджета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овозер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изменений, внесенных в плановые показатели доходной и расходной частей бюджета муниципального образования Ловозерский район  на 2020 год, представленных в настоящей пояснительной записке, плановый дефицит бюджета составит 5118,46785 тыс.рублей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в 2020 году, увеличением и уменьшением прочих остатков денежных средств бюджета. 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hanging="0"/>
        <w:rPr/>
      </w:pPr>
      <w:r>
        <w:rPr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администрации Ловозерского района                                              Н.И. Котова   </w:t>
      </w:r>
    </w:p>
    <w:p>
      <w:pPr>
        <w:pStyle w:val="TextBody"/>
        <w:ind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Е.М. Честникова  (81538)40405</w:t>
      </w:r>
    </w:p>
    <w:p>
      <w:pPr>
        <w:pStyle w:val="TextBody"/>
        <w:ind w:hanging="0"/>
        <w:jc w:val="left"/>
        <w:rPr/>
      </w:pPr>
      <w:r>
        <w:rPr>
          <w:i/>
          <w:sz w:val="16"/>
          <w:szCs w:val="16"/>
        </w:rPr>
        <w:t>И.Л.Невзорова (81538)41011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284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1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Applestylespan">
    <w:name w:val="apple-style-span"/>
    <w:qFormat/>
    <w:rPr/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  <w:lang w:val="en-US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ind w:hanging="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  <w:sz w:val="24"/>
      <w:lang w:val="en-US"/>
    </w:rPr>
  </w:style>
  <w:style w:type="paragraph" w:styleId="24">
    <w:name w:val="Маркированный список 2"/>
    <w:basedOn w:val="Normal"/>
    <w:qFormat/>
    <w:pPr>
      <w:ind w:firstLine="567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29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5">
    <w:name w:val=" Знак3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52"/>
    </w:pPr>
    <w:rPr>
      <w:sz w:val="24"/>
      <w:szCs w:val="24"/>
    </w:rPr>
  </w:style>
  <w:style w:type="paragraph" w:styleId="Style3cxsplast">
    <w:name w:val="style3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6">
    <w:name w:val=" Знак3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2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6"/>
      <w:ind w:firstLine="538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14:00Z</dcterms:created>
  <dc:creator>User</dc:creator>
  <dc:description/>
  <cp:keywords/>
  <dc:language>en-US</dc:language>
  <cp:lastModifiedBy>Агалакова В.В</cp:lastModifiedBy>
  <cp:lastPrinted>2020-04-29T10:48:00Z</cp:lastPrinted>
  <dcterms:modified xsi:type="dcterms:W3CDTF">2020-06-29T08:01:00Z</dcterms:modified>
  <cp:revision>63</cp:revision>
  <dc:subject/>
  <dc:title>ПОЯСНИТЕЛЬНАЯ ЗАПИСКА</dc:title>
</cp:coreProperties>
</file>