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двадцатое третье  заседание шестого созыва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 xml:space="preserve">от 25 июня  2020 года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(заседание в 15 часов в здании администрации Ловозерского района, с. Ловозеро, ул. Советская, д.10)</w:t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b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ПОВЕСТКА ДНЯ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Ловозерского района от 25.12.2019 № 147 «О бюджете муниципального образования Ловозерский район на 2020 год и плановый период 2021 и 2022 годов» (в редакции решения от 28.04.2020 №168). </w:t>
      </w:r>
      <w:r>
        <w:rPr>
          <w:b/>
          <w:sz w:val="26"/>
          <w:szCs w:val="26"/>
        </w:rPr>
        <w:t>Докладчик - Н.И.Котова - начальник районного финансового отдела администрации Ловозерск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ии муниципальным образованием Ловозерский район части полномочий по решению вопросов местного значения от муниципального образования сельское поселение Ловозеро Ловозерского района на период 2021-2023 гг. </w:t>
      </w:r>
      <w:r>
        <w:rPr>
          <w:b/>
          <w:sz w:val="26"/>
          <w:szCs w:val="26"/>
        </w:rPr>
        <w:t>Докладчик - Н.И.Котова - начальник районного финансового отдела администрации Ловозерского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в Контрольно-счетную палату Мурманской области о заключении соглашения о передаче полномочий по внешнему муниципальному финансовому контролю. </w:t>
      </w:r>
      <w:r>
        <w:rPr>
          <w:b/>
          <w:sz w:val="26"/>
          <w:szCs w:val="26"/>
        </w:rPr>
        <w:t>Докладчик - В.В.Деньгин - Глава Ловозер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муниципального имущества, передаваемого из муниципальной собственности муниципального образования Ловозерский  район в собственность Российской Федерации  (федеральную собственность). </w:t>
      </w:r>
      <w:r>
        <w:rPr>
          <w:b/>
          <w:sz w:val="28"/>
          <w:szCs w:val="28"/>
        </w:rPr>
        <w:t>Докладчик – Н.М.Белякова – начальник отдела имущественных отношений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before="0" w:after="120"/>
        <w:ind w:left="11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67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8"/>
        </w:tabs>
        <w:ind w:left="11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Николай</dc:creator>
  <dc:description/>
  <cp:keywords/>
  <dc:language>en-US</dc:language>
  <cp:lastModifiedBy>UristMunicipal</cp:lastModifiedBy>
  <cp:lastPrinted>2014-09-24T20:40:00Z</cp:lastPrinted>
  <dcterms:modified xsi:type="dcterms:W3CDTF">2020-06-25T07:03:00Z</dcterms:modified>
  <cp:revision>36</cp:revision>
  <dc:subject/>
  <dc:title>СОВЕТ ДЕПУТАТОВ ГОРОДСКОГО ПОСЕЛЕНИЯ РЕВДА</dc:title>
</cp:coreProperties>
</file>