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06 августа 2020 г.          </w:t>
      </w:r>
      <w:r>
        <w:rPr>
          <w:bCs/>
          <w:sz w:val="28"/>
          <w:szCs w:val="28"/>
        </w:rPr>
        <w:t xml:space="preserve">              </w:t>
      </w:r>
      <w:r>
        <w:rPr>
          <w:b/>
          <w:bCs/>
          <w:sz w:val="32"/>
          <w:szCs w:val="32"/>
        </w:rPr>
        <w:t>№ 191</w:t>
      </w:r>
      <w:r>
        <w:rPr>
          <w:bCs/>
          <w:sz w:val="28"/>
          <w:szCs w:val="28"/>
        </w:rPr>
        <w:t xml:space="preserve">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 внесении изменений в решение Ловозерского районного Совета от 30.12.2010 № 106 «О размерах месячного денежного содержания лиц, замещающих выборные муниципальные должности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(в редакции решений от 27.09.2012 № 206, от 30.05.2013 № 249,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от 29.08.2013 № 269, от 24.07.2014 № 58, от 27.10.2016 №191,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 xml:space="preserve">от 21.12.2017 №37, от 29.08.2019 №129)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527"/>
        <w:jc w:val="both"/>
        <w:rPr>
          <w:color w:val="000000"/>
          <w:sz w:val="28"/>
        </w:rPr>
      </w:pPr>
      <w:r>
        <w:rPr>
          <w:color w:val="000000"/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пунктом 5 статьи 7 решения Совета депутатов Ловозерского района от 25.12.2019 №147 «О бюджете муниципального образования Ловозерский район на 2020 год и на плановый период 2021 и 2022 годов»,</w:t>
      </w:r>
    </w:p>
    <w:p>
      <w:pPr>
        <w:pStyle w:val="Normal"/>
        <w:shd w:fill="FFFFFF" w:val="clear"/>
        <w:ind w:firstLine="52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2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Ловозерского районного Совета от 30.12.2010 № 106  «О размерах месячного денежного содержания лиц, замещающих выборные муниципальные должности» (с дополнениями и изменениями) следующие изменения и дополнения:</w:t>
      </w:r>
    </w:p>
    <w:p>
      <w:pPr>
        <w:pStyle w:val="ConsPlusNormal1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ункты 2 и 3 изложить в новой редакции:</w:t>
      </w:r>
    </w:p>
    <w:p>
      <w:pPr>
        <w:pStyle w:val="ConsPlusNormal1"/>
        <w:ind w:firstLine="5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. Установить размер месячного денежного вознаграждения для лиц, замещающих выборные муниципальные должности, в соответствии с приложением к настоящему решению.</w:t>
      </w:r>
    </w:p>
    <w:p>
      <w:pPr>
        <w:pStyle w:val="ConsPlusNormal1"/>
        <w:ind w:firstLine="52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Установить размер месячного денежного поощрения для лиц, замещающих выборные муниципальные должности, в соответствии с приложением к настоящему решению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октября 2020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993" w:leader="none"/>
        </w:tabs>
        <w:ind w:left="0" w:firstLine="527"/>
        <w:jc w:val="both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путем размещения на официальном сайте администрации Ловозер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возерского района                                                                         В.В. Деньгин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ешению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вета депутатов Ловозерского района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6 августа 2020 г. № 191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АЗМЕРЫ МЕСЯЧНОГО ДЕНЕЖНОГО СОДЕРЖА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835"/>
        <w:gridCol w:w="2430"/>
      </w:tblGrid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выборной      </w:t>
              <w:br/>
              <w:t>муниципальной долж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ы месячного  </w:t>
              <w:br/>
              <w:t xml:space="preserve">денежного      </w:t>
              <w:br/>
              <w:t>вознаграждения, руб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ы месячного</w:t>
              <w:br/>
              <w:t xml:space="preserve">денежного    </w:t>
              <w:br/>
              <w:t>поощрения, руб.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овозерского района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986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559</w:t>
            </w:r>
          </w:p>
        </w:tc>
      </w:tr>
    </w:tbl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26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1620"/>
        </w:tabs>
        <w:ind w:left="16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980"/>
        </w:tabs>
        <w:ind w:left="19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00"/>
        </w:tabs>
        <w:ind w:left="27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60"/>
        </w:tabs>
        <w:ind w:left="30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3:00Z</dcterms:created>
  <dc:creator>Николаев</dc:creator>
  <dc:description/>
  <cp:keywords/>
  <dc:language>en-US</dc:language>
  <cp:lastModifiedBy>Агалакова В.В</cp:lastModifiedBy>
  <cp:lastPrinted>2020-07-30T19:22:00Z</cp:lastPrinted>
  <dcterms:modified xsi:type="dcterms:W3CDTF">2020-08-11T11:15:00Z</dcterms:modified>
  <cp:revision>11</cp:revision>
  <dc:subject/>
  <dc:title>Решение</dc:title>
</cp:coreProperties>
</file>