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90"/>
      </w:tblGrid>
      <w:tr>
        <w:trPr>
          <w:trHeight w:val="885" w:hRule="atLeast"/>
        </w:trPr>
        <w:tc>
          <w:tcPr>
            <w:tcW w:w="900" w:type="dxa"/>
            <w:tcBorders>
              <w:bottom w:val="dotted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1092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3715" cy="609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6"/>
                <w:szCs w:val="36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40"/>
        </w:rPr>
        <w:t>(двадцать четвертое заседание)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i/>
          <w:i/>
          <w:spacing w:val="40"/>
          <w:sz w:val="32"/>
          <w:szCs w:val="32"/>
        </w:rPr>
      </w:pPr>
      <w:r>
        <w:rPr>
          <w:rFonts w:cs="Times New Roman"/>
          <w:i/>
          <w:spacing w:val="40"/>
          <w:sz w:val="32"/>
          <w:szCs w:val="32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06 августа 2020 г.  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>№ 192</w:t>
      </w:r>
      <w:r>
        <w:rPr>
          <w:bCs/>
          <w:sz w:val="28"/>
          <w:szCs w:val="28"/>
        </w:rPr>
        <w:t xml:space="preserve">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</w:rPr>
      </w:pPr>
      <w:r>
        <w:rPr>
          <w:bCs w:val="fals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в редакции от 15.12.2009 №19, от 30.12.2010 №105, от 27.09.2012 №205, от 29.08.2013 №268, от 24.07.2014 №57, от 27.11.2014 №76, от 27.10.2016 №190, от 06.10.2017 №14, от 07.12.2017 №31 от 21.12.2017 №36, от 19.10.2018 №80, от 29.08.2019 №130)</w:t>
      </w:r>
    </w:p>
    <w:p>
      <w:pPr>
        <w:pStyle w:val="Normal"/>
        <w:shd w:fill="FFFFFF" w:val="clear"/>
        <w:jc w:val="center"/>
        <w:rPr>
          <w:b/>
          <w:b/>
          <w:bCs/>
          <w:color w:val="212121"/>
          <w:sz w:val="28"/>
          <w:szCs w:val="28"/>
        </w:rPr>
      </w:pPr>
      <w:r>
        <w:rPr>
          <w:b/>
          <w:bCs/>
          <w:color w:val="212121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212121"/>
        </w:rPr>
      </w:pPr>
      <w:r>
        <w:rPr>
          <w:bCs/>
          <w:color w:val="212121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руководствуясь пунктом 5 статьи 7 решения Совета депутатов Ловозерского района от 25.12.2019 №147 «О бюджете муниципального образования Ловозерский района на 2020 и на плановый период 2021 и 2022 годов»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депутатов Ловозерск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firstLine="5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«Положение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, утвержденное решением Ловозерского районного Совета от 26.11.2009 №12 (с дополнениями и изменениями), изложив прилагаемые Приложения 1 и 2 в новой редак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 1 октября 2020 год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0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080" w:leader="none"/>
          <w:tab w:val="left" w:pos="900" w:leader="none"/>
        </w:tabs>
        <w:ind w:left="0" w:firstLine="526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овозерского района привести муниципальные правовые акты, регламентирующие оплату труда муниципальных служащих в соответствие с настоящим решением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ого района                                                                        В.В. Деньги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овозерский район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РАЗМЕРЫ ДОЛЖНОСТНЫХ ОКЛАДОВ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 xml:space="preserve">МУНИЦИПАЛЬНЫХ СЛУЖАЩИХ МУНИЦИПАЛЬНОГО ОБРАЗОВАНИЯ </w:t>
      </w:r>
    </w:p>
    <w:p>
      <w:pPr>
        <w:pStyle w:val="ConsPlusTitle"/>
        <w:jc w:val="center"/>
        <w:rPr/>
      </w:pPr>
      <w:r>
        <w:rPr/>
        <w:t xml:space="preserve">ЛОВОЗЕРСКИЙ РАЙОН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2863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должность муниципальной службы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ной   оклад (руб.)      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ыс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5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33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, начальник отдела местной администрации  (с правом юридического 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9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р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местной администрации (без права юридического</w:t>
              <w:br/>
              <w:t xml:space="preserve">лица)             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9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едующий секторо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6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4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  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0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ладшие долж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категории                 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121,0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2 категор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5,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02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оложени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денежном содержании и материальном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ировании муниципальных служа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органах местного самоупра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го образован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возер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jc w:val="center"/>
        <w:rPr/>
      </w:pPr>
      <w:r>
        <w:rPr/>
        <w:t>РАЗМЕРЫ</w:t>
      </w:r>
    </w:p>
    <w:p>
      <w:pPr>
        <w:pStyle w:val="ConsPlusTitle"/>
        <w:jc w:val="center"/>
        <w:rPr/>
      </w:pPr>
      <w:r>
        <w:rPr/>
        <w:t>ЕЖЕМЕСЯЧНОЙ НАДБАВКИ К ДОЛЖНОСТНОМУ ОКЛАДУ ЗА</w:t>
      </w:r>
    </w:p>
    <w:p>
      <w:pPr>
        <w:pStyle w:val="ConsPlusTitle"/>
        <w:jc w:val="center"/>
        <w:rPr/>
      </w:pPr>
      <w:r>
        <w:rPr/>
        <w:t>КЛАССНЫЙ ЧИН МУНИЦИПАЛЬНЫХ СЛУЖАЩИХ МУНИЦИПАЛЬНОГО</w:t>
      </w:r>
    </w:p>
    <w:p>
      <w:pPr>
        <w:pStyle w:val="ConsPlusTitle"/>
        <w:jc w:val="center"/>
        <w:rPr/>
      </w:pPr>
      <w:r>
        <w:rPr/>
        <w:t xml:space="preserve">ОБРАЗОВАНИЯ ЛОВОЗЕРСКИЙ РАЙОН </w:t>
      </w:r>
    </w:p>
    <w:p>
      <w:pPr>
        <w:pStyle w:val="ConsPlusTitle"/>
        <w:jc w:val="center"/>
        <w:rPr/>
      </w:pPr>
      <w:r>
        <w:rPr/>
      </w:r>
    </w:p>
    <w:tbl>
      <w:tblPr>
        <w:tblW w:w="8640" w:type="dxa"/>
        <w:jc w:val="left"/>
        <w:tblInd w:w="6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240"/>
      </w:tblGrid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квалификационного разряд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мер ежемесячной    </w:t>
              <w:br/>
              <w:t xml:space="preserve">надбавки к должностному  </w:t>
              <w:br/>
              <w:t>окладу за классный чин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8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8,00</w:t>
            </w:r>
          </w:p>
        </w:tc>
      </w:tr>
      <w:tr>
        <w:trPr>
          <w:trHeight w:val="60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советник Мурманской обла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го класс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тник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1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2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референт муниципальной службы    </w:t>
              <w:br/>
              <w:t xml:space="preserve">Мурманской области 3-го класса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7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8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ферент муниципальной службы Мурманской 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6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1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2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0,00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муниципальной службы Мурманской</w:t>
              <w:br/>
              <w:t xml:space="preserve">области 3-го класса     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,00</w:t>
            </w:r>
          </w:p>
        </w:tc>
      </w:tr>
    </w:tbl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</w:t>
      </w:r>
    </w:p>
    <w:p>
      <w:pPr>
        <w:pStyle w:val="ConsPlusNormal"/>
        <w:widowControl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440" w:right="851" w:gutter="0" w:header="902" w:top="9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4:00Z</dcterms:created>
  <dc:creator>Николаев</dc:creator>
  <dc:description/>
  <cp:keywords/>
  <dc:language>en-US</dc:language>
  <cp:lastModifiedBy>Агалакова В.В</cp:lastModifiedBy>
  <cp:lastPrinted>2020-07-30T19:24:00Z</cp:lastPrinted>
  <dcterms:modified xsi:type="dcterms:W3CDTF">2020-08-11T11:16:00Z</dcterms:modified>
  <cp:revision>9</cp:revision>
  <dc:subject/>
  <dc:title>Решение</dc:title>
</cp:coreProperties>
</file>