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(семнадцатое заседание шестого созыва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27 ноября 2019 года                                                                                 с. Ловозеро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6"/>
          <w:szCs w:val="26"/>
          <w:u w:val="single"/>
        </w:rPr>
        <w:t>Начало заседания в 15.00 часов в кабинете главы  Ловозер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6"/>
        <w:jc w:val="both"/>
        <w:outlineLvl w:val="0"/>
        <w:rPr/>
      </w:pPr>
      <w:r>
        <w:rPr>
          <w:sz w:val="28"/>
          <w:szCs w:val="28"/>
        </w:rPr>
        <w:t xml:space="preserve">«О внесении изменений в решение Совета депутатов Ловозерского района  от  24.12.2018  №  100   «О бюджете муниципального образования Ловозерский район на 2019 год и на плановый период 2020 и 2021 годов» (в редакции решений от 26.02.2019 № 109, от 27.06.2019 № 120, от 29.08.2019 №128)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 – начальник районного финансового отдела администрации Ловозерского район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 внесении изменений в решение Ловозерского районного Совета от 29.12.2009 №33 «О порядке предоставления межбюджетных трансфертов из бюджета муниципального образования Ловозерский район» (в редакции решения от 30.12ю2010 №103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 – начальник районного финансового отдела администрации Ловозер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азмера средн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окладчик начальник отдела по жилищно-коммунальному хозяйству, дорожной деятельности и отдаленным селам администрации Ловозерского района - Ковалева Анна Юрьевна.</w:t>
      </w:r>
    </w:p>
    <w:p>
      <w:pPr>
        <w:pStyle w:val="Heading1"/>
        <w:numPr>
          <w:ilvl w:val="0"/>
          <w:numId w:val="2"/>
        </w:numPr>
        <w:shd w:fill="FFFFFF" w:val="clear"/>
        <w:ind w:left="0" w:firstLine="54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решение Совета депутатов Ловозерского района от 27.06.2019 № 125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инятия решения о приватизации служебных жилых помещений, находящихся в собственности  муниципального образования Ловозерский район Мурманской области»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окладчик начальник отдела по жилищно-коммунальному хозяйству, дорожной деятельности и отдаленным селам администрации Ловозерского района - Ковалева Анна Юр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pacing w:val="2"/>
          <w:sz w:val="28"/>
          <w:szCs w:val="28"/>
        </w:rPr>
        <w:t>решение Совета депутатов Ловозерского района от 27.04.2017 № 231 «</w:t>
      </w:r>
      <w:r>
        <w:rPr>
          <w:sz w:val="28"/>
          <w:szCs w:val="28"/>
        </w:rPr>
        <w:t>Об утверждении Порядка управления и распоряжения жилищным фондом, находящимся в собственности муниципального образования Ловозерский район Мурманской области»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окладчик начальник отдела по жилищно-коммунальному хозяйству, дорожной деятельности и отдаленным селам администрации Ловозерского района - Ковалева Анна Юрьевн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 (комплект учебно-игрового обору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ГАУ МО «Центр комплексного облуживания учреждений образования» в собственность муниципального образования Ловозерский  район (школьный автобус для перевозки дет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стоимости движимого имущества, подлежащего учету в реестре муниципального имущества муниципального образования Ловозер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9.</w:t>
      </w:r>
      <w:r>
        <w:rPr>
          <w:sz w:val="27"/>
          <w:szCs w:val="27"/>
        </w:rPr>
        <w:t xml:space="preserve"> О внесении изменений в структуру исполнительно-распорядительного органа Ловозерского района – администрации Ловозерского района, утверждённую решением Совета депутатов Ловозерского района от 06.10.2017 № 1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О внесении изме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  (в редакции от 15.12.2009 №19, от 30.12.2010 №105, от 27.09.2012 №205, от 29.08.2013 №268, от  4.07.2014 №57, от 27.11.2014 №76, от 27.10.2016 №190, от 06.10.2017 №14, от 07.12.2017 №31 от 21.12.2017 №36, от 19.10.2018 №80, от 29.08.2019 №130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 рассмотрении представления Прокуратуры Ловозерского района от 29</w:t>
      </w:r>
      <w:r>
        <w:rPr/>
        <w:t xml:space="preserve"> </w:t>
      </w:r>
      <w:r>
        <w:rPr>
          <w:sz w:val="28"/>
          <w:szCs w:val="28"/>
        </w:rPr>
        <w:t>декабря 2018 года № 13-253/2-2018.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12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 рассмотрении обращения ГОАУСОН «Ловозерский КЦСОН» по передаче нежилого помещ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Arial Black" w:hAnsi="Arial Black" w:cs="Arial"/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08:00Z</dcterms:created>
  <dc:creator>Меримерина Нина Ивановна</dc:creator>
  <dc:description/>
  <cp:keywords/>
  <dc:language>en-US</dc:language>
  <cp:lastModifiedBy>Николаев В.В.</cp:lastModifiedBy>
  <cp:lastPrinted>2017-12-22T09:47:00Z</cp:lastPrinted>
  <dcterms:modified xsi:type="dcterms:W3CDTF">2019-12-04T09:04:00Z</dcterms:modified>
  <cp:revision>3</cp:revision>
  <dc:subject/>
  <dc:title>ЗАКЛЮЧЕНИЕ</dc:title>
</cp:coreProperties>
</file>