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семнадцатое заседание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/>
          <w:i/>
          <w:spacing w:val="4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27» ноября 2019 года        </w:t>
      </w: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№ 142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12 (в редакции от 29.08.2019 №130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 правовых актов в соответствие с действующим законодательством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овозерского района решил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е решением Ловозерского районного Совета от 26.11.2009 №12 (в редакции от 15.12.2009 №19, от 30.12.2010 №105, от 27.09.2012 №205, от 29.08.2013 №268, от 24.07.2014 №57, от 27.11.2014 №76, от 27.10.2016 №190, от 06.10.2017 №14, от 07.12.2017 №31 от 21.12.2017 №36, от 19.10.2018 №80, от 29.08.2019 №130)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5.1 слова «Главы муниципального образования» заменить словами «главы администрации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2. В пункте 5.5 слова «заместителям главы администрации муниципального образования» заменить словами «заместителям главы администрации Ловозерского района», слова «главой муниципального образования» заменить словами «главой администрации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3. В пункте 6.2 слова «главой муниципального образования Ловозерский район» заменить словами «главой администрации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4. В пункте 8.1 слова «структурное подразделение администрации муниципального образования Ловозерский район» заменить словами «структурное подразделение администрации Ловозерского района»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5. В пункте 8.4 слова «главой муниципального образования Ловозерский район» заменить словами «главой администрации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6. В пункте 8.7 слова «администрации муниципального образования Ловозерский район» заменить словами «администрации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1.3 слова «Ловозерского районного Совета» заменить словами «Совета депутатов Ловозерского района»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утем размещения на официальном сайте администрации Ловозерского район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В.В. Агалакова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6:00Z</dcterms:created>
  <dc:creator>Николаев</dc:creator>
  <dc:description/>
  <cp:keywords/>
  <dc:language>en-US</dc:language>
  <cp:lastModifiedBy>Николаев В.В.</cp:lastModifiedBy>
  <cp:lastPrinted>2019-11-28T16:58:00Z</cp:lastPrinted>
  <dcterms:modified xsi:type="dcterms:W3CDTF">2019-11-28T14:05:00Z</dcterms:modified>
  <cp:revision>7</cp:revision>
  <dc:subject/>
  <dc:title>Решение</dc:title>
</cp:coreProperties>
</file>