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7"/>
          <w:szCs w:val="27"/>
          <w:lang w:val="en-US"/>
        </w:rPr>
      </w:pPr>
      <w:r>
        <w:rPr>
          <w:rFonts w:cs="Times New Roman" w:ascii="Times New Roman" w:hAnsi="Times New Roman"/>
          <w:i w:val="false"/>
          <w:spacing w:val="40"/>
          <w:sz w:val="27"/>
          <w:szCs w:val="27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7» ноября 2019 г.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№ 141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уктуру исполнительно-распорядительного органа Ловозерского района – администрации Ловозерского района, утверждённую решением Совета депутатов Ловозерского района от 06.10.2017 № 1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вышения эффективности деятельности администрации Ловозерского района, руководствуясь</w:t>
      </w:r>
      <w:r>
        <w:rPr>
          <w:sz w:val="28"/>
          <w:szCs w:val="28"/>
        </w:rPr>
        <w:t xml:space="preserve"> частью 8 </w:t>
      </w:r>
      <w:r>
        <w:rPr>
          <w:bCs/>
          <w:sz w:val="28"/>
          <w:szCs w:val="28"/>
        </w:rPr>
        <w:t xml:space="preserve">статьи 37 Федерального Закона от 06.10.2003 № 131-ФЗ «Об общих принципах организации местного самоуправления в Российской Федерации», Уставом Ловозерского района, </w:t>
      </w:r>
      <w:r>
        <w:rPr>
          <w:sz w:val="28"/>
          <w:szCs w:val="28"/>
        </w:rPr>
        <w:t>Положением о порядке разработки структуры исполнительно-распорядительного органа Ловозерского района - администрации Ловозерского района</w:t>
      </w:r>
      <w:r>
        <w:rPr>
          <w:bCs/>
          <w:sz w:val="28"/>
          <w:szCs w:val="28"/>
        </w:rPr>
        <w:t>, утвержденным решением Ловозерского районного Совета от 25.07.2013 № 252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труктуру исполнительно-распорядительного органа Ловозерского района - администрации Ловозерского района, утверждённую решением Совета депутатов Ловозерского района от 06.10.2017 № 12 (в редакции от 19.10.2018 № 86), следующие изменения, изложив её в новой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вета депутатов Ловозерского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т 19.10.2018 № 86 «О внесении изменений в структуру исполнительно-распорядительного органа Ловозерского района – администрации Ловозерского района, утверждённую решением Совета депутатов Ловозерского района от 06.10.2017 № 12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4.12.2018 № 103 «О внесении изменений в структуру исполнительно-распорядительного органа Ловозерского района – администрации Ловозерского района, утверждённую решением Совета депутатов Ловозерского района от 06.10.2017 № 12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администрации Ловозерского район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.10.2019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Ловозерского района                                                              В.В. Агалакова                                          </w:t>
      </w:r>
    </w:p>
    <w:sectPr>
      <w:headerReference w:type="even" r:id="rId2"/>
      <w:headerReference w:type="default" r:id="rId3"/>
      <w:type w:val="nextPage"/>
      <w:pgSz w:w="11906" w:h="16838"/>
      <w:pgMar w:left="1418" w:right="567" w:gutter="0" w:header="902" w:top="9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7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50:00Z</dcterms:created>
  <dc:creator>Николаев</dc:creator>
  <dc:description/>
  <cp:keywords/>
  <dc:language>en-US</dc:language>
  <cp:lastModifiedBy>Николаев В.В.</cp:lastModifiedBy>
  <cp:lastPrinted>2018-12-20T12:10:00Z</cp:lastPrinted>
  <dcterms:modified xsi:type="dcterms:W3CDTF">2019-11-28T14:05:00Z</dcterms:modified>
  <cp:revision>19</cp:revision>
  <dc:subject/>
  <dc:title>Решение</dc:title>
</cp:coreProperties>
</file>