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7  ноября 2019 года         </w:t>
      </w:r>
      <w:r>
        <w:rPr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 xml:space="preserve">№   136                       </w:t>
      </w:r>
      <w:r>
        <w:rPr>
          <w:bCs/>
          <w:sz w:val="28"/>
          <w:szCs w:val="28"/>
        </w:rPr>
        <w:t>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30" w:leader="none"/>
        </w:tabs>
        <w:rPr>
          <w:bCs/>
        </w:rPr>
      </w:pPr>
      <w:r>
        <w:rPr>
          <w:bCs/>
        </w:rPr>
        <w:tab/>
      </w:r>
    </w:p>
    <w:p>
      <w:pPr>
        <w:pStyle w:val="Heading1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решение Совета депутатов Ловозерского района от 27.06.2019 № 12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решения </w:t>
      </w:r>
    </w:p>
    <w:p>
      <w:pPr>
        <w:pStyle w:val="Heading1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атизации служебных жилых помещений, находящихся в собственности  муниципального образования Ловозерский район Мурманской области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B6DDE8"/>
          <w:sz w:val="28"/>
          <w:szCs w:val="28"/>
        </w:rPr>
      </w:pPr>
      <w:r>
        <w:rPr>
          <w:rFonts w:cs="Times New Roman"/>
          <w:bCs/>
          <w:color w:val="B6DDE8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B6DDE8"/>
        </w:rPr>
      </w:pPr>
      <w:r>
        <w:rPr>
          <w:bCs/>
          <w:color w:val="B6DDE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дпункта «б» пункта 2 Перечня поручений Президента Российской Федерации по итогам совещания по вопросам модернизации первичного звена здравоохранения  от 20 августа 2019г. № ПР-1755, в соответствии с Федеральным законом от 06.10.2003 № 131-ФЗ «Об общих принципах организации местного самоуправления в Российской Федерации», 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орядок принятия решения о приватизации служебных жилых помещений, находящихся в собственности муниципального образования Ловозерский район Мурманской области</w:t>
      </w:r>
      <w:r>
        <w:rPr>
          <w:iCs/>
          <w:color w:val="000000"/>
          <w:sz w:val="28"/>
          <w:szCs w:val="28"/>
        </w:rPr>
        <w:t xml:space="preserve">, утвержденный </w:t>
      </w:r>
      <w:r>
        <w:rPr>
          <w:iCs/>
          <w:sz w:val="28"/>
          <w:szCs w:val="28"/>
        </w:rPr>
        <w:t xml:space="preserve">решением </w:t>
      </w:r>
      <w:r>
        <w:rPr>
          <w:spacing w:val="2"/>
          <w:sz w:val="28"/>
          <w:szCs w:val="28"/>
        </w:rPr>
        <w:t>Совета депутатов Ловозерского района от 27.06.2019 № 125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ледующие изменения:  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.1 раздела 2 - «Условия приватизации служебных жилых помещений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ложить в следующей редакции:                                                         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 Право на приватизацию занимаемого служебного жилого помещения имеют только граждане Российской Федерации, ранее не реализовавшие право на однократную бесплатную приватизацию жилых помещений государственного и муниципального жилищного фонда (за исключением граждан, ставших собственниками жилого помещения в порядке его приватизации в период, когда они были несовершеннолетними лицами), при налич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живание с регистрацией по месту жительства на территории муниципального образования сельское поселение Ловозеро Ловозерского района на основании документов, подтверждающих право пользования служебным жилым помещением не менее 1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у гражданина непрерывного стажа работы (не менее чем на одной ставке)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едицинских организациях, оказывающих первичную медико-санитарную помощь по ходатайству которого предоставлялись служебные жилые помещения, не менее 10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бюджетных учреждениях образования по ходатайству которого предоставлялись служебные жилые помещения, не менее 10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бюджетных учреждениях культуры по ходатайству которого предоставлялись служебные жилые помещения, не менее 1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у гражданина и членов его семьи на праве собственности других жилых помещений, за исключением случаев, когда гражданин и члены его семьи обеспечены жилыми помещениями, принадлежащими им на праве собственности, менее учетной нормы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Ловозерского района от 26.01.2017г. N 213 "Об установлении учетной нормы учетной нормы жилого помещения и нормы предоставления площади жилого помещения по договору социального найма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4 раздела 3 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Категории граждан, занимающие служебные жилые помещения, имеющие право на их приватизацию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68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- медицинские работники медицинских организаций первичного звена и скорой помощи, государственной системы здравоохранения и муниципальной системы здравоохранения.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63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63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2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12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26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2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  <w:i/>
      <w:color w:val="000000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95D36F00EE886FF1D4DE7446FD31276C03D2545A92E8939B07F6230FC9470C4C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3:00Z</dcterms:created>
  <dc:creator>Николаев</dc:creator>
  <dc:description/>
  <cp:keywords/>
  <dc:language>en-US</dc:language>
  <cp:lastModifiedBy>Николаев В.В.</cp:lastModifiedBy>
  <cp:lastPrinted>2019-11-28T16:37:00Z</cp:lastPrinted>
  <dcterms:modified xsi:type="dcterms:W3CDTF">2019-11-28T13:37:00Z</dcterms:modified>
  <cp:revision>34</cp:revision>
  <dc:subject/>
  <dc:title>Решение</dc:title>
</cp:coreProperties>
</file>