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5 апреля 2019 года                          №  113                                    с. Ловозер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администрации муниципального образования Ловозерский район и подведомственных органов местного самоуправления в 2018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отчёт Главы администрации Ловозерского района о результатах деятельности администрации муниципального образования Ловозерский район и подведомственных органов местного самоуправления в 2018 году, Совет депутатов Ловозерского района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/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деятельности администрации муниципального образования Ловозерский район и подведомственных органов местного самоуправления в 2018 году принять к свед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В.В. Агалакова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902" w:top="9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>(четыр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7:00Z</dcterms:created>
  <dc:creator>Николаев</dc:creator>
  <dc:description/>
  <cp:keywords/>
  <dc:language>en-US</dc:language>
  <cp:lastModifiedBy>Николаев В.В.</cp:lastModifiedBy>
  <cp:lastPrinted>2019-04-30T13:37:00Z</cp:lastPrinted>
  <dcterms:modified xsi:type="dcterms:W3CDTF">2019-04-30T10:37:00Z</dcterms:modified>
  <cp:revision>3</cp:revision>
  <dc:subject/>
  <dc:title>РЕШЕНИЕ</dc:title>
</cp:coreProperties>
</file>