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Прогнозного плана приватизации муниципального имущества муниципального образования Ловозерский район за 2018 год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8 году приватизация объектов муниципальной собственности осуществлялась    в  соответствии  с  Федеральными  законами:  от 21.12.2001 № 178-ФЗ «О приватизации государственного и муниципального имущества»,  от 29.07.1998 № 135-ФЗ «Об оценочной деятельности в Российской Федерации»,  постановлением Правительства РФ от 22.07.2002 № 549 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Порядком принятия решений об условиях приватизации муниципального имущества муниципального образования Ловозерский район, утвержденным решением Совета депутатов Ловозерского района от 27.07.2017 № 244, Положением о порядке управления и распоряжения собственностью муниципального образования Ловозерский район, утвержденного решением Совета депутатов Ловозерского района от 20.02.2018 № 49, Прогнозным планом приватизации муниципального имущества муниципального образования Ловозерский район на 2018 год,   утвержденным решением Совета депутатов Ловозерского района от  21.12.2017 № 38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реализации  Прогнозного плана приватизации  муниципального имущества муниципального образования Ловозерский район администрацией Ловозерского района была проведена работа по выявлению неиспользуемого имущества, подготовке всех необходимых документов, в том числе изготовление технических планов, 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</w:t>
      </w:r>
      <w:r>
        <w:rPr/>
        <w:t xml:space="preserve"> </w:t>
      </w:r>
      <w:r>
        <w:rPr>
          <w:b w:val="false"/>
          <w:sz w:val="28"/>
          <w:szCs w:val="28"/>
        </w:rPr>
        <w:t>муниципального имущества муниципального образования Ловозерский район  в 2018 году планировалось реализовать 6 объектов недвижимого имущества, из которых:  5 объектов недвижимости с земельными участками и 1 объект (часть помещения)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Фактически было реализовано всего по прогнозному плану приватизации муниципального имущества 3 объекта с земельными участками на сумму – 878,0 тыс. рублей, в том числе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67"/>
        <w:gridCol w:w="2061"/>
        <w:gridCol w:w="1701"/>
        <w:gridCol w:w="18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и адрес объекта</w:t>
            </w:r>
          </w:p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а, согласно рыночной оценки</w:t>
            </w:r>
          </w:p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дажи</w:t>
            </w:r>
          </w:p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особ приват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Нежилое здание с земельным участком, кадастровый номер 51:02:0010402:78, </w:t>
            </w:r>
          </w:p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рманская область, Ловозерский район,      с. Ловозеро,                 ул.          Полевая, 16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9 8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рги без объявления це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ание главного корпуса больницы с земельным участком, кадастровый номер 51:02:0010402:76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Мурманская область, Ловозерский район,      с. Ловозеро,                 ул. Полевая, 16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43 1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5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рги без объявления це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ание прачечной с земельным участком, кадастровый номер 51:02:0030102:108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Мурманская область, Ловозерский район,      с. Краснощелье,          ул. Набережная, дом 8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0 2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рги без объявления цены</w:t>
            </w:r>
          </w:p>
          <w:p>
            <w:pPr>
              <w:pStyle w:val="Normal"/>
              <w:spacing w:lineRule="exact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3 2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я информация о проведении приватизации объектов муниципальной собст</w:t>
        <w:softHyphen/>
        <w:t>венности  размещалась на официальном сайте ад</w:t>
        <w:softHyphen/>
        <w:t xml:space="preserve">министрации Ловозерского района в сети «Интернет»: www.lovozeroadm.ru, на Федеральном сайте торгов РФ: http://www.torgi.gov.ru. </w:t>
      </w:r>
    </w:p>
    <w:p>
      <w:pPr>
        <w:pStyle w:val="Normal"/>
        <w:spacing w:lineRule="exact" w:line="360"/>
        <w:ind w:right="-144" w:hanging="0"/>
        <w:jc w:val="both"/>
        <w:rPr/>
      </w:pPr>
      <w:r>
        <w:rPr>
          <w:b w:val="false"/>
          <w:sz w:val="28"/>
          <w:szCs w:val="28"/>
        </w:rPr>
        <w:tab/>
        <w:t>По  итогам  реализации  Прогнозного  плана  приватизации  имущества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Ловозерский район за 2018 год непроданными остались 3 объекта недвижимого имущества.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се нереализованные объекты муниципального имущества включены в Прогнозный план приватизации муниципального имущества муниципального образования Ловозерский район на 2019 год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b/>
      <w:sz w:val="26"/>
      <w:szCs w:val="26"/>
    </w:rPr>
  </w:style>
  <w:style w:type="character" w:styleId="1">
    <w:name w:val=" Знак Знак1"/>
    <w:qFormat/>
    <w:rPr>
      <w:b/>
      <w:sz w:val="26"/>
      <w:szCs w:val="26"/>
    </w:rPr>
  </w:style>
  <w:style w:type="character" w:styleId="Style15">
    <w:name w:val=" Знак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45:00Z</dcterms:created>
  <dc:creator>Любовь Александровна</dc:creator>
  <dc:description/>
  <cp:keywords/>
  <dc:language>en-US</dc:language>
  <cp:lastModifiedBy>Николаев В.В.</cp:lastModifiedBy>
  <cp:lastPrinted>2019-04-30T13:43:00Z</cp:lastPrinted>
  <dcterms:modified xsi:type="dcterms:W3CDTF">2019-04-30T10:45:00Z</dcterms:modified>
  <cp:revision>2</cp:revision>
  <dc:subject/>
  <dc:title>Отчет о выполнении прогнозного плана приватизации муниципального имущества Шимского муниципального района</dc:title>
</cp:coreProperties>
</file>