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5 апреля 2019  года                      </w:t>
      </w:r>
      <w:r>
        <w:rPr>
          <w:b/>
          <w:bCs/>
          <w:sz w:val="32"/>
          <w:szCs w:val="32"/>
        </w:rPr>
        <w:t xml:space="preserve">№ 114 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18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18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18 год  по доходам в сумме 757919,26061 тыс.рублей, по расходам  в сумме 767091,79992 тыс.рублей с превышением расходов над доходами  (дефицит бюджета муниципального образования)  в сумме 9172,53931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18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18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18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18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данно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 xml:space="preserve">Ловозерского района                                                                      В.В. Агала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четырнадцатое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57:00Z</dcterms:created>
  <dc:creator>Николаев</dc:creator>
  <dc:description/>
  <dc:language>en-US</dc:language>
  <cp:lastModifiedBy>Людмила Ф. Канева</cp:lastModifiedBy>
  <cp:lastPrinted>2018-03-16T11:15:00Z</cp:lastPrinted>
  <dcterms:modified xsi:type="dcterms:W3CDTF">2019-04-30T06:57:00Z</dcterms:modified>
  <cp:revision>2</cp:revision>
  <dc:subject/>
  <dc:title>Решение</dc:title>
</cp:coreProperties>
</file>