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четырнадцатое заседание)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iCs/>
          <w:spacing w:val="40"/>
          <w:sz w:val="28"/>
          <w:szCs w:val="32"/>
        </w:rPr>
      </w:pPr>
      <w:r>
        <w:rPr>
          <w:b/>
          <w:bCs/>
          <w:iCs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апреля 2019  года                      </w:t>
      </w:r>
      <w:r>
        <w:rPr>
          <w:b/>
          <w:bCs/>
          <w:sz w:val="32"/>
          <w:szCs w:val="32"/>
        </w:rPr>
        <w:t xml:space="preserve">№ 112   </w:t>
      </w:r>
      <w:r>
        <w:rPr>
          <w:bCs/>
          <w:sz w:val="28"/>
          <w:szCs w:val="28"/>
        </w:rPr>
        <w:t xml:space="preserve">                            с. Ловозер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чете Главы Ловозе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 законом от 06.10.2003 № 131-ФЗ "Об общих принципах  организации  местного  самоуправления  в  Российской  Федерации", Уставом Ловозерского района, Регламентом Совета депутатов Ловозерского района,  Совет депутатов Ловозерского района Р Е Ш И Л: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 Принять к сведению отчет Главы Ловозерского района  за 2018 год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</w:t>
      </w:r>
    </w:p>
    <w:p>
      <w:pPr>
        <w:pStyle w:val="Normal"/>
        <w:ind w:firstLine="540"/>
        <w:jc w:val="both"/>
        <w:rPr/>
      </w:pPr>
      <w:r>
        <w:rPr/>
        <w:t>Ловозерского района                                                                            Агалакова В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ГОДЫ ЛОВОЗЕРСКОГО РАЙОНА 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2018 ГОД</w:t>
      </w:r>
    </w:p>
    <w:p>
      <w:pPr>
        <w:pStyle w:val="Normal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 xml:space="preserve">В соответствии с требованиями статьи 36 Федерального закона от 06.10.2003 № 131-ФЗ «Об общих принципах организации местного самоуправления в Российской Федерации», Устава Ловозерского района  </w:t>
      </w:r>
      <w:r>
        <w:rPr>
          <w:rFonts w:eastAsia="Calibri"/>
          <w:lang w:eastAsia="en-US"/>
        </w:rPr>
        <w:t>представляю Совету депутатов отчет за 2018 год о результатах своей деятельности как высшего должностного лица и о результатах деятельности Совета депутатов по решению вопросов местного значения в пределах  установленной законодательством компетен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отчётный период деятельность Главы Ловозерского района  и Совета депутатов Ловозерского района  6-го созыва была направлена на совершенствование работы представительного органа, повышение эффективности и  активизация  депутатской  деятельности  при  осуществлении  своих  полномочий, повышение  гражданской  активности,  выявление  и  решение  важных  вопросов, проблем  жизнедеятельности  муниципального  образования,  решение  вопросов социального  благополучия  населения,  на  принятие  и  совершенствование нормативной  правовой  базы  муниципального  образования,  а  также  на  контроль  исполнения органами  местного  самоуправления  и  должностными  лицами  местного самоуправления  полномочий  по  решению  вопросов  местного  зна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1.  Деятельность  Главы  Ловозерского района  по  исполнению  полномочий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едседателя Совета депутатов Ловозерского района  </w:t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  <w:t xml:space="preserve">Работа  Совета  депутатов  Ловозерского района  в  2018  году  велась  в соответствии  с  планом,  утвержденным  решением  Совета  депутатов  Ловозерского района №42 от 20.02.2018. Основной  организационной  формой  деятельности  Совета  Ловозерского района (далее  –  Совет)  являются  заседания,  на  которых  рассматриваются вопросы, отнесенные к компетенции Совета. </w:t>
      </w:r>
    </w:p>
    <w:p>
      <w:pPr>
        <w:pStyle w:val="Normal"/>
        <w:ind w:firstLine="540"/>
        <w:jc w:val="both"/>
        <w:rPr/>
      </w:pPr>
      <w:r>
        <w:rPr/>
        <w:t xml:space="preserve">Одним  из  значимых  направлений  работы  Главы  Ловозерского района, депутатов Совета являлась работа с основным финансовым документом – бюджетом Ловозерского района,  который  играет  особо  важную  роль  в  обеспечении жизнедеятельности всего муниципального образования в целом. </w:t>
      </w:r>
    </w:p>
    <w:p>
      <w:pPr>
        <w:pStyle w:val="Normal"/>
        <w:ind w:firstLine="540"/>
        <w:jc w:val="both"/>
        <w:rPr/>
      </w:pPr>
      <w:r>
        <w:rPr/>
        <w:t xml:space="preserve">Доходная часть бюджета города 2018 года исполнена в сумме </w:t>
      </w:r>
      <w:r>
        <w:rPr>
          <w:lang w:eastAsia="en-US"/>
        </w:rPr>
        <w:t>757919,27 тыс.рублей</w:t>
      </w:r>
      <w:r>
        <w:rPr/>
        <w:t xml:space="preserve">   при  плане  в  сумме  772232,86  тыс.  руб.,  исполнение  составило   98,1% от уточненного бюджета.</w:t>
      </w:r>
    </w:p>
    <w:p>
      <w:pPr>
        <w:pStyle w:val="Normal"/>
        <w:ind w:firstLine="540"/>
        <w:jc w:val="both"/>
        <w:rPr/>
      </w:pPr>
      <w:r>
        <w:rPr/>
        <w:t>Источниками доходов бюджета Ловозерского района  за отчетный период являлись собственные  доходы  бюджета  города  и  безвозмездные  поступления  из  других уровней бюджетов. Налоговые и неналоговые доходы выполнены на 100,43 % и составили 83 079,64752 тыс.  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836"/>
        <w:gridCol w:w="1800"/>
        <w:gridCol w:w="1260"/>
        <w:gridCol w:w="1620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sz w:val="18"/>
                <w:szCs w:val="18"/>
              </w:rPr>
              <w:t>План (тыс.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jc w:val="center"/>
              <w:rPr/>
            </w:pPr>
            <w:r>
              <w:rPr>
                <w:sz w:val="18"/>
                <w:szCs w:val="18"/>
              </w:rPr>
              <w:t>Факт (тыс.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оступлений фа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о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 8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 373,9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логовые до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8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705,73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6,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овые и неналоговые  до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 7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 079,64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6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9 505,86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4 839,61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666,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4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2 232,86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7 919,26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313,60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ходная часть бюджета за 2018 год исполнена в сумме 767091,79992 тыс. рублей или 97,4% от уточненного бюджета. Бюджет Ловозерского района в 2018 году был исполнен с дефицитом  9172,53931 тыс. рубле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440"/>
        <w:gridCol w:w="900"/>
        <w:gridCol w:w="1260"/>
      </w:tblGrid>
      <w:tr>
        <w:trPr>
          <w:trHeight w:val="4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раздел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Уточненный план, тыс.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 за 2018 год, тыс.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 испол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вес в общей сумме исполненных расходов %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вопросы (01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 458, 083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 320, 358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,60</w:t>
            </w:r>
          </w:p>
        </w:tc>
      </w:tr>
      <w:tr>
        <w:trPr>
          <w:trHeight w:val="2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оборона (02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0</w:t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 508, 64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 383, 54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70</w:t>
            </w:r>
          </w:p>
        </w:tc>
      </w:tr>
      <w:tr>
        <w:trPr>
          <w:trHeight w:val="16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экономика (04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 399, 179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 313, 838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,34</w:t>
            </w:r>
          </w:p>
        </w:tc>
      </w:tr>
      <w:tr>
        <w:trPr>
          <w:trHeight w:val="2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Уточненный план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 за 2018 год, 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% ис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вес в общей сумме исполненных расходов %</w:t>
            </w:r>
          </w:p>
        </w:tc>
      </w:tr>
      <w:tr>
        <w:trPr>
          <w:trHeight w:val="2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-коммунальное хозяйство (050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 551, 256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 939, 042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43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 окружающей среды (06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 042, 71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 042, 71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53</w:t>
            </w:r>
          </w:p>
        </w:tc>
      </w:tr>
      <w:tr>
        <w:trPr>
          <w:trHeight w:val="13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ние (07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 070, 120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416 141, 524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,25</w:t>
            </w:r>
          </w:p>
        </w:tc>
      </w:tr>
      <w:tr>
        <w:trPr>
          <w:trHeight w:val="21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, кинематография (08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 570, 030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 418, 350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,14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дравоохранение (0900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ая политика (10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 760,504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 024,51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83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 и спорт  (11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 893,09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1 880,74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5</w:t>
            </w:r>
          </w:p>
        </w:tc>
      </w:tr>
      <w:tr>
        <w:trPr>
          <w:trHeight w:val="16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ассовой информации (12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 95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 9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38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 (13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65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ежбюджетные трансферты общего характера бюджетам субъектов Российской Федерации и муниципальных образований (14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 896,3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 896,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,4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7 882,634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7 091,799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Анализ  исполнения  бюджета  2018  года  показал,  что бюджет сохраняет  социальную  направленность.  Расходы  на  социальную сферу  в  общем  объеме  исполненных  расходов  составили  517468,73  тыс.  руб.  (67,5%).  Наибольшую долю – 54,25% составили расходы по разделу  «Образование». Также значительную долю расходов бюджета муниципального района составили расходы по разделу «Национальная экономика» - 13,34%, по  разделу  «Культура, кинематография» - 8,14%, по разделу  «Общегосударственные вопросы» - 7,6%.</w:t>
      </w:r>
    </w:p>
    <w:p>
      <w:pPr>
        <w:pStyle w:val="Normal"/>
        <w:ind w:firstLine="540"/>
        <w:jc w:val="both"/>
        <w:rPr/>
      </w:pPr>
      <w:r>
        <w:rPr/>
        <w:t xml:space="preserve">Одним  из  источников  формирования  доходной  части  бюджета  являются,  в  том  числе,  и  средства  от  реализации  муниципального имущества. Всего в 2018 году приватизировано муниципального имущества на сумму  878 тыс. руб. </w:t>
      </w:r>
    </w:p>
    <w:p>
      <w:pPr>
        <w:pStyle w:val="Normal"/>
        <w:ind w:firstLine="540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составили 6 946,8336 тыс.руб.</w:t>
      </w:r>
    </w:p>
    <w:p>
      <w:pPr>
        <w:pStyle w:val="Normal"/>
        <w:ind w:firstLine="540"/>
        <w:jc w:val="both"/>
        <w:rPr/>
      </w:pPr>
      <w:r>
        <w:rPr/>
        <w:t>В указанный период было проведении 7 заседаний Совета принято 65 решений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6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регулир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внесении  изменений  в  Уста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змера средн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споряжении муниципальной собственность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 вопросам  внутренней  деятельности  Совета  депутатов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правопорядка на территории Ловозерского района и результатах деятельности подчиненных подразделений МО МВД России «Оленегорский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приведении  в  соответствие  с  действующим законодательством  ранее  принятых  решений  Сов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признании  утратившими  силу  ранее  принятых  реш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азличных положений и норматив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 вопросам  внутренней  деятельности  Совета  депута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нализ  принятых  решений  показал,  что  в  условиях  постоянного реформирования  необходимо  регулярно  отслеживать  изменения  законодательства, разрабатывать,  принимать  и  приводить  муниципальные  правовые  акты  в соответствие с действующим законодательством.  </w:t>
      </w:r>
    </w:p>
    <w:p>
      <w:pPr>
        <w:pStyle w:val="Normal"/>
        <w:ind w:firstLine="540"/>
        <w:jc w:val="both"/>
        <w:rPr/>
      </w:pPr>
      <w:r>
        <w:rPr/>
        <w:t>В  целях  публичного  обсуждения  проектов  муниципальных  правовых  актов были  назначены  публичные  слушания  по  проектам  решений  Совета  депутатов  «О внесении изменений в Устав Ловозерского района,  «О  внесении  изменений  в  Правила землепользования  и  застройки  муниципального  образования  сельское поселение Ловозеро Ловозерского района», «Об утверждении отчета об исполнении бюджета муниципального образования Ловозерский район за 2017 год», «О бюджете муниципального образования Ловозерский район на 2019 год и на плановый период 2020 и 2021 годов»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 ходе  обсуждения  вынесенных  на  публичные  слушания  вопросов  даны заключения,  Совету  и  главе  администрации.  </w:t>
      </w:r>
    </w:p>
    <w:p>
      <w:pPr>
        <w:pStyle w:val="Normal"/>
        <w:ind w:firstLine="540"/>
        <w:jc w:val="both"/>
        <w:rPr/>
      </w:pPr>
      <w:r>
        <w:rPr/>
        <w:t>Все  проекты  решений  Совета предварительно направлялись    в  прокуратуру  Ловозерского района на  антикоррупционную  экспертизу  .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 xml:space="preserve">В соответствии с Законом Мурманской области от 15.12.2008 № 1049-01-ЗМО «О порядке организации и ведения регистра муниципальных нормативных правовых актов  Мурманской  области»  32 нормативных  правовых  актов, принятых Советом, направлены в Министерство юстиции Мурманской области для включения в Регистр муниципальных правовых актов Мурманской области. </w:t>
      </w:r>
    </w:p>
    <w:p>
      <w:pPr>
        <w:pStyle w:val="Normal"/>
        <w:ind w:firstLine="540"/>
        <w:jc w:val="both"/>
        <w:rPr/>
      </w:pPr>
      <w:r>
        <w:rPr/>
        <w:t xml:space="preserve">Проекты  муниципальных  правовых  актов по внесению изменений в бюджет Ловозерского района до  их  принятия  были предварительно  рассмотрены  на  заседаниях  постоянной  комиссии  Совета    </w:t>
      </w:r>
      <w:r>
        <w:rPr>
          <w:color w:val="000000"/>
          <w:spacing w:val="-3"/>
          <w:w w:val="101"/>
        </w:rPr>
        <w:t>по бюджетному и финансовому регулированию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/>
        <w:t xml:space="preserve">Постоянные  комиссии  проекты  муниципальных  правовых  актов  в  Совет,  в рамках правотворческой инициативы, не вносили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амках  реализации  права  законодательной инициативы  в  установленной  законом  форме  в  Мурманскую  областную  Думу было направлено согласование  проекта Закона Мурманской области «О внесении изменений в отдельные законодательные акты Мурманской области в сфере административно-территориального и муниципального устройства Мурманской области» по вопросу  изменения границ муниципального образования Ловозерский район, учитывающее мнение населения Ловозерского района  выявленное на основании  проведения общественных обсужден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 граждан являются одним из источников информации о социально- экономическом  положении  различных  групп  населения,  об  их  настроениях  и потребностях. Своевременное и качественное разрешение проблем, содержащихся в обращениях,  в  значительной  мере  способствует  удовлетворению  нужд  и  запросов граждан, снятию напряженности в обществе, повышению авторитета органов власти и управления, укреплению их связи с населением. Именно работе с обращениями граждан  уделяется  самое  серьезное  внимание.  Работа  с  обращениями  граждан  и организаций  осуществлялась  в  соответствии  с  нормами,  установленными Федеральным законом от 02.05.2006 № 59-ФЗ «О порядке рассмотрения обращений граждан  Российской  Федерации».  В  течение  2018  года  непосредственно в  адрес  Главы  адрес поступило 14 обращений от жителей района, в том числе 8 коллективных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бзор обращений показывает, что самыми актуальными проблемами в 2018 году были вопросы здравоохранения и  проблемы в сфере жилищно-коммунального хозяйства.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Большая  часть  вопросов,  поставленных  в  обращениях,  была  решена.  По  обращениям  были  направлены ответы по  существу  поставленных  в  обращениях  вопросов.  Вопросы, требующие  дополнительного  рассмотрения,  переданы  для  рассмотрения  и исполнения в администрацию и муниципальные учрежд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  течение  2018  года  было  рассмотрено  и  принято    14 постановлений  Главы   по следующим вопросам: О награждении Почетными грамотами -9, О  назначении  публичных  слушаний- 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рассмотрении представлений по присвоению классного чина муниципальным служащим -1.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/>
        <w:t>В  указанный  период  было  рассмотрено  и  принято  24  распоряжения  Главы по общим вопросам:</w:t>
      </w:r>
      <w:r>
        <w:rPr>
          <w:b/>
          <w:bCs/>
          <w:sz w:val="28"/>
          <w:szCs w:val="28"/>
        </w:rPr>
        <w:t xml:space="preserve"> </w:t>
      </w:r>
      <w:r>
        <w:rPr>
          <w:bCs/>
          <w:color w:val="000000"/>
          <w:spacing w:val="-5"/>
        </w:rPr>
        <w:t>«О  Благодарственном письме» -23, «</w:t>
      </w:r>
      <w:r>
        <w:rPr>
          <w:bCs/>
        </w:rPr>
        <w:t>О создании рабочей группы при администрации Ловозерского района по составлению списков кандидатов в присяжные заседатели на 2018-2021 годы»</w:t>
      </w:r>
    </w:p>
    <w:p>
      <w:pPr>
        <w:pStyle w:val="Normal"/>
        <w:autoSpaceDE w:val="false"/>
        <w:ind w:firstLine="567"/>
        <w:jc w:val="both"/>
        <w:rPr/>
      </w:pPr>
      <w:r>
        <w:rPr/>
        <w:t>В 2018 году произошла частичная  смена депутатского корпуса, в связи с проведенными выборами в сельском поселении Ловозеро и делегирования новых депутатов, от сельского поселения Ловозеро. На слаженной и конструктивной работе всего Совета депутатов это не отразилось.</w:t>
      </w:r>
    </w:p>
    <w:p>
      <w:pPr>
        <w:pStyle w:val="TextBody"/>
        <w:tabs>
          <w:tab w:val="left" w:pos="-142" w:leader="none"/>
          <w:tab w:val="left" w:pos="0" w:leader="none"/>
          <w:tab w:val="left" w:pos="900" w:leader="none"/>
        </w:tabs>
        <w:ind w:firstLine="540"/>
        <w:rPr>
          <w:bCs/>
          <w:sz w:val="24"/>
          <w:szCs w:val="24"/>
        </w:rPr>
      </w:pPr>
      <w:r>
        <w:rPr>
          <w:sz w:val="24"/>
          <w:szCs w:val="24"/>
        </w:rPr>
        <w:t>В  течение  2018  года  депутаты  поддержали  инициативы  общественных организаций, трудовых коллективов о присвоении звания «Почетный гражданин Ловозерского района»:  Потаман Людмиле Лаврентьевне и Харченко Марии Александровн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оответствии с Федеральным законом от 28 марта 1998 года № 53 – ФЗ «О воинской обязанности и военной службе»,  Постановлениями Губернатора Мурманской области 23-ПГ от 23.03.2018 и №109-ПГ от 02.10.2019, я, как Глава муниципального образования, была включена </w:t>
      </w:r>
      <w:r>
        <w:rPr>
          <w:kern w:val="2"/>
        </w:rPr>
        <w:t>в основной состав призывной комиссии в качестве Председателя.</w:t>
      </w:r>
    </w:p>
    <w:p>
      <w:pPr>
        <w:pStyle w:val="Normal"/>
        <w:shd w:fill="FFFFFF" w:val="clear"/>
        <w:spacing w:lineRule="exact" w:line="317"/>
        <w:ind w:right="2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Обязательная норма призыва граждан на военную службу</w:t>
      </w:r>
      <w:r>
        <w:rPr>
          <w:sz w:val="26"/>
          <w:szCs w:val="26"/>
        </w:rPr>
        <w:t xml:space="preserve"> в апреле – июле  2018 года</w:t>
      </w:r>
      <w:r>
        <w:rPr>
          <w:color w:val="000000"/>
          <w:sz w:val="26"/>
          <w:szCs w:val="26"/>
        </w:rPr>
        <w:t xml:space="preserve"> была  установлена для Ловозерского района 12 человек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  <w:sz w:val="28"/>
          <w:szCs w:val="28"/>
        </w:rPr>
        <w:t xml:space="preserve"> в октябре – декабре - 19 человек. Задания на призыв были выполнены в полном объеме.</w:t>
      </w:r>
    </w:p>
    <w:p>
      <w:pPr>
        <w:pStyle w:val="Normal"/>
        <w:shd w:fill="FFFFFF" w:val="clear"/>
        <w:spacing w:lineRule="exact" w:line="317"/>
        <w:ind w:right="29" w:firstLine="600"/>
        <w:jc w:val="both"/>
        <w:rPr/>
      </w:pPr>
      <w:r>
        <w:rPr>
          <w:color w:val="000000"/>
          <w:sz w:val="26"/>
          <w:szCs w:val="26"/>
        </w:rPr>
        <w:t>Призывные кампании весной и осенью 2018 были проведены организовано, без нарушений правопорядка, дисциплины и происшествий в соответствии  Инструкцией по подготовке и проведению мероприятий, связанных с призывом на военную службу граждан Российской Федерации, не пребывающих в запасе, утвержденной приказом Министра обороны РФ от  02.10.2007 г.  № 400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414141"/>
          <w:shd w:fill="FFFFFF" w:val="clear"/>
        </w:rPr>
        <w:t xml:space="preserve">На меня, как на Главу Ловозерского района, возложена персональная ответственность за </w:t>
      </w:r>
      <w:r>
        <w:rPr/>
        <w:t xml:space="preserve"> осуществление полномочий, предусмотренных федеральными законами и иными нормативными правовыми актами Российской Федерации в области мобилизационной подготовки и мобилизации. </w:t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планом мероприятий по мобилизационной подготовке муниципального образования Ловозерский район на 2018 год, я прошла обучение  в Институте специальной подготовки ФГБОУ ВО «Академия гражданской защиты МЧС России» по дополнительной профессиональной программе повышения квалификации «Организация мобилизационной подготовки в муниципальном образовании» проводимой для руководителей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 xml:space="preserve">В октябре 2018 года была проведена комплексная мобилизационная тренировка под руководством Губернатора Мурманской области среди 17 муниципальных образований и наш муниципалитет занял 4 место. 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По итогам проведённой работы в области мобилизационной подготовки за прошедший год  муниципальное образование Ловозерский район на 6 месте среди 17 муниципальных образован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 xml:space="preserve">Представляя  интересы муниципального образования Ловозерский район во взаимоотношениях с  органами государственной власти, органами местного самоуправления других муниципальных образований, федеральными и региональными органами, гражданами и организациями, я в 2018 году многократно принимала участие в различных мероприятиях регионального и местного уровня различной направленности и тематики, в том числе: </w:t>
      </w:r>
      <w:r>
        <w:rPr>
          <w:shd w:fill="FFFFFF" w:val="clear"/>
        </w:rPr>
        <w:t>заседания Ассоциации «Совет муниципальных образований Мурманской области», заседания комитетов Мурманской областной Думы,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Главной задачей для меня, как главы муниципального образования, и Совета депутатов всегда была и остается задача повышения уровня, качества и условий жизни населения, то есть улучшение социально-экономической ситуации в муниципальном образовании. Важно сделать Ловозерский район привлекательным для работы и жизни граждан нашего района, и особенно молодежи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  <w:tab w:val="left" w:pos="0" w:leader="none"/>
      </w:tabs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6:00Z</dcterms:created>
  <dc:creator>Николаев В.В.</dc:creator>
  <dc:description/>
  <cp:keywords/>
  <dc:language>en-US</dc:language>
  <cp:lastModifiedBy>Николаев В.В.</cp:lastModifiedBy>
  <cp:lastPrinted>2019-04-30T13:35:00Z</cp:lastPrinted>
  <dcterms:modified xsi:type="dcterms:W3CDTF">2019-05-06T13:23:00Z</dcterms:modified>
  <cp:revision>3</cp:revision>
  <dc:subject/>
  <dc:title> </dc:title>
</cp:coreProperties>
</file>