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 25 »  апреля 2019 года       </w:t>
      </w:r>
      <w:r>
        <w:rPr>
          <w:bCs/>
          <w:sz w:val="26"/>
          <w:szCs w:val="26"/>
        </w:rPr>
        <w:t xml:space="preserve">                    </w:t>
      </w:r>
      <w:r>
        <w:rPr>
          <w:b/>
          <w:bCs/>
          <w:sz w:val="26"/>
          <w:szCs w:val="26"/>
        </w:rPr>
        <w:t xml:space="preserve">№  116     </w:t>
      </w:r>
      <w:r>
        <w:rPr>
          <w:bCs/>
          <w:sz w:val="26"/>
          <w:szCs w:val="26"/>
        </w:rPr>
        <w:t xml:space="preserve">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 xml:space="preserve">Об утверждении отчета о выполнении Прогнозного плана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риватизации имущества муниципального образования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Ловозерский район за 2018 год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смотрев представленный администрацией Ловозерского района отчет о выполнении Прогнозного плана приватизации муниципального имущества муниципального образования Ловозерский район за 2018 год, руководствуясь Федеральным законом от 21.12.2001    № 178- ФЗ «О приватизации государственного и муниципального имущества», Порядком принятия решений об условиях приватизации муниципального имущества муниципального образования Ловозерский район, утвержденным решением Совета депутатов Ловозерского района от 27.07.2017          № 244,</w:t>
      </w:r>
      <w:r>
        <w:rPr/>
        <w:t xml:space="preserve"> </w:t>
      </w:r>
      <w:r>
        <w:rPr>
          <w:b w:val="false"/>
          <w:sz w:val="26"/>
          <w:szCs w:val="26"/>
        </w:rPr>
        <w:t>Положением о порядке управления и распоряжения собственностью муниципального образования Ловозерский район, утвержденным решением Совета депутатов Ловозерского района от 20.02.2018 № 49, прогнозным планом приватизации муниципального имущества муниципального образования Ловозерский район на 2018 год,   утвержденным решением Совета депутатов Ловозерского района от  21.12.2017 № 38, Уставом Ловозерского района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прилагаемый отчет о выполнении Прогнозного плана приватизации муниципального имущества муниципального образования Ловозерский район за 2018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решение на официальном сайте администрации Ловозерского района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овозерского района                                                                          В.В. Агала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44:00Z</dcterms:created>
  <dc:creator>Николаев</dc:creator>
  <dc:description/>
  <cp:keywords/>
  <dc:language>en-US</dc:language>
  <cp:lastModifiedBy>Николаев В.В.</cp:lastModifiedBy>
  <cp:lastPrinted>2019-04-30T13:43:00Z</cp:lastPrinted>
  <dcterms:modified xsi:type="dcterms:W3CDTF">2019-04-30T10:44:00Z</dcterms:modified>
  <cp:revision>2</cp:revision>
  <dc:subject/>
  <dc:title>Решение</dc:title>
</cp:coreProperties>
</file>