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(четырнадцатое заседание шестого созыва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5 апрель 2019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6"/>
          <w:szCs w:val="26"/>
          <w:u w:val="single"/>
        </w:rPr>
        <w:t>Начало заседания в 14.3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Отчет  Главы Ловозерского района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результатах деятельности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и муниципального образования Ловозерский район и подведомственных органов местного самоуправления в 2017 год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.И. Курзенев Глава администрации Ловозерского района;</w:t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Об утверждении Отчета об исполнении бюджета муниципального образования Ловозерский район за 2018 год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 – Н.И.Котова – начальник районного финансового отдела администрации Ловозерского района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О</w:t>
      </w:r>
      <w:r>
        <w:rPr>
          <w:bCs/>
          <w:sz w:val="26"/>
          <w:szCs w:val="26"/>
        </w:rPr>
        <w:t xml:space="preserve"> внесении изменений в Устав Ловозерского района, утвержденный решением Ловозерского районного Совета от 28.02.2013 № 236 </w:t>
      </w:r>
      <w:r>
        <w:rPr>
          <w:sz w:val="26"/>
          <w:szCs w:val="26"/>
        </w:rPr>
        <w:t>(в редакции решения Совета депутатов Ловозерского района от 28.11.2018 №92)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Е.В. Гусев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Об утверждении отчета о выполнении Прогнозного плана приватизации муниципального имущества муниципального образования Ловозерский район за 2018 г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О внесении изменений в решение Совета депутатов Ловозерского района от 30.03.2017 № 225 «Об утверждении Порядка формирования, ведения и обязательного опубликования перечня муниципального имущества муниципального образования Ловозерский район, предоставляемого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кладчик начальника отдела по жилищно-коммунальному хозяйству, дорожной деятельности и отдаленным селам администрации Ловозерского района - Ковалева Анна Юрьев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Об утверждении Положения о комиссии по делам несовершеннолетних и защите их прав при администрации Ловозер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кина О.Н, Главный специалист – ответственный секретарь комиссии по делам несовершеннолетних и защите их прав.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6:00Z</dcterms:created>
  <dc:creator>Меримерина Нина Ивановна</dc:creator>
  <dc:description/>
  <cp:keywords/>
  <dc:language>en-US</dc:language>
  <cp:lastModifiedBy>Николаев В.В.</cp:lastModifiedBy>
  <cp:lastPrinted>2019-04-19T12:28:00Z</cp:lastPrinted>
  <dcterms:modified xsi:type="dcterms:W3CDTF">2019-04-19T12:09:00Z</dcterms:modified>
  <cp:revision>15</cp:revision>
  <dc:subject/>
  <dc:title>ЗАКЛЮЧЕНИЕ</dc:title>
</cp:coreProperties>
</file>