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РЕШЕНИЕ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25»  апреля  2019 года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№ 115</w:t>
      </w:r>
      <w:r>
        <w:rPr>
          <w:bCs/>
          <w:sz w:val="28"/>
          <w:szCs w:val="28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внесении изменений в Устав Ловозерского района, утвержденны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м Ловозерского районного Совета от 28.02.2013 № 236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акции решения Совета депутатов Ловозерского 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28.11.2018 №92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Ловозерского района  в  соответствие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Совет депутатов Ловозерского района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Устав Ловозерского района, утвержденный решением Ловозерского районного Совета от 28.02.2013 № 236 (в редакции решений Совета депутатов Ловозерского района от 25.04.2013 №245, 24.04.2014 № 48, 29.09.2016 № 184, 30.03.2017 № 221, 14.09.2017 № 246, 07.06.2018 № 67, 17.07.2018 № 70, 28.11.2018 № 92),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ункт 6.2 части 1 статьи 10 после слова «прав» дополнить словами «коренных малочисленных народов и других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в Управление Министерства юстиции Российской Федерации по Мурманской области для государственной регистрации, в соответствии с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После государственной регистрации опубликовать настоящее решение в общественно-</w:t>
      </w:r>
      <w:r>
        <w:rPr>
          <w:sz w:val="28"/>
          <w:szCs w:val="28"/>
        </w:rPr>
        <w:t>политической газете «Ловозерская правд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Ловозерского района                                                                В.В. Агалак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четырнадцатое заседание)</w:t>
    </w:r>
  </w:p>
  <w:p>
    <w:pPr>
      <w:pStyle w:val="Header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40:00Z</dcterms:created>
  <dc:creator>Николаев</dc:creator>
  <dc:description/>
  <cp:keywords/>
  <dc:language>en-US</dc:language>
  <cp:lastModifiedBy>Николаев В.В.</cp:lastModifiedBy>
  <cp:lastPrinted>2018-06-21T10:42:00Z</cp:lastPrinted>
  <dcterms:modified xsi:type="dcterms:W3CDTF">2019-04-30T10:40:00Z</dcterms:modified>
  <cp:revision>2</cp:revision>
  <dc:subject/>
  <dc:title>Решение</dc:title>
</cp:coreProperties>
</file>