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 27 » июня  2019 года       </w:t>
      </w:r>
      <w:r>
        <w:rPr>
          <w:bCs/>
          <w:sz w:val="26"/>
          <w:szCs w:val="26"/>
        </w:rPr>
        <w:t xml:space="preserve">                  </w:t>
      </w:r>
      <w:r>
        <w:rPr>
          <w:b/>
          <w:bCs/>
          <w:sz w:val="26"/>
          <w:szCs w:val="26"/>
        </w:rPr>
        <w:t xml:space="preserve">№ 124          </w:t>
      </w:r>
      <w:r>
        <w:rPr>
          <w:bCs/>
          <w:sz w:val="26"/>
          <w:szCs w:val="26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О согласовании перечня муниципального имущества, передаваемого из муниципальной собственности муниципального образования сельское поселение Ловозеро Ловозерского района в муниципальную собственность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Гражданским кодексом РФ, Федеральным Законом от 06.10.2003  № 131-ФЗ «Об общих принципах организации местного самоуправления в Российской Федерации», Уставом Ловозерского района,  на основании решения Совета депутатов сельского поселения Ловозеро Ловозерского района от 16.05.2019  № 46  Совет депутатов Ловозерского района </w:t>
      </w:r>
      <w:r>
        <w:rPr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овать перечень муниципального имущества, передаваемого из муниципальной собственности муниципального образования сельское поселение Ловозеро Ловозерского района в муниципальную собственность муниципального образования Ловозерский район (Приложение №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1128" w:top="11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>(пятнадцатое заседание)</w:t>
    </w: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4:00Z</dcterms:created>
  <dc:creator>Николаев</dc:creator>
  <dc:description/>
  <cp:keywords/>
  <dc:language>en-US</dc:language>
  <cp:lastModifiedBy>Николаев В.В.</cp:lastModifiedBy>
  <cp:lastPrinted>2019-06-20T12:02:00Z</cp:lastPrinted>
  <dcterms:modified xsi:type="dcterms:W3CDTF">2019-07-01T11:32:00Z</dcterms:modified>
  <cp:revision>3</cp:revision>
  <dc:subject/>
  <dc:title>Решение</dc:title>
</cp:coreProperties>
</file>