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ня 2019г.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     125                              </w:t>
      </w:r>
      <w:r>
        <w:rPr>
          <w:bCs/>
          <w:sz w:val="28"/>
          <w:szCs w:val="28"/>
        </w:rPr>
        <w:t>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инятия решения о приватизации служебных жилых помещений, находящихся в собственности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Ловозерский район Мурман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04.07.1991 № 1541-1 «О приватизации жилищного фонда в Российской Федерации», решением Совета депутатов Ловозерского района от 27.04.2017 № 231 «Об утверждении Порядка управления и распоряжения жилищным фондом, находящимся в собственности Ловозерского района Мурманской области», постановлением администрации Ловозерского района от 25.05.2017 № 258-ПЗ «</w:t>
      </w:r>
      <w:r>
        <w:rPr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 xml:space="preserve">«Прием документов и оформление договоров на передачу жилых помещений муниципального жилого фонда в собственность граждан», Уставом Ловозерского района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 принятия решения о приватизации служебных жилых помещений, находящихся в собственности муниципального образования Ловозерский район Мурман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 депутатов Ловозерского района от 27.04.2017 № 232 «Об утверждении Порядка принятия решения о приватизации служебных жилых помещений, находящихся в собственности муниципального образования Ловозерский район Мурманской област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вступает в силу со дня его официального опубликования (обнародования).</w:t>
      </w:r>
    </w:p>
    <w:p>
      <w:pPr>
        <w:pStyle w:val="TextBody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Агалак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63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63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пя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13:00Z</dcterms:created>
  <dc:creator>Николаев</dc:creator>
  <dc:description/>
  <cp:keywords/>
  <dc:language>en-US</dc:language>
  <cp:lastModifiedBy>Николаев В.В.</cp:lastModifiedBy>
  <cp:lastPrinted>2019-06-20T16:38:00Z</cp:lastPrinted>
  <dcterms:modified xsi:type="dcterms:W3CDTF">2019-07-01T10:38:00Z</dcterms:modified>
  <cp:revision>17</cp:revision>
  <dc:subject/>
  <dc:title>Решение</dc:title>
</cp:coreProperties>
</file>