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25» декабря 2019 года       </w:t>
      </w:r>
      <w:r>
        <w:rPr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 xml:space="preserve">№ 153         </w:t>
      </w:r>
      <w:r>
        <w:rPr>
          <w:bCs/>
          <w:sz w:val="26"/>
          <w:szCs w:val="26"/>
        </w:rPr>
        <w:t xml:space="preserve">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сельское поселение Ловозеро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ого  района, утвержденные решением Совета депутатов Ловозерского района от 26.04.2018 № 58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3.06.2014 № 171-ФЗ «О внесении изменений в Земельный кодекс Российской Федерации и отдельные законодательные акты Российской Федерации», Уставом Ловозерского района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нести в Правила землепользования и застройки муниципального образования сельское поселение Ловозеро Ловозерского района, утвержденные решением Совета депутатов Ловозерского района от 26.04.2018 № 58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изложить текстовую часть «Градостроительные регламенты» Правил землепользования и застройки муниципального образования сельское поселение Ловозеро Ловозерского района в прилагаемой редак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     В.В. Агала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4:00Z</dcterms:created>
  <dc:creator>Николаев</dc:creator>
  <dc:description/>
  <cp:keywords/>
  <dc:language>en-US</dc:language>
  <cp:lastModifiedBy>Николаев В.В.</cp:lastModifiedBy>
  <cp:lastPrinted>2017-11-07T17:28:00Z</cp:lastPrinted>
  <dcterms:modified xsi:type="dcterms:W3CDTF">2019-12-26T08:51:00Z</dcterms:modified>
  <cp:revision>14</cp:revision>
  <dc:subject/>
  <dc:title>Решение</dc:title>
</cp:coreProperties>
</file>