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30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pacing w:val="20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62355</wp:posOffset>
                </wp:positionV>
                <wp:extent cx="596265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130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1092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5005" cy="8001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00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30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sz w:val="38"/>
                                      <w:szCs w:val="38"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sz w:val="38"/>
                                      <w:szCs w:val="38"/>
                                    </w:rPr>
                                    <w:t>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63.5pt;mso-wrap-distance-left:0pt;mso-wrap-distance-right:9pt;mso-wrap-distance-top:0pt;mso-wrap-distance-bottom:0pt;margin-top:83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8130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126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092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00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30" w:type="dxa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ЛОВ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  <w:szCs w:val="32"/>
                              </w:rPr>
                              <w:t>шест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pacing w:val="40"/>
          <w:sz w:val="24"/>
          <w:szCs w:val="24"/>
        </w:rPr>
      </w:pPr>
      <w:r>
        <w:rPr>
          <w:rFonts w:cs="Times New Roman"/>
          <w:i/>
          <w:spacing w:val="4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  <w:t xml:space="preserve"> </w:t>
      </w:r>
      <w:r>
        <w:rPr/>
        <w:t>(восемнадцатое заседание)</w:t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декабря 2019 года 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>№ 151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№ 4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ложению о порядке предоставления в аренду объектов недвижимости нежилого фонда, находящихся в собственности Ловозерского района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му решением Совета депутатов Ловозер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.12.2013 № 26 (в редакции от 24.12.2018 № 102)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 Уставом Ловозерского района, руководствуясь Положением о порядке предоставления в аренду объектов недвижимости нежилого фонда, находящихся в собственности Ловозерского района, утвержденным решением Совета депутатов Ловозерского района от 25.12.2013 № 26, С</w:t>
      </w:r>
      <w:r>
        <w:rPr>
          <w:sz w:val="28"/>
          <w:szCs w:val="28"/>
        </w:rPr>
        <w:t xml:space="preserve">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4 к </w:t>
      </w:r>
      <w:r>
        <w:rPr>
          <w:sz w:val="28"/>
          <w:szCs w:val="28"/>
        </w:rPr>
        <w:t>Положению о порядке предоставления в аренду объектов недвижимости нежилого фонда, находящихся в собственности Ловозерского района, утвержденному решением Совета депутатов Ловозерского района от 25.12.2013 № 26 (в редакции решения от 25.12.2014 № 77, 28.01.2016 № 148, 22.12.2016 № 202, 21.12.2017 № 39, 24.12.2018 № 102), изложив его в новой редакции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бщественно-политической газете «Ловозерская правда» и разместить на официальном сайте администрац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20 года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Ловозерского района                                                                    В.В. Агалакова</w:t>
      </w:r>
    </w:p>
    <w:sectPr>
      <w:headerReference w:type="even" r:id="rId4"/>
      <w:headerReference w:type="default" r:id="rId5"/>
      <w:type w:val="nextPage"/>
      <w:pgSz w:w="11906" w:h="16838"/>
      <w:pgMar w:left="1440" w:right="566" w:gutter="0" w:header="902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20"/>
        <w:sz w:val="28"/>
        <w:szCs w:val="28"/>
      </w:rPr>
    </w:pPr>
    <w:r>
      <w:rPr>
        <w:spacing w:val="20"/>
        <w:sz w:val="28"/>
        <w:szCs w:val="28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50" w:leader="none"/>
        <w:tab w:val="right" w:pos="9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26:00Z</dcterms:created>
  <dc:creator>Николаев</dc:creator>
  <dc:description/>
  <cp:keywords/>
  <dc:language>en-US</dc:language>
  <cp:lastModifiedBy>Николаев В.В.</cp:lastModifiedBy>
  <cp:lastPrinted>2019-12-26T11:25:00Z</cp:lastPrinted>
  <dcterms:modified xsi:type="dcterms:W3CDTF">2019-12-26T08:26:00Z</dcterms:modified>
  <cp:revision>2</cp:revision>
  <dc:subject/>
  <dc:title>Решение</dc:title>
</cp:coreProperties>
</file>