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августа 2019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29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в редакции решений от 27.09.2012 № 206, от 30.05.2013 № 249,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т 29.08.2013 № 269, от 24.07.2014 № 58, от 27.10.2016 №191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т 21.12.2017 №37)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Ловозерского районного Совета от 30.12.2010 № 106  «О размерах месячного денежного содержания лиц, замещающих выборные муниципальные должности» (с дополнениями и изменениями) следующие изменения и дополнения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ы 2 и 3 изложить в новой редакции: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 Установить размер месячного денежного вознаграждения для лиц, замещающих выборные муниципальные должности, в соответствии с приложением к настоящему решению.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становить размер месячного денежного поощрения для лиц, замещающих выборные муниципальные должности, в соответствии с приложением к настоящему реш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октя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В.В. Агалак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августа 2019 г. № 129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МЕРЫ МЕСЯЧНОГО ДЕНЕЖНОГО СОДЕРЖ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ыборной      </w:t>
              <w:br/>
              <w:t>муниципальной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месячного  </w:t>
              <w:br/>
              <w:t xml:space="preserve">денежного      </w:t>
              <w:br/>
              <w:t>вознаграждения, руб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месячного</w:t>
              <w:br/>
              <w:t xml:space="preserve">денежного    </w:t>
              <w:br/>
              <w:t>поощрени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овозерского район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639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Николаев</dc:creator>
  <dc:description/>
  <cp:keywords/>
  <dc:language>en-US</dc:language>
  <cp:lastModifiedBy>Надежда И. Котова</cp:lastModifiedBy>
  <cp:lastPrinted>2016-11-09T10:44:00Z</cp:lastPrinted>
  <dcterms:modified xsi:type="dcterms:W3CDTF">2019-08-30T06:55:00Z</dcterms:modified>
  <cp:revision>16</cp:revision>
  <dc:subject/>
  <dc:title>Решение</dc:title>
</cp:coreProperties>
</file>