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b/>
          <w:b/>
          <w:color w:val="000000"/>
          <w:spacing w:val="40"/>
          <w:sz w:val="32"/>
        </w:rPr>
      </w:pP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29 августа 2019 года                        </w:t>
      </w:r>
      <w:r>
        <w:rPr>
          <w:b/>
          <w:color w:val="000000"/>
          <w:sz w:val="32"/>
        </w:rPr>
        <w:t>№ 131</w:t>
      </w:r>
      <w:r>
        <w:rPr>
          <w:color w:val="000000"/>
          <w:sz w:val="28"/>
        </w:rPr>
        <w:t xml:space="preserve">             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в решение 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» (в редакции решений от 29.11.2013 № 19, от 26.03.2015 № 99, от 25.02.2016 № 153, 29.09.2016 № 179, от 24.11.2016  № 195, от 27.07.2017 № 241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т 23.11.2017 № 27, от 19.10.2018 №79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Бюджетным кодексом Российской Федерации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</w:rPr>
        <w:t>1. 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ях  решений от 29.11.2013 № 19, от 26.03.2015 № 99, от 25.02.2016 № 153, от 29.09.2016 № 179, от 24.11.2016 № 195, от 27.07.2017 № 241, от 23.11.2017 № 27), 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Действие подпункта 34 статьи 5, пункта 4 статьи 13.1.  Положения о бюджетном процессе в муниципальном образовании Ловозерский район Мурманской области, утвержденного решением Ловозерского  районного Совета от 22.11.2012 № 215 (в редакции </w:t>
      </w:r>
      <w:r>
        <w:rPr>
          <w:rFonts w:cs="Times New Roman" w:ascii="Times New Roman" w:hAnsi="Times New Roman"/>
          <w:sz w:val="28"/>
        </w:rPr>
        <w:t>решений от 29.11.2013 № 19, от 26.03.2015 № 99, от 25.02.2016 № 153, от 29.09.2016 № 179, от 24.11.2016 № 195, от 27.07.2017 № 241), приостановить до 01.01.2020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В.В. Агалаков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707" w:gutter="0" w:header="902" w:top="170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7:00Z</dcterms:created>
  <dc:creator>Николаев</dc:creator>
  <dc:description/>
  <cp:keywords/>
  <dc:language>en-US</dc:language>
  <cp:lastModifiedBy>Надежда И. Котова</cp:lastModifiedBy>
  <cp:lastPrinted>2019-08-30T10:03:00Z</cp:lastPrinted>
  <dcterms:modified xsi:type="dcterms:W3CDTF">2019-08-30T07:05:00Z</dcterms:modified>
  <cp:revision>8</cp:revision>
  <dc:subject/>
  <dc:title>Решение</dc:title>
</cp:coreProperties>
</file>