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29.08.2019         № 128 «О внесении изменений в решение Совета депутатов Ловозерского района от 24.12.2018 № 100 «О бюджете муниципального  образования Ловозерский район на 2019 год и на плановый период 2020 и 2021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ях решений от 26.02.2019 № 109, от 27.06.2019 № 120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29 августа 2019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color w:val="FF0000"/>
          <w:szCs w:val="28"/>
        </w:rPr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Ловозерский район на 2019 год. </w:t>
      </w:r>
    </w:p>
    <w:p>
      <w:pPr>
        <w:pStyle w:val="TextBody"/>
        <w:rPr/>
      </w:pPr>
      <w:r>
        <w:rPr>
          <w:szCs w:val="28"/>
        </w:rPr>
        <w:t xml:space="preserve">Основные характеристики бюджета муниципального образования Ловозерский район на 2019 год с учетом внесенных изменений составят: </w:t>
      </w:r>
      <w:r>
        <w:rPr/>
        <w:tab/>
      </w:r>
    </w:p>
    <w:p>
      <w:pPr>
        <w:pStyle w:val="TextBody"/>
        <w:rPr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jc w:val="center"/>
        <w:rPr/>
      </w:pPr>
      <w:r>
        <w:rPr/>
        <w:t>тыс.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536"/>
      </w:tblGrid>
      <w:tr>
        <w:trPr>
          <w:tblHeader w:val="true"/>
          <w:trHeight w:val="30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(плановый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1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785357,49393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790064,35119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4" w:hanging="95"/>
              <w:jc w:val="center"/>
              <w:rPr/>
            </w:pPr>
            <w:r>
              <w:rPr/>
              <w:t>Дефицит (-) / Профицит (+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4706857,26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19 год увеличены на 14307,3 тыс. 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13107,3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за счет собственных поступлений на 1200,0 тыс. рублей (в том числе: за счет налоговых доходов на 1104,7 тыс. рублей, за счет неналоговых доходов на 95,3 тыс. рублей).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785357,49393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697006,49393 тыс. 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3107,3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3107,3 тыс. руб. – на поддержку мер по обеспечению сбалансированности бюджетов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ходы бюджета в плановом периоде 2020-2021 годов не изменятся.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9 год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19 год увеличатся на 14265,54 тыс.руб. и составят 790064,35119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ерераспределением бюджетных ассигнований между разделами и подразделами кодов бюджетной классификации по обращениям главных распорядителей (распорядителей) местного бюджета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зменением (уточнением)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меньшатся на           25,41211 тыс.руб.  и составят 83948,16507 тыс.руб.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>бюджетные ассигнова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ы на 194,0 тыс.руб.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оплату стоимости проезда и провоза багажа к месту проведения отпуска и обратно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величены расходы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на оплату труда и начисления техперсонала администрации района </w:t>
      </w:r>
      <w:r>
        <w:rPr>
          <w:sz w:val="28"/>
          <w:szCs w:val="28"/>
        </w:rPr>
        <w:t xml:space="preserve">на </w:t>
      </w:r>
      <w:r>
        <w:rPr>
          <w:rFonts w:cs="Open Sans;Times New Roman" w:ascii="Open Sans;Times New Roman" w:hAnsi="Open Sans;Times New Roman"/>
          <w:sz w:val="28"/>
          <w:szCs w:val="28"/>
        </w:rPr>
        <w:t>5</w:t>
      </w:r>
      <w:r>
        <w:rPr>
          <w:sz w:val="28"/>
          <w:szCs w:val="28"/>
        </w:rPr>
        <w:t>2</w:t>
      </w:r>
      <w:r>
        <w:rPr>
          <w:rFonts w:cs="Open Sans;Times New Roman" w:ascii="Open Sans;Times New Roman" w:hAnsi="Open Sans;Times New Roman"/>
          <w:sz w:val="28"/>
          <w:szCs w:val="28"/>
        </w:rPr>
        <w:t>0,</w:t>
      </w:r>
      <w:r>
        <w:rPr>
          <w:sz w:val="28"/>
          <w:szCs w:val="28"/>
        </w:rPr>
        <w:t>8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тыс.рублей (перераспределено из подраздела 0113)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на 65,0 тыс.руб. для оплаты работ по поддержке программных средств,</w:t>
      </w:r>
    </w:p>
    <w:p>
      <w:pPr>
        <w:pStyle w:val="Normal"/>
        <w:rPr/>
      </w:pPr>
      <w:r>
        <w:rPr>
          <w:bCs/>
          <w:sz w:val="28"/>
          <w:szCs w:val="28"/>
        </w:rPr>
        <w:t>- уменьшены на 215,0 тыс.руб. расходы на оплату труда и начисления муниципальных служащих (перераспределены на подраздел 0113)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bCs/>
          <w:sz w:val="28"/>
          <w:szCs w:val="28"/>
        </w:rPr>
        <w:t>бюджетные ассигнова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ы  на 100,0 тыс.руб. расходы на программное обеспечение (перераспределены с подраздела 0104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ы на 50,0 тыс.руб. расходы на повышение квалификации муниципальных служащих (перераспределены с подраздела 0104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на 219,41211 тыс.руб. (перераспределены на подраздел 0502) расходы по оплате теплоэнергии (по обращению администрации Ловозерского района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на 520,8 тыс.руб. бюджетные ассигнования по расходам на оплату труда техперсонала центра материально-технического обеспечения (по фактической потребности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0500 «Жилищно-коммунальное хозяйство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ены на           289,41211 тыс. руб.  и составят  7514,23675  тыс. руб.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>По подразделу 0502 «Коммунальное хозяйство»</w:t>
      </w:r>
      <w:r>
        <w:rPr>
          <w:bCs/>
          <w:sz w:val="28"/>
          <w:szCs w:val="28"/>
        </w:rPr>
        <w:t xml:space="preserve"> - увеличены  на      70,0 тыс.руб. бюджетные ассигнования в связи с передачей в собственность нежилого помещения (п.Ревда, ул.Комсомольская, 36-53) и необходимостью оплаты расходов на его содержани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увеличены на 219,41211 тыс.руб. (перераспределены с подраздела 0113) бюджетные ассигнования по оплате теплоэнергии за муниципальные нежилые помещения (по обращению администрации Ловозерского района).</w:t>
      </w:r>
    </w:p>
    <w:p>
      <w:pPr>
        <w:pStyle w:val="Style18"/>
        <w:spacing w:lineRule="auto" w:line="240"/>
        <w:ind w:left="0" w:right="2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ены на 7950,0 тыс. руб.  и составят  421576,13993 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1 «Дошкольное образование» - </w:t>
      </w:r>
      <w:r>
        <w:rPr>
          <w:bCs/>
          <w:sz w:val="28"/>
          <w:szCs w:val="28"/>
        </w:rPr>
        <w:t>увеличены бюджетные ассигнования на</w:t>
      </w:r>
      <w:r>
        <w:rPr>
          <w:sz w:val="28"/>
          <w:szCs w:val="28"/>
        </w:rPr>
        <w:t xml:space="preserve"> 2850,0 тыс. руб., в том числе: увеличены субсидии на иные цели для ремонта кровли, замену окон и ремонт пищеблока в ДОУ №11 по предписаниям контролирующих органов на 2200,0 тыс.руб.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оплаты стоимости проезда и провоза багажа к месту проведения отпуска и обратно – на 500,0 тыс.руб., ассигнования на выполнение муниципального задания для уплаты земельного налога – на 150,0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Cs/>
          <w:i/>
          <w:sz w:val="28"/>
          <w:szCs w:val="28"/>
        </w:rPr>
        <w:t xml:space="preserve">По подразделу 0702 «Общее образование» - </w:t>
      </w:r>
      <w:r>
        <w:rPr>
          <w:bCs/>
          <w:sz w:val="28"/>
          <w:szCs w:val="28"/>
        </w:rPr>
        <w:t>увеличены бюджетные ассигнования на</w:t>
      </w:r>
      <w:r>
        <w:rPr>
          <w:sz w:val="28"/>
          <w:szCs w:val="28"/>
        </w:rPr>
        <w:t xml:space="preserve"> 4700,0 тыс.руб., в том числе: на 4000,0 тыс.руб. расходы на </w:t>
      </w:r>
      <w:r>
        <w:rPr>
          <w:bCs/>
          <w:sz w:val="28"/>
          <w:szCs w:val="28"/>
        </w:rPr>
        <w:t>замену окон в школах (</w:t>
      </w:r>
      <w:r>
        <w:rPr>
          <w:sz w:val="28"/>
          <w:szCs w:val="28"/>
        </w:rPr>
        <w:t>МБОУ «РСОШ им. В.С. Воронина»</w:t>
      </w:r>
      <w:r>
        <w:rPr>
          <w:bCs/>
          <w:sz w:val="28"/>
          <w:szCs w:val="28"/>
        </w:rPr>
        <w:t xml:space="preserve"> – 2000,0тыс.руб., </w:t>
      </w:r>
      <w:r>
        <w:rPr>
          <w:sz w:val="28"/>
          <w:szCs w:val="28"/>
        </w:rPr>
        <w:t>МБОУ «ЛСОШ» - 2000,0 тыс.руб.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 xml:space="preserve">на 500,0 тыс.руб. на </w:t>
      </w:r>
      <w:r>
        <w:rPr>
          <w:bCs/>
          <w:sz w:val="28"/>
          <w:szCs w:val="28"/>
        </w:rPr>
        <w:t>оплату стоимости проезда и провоза багажа к месту проведения отпуска и обратно</w:t>
      </w:r>
      <w:r>
        <w:rPr>
          <w:sz w:val="28"/>
          <w:szCs w:val="28"/>
        </w:rPr>
        <w:t xml:space="preserve">,  </w:t>
      </w:r>
      <w:r>
        <w:rPr>
          <w:bCs/>
          <w:sz w:val="28"/>
          <w:szCs w:val="28"/>
        </w:rPr>
        <w:t>на выполнение муниципального задания для уплаты земельного налога – на 200,0 тыс.руб.</w:t>
      </w:r>
    </w:p>
    <w:p>
      <w:pPr>
        <w:pStyle w:val="Normal"/>
        <w:ind w:firstLine="709"/>
        <w:rPr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По подразделу 0703 «Дополнительное образование детей» - </w:t>
      </w:r>
      <w:r>
        <w:rPr>
          <w:bCs/>
          <w:sz w:val="28"/>
          <w:szCs w:val="28"/>
        </w:rPr>
        <w:t xml:space="preserve"> увеличены бюджетные ассигнования на 400,0 тыс.руб.</w:t>
      </w:r>
      <w:r>
        <w:rPr>
          <w:sz w:val="28"/>
          <w:szCs w:val="28"/>
        </w:rPr>
        <w:t>, в том числе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увеличены субсидии бюджетным учреждениям на выполнение муниципального задания на 70,0 тыс.руб. на приобретение медицинского оборудования и материалов в связи с необходимостью лицензирования медицинского кабинета МБОУ ДО «ДЮСШ»</w:t>
      </w:r>
      <w:r>
        <w:rPr>
          <w:bCs/>
          <w:sz w:val="28"/>
          <w:szCs w:val="28"/>
        </w:rPr>
        <w:t>, для уплаты земельного налога – на 150,0 тыс.руб., субсидии бюджетным учреждениям на иные цели 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 180,0 тыс.руб. для установки шести окон в УДО ДШИ Ловозеро по предписанию контролирующих органов.</w:t>
      </w:r>
      <w:r>
        <w:rPr>
          <w:bCs/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ены на       368,54 тыс. руб.  и составят 59586,50619 тыс. руб.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 подразделу 0801 «Культура» -</w:t>
      </w:r>
      <w:r>
        <w:rPr>
          <w:bCs/>
          <w:sz w:val="28"/>
          <w:szCs w:val="28"/>
        </w:rPr>
        <w:t xml:space="preserve"> бюджетные ассигнования увеличены на 342,0 тыс.руб., в том числе:</w:t>
      </w:r>
    </w:p>
    <w:p>
      <w:pPr>
        <w:pStyle w:val="Normal"/>
        <w:rPr/>
      </w:pPr>
      <w:r>
        <w:rPr>
          <w:bCs/>
          <w:sz w:val="28"/>
          <w:szCs w:val="28"/>
        </w:rPr>
        <w:t>- на 100,0 тыс.руб. для обследования здания МБУК «ЛРНКЦ» на предмет составления проектно-сметной документации с целью проведения ремонт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а 26,0 тыс.руб. для замены светильников в Филиале №1 МБУ «ЛМБ» в количестве 38 шту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а 36,0 тыс.руб. для приобретения стульев в детскую библиотеку села Ловозеро в количестве 30 штук;</w:t>
      </w:r>
    </w:p>
    <w:p>
      <w:pPr>
        <w:pStyle w:val="Normal"/>
        <w:rPr/>
      </w:pPr>
      <w:r>
        <w:rPr>
          <w:bCs/>
          <w:sz w:val="28"/>
          <w:szCs w:val="28"/>
        </w:rPr>
        <w:t>- на 180,0 тыс.руб. для оплаты стоимости проезда и провоза багажа к месту проведения отпуска и обратно работников МБУ «ЛМБ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 xml:space="preserve">По подразделу 0804 «Другие вопросы в области культуры, кинематографии» </w:t>
      </w:r>
      <w:r>
        <w:rPr>
          <w:bCs/>
          <w:sz w:val="28"/>
          <w:szCs w:val="28"/>
        </w:rPr>
        <w:t>- бюджетные ассигнования увеличены Отделу по культуре на 12,54 тыс.руб. для оплаты электронного журнала «Справочник руководителя учреждения культуры», на 14,0 тыс.руб. на приобретение принте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00 «Социальная политик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ссигнования по данному разделу, в связи с необходимостью организации предоставления мер соцподдержки,  перенесены с расходов ГРБС 007 Отдел по образованию администрации Ловозерского района на расходы ГРБС 001 Администрация Ловозерского района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1003 «Социальное обеспечение населения» </w:t>
      </w:r>
      <w:r>
        <w:rPr>
          <w:bCs/>
          <w:sz w:val="28"/>
          <w:szCs w:val="28"/>
        </w:rPr>
        <w:t>- расходы на организацию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 в размере 9,0 тыс.руб.;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1004 «Охрана семьи и детства»</w:t>
      </w:r>
      <w:r>
        <w:rPr>
          <w:bCs/>
          <w:sz w:val="28"/>
          <w:szCs w:val="28"/>
        </w:rPr>
        <w:t xml:space="preserve"> - расходы, связанные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в размере 56,3 тыс.руб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1200 «Средства массовой информации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ены на         100,0 тыс. руб.  и составят 2600,0 тыс. руб., в том числе:</w:t>
      </w:r>
    </w:p>
    <w:p>
      <w:pPr>
        <w:pStyle w:val="Style18"/>
        <w:spacing w:lineRule="auto" w:line="240"/>
        <w:ind w:left="0" w:right="23" w:firstLine="567"/>
        <w:rPr/>
      </w:pPr>
      <w:r>
        <w:rPr>
          <w:bCs/>
          <w:i/>
          <w:color w:val="000000"/>
        </w:rPr>
        <w:t>По подразделу</w:t>
      </w:r>
      <w:r>
        <w:rPr>
          <w:i/>
          <w:color w:val="000000"/>
        </w:rPr>
        <w:t xml:space="preserve"> 1202 «Периодическая печать и издательства» - </w:t>
      </w:r>
      <w:r>
        <w:rPr>
          <w:color w:val="000000"/>
        </w:rPr>
        <w:t>бюджетные ассигнования на поддержку средства массовой информации увеличены на 100,0 тыс.рублей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1400 «Межбюджетные трансферты общего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а бюджетам бюджетной системы Российской Федерации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ены на       5583,0 тыс. руб.  и составят 67362,875 тыс. руб., в том числе:</w:t>
      </w:r>
    </w:p>
    <w:p>
      <w:pPr>
        <w:pStyle w:val="Style18"/>
        <w:spacing w:lineRule="auto" w:line="240"/>
        <w:ind w:left="0" w:right="23" w:firstLine="567"/>
        <w:rPr/>
      </w:pPr>
      <w:r>
        <w:rPr>
          <w:bCs/>
          <w:i/>
          <w:color w:val="000000"/>
        </w:rPr>
        <w:t xml:space="preserve">По подразделу 1402 </w:t>
      </w:r>
      <w:r>
        <w:rPr>
          <w:i/>
          <w:color w:val="000000"/>
        </w:rPr>
        <w:t>«Иные дотации»</w:t>
      </w:r>
      <w:r>
        <w:rPr>
          <w:bCs/>
          <w:i/>
          <w:color w:val="000000"/>
        </w:rPr>
        <w:t xml:space="preserve"> - </w:t>
      </w:r>
      <w:r>
        <w:rPr>
          <w:bCs/>
          <w:color w:val="000000"/>
        </w:rPr>
        <w:t>увеличены бюджетные ассигнования на 5583,0 тыс.руб. на предоставление дотации на поддержку мер по обеспечению сбалансированности бюджетов поселений, в том числе:</w:t>
      </w:r>
    </w:p>
    <w:p>
      <w:pPr>
        <w:pStyle w:val="Style18"/>
        <w:spacing w:lineRule="auto" w:line="240"/>
        <w:ind w:left="0" w:right="23" w:firstLine="567"/>
        <w:rPr/>
      </w:pPr>
      <w:r>
        <w:rPr>
          <w:bCs/>
          <w:color w:val="000000"/>
        </w:rPr>
        <w:t>- 5000,0 тыс.руб. м.о. городское  поселение Ревда,</w:t>
      </w:r>
    </w:p>
    <w:p>
      <w:pPr>
        <w:pStyle w:val="Style18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  <w:t>- 583,0 тыс.руб. м.о. сельское поселение Ловозеро.</w:t>
      </w:r>
    </w:p>
    <w:p>
      <w:pPr>
        <w:pStyle w:val="Style18"/>
        <w:spacing w:lineRule="auto" w:line="240"/>
        <w:ind w:left="0" w:right="23" w:firstLine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8"/>
        </w:rPr>
      </w:pPr>
      <w:r>
        <w:rPr>
          <w:b/>
          <w:i/>
          <w:szCs w:val="28"/>
        </w:rPr>
        <w:t xml:space="preserve">Расходы  бюджета муниципального образования Ловозерский район в плановом периоде 2020-2021 годов не изменятся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Ловозерский райо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19 год, представленных в настоящей пояснительной записке, плановый дефицит бюджета составит 4706,85726 тыс. руб., на его погашение направлены о</w:t>
      </w:r>
      <w:r>
        <w:rPr>
          <w:sz w:val="28"/>
        </w:rPr>
        <w:t xml:space="preserve">статки средств бюджета по состоянию на 01.01.2019 года в сумме 4048,26513 тыс.руб.  Фактический дефицит бюджета уменьшился на 41,76 тыс.руб. по сравнению с дефицитом бюджета, утвержденным прошлым Решением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В результате уточнений, представленных в настоящей пояснительной записке, плановый дефицит бюджета в плановом периоде 2020 и 2021 годов не изменится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19 году,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 xml:space="preserve">Е.М.Честникова (81538)40405 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284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 Знак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4:00Z</dcterms:created>
  <dc:creator>User</dc:creator>
  <dc:description/>
  <cp:keywords/>
  <dc:language>en-US</dc:language>
  <cp:lastModifiedBy>user</cp:lastModifiedBy>
  <cp:lastPrinted>2019-02-28T12:09:00Z</cp:lastPrinted>
  <dcterms:modified xsi:type="dcterms:W3CDTF">2019-08-29T11:06:00Z</dcterms:modified>
  <cp:revision>71</cp:revision>
  <dc:subject/>
  <dc:title>ПОЯСНИТЕЛЬНАЯ ЗАПИСКА</dc:title>
</cp:coreProperties>
</file>