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6"/>
                <w:szCs w:val="36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шестнадцат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9 августа 2019г.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130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от 15.12.2009 №19, от 30.12.2010 №105, от 27.09.2012 №205, от 29.08.2013 №268, от 24.07.2014 №57, от 27.11.2014 №76, от 27.10.2016 №190, от 06.10.2017 №14, от 07.12.2017 №31 от 21.12.2017 №36, от 19.10.2018 №80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29.06.2007 №860-01-ЗМО «О муниципальной службе в Мурманской области», Уставом Ловозерского район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«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, утвержденное решением Ловозерского районного Совета от 26.11.2009 №12 (с дополнениями и изменениями), изложив прилагаемые Приложения 1 и 2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октября 2019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овозерского района привести муниципальные правовые акты, регламентирующие оплату труда муниципальных служащих в соответствие с настоящим решение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В.В. Агалакова</w:t>
      </w:r>
    </w:p>
    <w:sectPr>
      <w:headerReference w:type="default" r:id="rId3"/>
      <w:type w:val="nextPage"/>
      <w:pgSz w:w="11906" w:h="16838"/>
      <w:pgMar w:left="1440" w:right="851" w:gutter="0" w:header="902" w:top="9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56:00Z</dcterms:created>
  <dc:creator>Николаев</dc:creator>
  <dc:description/>
  <cp:keywords/>
  <dc:language>en-US</dc:language>
  <cp:lastModifiedBy>Надежда И. Котова</cp:lastModifiedBy>
  <cp:lastPrinted>2013-09-03T13:59:00Z</cp:lastPrinted>
  <dcterms:modified xsi:type="dcterms:W3CDTF">2019-08-30T06:59:00Z</dcterms:modified>
  <cp:revision>14</cp:revision>
  <dc:subject/>
  <dc:title>Решение</dc:title>
</cp:coreProperties>
</file>