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августа 2019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 132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первом полугодии 2019 год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начальника МО МВД России «Оленегорский»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алалаева Александра Никола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 МО МВД России «Оленегорский» в первом полугодии  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начальника МО МВД России «Оленегорский»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алалаева Александра Никола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34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9-08-30T07:39:00Z</dcterms:modified>
  <cp:revision>3</cp:revision>
  <dc:subject/>
  <dc:title>Решение</dc:title>
</cp:coreProperties>
</file>