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6"/>
                <w:szCs w:val="36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(десят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9 октября 2018г.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80</w:t>
      </w:r>
      <w:r>
        <w:rPr>
          <w:bCs/>
          <w:sz w:val="28"/>
          <w:szCs w:val="28"/>
        </w:rPr>
        <w:t xml:space="preserve">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Ловозерского районного Совета 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от 15.12.2009 № 19, от 30.12.2010 № 105, от 27.09.2012 № 205, от 29.08.2013 № 268, от 24.07.2014 № 57, от 27.11.2014 № 76, от 27.10.2016 № 190, от 06.10.2017 № 14, от 07.12.2017 № 31, 21.12.2017 № 36)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Мурманской области от 29.06.2007 №860-01-ЗМО «О муниципальной службе в Мурманской области», Уставом Ловозерского района, решением Совета депутатов Ловозерского района от 17.07.2018 №74 «О рассмотрении требования Прокуратуры Ловозерского района об изменении нормативного правового акта  с целью исключения коррупциогенных факторов»,  Совет депутатов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«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, утвержденное решением Ловозерского районного Совета от 26.11.2009 №12 (с дополнениями и изменениями), изложив прилагаемое Приложение 1 в новой реда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 01.01.2019 год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овозерского района р</w:t>
      </w:r>
      <w:r>
        <w:rPr>
          <w:sz w:val="28"/>
          <w:szCs w:val="28"/>
        </w:rPr>
        <w:t>азместить настоящее решение  на официальном сайте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овозерского района привести муниципальные правовые акты, регламентирующие оплату труда муниципальных служащих в соответствие с настоящим решением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В.В. Агалакова</w:t>
      </w:r>
    </w:p>
    <w:sectPr>
      <w:headerReference w:type="default" r:id="rId3"/>
      <w:type w:val="nextPage"/>
      <w:pgSz w:w="11906" w:h="16838"/>
      <w:pgMar w:left="1440" w:right="851" w:gutter="0" w:header="902" w:top="9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5:00Z</dcterms:created>
  <dc:creator>Николаев</dc:creator>
  <dc:description/>
  <dc:language>en-US</dc:language>
  <cp:lastModifiedBy>Людмила Ф. Канева</cp:lastModifiedBy>
  <cp:lastPrinted>2018-10-19T15:24:00Z</cp:lastPrinted>
  <dcterms:modified xsi:type="dcterms:W3CDTF">2018-10-19T12:25:00Z</dcterms:modified>
  <cp:revision>2</cp:revision>
  <dc:subject/>
  <dc:title>Решение</dc:title>
</cp:coreProperties>
</file>