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19»  октября 2018 года       </w:t>
      </w:r>
      <w:r>
        <w:rPr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 xml:space="preserve">№ 82          </w:t>
      </w:r>
      <w:r>
        <w:rPr>
          <w:bCs/>
          <w:sz w:val="26"/>
          <w:szCs w:val="26"/>
        </w:rPr>
        <w:t xml:space="preserve">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движимого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 Министерства образования и науки Мурманской области от 17.05.2018 № 17-07/5053-ЕП,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перечень  движимого имущества, передаваемого из государственной собственности Мурманской области в собственность муниципального образования Ловозерский  район в рамках реализации федеральных и долгосрочных целевых программ в сфере образования для дальнейшей передачи в отдел по образованию администрации Ловозерского района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90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Ловозерского района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9 октября 2018 №82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ПЕРЕЧЕНЬ ДВИЖИМОГО ИМУЩЕСТВА, </w:t>
      </w:r>
    </w:p>
    <w:p>
      <w:pPr>
        <w:pStyle w:val="Normal"/>
        <w:autoSpaceDE w:val="false"/>
        <w:jc w:val="center"/>
        <w:rPr/>
      </w:pPr>
      <w:r>
        <w:rPr/>
        <w:t>ПЕРЕДАВАЕМОГО  ИЗ ГОСУДАРСТВЕННОЙ СОБСТВЕННОСТИ  МУРМАНСКОЙ ОБЛАСТИ</w:t>
      </w:r>
    </w:p>
    <w:p>
      <w:pPr>
        <w:pStyle w:val="Normal"/>
        <w:autoSpaceDE w:val="false"/>
        <w:jc w:val="center"/>
        <w:rPr/>
      </w:pPr>
      <w:r>
        <w:rPr/>
        <w:t>В СОБСТВЕННОСТЬ МУНИЦИПАЛЬНОГО ОБРАЗОВАНИЯ ЛОВОЗЕРСКИЙ РАЙОН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992"/>
        <w:gridCol w:w="2693"/>
        <w:gridCol w:w="3544"/>
      </w:tblGrid>
      <w:tr>
        <w:trPr>
          <w:trHeight w:val="1338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/остаточная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имающей орган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Мурман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0/4 6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0/4 6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2/4 908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2/4 908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ая энциклопедия 3 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/6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176,64/25 176,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1134" w:gutter="0" w:header="902" w:top="9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(десятое заседание)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(деся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17:00Z</dcterms:created>
  <dc:creator>Николаев</dc:creator>
  <dc:description/>
  <cp:keywords/>
  <dc:language>en-US</dc:language>
  <cp:lastModifiedBy>Николаев В.В.</cp:lastModifiedBy>
  <cp:lastPrinted>2017-11-20T15:42:00Z</cp:lastPrinted>
  <dcterms:modified xsi:type="dcterms:W3CDTF">2018-10-19T12:54:00Z</dcterms:modified>
  <cp:revision>5</cp:revision>
  <dc:subject/>
  <dc:title>Решение</dc:title>
</cp:coreProperties>
</file>