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>(десятое заседание шестого созыв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9 октября 2018 года                                                                                 с. Ловозер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  <w:u w:val="single"/>
        </w:rPr>
        <w:t>Начало заседания в 10.00 часов в кабинете главы  Ловозер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О внесении изменений в состав Совета депутатов Лов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лава Ловозерского района –Агалакова В.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2. </w:t>
      </w:r>
      <w:r>
        <w:rPr>
          <w:sz w:val="28"/>
          <w:szCs w:val="28"/>
        </w:rPr>
        <w:t>О внесении изменений в решение Совета депутатов Ловозерского района от 21.12.2017 № 35 «О бюджете муниципального образования Ловозерский район на 2018 год и плановый период 2019 и 2020 годов» (в редакциях решений от 20.02.2018 № 48, от 26.04.2018 № 56, от 17.07.2018 № 7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 – начальник районного финансового отдела администрации Ловозерского район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/>
        <w:t xml:space="preserve">3. </w:t>
      </w:r>
      <w:r>
        <w:rPr>
          <w:color w:val="000000"/>
          <w:sz w:val="28"/>
        </w:rPr>
        <w:t xml:space="preserve">О внесении изменений в решение Ловозерского районного Совета от 22.11.2012 № 215 «Об утверждении Положения о бюджетном процессе в муниципальном образовании Ловозерский район Мурманской области» (в редакции решений от 29.11.2013 № 19, от 26.03.2015 № 99, от 25.02.2016 № 153, от 29.09.2016 № 179, от  24.11.2016  № 195, от 27.07.2017 № 241, от 23.11.2017 № 27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 – начальник районного финансового отдела администрации Ловозерского район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</w:t>
      </w:r>
      <w:r>
        <w:rPr>
          <w:sz w:val="28"/>
          <w:szCs w:val="28"/>
        </w:rPr>
        <w:t xml:space="preserve"> О внесении изменений в решение Ловозерского районного Совета от 26.11.2009 № 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 (в редакции от 15.12.2009 № 19, от 30.12.2010 № 105, от 27.09.2012 № 205, от 29.08.2013 № 268, от 24.07.2014 № 57, от 27.11.2014 № 76, от 27.10.2016 № 190, от 06.10.2017 № 14, от 07.12.2017 № 31, 21.12.2017 № 36)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 – начальник районного финансового отдела администрации Ловозерского района;</w:t>
      </w:r>
    </w:p>
    <w:p>
      <w:pPr>
        <w:pStyle w:val="Normal"/>
        <w:ind w:firstLine="540"/>
        <w:jc w:val="both"/>
        <w:rPr/>
      </w:pPr>
      <w:r>
        <w:rPr/>
        <w:t>5..</w:t>
      </w:r>
      <w:r>
        <w:rPr>
          <w:sz w:val="28"/>
          <w:szCs w:val="28"/>
        </w:rPr>
        <w:t xml:space="preserve"> Об утверждении местных нормативов градостроительного проектирования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М. Белякова – начальник отдела имущественных отношений администрации Ловозе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 согласовании перечня имущества, предлагаемого к передаче из государственной собственности Российской Федерации в собственность муниципального образования Ловозерский райо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М. Белякова – начальник отдела имущественных отношений администрации Ловозе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М. Белякова – начальник отдела имущественных отношений администрации Ловозерского район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8. Об утверждении размера средн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Рочева С.Н. – ведущий специалист отдела жилищно-коммунального хозяйства дорожной деятельности и отдаленным селам администрации Ловозерского район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 внесении изменений в Положение о муниципальной службе в муниципальном образовании Ловозерский район утвержденное решением Совета депутатов Ловозерского района от 27.03.2014 № 43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 Об утверждении проекта решения о</w:t>
      </w:r>
      <w:r>
        <w:rPr>
          <w:bCs/>
          <w:sz w:val="28"/>
          <w:szCs w:val="28"/>
        </w:rPr>
        <w:t xml:space="preserve"> внесении изменений в Устав Ловозерского район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 присвоении звания «Почетный гражданин Ловозерского района»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7"/>
          <w:szCs w:val="27"/>
        </w:rPr>
        <w:t>О внесении изменений в структуру исполнительно-распорядительного органа Ловозерского района – администрации Ловозерского района, утверждённую решением Совета депутатов Ловозерского района от 06.10.2017 № 1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3. Об организации системы здравоохранения в Ловозерском район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 врач ГОБУЗ «Ловозерская ЦРБ»- Цыпышева Ольга Борисов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50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3:00Z</dcterms:created>
  <dc:creator>Меримерина Нина Ивановна</dc:creator>
  <dc:description/>
  <cp:keywords/>
  <dc:language>en-US</dc:language>
  <cp:lastModifiedBy>Николаев В.В.</cp:lastModifiedBy>
  <cp:lastPrinted>2018-07-10T13:47:00Z</cp:lastPrinted>
  <dcterms:modified xsi:type="dcterms:W3CDTF">2018-11-09T12:21:00Z</dcterms:modified>
  <cp:revision>29</cp:revision>
  <dc:subject/>
  <dc:title>ЗАКЛЮЧЕНИЕ</dc:title>
</cp:coreProperties>
</file>