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19.10.2018  № 78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1.12.2017 № 35 "О бюджете муниципального  образования Ловозерский район на 2018 год и на плановый период 2019 и 2020 годов» (в редакциях решений от 20.02.2018  № 48, от 26.04.2018 № 56, от 17.07.2018 № 71)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19 октября 2018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в 2018 году, а также в плановом периоде 2019-2020 годов.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Ловозерский район  на 2018 год с учетом внесенных изменений составят: </w:t>
      </w:r>
    </w:p>
    <w:p>
      <w:pPr>
        <w:pStyle w:val="TextBody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103"/>
      </w:tblGrid>
      <w:tr>
        <w:trPr>
          <w:tblHeader w:val="true"/>
          <w:trHeight w:val="3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71777,88749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93,25454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" w:hanging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фицит (-) / Профицит (+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sz w:val="28"/>
                <w:szCs w:val="28"/>
              </w:rPr>
              <w:t xml:space="preserve">-15315,36705   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Ловозерский район  в плановом периоде 2019 и  2020 годов, не изменятся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ходы бюджета  на 2018 год увеличен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2,966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увеличены на 322,966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771777,88749  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690474,58749  тыс. рублей.: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sz w:val="28"/>
          <w:szCs w:val="28"/>
        </w:rPr>
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 городским поселение Ревда (софинансирование  деятельности единой дежурно-диспетчерской службы (ЕДДС) Ловозерского район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22,966 тыс. руб.;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>, передаваемые бюджетам муниципальных районов (межбюджетные трансферты из областного бюджета бюджетам муниципальных образований для осуществления расходов, понесённых в результате возникновения чрезвычайной  ситуации, связанной с природным пожаром на территории муниципального образования с.п. Ловозеро Ловозерского района на оленьих пастбищах, расположенных от юго-западного уреза оз. Лице в направлении оз. Колмозер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счет выделенных финансовых средств </w:t>
      </w:r>
      <w:r>
        <w:rPr>
          <w:sz w:val="28"/>
          <w:szCs w:val="28"/>
        </w:rPr>
        <w:t xml:space="preserve">в соответствии с п.3 постановления Правительства Мурманской области от 13.09.2018 № 429-ПП «О выделении финансовых средств из резервного фонда Правительства Мурманской области»)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300,0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ведены в соответствие с приказом Минфина России от 01.07.2013 № 65н (редакция от 03.05.2018)  коды бюджетной классификации дохода бюджета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color w:val="FF0000"/>
          <w:szCs w:val="28"/>
        </w:rPr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8 год, а также в плановом периоде 2019-2020 годов. 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8 год увеличатся на 6628,52103 тыс.руб. и составят 787093,25454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авлением на расходы бюджета остатка нецелевых </w:t>
      </w:r>
      <w:r>
        <w:rPr>
          <w:sz w:val="28"/>
        </w:rPr>
        <w:t>средств бюджета по состоянию на 01.01.2018 года в сумме 7377,77098 тыс. руб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959,7 тыс.руб.  и составят 59393,67351 тыс.руб., в том числе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bCs/>
          <w:sz w:val="28"/>
          <w:szCs w:val="28"/>
        </w:rPr>
        <w:t xml:space="preserve">бюджетные ассигнования уменьшены на 30,17 тыс.рублей в целях </w:t>
      </w: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bCs/>
          <w:sz w:val="28"/>
          <w:szCs w:val="28"/>
        </w:rPr>
        <w:t xml:space="preserve">бюджетные ассигнования уменьшены на 34,83 тыс.рублей в целях </w:t>
      </w: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бюджетные ассигнования увеличены на 39,9 тыс.рублей в целях </w:t>
      </w: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bCs/>
          <w:sz w:val="28"/>
          <w:szCs w:val="28"/>
        </w:rPr>
        <w:t>бюджетные ассигнования увеличены на 984,8 тыс.рублей: на 959,7 тыс.рублей на услуги в области информационных технологий, на 25,1 тыс.рублей на командировочные расходы в рамках обучения специалистов администрации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атся на 522,966 тыс.руб. и составят 5385,49130 тыс.руб.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before="0" w:after="120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bCs/>
          <w:i/>
          <w:sz w:val="28"/>
          <w:szCs w:val="28"/>
        </w:rPr>
        <w:tab/>
        <w:tab/>
        <w:t>По подразделу 0309 «Защита населения и территории от чрезвычайных ситуаций природного и техногенного характера, гражданская оборона»</w:t>
      </w:r>
      <w:r>
        <w:rPr>
          <w:b w:val="false"/>
          <w:bCs/>
          <w:sz w:val="28"/>
          <w:szCs w:val="28"/>
        </w:rPr>
        <w:t xml:space="preserve"> увеличены бюджетные ассигнования на 300,0 тыс.руб. на ликвидацию ЧС, связанной с природным пожаром на территории муниципального образования с.п.Ловозеро Ловозерского района на оленьих пастбищах, расположенных от юго-западного уреза оз.Лице в направлении оз.Колмозеро, за счет выделенных финансовых средств </w:t>
      </w:r>
      <w:r>
        <w:rPr>
          <w:b w:val="false"/>
          <w:sz w:val="28"/>
          <w:szCs w:val="28"/>
        </w:rPr>
        <w:t xml:space="preserve">в соответствии с п.3 постановления Правительства Мурманской области от 13.09.2018 № 429-ПП «О выделении финансовых средств из резервного фонда Правительства Мурманской области»; на 222,966 тыс.руб. на содержание ЕДДС Ловозерского района, в том числе за счет увеличения суммы выделенной бюджетом ГП Ревда на 22,966 тыс.руб., 200,0 тыс.руб. за счет средств бюджета район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меньшатся на 310,0 тыс.руб. и составят 106236,94219 тыс.руб., в том числе:</w:t>
      </w:r>
    </w:p>
    <w:p>
      <w:pPr>
        <w:pStyle w:val="Style19"/>
        <w:spacing w:lineRule="auto" w:line="240"/>
        <w:ind w:left="0" w:right="23" w:firstLine="567"/>
        <w:rPr/>
      </w:pPr>
      <w:r>
        <w:rPr>
          <w:bCs/>
          <w:i/>
        </w:rPr>
        <w:t xml:space="preserve">По подразделу 0402 «Топливно-энергетический комплекс» </w:t>
      </w:r>
      <w:r>
        <w:rPr>
          <w:bCs/>
        </w:rPr>
        <w:t xml:space="preserve"> – уменьшены бюджетные ассигнования на 8,0 тыс.руб. по лабораторному анализу топлива </w:t>
      </w:r>
      <w:r>
        <w:rPr>
          <w:color w:val="000000"/>
        </w:rPr>
        <w:t xml:space="preserve">в связи с уточнением фактической потребности и </w:t>
      </w:r>
      <w:r>
        <w:rPr/>
        <w:t>направлены по обращению районной администрации на другие подразделы функциональной классификации расходов</w:t>
      </w:r>
      <w:r>
        <w:rPr>
          <w:color w:val="000000"/>
        </w:rPr>
        <w:t>.</w:t>
      </w:r>
    </w:p>
    <w:p>
      <w:pPr>
        <w:pStyle w:val="Style19"/>
        <w:spacing w:lineRule="auto" w:line="240"/>
        <w:ind w:left="0" w:right="23" w:firstLine="567"/>
        <w:rPr>
          <w:bCs/>
        </w:rPr>
      </w:pPr>
      <w:r>
        <w:rPr>
          <w:bCs/>
          <w:i/>
        </w:rPr>
        <w:t xml:space="preserve">По подразделу 0408 «Транспорт» </w:t>
      </w:r>
      <w:r>
        <w:rPr>
          <w:bCs/>
        </w:rPr>
        <w:t xml:space="preserve"> – увеличены на 6,5 тыс.рублей бюджетные ассигнования на приобретение карт маршрута регулярных перевозок;  </w:t>
      </w:r>
    </w:p>
    <w:p>
      <w:pPr>
        <w:pStyle w:val="Style19"/>
        <w:spacing w:lineRule="auto" w:line="240"/>
        <w:ind w:left="0" w:right="23" w:firstLine="567"/>
        <w:rPr>
          <w:color w:val="000000"/>
        </w:rPr>
      </w:pPr>
      <w:r>
        <w:rPr>
          <w:bCs/>
          <w:i/>
        </w:rPr>
        <w:t xml:space="preserve">По подразделу 0409 «Дорожное хозяйство (дорожные фонды)» </w:t>
      </w:r>
      <w:r>
        <w:rPr>
          <w:bCs/>
        </w:rPr>
        <w:t xml:space="preserve"> – уменьшены бюджетные ассигнования на 2,0 тыс.руб.: увеличены расходы на экспертизу сметной документации  по объектам автодорог 8,0 тыс.рублей, на приобретение и установку дорожных знаков 20,0 тыс.рублей, уменьшены на 50,0 тыс.рублей расходы по софинансированию местного бюджета к субсидии на строительство, реконструкцию, ремонт и капитальный ремонт автомобильных дорог общего пользования местного значения (на конкурсной основе) (по фактической потребности); увеличены на 20,0 тыс.рублей расходы на разработку, экспертиза проектно-сметной (сметной) документации по объектам автодорог  (дорожной инфраструктуры).</w:t>
      </w:r>
    </w:p>
    <w:p>
      <w:pPr>
        <w:pStyle w:val="Style19"/>
        <w:spacing w:lineRule="auto" w:line="240"/>
        <w:ind w:left="0" w:right="23" w:firstLine="567"/>
        <w:rPr>
          <w:color w:val="000000"/>
        </w:rPr>
      </w:pPr>
      <w:r>
        <w:rPr>
          <w:bCs/>
          <w:i/>
          <w:color w:val="000000"/>
        </w:rPr>
        <w:t xml:space="preserve">По подразделу 0412 «Другие вопросы в области национальной экономики» </w:t>
      </w:r>
      <w:r>
        <w:rPr>
          <w:bCs/>
          <w:color w:val="000000"/>
        </w:rPr>
        <w:t xml:space="preserve"> – уменьшены бюджетные ассигнования на 306,5 тыс.руб.: уменьшены на 300,0 по</w:t>
      </w:r>
      <w:r>
        <w:rPr>
          <w:bCs/>
        </w:rPr>
        <w:t xml:space="preserve"> землеустроительным мероприятиям </w:t>
      </w:r>
      <w:r>
        <w:rPr>
          <w:color w:val="000000"/>
        </w:rPr>
        <w:t xml:space="preserve">в связи с уточнением фактической потребности и </w:t>
      </w:r>
      <w:r>
        <w:rPr/>
        <w:t xml:space="preserve">направлены по обращению районной администрации на другие подразделы функциональной классификации расходов; на 6,5 тыс.рублей по расходам на информационную поддержку малого и среднего предпринимательства </w:t>
      </w:r>
      <w:r>
        <w:rPr>
          <w:bCs/>
        </w:rPr>
        <w:t>(по фактической потребности)</w:t>
      </w:r>
      <w:r>
        <w:rPr>
          <w:color w:val="000000"/>
        </w:rPr>
        <w:t>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ены на 350,06510 тыс. руб.  и составят  12805,75627  тыс. рублей, в том числе:</w:t>
      </w:r>
    </w:p>
    <w:p>
      <w:pPr>
        <w:pStyle w:val="Style19"/>
        <w:spacing w:lineRule="auto" w:line="240"/>
        <w:ind w:left="0" w:right="23" w:firstLine="567"/>
        <w:rPr>
          <w:color w:val="000000"/>
        </w:rPr>
      </w:pPr>
      <w:r>
        <w:rPr>
          <w:bCs/>
          <w:color w:val="000000"/>
        </w:rPr>
        <w:t>По подразделу 0501 «Жилищное хозяйство» - бюджетные ассигнования уменьшены на 350,06510 тыс.руб. по расходам на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ремонт пустующих муниципальных жилых помещений в связи с уточнением фактической потребности </w:t>
      </w:r>
      <w:r>
        <w:rPr>
          <w:color w:val="000000"/>
        </w:rPr>
        <w:t>и направлены</w:t>
      </w:r>
      <w:r>
        <w:rPr/>
        <w:t xml:space="preserve"> по обращению районной администрации на другие подразделы функциональной классификации расходов</w:t>
      </w:r>
      <w:r>
        <w:rPr>
          <w:color w:val="000000"/>
        </w:rPr>
        <w:t>.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600 «Охрана окружающей среды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360,06510 тыс. руб.  и составят  4742,71610 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602 «Сбор, удаление отходов и очистка сточных вод»</w:t>
      </w:r>
      <w:r>
        <w:rPr>
          <w:bCs/>
          <w:sz w:val="28"/>
          <w:szCs w:val="28"/>
        </w:rPr>
        <w:t xml:space="preserve"> -увеличены расходы на завершение работ по обустройству площадки временного размещения ТБО в с.Краснощелье на 360,06510 тыс.руб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2305,85502 тыс. руб.  и составят  422046,48290 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величены бюджетные ассигнования на</w:t>
      </w:r>
      <w:r>
        <w:rPr>
          <w:sz w:val="28"/>
          <w:szCs w:val="28"/>
        </w:rPr>
        <w:t xml:space="preserve"> 800,0 тыс. руб.   для  выполнения </w:t>
      </w:r>
      <w:r>
        <w:rPr>
          <w:spacing w:val="-4"/>
          <w:sz w:val="28"/>
          <w:szCs w:val="28"/>
        </w:rPr>
        <w:t>установленных целевых значений показателей по заработной плате  работников учреждений образования  в соответствии с майскими указами Президента РФ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3 «Дополнительное образование детей» </w:t>
      </w:r>
      <w:r>
        <w:rPr>
          <w:bCs/>
          <w:sz w:val="28"/>
          <w:szCs w:val="28"/>
        </w:rPr>
        <w:t xml:space="preserve"> – увеличены на 1505,85502 тыс.руб., в том числе: увеличена субсидия на иные цели на ремонт классов учреждений дополнительного образования детей на 300,0 тыс.рублей; субсидия на иные цели на оплату льготного проезда в отпуск работников учреждений дополнительного образования детей на 60,0 тыс.рублей, увеличены бюджетные ассигнования на</w:t>
      </w:r>
      <w:r>
        <w:rPr>
          <w:sz w:val="28"/>
          <w:szCs w:val="28"/>
        </w:rPr>
        <w:t xml:space="preserve"> 1145,85503 тыс. руб.   для  выполнения </w:t>
      </w:r>
      <w:r>
        <w:rPr>
          <w:spacing w:val="-4"/>
          <w:sz w:val="28"/>
          <w:szCs w:val="28"/>
        </w:rPr>
        <w:t>установленных целевых значений показателей по заработной плате  работников учреждений образования  в соответствии с майскими указами Президента РФ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. Уменьшены расходы на 0,00001 тыс.руб. на приобретение музыкальных инструментов в учреждения дополнительного образования детей за счет местного бюджета с целью уточнения кодов бюджетной классификации.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ены на 1140,00001 тыс. руб.  и составят 61788,02876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величены бюджетные ассигнования на 0,00001 тыс.руб. на комплектование книжных фондов библиотек за счет местного бюджета с целью уточнения кодов бюджетной классификации, увеличены бюджетные ассигнования на</w:t>
      </w:r>
      <w:r>
        <w:rPr>
          <w:sz w:val="28"/>
          <w:szCs w:val="28"/>
        </w:rPr>
        <w:t xml:space="preserve"> 1200,0 тыс. руб.   по местному бюджету для  выполнения </w:t>
      </w:r>
      <w:r>
        <w:rPr>
          <w:spacing w:val="-4"/>
          <w:sz w:val="28"/>
          <w:szCs w:val="28"/>
        </w:rPr>
        <w:t>установленных целевых значений показателей по заработной плате  работников учреждений библиотек  в соответствии с майскими указами Президента РФ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bCs/>
          <w:sz w:val="28"/>
          <w:szCs w:val="28"/>
        </w:rPr>
        <w:t xml:space="preserve"> -  уменьшены бюджетные ассигнования на 60,0 тыс.руб. по расходам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лату льготного проезда в отпуск  в связи с уточнением фактической потребности </w:t>
      </w:r>
      <w:r>
        <w:rPr>
          <w:sz w:val="28"/>
          <w:szCs w:val="28"/>
        </w:rPr>
        <w:t>и направлены по обращению Отдела по культуре на другие подразделы функциональной классификации расходов.</w:t>
      </w:r>
    </w:p>
    <w:p>
      <w:pPr>
        <w:pStyle w:val="Normal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00 «Средства массовой информации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ные ассигнования по данному разделу увеличатся на 200,0 тыс. руб.  и составят 2500,0 тыс. рублей, в том числе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202 «Периодическая печать и издательства» - </w:t>
      </w:r>
      <w:r>
        <w:rPr>
          <w:bCs/>
          <w:sz w:val="28"/>
          <w:szCs w:val="28"/>
        </w:rPr>
        <w:t>увеличены бюджетные ассигнования на 200,0 тыс.руб. на субсидию для поддержки МП ЛИЦ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Cs/>
          <w:sz w:val="28"/>
          <w:szCs w:val="28"/>
        </w:rPr>
        <w:t>Раздел 1400 «МЕЖБЮДЖЕТНЫЕ ТРАНСФЕРТЫ ОБЩЕГО  ХАРАКТЕРА БЮДЖЕТАМ БЮДЖЕТНОЙ СИСТЕМЫ РОССИЙСКОЙ ФЕДЕРАЦИИ»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ные ассигнования по данному разделу увеличатся на 1800,0 тыс. руб.  и составят 64896,3 тыс. рублей, в том числе: </w:t>
      </w:r>
    </w:p>
    <w:p>
      <w:pPr>
        <w:pStyle w:val="Style19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9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драздел 1403 «Прочие межбюджетные трансферты общего характера» 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>Бюджетные ассигнования на данный подраздел увеличены на 1800,0 тыс. рублей (перераспределены) для СП Ловозеро в части увеличения областной субсидии на софинансирование расходов, направляемые на оплату труда и начисления на выплаты по оплате труда работникам муниципальных учреждений бюджетам муниципальных образований поселений Ловозерского района для</w:t>
      </w:r>
      <w:r>
        <w:rPr/>
        <w:t xml:space="preserve">  выполнения </w:t>
      </w:r>
      <w:r>
        <w:rPr>
          <w:spacing w:val="-4"/>
        </w:rPr>
        <w:t>установленных целевых значений показателей по заработной плате  работников учреждений культуры сельского поселения   в соответствии с майскими указами Президента РФ</w:t>
      </w:r>
      <w:r>
        <w:rPr>
          <w:color w:val="FF0000"/>
        </w:rPr>
        <w:t xml:space="preserve">.  </w:t>
      </w:r>
    </w:p>
    <w:p>
      <w:pPr>
        <w:pStyle w:val="Style19"/>
        <w:spacing w:lineRule="auto" w:line="240"/>
        <w:ind w:left="0" w:right="23" w:firstLine="567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плановый период 2019 и 2020 годов не изменятся и составят соответственно 721601,51143 тыс.рублей и 733141,10237 тыс.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есение изменений расходную часть бюджета связано с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менением кодов бюджетной классификации бюджетных ассигнований в части целевых статей и видов расходов в связи с уточнением перечня программных мероприятий в рамках муниципальной программы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 по обращению районной администраци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2019 года по данному разделу не изменятся  и составят  12156,68976  тыс. рублей, в том числе:</w:t>
      </w:r>
    </w:p>
    <w:p>
      <w:pPr>
        <w:pStyle w:val="Style19"/>
        <w:spacing w:lineRule="auto" w:line="240"/>
        <w:ind w:left="0" w:right="23" w:firstLine="567"/>
        <w:rPr>
          <w:color w:val="000000"/>
        </w:rPr>
      </w:pPr>
      <w:r>
        <w:rPr>
          <w:bCs/>
          <w:color w:val="000000"/>
        </w:rPr>
        <w:t xml:space="preserve">По подразделу 0502 «Коммунальное хозяйство» - бюджетные ассигнования в размере 300,0 тыс.рублей перераспределены с программного мероприятия «Строительство объектов коммунальной инфраструктуры и дорог на предоставленных на безвозмездной основе земельных участках для строительства жилья многодетным семьям» на программное мероприятие «Изготовление проектной документации объектов коммунальной инфраструктуры и дорог на предоставленных на безвозмездной основе земельных участках для строительства жилья многодетным семьям»,  в связи с </w:t>
      </w:r>
      <w:r>
        <w:rPr/>
        <w:t>обращением районной администрации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муниципального образования Ловозерский район  </w:t>
      </w:r>
    </w:p>
    <w:p>
      <w:pPr>
        <w:pStyle w:val="Normal"/>
        <w:rPr/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18 год, представленных в настоящей пояснительной записке, плановый дефицит бюджета составит  15315,36705 тыс. руб., на его погашение направлены в полном объеме о</w:t>
      </w:r>
      <w:r>
        <w:rPr>
          <w:sz w:val="28"/>
        </w:rPr>
        <w:t xml:space="preserve">статки нецелевых средств бюджета по состоянию на 01.01.2018 года в сумме 7377,77098 тыс.руб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 результате уточнений, представленных в настоящей пояснительной записке, плановый дефицит бюджета в плановом периоде 2019 и 2020 годов не измен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8 году, увеличением и уменьшением прочих остатков денежных средств бюджета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 xml:space="preserve">А.А.Копытина (81538)40405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07:00Z</dcterms:created>
  <dc:creator>User</dc:creator>
  <dc:description/>
  <cp:keywords/>
  <dc:language>en-US</dc:language>
  <cp:lastModifiedBy>Людмила Ф. Канева</cp:lastModifiedBy>
  <cp:lastPrinted>2018-10-17T15:13:00Z</cp:lastPrinted>
  <dcterms:modified xsi:type="dcterms:W3CDTF">2018-10-19T14:46:00Z</dcterms:modified>
  <cp:revision>36</cp:revision>
  <dc:subject/>
  <dc:title>ПОЯСНИТЕЛЬНАЯ ЗАПИСКА</dc:title>
</cp:coreProperties>
</file>