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19» октября 2018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87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О присвоении з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четный гражданин Ловозерского район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звании «Почетный гражданин Ловозерского района», утвержденным решением Совета депутатов Ловозерского района от 25.09.2014 № 62 «О порядке присвоения звания «Почетный гражданин Ловозерского района» (в редакции решений Совета депутатов Ловозерского района от 30.10.2014 № 70, от 17.07.2018 №73), на основании ходатайства МБОУ «Ревдской средней общеобразовательной школы им. В.С. Воронина», ОО «Совет ветеранов и пенсионеров п. Ревда», ОО «Дети Великой Отечественной войны» и протокола комиссии по рассмотрению ходатайств о присвоении звания «Почетный гражданин Ловозерского района» от 05.10.2018 № 4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оить звание «Почетный гражданин Ловозерского района»: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таман Людмиле Лаврентьевне,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Харченко Марии Александровн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Данное решение вступает в силу с момента опубликов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галакова  В. 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3:00Z</dcterms:created>
  <dc:creator>Николаев</dc:creator>
  <dc:description/>
  <cp:keywords/>
  <dc:language>en-US</dc:language>
  <cp:lastModifiedBy>Николаев В.В.</cp:lastModifiedBy>
  <cp:lastPrinted>2018-10-22T09:29:00Z</cp:lastPrinted>
  <dcterms:modified xsi:type="dcterms:W3CDTF">2018-10-22T06:29:00Z</dcterms:modified>
  <cp:revision>5</cp:revision>
  <dc:subject/>
  <dc:title>Решение</dc:title>
</cp:coreProperties>
</file>