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9  октября 2018 года          </w:t>
      </w:r>
      <w:r>
        <w:rPr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 xml:space="preserve">№  </w:t>
      </w:r>
      <w:r>
        <w:rPr>
          <w:bCs/>
          <w:sz w:val="28"/>
          <w:szCs w:val="28"/>
        </w:rPr>
        <w:t xml:space="preserve"> 77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состав Совета депутатов Ловозерского района</w:t>
      </w:r>
    </w:p>
    <w:p>
      <w:pPr>
        <w:pStyle w:val="ConsPlus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законом Мурманской области от 15.12.2014 №1799-01-ЗМО «Об отдельных вопросах формирования представительных органов муниципальных районов Мурманской области и избрания глав муниципальных образований Мурманской области», Уставом Ловозерского района, </w:t>
      </w:r>
      <w:r>
        <w:rPr>
          <w:rStyle w:val="StrongEmphasis"/>
          <w:b w:val="false"/>
          <w:sz w:val="28"/>
          <w:szCs w:val="28"/>
        </w:rPr>
        <w:t xml:space="preserve">решением Совета депутатов сельского поселения Ловозеро Ловозерского района от 08.10.2018 №7 «О делегировании  главы муниципального образования сельское поселение Ловозеро Ловозерского района в состав представительного органа муниципального образования Ловозерсий район» и от 15.10.2018 №  14  «О делегировании депутатов Совета депутатов сельского поселения Ловозеро Ловозерского района в состав представительного органа муниципального образования Ловозерсий район» </w:t>
      </w: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ывести из состава Совета депутатов Ловозерского района в связи с окончанием срока полномочий в составе </w:t>
      </w:r>
      <w:r>
        <w:rPr>
          <w:rStyle w:val="StrongEmphasis"/>
          <w:b w:val="false"/>
          <w:sz w:val="28"/>
          <w:szCs w:val="28"/>
        </w:rPr>
        <w:t>Совета депутатов сельского поселения Ловозеро Ловозерского района третьего созыва</w:t>
      </w:r>
      <w:r>
        <w:rPr>
          <w:sz w:val="28"/>
          <w:szCs w:val="28"/>
        </w:rPr>
        <w:t>: Бараковского Михаиа Юрьевича, Барудкину Ольгу Анатольевну, Белову Марию Сергеевну, Вылегжанина Евгения Николаевича, Пирогова Владимира Александровича, Рочева Игоря Алексеевича, Чупрову Юлию Викторовну, Юлину Валерию Михайловн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Ввести в состав  Совета депутатов Ловозерского район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арудкину Ольгу Анатольевну, Борщевского Сергея Ивановича, Пирогова Владимира Александровича, Рочева Игоря Алексеевича,  Свейлиса Александра Эдмундовича, Старцева Виктора Александровича, Шебут Яниса Айссовича,   Шебут Галину Вениаминовну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возерского района                                                                         В.В. Агалаков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20"/>
      </w:rPr>
      <w:t>(</w:t>
    </w:r>
    <w:r>
      <w:rPr>
        <w:spacing w:val="40"/>
      </w:rPr>
      <w:t>деся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5:23:00Z</dcterms:created>
  <dc:creator>Николаев</dc:creator>
  <dc:description/>
  <cp:keywords/>
  <dc:language>en-US</dc:language>
  <cp:lastModifiedBy>Николаев В.В.</cp:lastModifiedBy>
  <cp:lastPrinted>2018-10-19T15:12:00Z</cp:lastPrinted>
  <dcterms:modified xsi:type="dcterms:W3CDTF">2018-10-19T12:12:00Z</dcterms:modified>
  <cp:revision>13</cp:revision>
  <dc:subject/>
  <dc:title>Решение</dc:title>
</cp:coreProperties>
</file>