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Приложение N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 xml:space="preserve">Ловозерский район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ЗМЕРЫ ДОЛЖНОСТНЫХ ОКЛАДОВ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МУНИЦИПАЛЬНЫХ СЛУЖАЩИХ МУНИЦИПАЛЬНОГО ОБРАЗОВАНИЯ </w:t>
      </w:r>
    </w:p>
    <w:p>
      <w:pPr>
        <w:pStyle w:val="ConsPlusTitle"/>
        <w:jc w:val="center"/>
        <w:rPr/>
      </w:pPr>
      <w:r>
        <w:rPr/>
        <w:t xml:space="preserve">ЛОВОЗЕРСКИЙ РАЙОН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863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должность муниципальной служб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олжностной   оклад (руб.)      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Выс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641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Главны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Главы администрации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632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комитета, начальник отдела местной администрации  (с правом юридического 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404,0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тар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альник отдела местной администрации (без права юридического</w:t>
              <w:br/>
              <w:t xml:space="preserve">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769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ультан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39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ведующий сектор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39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597,0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13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Млад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ист 1 категории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913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алист 2 категор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497,0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8:52:00Z</dcterms:created>
  <dc:creator>Николаев</dc:creator>
  <dc:description/>
  <cp:keywords/>
  <dc:language>en-US</dc:language>
  <cp:lastModifiedBy>Надежда И. Котова</cp:lastModifiedBy>
  <dcterms:modified xsi:type="dcterms:W3CDTF">2018-08-31T18:54:00Z</dcterms:modified>
  <cp:revision>3</cp:revision>
  <dc:subject/>
  <dc:title>Приложение N 1</dc:title>
</cp:coreProperties>
</file>