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одиннадцат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8  ноября 2018 года                          </w:t>
      </w:r>
      <w:r>
        <w:rPr>
          <w:b/>
          <w:bCs/>
          <w:sz w:val="28"/>
          <w:szCs w:val="28"/>
        </w:rPr>
        <w:t xml:space="preserve">     №    98                                   с. Ловозер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07.06.2018 №66 «Об образовании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 Уставом Ловозерского района, Регламентом Совета депутатов Ловозерского района, Совет депутатов Ловозерского района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депутатов Ловозерского района  от 07.06.2018 №66 «Об образовании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»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 пункте 1  слова «Вылегжанин Евгений Николаевич» заменить словами « Барудкина Ольга Анатольевна», слова «Чупрова Юлия Викторовна» заменить словами «Шебут Галина Вениаминовн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ого района                                                                       В. Агалако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30:00Z</dcterms:created>
  <dc:creator>Николаев</dc:creator>
  <dc:description/>
  <cp:keywords/>
  <dc:language>en-US</dc:language>
  <cp:lastModifiedBy>Николаев В.В.</cp:lastModifiedBy>
  <cp:lastPrinted>2018-11-23T12:44:00Z</cp:lastPrinted>
  <dcterms:modified xsi:type="dcterms:W3CDTF">2018-11-30T13:13:00Z</dcterms:modified>
  <cp:revision>4</cp:revision>
  <dc:subject/>
  <dc:title>Решение</dc:title>
</cp:coreProperties>
</file>