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Приложение № 14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Решению Совета депутатов Ловозерского района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от 21.12.2017 № 35  "О бюджете муниципального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бразования Ловозерский район на 2018  год и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плановый период 2019 и 2020 годов"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 решения от 28.11.2018 № 88)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    </w:t>
      </w:r>
      <w:r>
        <w:rPr>
          <w:b/>
          <w:i/>
          <w:sz w:val="22"/>
          <w:szCs w:val="22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распределения  дотаций бюджетам  поселений муниципального образования Ловозерский район на поддержку мер по обеспечению сбалансированности местных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</w:t>
      </w:r>
      <w:r>
        <w:rPr/>
        <w:t>1.</w:t>
      </w:r>
      <w:r>
        <w:rPr>
          <w:color w:val="FF0000"/>
        </w:rPr>
        <w:t xml:space="preserve">  </w:t>
      </w:r>
      <w:r>
        <w:rPr/>
        <w:t>Предоставление и распределение дотаций на поддержку мер по обеспечению сбалансированности бюджетов поселений (далее – дотации) производится в целях сокращения разрыва между прогнозируемыми доходами бюджетов поселений с учетом дотаций на выравнивание бюджетной обеспеченности поселений из районного фонда финансовой поддержки поселений и прогнозируемыми расходами бюджетов поселений в 2018 году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Дотации предоставляются муниципальным образованиям, в бюджетах которых  после распределения дотации на выравнивание уровня бюджетной обеспеченности, недостаточно средств для финансового обеспечения расходных обязательств муниципального образования.  </w:t>
      </w:r>
    </w:p>
    <w:p>
      <w:pPr>
        <w:pStyle w:val="Normal"/>
        <w:autoSpaceDE w:val="false"/>
        <w:ind w:firstLine="709"/>
        <w:jc w:val="both"/>
        <w:rPr/>
      </w:pPr>
      <w:r>
        <w:rPr/>
        <w:t>Размер дотации бюджету i-го муниципального образования определяется по формул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Д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где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азмер дотации бюджету i-го муниципального </w:t>
      </w:r>
      <w:r>
        <w:rPr>
          <w:rFonts w:cs="Times New Roman" w:ascii="Times New Roman" w:hAnsi="Times New Roman"/>
        </w:rPr>
        <w:t>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на поддержку мер по обеспечению сбалансированности местных бюджет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</w:t>
      </w:r>
      <w:r>
        <w:rPr/>
        <w:t>- снижение объема  доходов бюджета i-го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</m:oMath>
      <w:r>
        <w:rPr/>
        <w:t xml:space="preserve"> </w:t>
      </w:r>
      <w:r>
        <w:rPr/>
        <w:t>- общий объем дотаций на поддержку мер по обеспечению сбалансированности местных бюджетов, предусмотренный на 2018 год законом об областном бюджет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нижение объема доходов бюджета i-го муниципального образования  определяется по формул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d>
      </m:oMath>
      <w:r>
        <w:rPr/>
        <w:t xml:space="preserve"> </w:t>
      </w:r>
      <w:r>
        <w:rPr>
          <w:i/>
        </w:rPr>
        <w:t xml:space="preserve">, </w:t>
      </w:r>
      <w:r>
        <w:rPr/>
        <w:t>где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</w:t>
      </w:r>
      <w:r>
        <w:rPr/>
        <w:t xml:space="preserve">- прогнозируемое изменение поступлений в бюджет </w:t>
      </w:r>
      <w:r>
        <w:rPr>
          <w:lang w:val="en-US"/>
        </w:rPr>
        <w:t>i</w:t>
      </w:r>
      <w:r>
        <w:rPr/>
        <w:t>-го муниципального образования дотаций на выравнивание бюджетной обеспеченности поселен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</w:t>
      </w:r>
      <w:r>
        <w:rPr/>
        <w:t xml:space="preserve">- изменение объема дотаций из бюджетов других уровней в бюджет </w:t>
      </w:r>
      <w:r>
        <w:rPr>
          <w:lang w:val="en-US"/>
        </w:rPr>
        <w:t>i</w:t>
      </w:r>
      <w:r>
        <w:rPr/>
        <w:t>-го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</w:t>
      </w:r>
      <w:r>
        <w:rPr/>
        <w:t>- изменение объема субсидий на формирование районных фондов финансовой поддержки поселен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</w:t>
      </w:r>
      <w:r>
        <w:rPr/>
        <w:t>- изменение объема субвенций на исполнение полномочий по расчету и предоставлению дотаций поселения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В 4 квартале 2018 года дотация на сбалансированность </w:t>
      </w:r>
      <w:r>
        <w:rPr>
          <w:rFonts w:eastAsia="Calibri"/>
        </w:rPr>
        <w:t xml:space="preserve">предоставляются муниципальным образованиям, в бюджетах которых  после распределения дотации на выравнивание уровня бюджетной обеспеченности с учетом налоговых и неналоговых доходов и остатка средств на счете бюджета по состоянию на 01.01.2018 года, недостаточно для покрытия дефицита бюджета муниципального образования. 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35:00Z</dcterms:created>
  <dc:creator>1</dc:creator>
  <dc:description/>
  <cp:keywords/>
  <dc:language>en-US</dc:language>
  <cp:lastModifiedBy>Людмила Ф. Канева</cp:lastModifiedBy>
  <cp:lastPrinted>2016-12-29T12:44:00Z</cp:lastPrinted>
  <dcterms:modified xsi:type="dcterms:W3CDTF">2018-11-29T11:46:00Z</dcterms:modified>
  <cp:revision>23</cp:revision>
  <dc:subject/>
  <dc:title>Распределение дотации осуществляется на основании показателей отчетов об исполнении местного бюджета за отчетный финансовый год, на текущий финансовый год по состоянию на 01</dc:title>
</cp:coreProperties>
</file>