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092" w:leader="none"/>
              </w:tabs>
              <w:ind w:left="0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67627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20"/>
        </w:rPr>
        <w:t xml:space="preserve">         </w:t>
      </w:r>
      <w:r>
        <w:rPr>
          <w:spacing w:val="40"/>
        </w:rPr>
        <w:t>(одиннадцатое заседание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8  ноября 2018 года                   </w:t>
      </w:r>
      <w:r>
        <w:rPr>
          <w:b/>
          <w:bCs/>
          <w:sz w:val="28"/>
          <w:szCs w:val="28"/>
        </w:rPr>
        <w:t xml:space="preserve">         № 96                                      с. Ловозер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в решение Совета депутатов Ловозерского района №9 от 31.10.2013 «Об утверждении положения о постоянных комиссиях»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 Уставом Ловозерского района, Регламентом Совета депутатов Ловозерского района, Совет депутатов Ловозерского района 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решение Совета депутатов Ловозерского района №9 от 31.10.2013 «Об утверждении положения о постоянных комиссиях»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к решению «Положение о постоянных комиссиях Совете  депутатов Ловозерского района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Пункт 12, статьи 8, главы 5 после слов «Глава Ловозерского района» дополнить после запятой словами «Глава администрации Ловозерского район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spacing w:lineRule="exact" w:line="288" w:before="7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1.2. В абзаце первом статьи 10  слово «пятого» заменить словом «шестого»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spacing w:lineRule="exact" w:line="288" w:before="7" w:after="0"/>
        <w:ind w:firstLine="540"/>
        <w:jc w:val="both"/>
        <w:rPr/>
      </w:pPr>
      <w:r>
        <w:rPr>
          <w:color w:val="000000"/>
          <w:sz w:val="28"/>
          <w:szCs w:val="28"/>
        </w:rPr>
        <w:t>1.3.Название пункта  3 статьи  10 изложить в следующей редакции: «</w:t>
      </w:r>
      <w:r>
        <w:rPr>
          <w:sz w:val="28"/>
          <w:szCs w:val="28"/>
        </w:rPr>
        <w:t>Постоянная комиссия по здравоохранению, социальной защите на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вопросам  экологи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spacing w:lineRule="exact" w:line="288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4. абзац 7 пункта 3 статьи 10 дополнить после запятой словами:                        «, вопросы экологии</w:t>
      </w:r>
      <w:r>
        <w:rPr>
          <w:color w:val="000000"/>
          <w:spacing w:val="2"/>
          <w:sz w:val="28"/>
          <w:szCs w:val="28"/>
        </w:rPr>
        <w:t>;</w:t>
      </w:r>
      <w:r>
        <w:rPr>
          <w:sz w:val="28"/>
          <w:szCs w:val="28"/>
        </w:rPr>
        <w:t>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возерского района                                                                       В. Агалаков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17:00Z</dcterms:created>
  <dc:creator>Николаев</dc:creator>
  <dc:description/>
  <cp:keywords/>
  <dc:language>en-US</dc:language>
  <cp:lastModifiedBy>Николаев В.В.</cp:lastModifiedBy>
  <cp:lastPrinted>2018-11-23T12:44:00Z</cp:lastPrinted>
  <dcterms:modified xsi:type="dcterms:W3CDTF">2018-11-30T13:09:00Z</dcterms:modified>
  <cp:revision>10</cp:revision>
  <dc:subject/>
  <dc:title>Решение</dc:title>
</cp:coreProperties>
</file>