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28» ноября 2018г.          </w:t>
      </w:r>
      <w:r>
        <w:rPr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>№ 9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Ловозерского района от 24.12.2015 № 141 «Об утверждении Порядка проведения оценки регулирующего воздействия проектов муниципальных нормативных правовых актов муниципального образования Ловозерский район и экспертизы муниципальных нормативных правовых актов муниципального образования Ловозерский район, затрагивающих вопросы осуществления предпринимательской и инвестицион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частью 6 статьи 46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законом Мурманской области от 24.06.2016 № 2035-01-ЗМО «О внесении изменений в Закон Мурманской области «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е нормативных правовых актов Мурманской области, муниципальных нормативных правовых актов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коном Мурманской области от 21.12.2016 № 2077-01-ЗМО «О перечне муниципальных образований Мурманской области,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является обязательным», </w:t>
      </w:r>
      <w:r>
        <w:rPr>
          <w:sz w:val="28"/>
          <w:szCs w:val="28"/>
        </w:rPr>
        <w:t>Уставом Ловозер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Ловозерского района</w:t>
      </w:r>
      <w:r>
        <w:rPr>
          <w:b/>
          <w:sz w:val="28"/>
          <w:szCs w:val="28"/>
        </w:rPr>
        <w:t xml:space="preserve">  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ть утратившим силу решение Совета депутатов Ловозерского района от 24.12.2015 № 141 «Об утверждении Порядка проведения оценки регулирующего воздействия проектов муниципальных нормативных правовых актов муниципального образования Ловозерский район и экспертизы муниципальных нормативных правовых актов муниципального образования Ловозерский район, затрагивающих вопросы осуществления предпринимательской и инвестиционной деятель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«Ловозер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публикования.</w:t>
      </w:r>
    </w:p>
    <w:p>
      <w:pPr>
        <w:pStyle w:val="TextBody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1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8-11-30T13:05:00Z</dcterms:modified>
  <cp:revision>9</cp:revision>
  <dc:subject/>
  <dc:title>Решение</dc:title>
</cp:coreProperties>
</file>