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32"/>
          <w:szCs w:val="32"/>
        </w:rPr>
      </w:pPr>
      <w:r>
        <w:rPr>
          <w:rFonts w:cs="Times New Roman"/>
          <w:b/>
          <w:i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 ноября 2018 года     </w:t>
      </w:r>
      <w:r>
        <w:rPr>
          <w:bCs/>
          <w:sz w:val="28"/>
          <w:szCs w:val="28"/>
        </w:rPr>
        <w:t xml:space="preserve">                   </w:t>
      </w:r>
      <w:r>
        <w:rPr>
          <w:b/>
          <w:bCs/>
          <w:sz w:val="32"/>
          <w:szCs w:val="32"/>
        </w:rPr>
        <w:t>№ 89</w:t>
      </w:r>
      <w:r>
        <w:rPr>
          <w:bCs/>
          <w:sz w:val="28"/>
          <w:szCs w:val="28"/>
        </w:rPr>
        <w:t xml:space="preserve">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ий район на 2019 год и плановый период 2020 и 2021 годов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sz w:val="28"/>
          <w:szCs w:val="28"/>
        </w:rPr>
        <w:t>Рассмотрев проект бюджета муниципального образования Ловозерский район на 2019 год и плановый период 2020 и 2021 годов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1.</w:t>
        <w:tab/>
        <w:t xml:space="preserve"> Принять в первом чтении проект бюджета муниципального образования Ловозерский район на </w:t>
      </w:r>
      <w:r>
        <w:rPr>
          <w:sz w:val="28"/>
          <w:szCs w:val="28"/>
        </w:rPr>
        <w:t>2019 год и плановый период 2020 и 2021 годов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2.</w:t>
        <w:tab/>
        <w:t xml:space="preserve"> Утвердить основные характеристики бюджета муниципального образования Ловозерский район на </w:t>
      </w:r>
      <w:r>
        <w:rPr>
          <w:sz w:val="28"/>
          <w:szCs w:val="28"/>
        </w:rPr>
        <w:t>2019 год и плановый период 2020 и 2021 годов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1.  на 2019 год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прогнозируемый общий объем доходов – 733832,70666 тыс.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общий объем расходов – 742167,44666 тыс.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дефицит – 8334,74 тыс.рубле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Ловозерский район на 1 января 2020 года  по долговым обязательствам Ловозерского района в сумме  39862,33607 тыс. рублей, в том числе верхний предел долга по муниципальным гарантиям на 1 января 2020 года в сумме 0,0 тыс.рублей;</w:t>
      </w:r>
    </w:p>
    <w:p>
      <w:pPr>
        <w:pStyle w:val="Normal"/>
        <w:tabs>
          <w:tab w:val="clear" w:pos="708"/>
          <w:tab w:val="left" w:pos="900" w:leader="none"/>
        </w:tabs>
        <w:ind w:left="360" w:firstLine="207"/>
        <w:jc w:val="both"/>
        <w:rPr/>
      </w:pPr>
      <w:r>
        <w:rPr>
          <w:sz w:val="28"/>
          <w:szCs w:val="28"/>
        </w:rPr>
        <w:t>2.2.  на 2020 год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 прогнозируемый общий объем доходов – 738826,79294 тыс.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  общий объем расходов – 747400,09294 тыс.рублей, в том числе условно утвержденные расходы в сумме 8090,0 тыс.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 дефицит – 8573,3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Ловозерский район на 1 января 2021 года  по долговым обязательствам Ловозерского района в сумме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48435,63607 тыс.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 верхний предел долга по муниципальным гарантиям на 1 января 2021 года в сумме 0,0 тыс.рублей;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3  на 2021 год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 прогнозируемый общий объем доходов – 744420,19733 тыс.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  общий объем расходов – 753063,29733 тыс.рублей, в том числе условно утвержденные расходы в сумме 16300,0 тыс.рублей;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дефицит – 8643,1 тыс.рублей;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Ловозерский район на 1 января 2022 года  по долговым обязательствам Ловозерского района в сумме  57078,73607 тыс.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верхний предел долга по муниципальным гарантиям на 1 января 2022 года в сумме 0,0 тыс.рублей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bCs/>
          <w:sz w:val="28"/>
          <w:szCs w:val="28"/>
        </w:rPr>
        <w:t>3.</w:t>
        <w:tab/>
        <w:t xml:space="preserve"> </w:t>
      </w:r>
      <w:r>
        <w:rPr>
          <w:sz w:val="28"/>
          <w:szCs w:val="28"/>
        </w:rPr>
        <w:t>Установить объем Резервного фонда администрации Ловозерского района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9 год в размере 500,0 тыс. рублей, в том числе на предупреждение и ликвидацию чрезвычайных ситуаций, имевших место в текущем финансовом году - 150,0 тыс. рублей;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на 2020 год в размере 500,0 тыс. рублей, в том числе на предупреждение и ликвидацию чрезвычайных ситуаций - 150,0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2021 год в размере 500,0 тыс. рублей, в том числе на предупреждение и ликвидацию чрезвычайных ситуаций  - 150,0 тыс. рубле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4.</w:t>
        <w:tab/>
        <w:t xml:space="preserve"> Опубликовать </w:t>
      </w:r>
      <w:r>
        <w:rPr>
          <w:sz w:val="28"/>
          <w:szCs w:val="28"/>
        </w:rPr>
        <w:t xml:space="preserve">настоящее решение в общественно-политической газете «Ловозерская правда»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овозерского района               </w:t>
        <w:tab/>
        <w:t xml:space="preserve">   __________                   В.В. Агал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707" w:gutter="0" w:header="899" w:top="1258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____</w:t>
          </w: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один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79" w:leader="none"/>
        <w:tab w:val="right" w:pos="975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7:03:00Z</dcterms:created>
  <dc:creator>Николаев</dc:creator>
  <dc:description/>
  <dc:language>en-US</dc:language>
  <cp:lastModifiedBy>Людмила Ф. Канева</cp:lastModifiedBy>
  <cp:lastPrinted>2017-12-14T11:15:00Z</cp:lastPrinted>
  <dcterms:modified xsi:type="dcterms:W3CDTF">2018-11-30T07:03:00Z</dcterms:modified>
  <cp:revision>2</cp:revision>
  <dc:subject/>
  <dc:title>Решение</dc:title>
</cp:coreProperties>
</file>