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4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проекту решения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4.12.2018 № 100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19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0 и 2021 годов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недополученных доходов транспортным организациям, осуществляющим регулярные пассажирские перевозки пассажиров и багажа на межмуниципальных маршрутах по регулируемым тарифам, не обеспечивающим возмещение понесенных затрат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недополученных доходов транспортным организациям, осуществляющим регулярные пассажирские перевозки пассажиров и багажа на межмуниципальных маршрутах по регулируемым тарифам, не обеспечивающим возмещение понесенных затрат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  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Закона Мурманской области от 26.10.2007 № 901-01-ЗМО "О 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в части пригородных межмуниципальных перевозок (за счет средств областного бюджета)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24:00Z</dcterms:created>
  <dc:creator>Людмила Ф. Канева</dc:creator>
  <dc:description/>
  <cp:keywords/>
  <dc:language>en-US</dc:language>
  <cp:lastModifiedBy>Людмила Ф. Канева</cp:lastModifiedBy>
  <cp:lastPrinted>2018-11-15T12:24:00Z</cp:lastPrinted>
  <dcterms:modified xsi:type="dcterms:W3CDTF">2018-12-27T13:05:00Z</dcterms:modified>
  <cp:revision>5</cp:revision>
  <dc:subject/>
  <dc:title/>
</cp:coreProperties>
</file>