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00" w:hanging="0"/>
        <w:jc w:val="right"/>
        <w:rPr/>
      </w:pPr>
      <w:r>
        <w:rPr/>
        <w:t xml:space="preserve">Приложение </w:t>
      </w:r>
    </w:p>
    <w:p>
      <w:pPr>
        <w:pStyle w:val="Normal"/>
        <w:ind w:left="-20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-200" w:hanging="0"/>
        <w:jc w:val="right"/>
        <w:rPr/>
      </w:pPr>
      <w:r>
        <w:rPr/>
        <w:t xml:space="preserve">Ловозерского района от 24 декабря 2018 № 102                                                                             </w:t>
      </w:r>
    </w:p>
    <w:p>
      <w:pPr>
        <w:pStyle w:val="Normal"/>
        <w:ind w:left="-200" w:hanging="0"/>
        <w:jc w:val="right"/>
        <w:rPr/>
      </w:pPr>
      <w:r>
        <w:rPr/>
        <w:t xml:space="preserve"> </w:t>
      </w:r>
      <w:r>
        <w:rPr/>
        <w:t xml:space="preserve">«Приложение №  4 </w:t>
      </w:r>
    </w:p>
    <w:p>
      <w:pPr>
        <w:pStyle w:val="Normal"/>
        <w:ind w:left="-200" w:hanging="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-200" w:hanging="0"/>
        <w:jc w:val="right"/>
        <w:rPr/>
      </w:pPr>
      <w:r>
        <w:rPr/>
        <w:t>Ловозерского района от 25 декабря 2013 № 26»</w:t>
      </w:r>
    </w:p>
    <w:p>
      <w:pPr>
        <w:pStyle w:val="Normal"/>
        <w:ind w:left="-200" w:hanging="0"/>
        <w:jc w:val="right"/>
        <w:rPr/>
      </w:pPr>
      <w:r>
        <w:rPr/>
      </w:r>
    </w:p>
    <w:p>
      <w:pPr>
        <w:pStyle w:val="Normal"/>
        <w:ind w:left="-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А АРЕНДНОЙ ПЛАТЫ ЗА НЕЖИЛЫЕ ПОМЕЩ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ной платы нежилых помещений на территории Ловозерского района производи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 пл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х МРОТ х 0,2 х К1 х К2 х К3 х К4 х К5;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 Апл – арендная плата в месяц в рублях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  -  арендуемая площадь;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РОТ – установленный законом минимальный размер оплаты труда (для платежей по гражданско-правовым обязательствам, установленным в зависимости от МРОТ (ФЗ от 19.06.2000 № 82-ФЗ, ФЗ от 29.04.2002 № 42-ФЗ) с учетом индексов потребительских цен на товары и услуги с января 2006года по октябрь 2018 года) -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 рублей х 1,111 х 1,124 х 1,143 х  1,118 х  1,074 х 1,094 х 1,064 х 1,065 х 1,060 х 1,134 х  1,056 х 1,003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1,029 = 286,11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, применяемые при расчете арендной плат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,2 – постоянный коэффициен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1 -  коэффициент качества нежилого помещ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2 -  коэффициент расположения помещ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3 -  коэффициент типа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4 -  коэффициент, учитывающий этаж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5 -  корректирующий понижающий коэффициен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К 1 - коэффициент качества нежилого помещения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  В помещениях, где имеются все или почти все виды коммунальных услуг (водоснабжение, канализация, отопление, электроснабжение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дельно стоящее здание                                 -  1,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дземная встроено-пристроенная часть       -  1,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вал                                                                -  0,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 этаж и выше                                                   -  1,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  В помещениях, где отсутствуют водоснабжение канализация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для всех типов помещений                              -  0,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К 2 - коэффициент расположения помеще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тдельно стоящее здание                                 - 1,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земная встроено-пристроенная часть       - 1,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одвал                                                                - 0,6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1 этаж, 2 этаж                                                    - 1,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3 этаж и выше                                                    - 1,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е типы помещений, находящихся в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лах Краснощелье, Сосновка, Каневка         - 0,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 К 3 - коэффициент типа деятельности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устанавливается в зависимости от вида деятельности арендатор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3 = 0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енные виды бытового обслуживания (химчистка, прачечная, ремонт бытовой техники, ремонт обуви, ателье по пошиву одежд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производственные виды бытового обслуживания (парикмахерские, солярии, массажные кабинеты, косметические салоны, плавательные бассейны, бани, оздоровительные салоны по фитнес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жилищно- коммунальные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ермерское, сельское хозяйст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требительские кооператив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ельскохозяйственные кооператив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е учреждения различной формы собств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3 = 1,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общественных и религиозных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федеральных и государственных пред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еятельность открытых акционерных обществ, обществ с ограниченной деятельн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агентств печати и других организаций по распространению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почтовой связ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в области радио и телеви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овые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ые конторы, юридические консультации, коллегии адвока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уги по маркетинговым исследованиям и консультации по вопросам коммерческой деятельности и финанс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реждения и предприятия социального обслуживания населения независимо от формы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З = 1,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ое пит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уги столовых и буфетов, кафе, баров, рестора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луги по приготовлению пищи заведениями общественного п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З= 1,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торговли и отделы в предприятиях торговли, реализующие товары для детей, хлебобулочную, молочную и плодоовощную продук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дивидуальные предприниматели, осуществляющие торговл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3= 2,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центрального банка и коммерческих банков, услуги по купле- продаже свободно конвертируемой валю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электрической связ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региональных представ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уги по операциям с ценными бумагами и валют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уги в области рекла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пьютерные центры и компьютерные интернет-салоны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остальным видам деятельности применяется показатель коэффициента типа деятельности (К3), равный 1,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К 4 - коэффициент, учитывающий этаж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дельно стоящее здание                                   - 1,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 этаж                                                                   - 1,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 этаж                                                                   - 1,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3 этаж и выше                                                     - 1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дземная встроенно- пристроенная часть      - 1,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одвал                                                                  - 1,0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деревянное отдельно стоящее здание              - 1,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 К5- коэффициент, корректирующий понижающий коэффициен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бъекты малого и среднего предпринимательства – 0,5 (за исключением субъектов малого и среднего предпринимательства, занимающихся социально значимыми видами деятельности, которым предоставлена  муниципальная преференция  в соответствии с постановлением администрации Ловозерского района от 29.06.2018 № 376-ПГ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Размер арендной платы увеличивается с изменением минимального размера оплаты труда и в случае принятия новой методики расчета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/>
  </w:style>
  <w:style w:type="character" w:styleId="Style14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31:00Z</dcterms:created>
  <dc:creator>БеловоловаЛВ</dc:creator>
  <dc:description/>
  <cp:keywords/>
  <dc:language>en-US</dc:language>
  <cp:lastModifiedBy>Николаев В.В.</cp:lastModifiedBy>
  <cp:lastPrinted>2018-12-18T10:23:00Z</cp:lastPrinted>
  <dcterms:modified xsi:type="dcterms:W3CDTF">2018-12-26T09:04:00Z</dcterms:modified>
  <cp:revision>3</cp:revision>
  <dc:subject/>
  <dc:title>РОССИЙСКАЯ ФЕДЕРАЦИЯ</dc:title>
</cp:coreProperties>
</file>