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30" w:leader="none"/>
        </w:tabs>
        <w:spacing w:before="0" w:after="60"/>
        <w:jc w:val="right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pacing w:val="20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1720</wp:posOffset>
                </wp:positionV>
                <wp:extent cx="59626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13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092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5005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63.5pt;mso-wrap-distance-left:0pt;mso-wrap-distance-right:9pt;mso-wrap-distance-top:0pt;mso-wrap-distance-bottom:0pt;margin-top:83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13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2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092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  <w:szCs w:val="32"/>
                              </w:rPr>
                              <w:t>шест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>(двенадцатое заседание)</w:t>
        <w:b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декабря 2018 года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02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№ 4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рядке предоставления в аренду объектов недвижимости нежилого фонда, находящихся в собственности Ловозерского района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му решением Совета депутатов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12.2013 № 26 (в редакции от 21.12.2017 № 39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Ловозерского района, руководствуясь Положением о порядке предоставления в аренду объектов недвижимости нежилого фонда, находящихся в собственности Ловозерского района, утвержденным решением Совета депутатов Ловозерского района от 25.12.2013 № 26, С</w:t>
      </w:r>
      <w:r>
        <w:rPr>
          <w:sz w:val="28"/>
          <w:szCs w:val="28"/>
        </w:rPr>
        <w:t xml:space="preserve">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4 к </w:t>
      </w:r>
      <w:r>
        <w:rPr>
          <w:sz w:val="28"/>
          <w:szCs w:val="28"/>
        </w:rPr>
        <w:t>Положению о порядке предоставления в аренду объектов недвижимости нежилого фонда, находящихся в собственности Ловозерского района, утвержденному решением Совета депутатов Ловозерского района от 25.12.2013 № 26 (в редакции решения от 25.12.2014 № 77, 28.01.2016 № 148, 22.12.2016 № 202, 21.12.2017 № 39),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19 год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В.В. Агалакова</w:t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902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1:00Z</dcterms:created>
  <dc:creator>Николаев</dc:creator>
  <dc:description/>
  <cp:keywords/>
  <dc:language>en-US</dc:language>
  <cp:lastModifiedBy>Николаев В.В.</cp:lastModifiedBy>
  <cp:lastPrinted>2018-12-18T11:20:00Z</cp:lastPrinted>
  <dcterms:modified xsi:type="dcterms:W3CDTF">2018-12-26T09:01:00Z</dcterms:modified>
  <cp:revision>3</cp:revision>
  <dc:subject/>
  <dc:title>Решение</dc:title>
</cp:coreProperties>
</file>