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lang w:val="en-US"/>
        </w:rPr>
      </w:pPr>
      <w:r>
        <w:rPr>
          <w:rFonts w:cs="Times New Roman" w:ascii="Times New Roman" w:hAnsi="Times New Roman"/>
          <w:i w:val="false"/>
          <w:spacing w:val="4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7» июня 2018 года </w:t>
      </w:r>
      <w:r>
        <w:rPr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№ 67</w:t>
      </w:r>
      <w:r>
        <w:rPr>
          <w:bCs/>
          <w:sz w:val="26"/>
          <w:szCs w:val="26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  <w:szCs w:val="26"/>
        </w:rPr>
        <w:t xml:space="preserve"> внесении изменений в Устав Ловозерского района, утверждённый решением Ловозерского районного Совета от 28.02.2013 № 236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в редакции решения Совета депутатов Ловозерского района от 14.09.2017 № 246)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В целях приведения Устава Ловозерского района в соответствие с Федеральным Законом от 06.10.2003 № 131-ФЗ «Об общих принципах организации местного самоуправления в Российской Федерации» Совет депутатов Ловозерского района  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Устав Ловозерского района, утвержденный решением Ловозерского районного Совета от 28.02.2013 № 236 (в редакции решения Совета депутатов Ловозерского района от 25.04.2013 № 245, от 24.04.2014 № 48, от 29.09.2016 № 184, от 30.03.2017 № 221, от 14.09.2017 № 246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ункт </w:t>
      </w:r>
      <w:hyperlink r:id="rId2">
        <w:r>
          <w:rPr>
            <w:rStyle w:val="InternetLink"/>
            <w:sz w:val="26"/>
            <w:szCs w:val="26"/>
          </w:rPr>
          <w:t xml:space="preserve">23 </w:t>
        </w:r>
      </w:hyperlink>
      <w:r>
        <w:rPr>
          <w:sz w:val="26"/>
          <w:szCs w:val="26"/>
        </w:rPr>
        <w:t xml:space="preserve"> части 1 статьи 10 дополнить словом «(волонтерству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hyperlink r:id="rId3">
        <w:r>
          <w:rPr>
            <w:rStyle w:val="InternetLink"/>
            <w:sz w:val="26"/>
            <w:szCs w:val="26"/>
          </w:rPr>
          <w:t>Пункт 11 части 1 статьи 10.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1 статьи 10.2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пунктами 4.3 и 4.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4.3) полномочиями в сфере водоснабжения и водоотведения, предусмотренными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водоснабжении и водоотведени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.4) полномочиями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ь 2 статьи 18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. На публичные слушания должны выноси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 xml:space="preserve">проект Устава Ловозерского района, а также проект муниципального нормативного правового акта о внесении изменений и дополнений в данный Устав, кроме случаев, когда в Устав Ловозерского района вносятся изменения в форме точного воспроизведения положений </w:t>
      </w:r>
      <w:hyperlink r:id="rId6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Устава Мурманской области или законов Мурманской области в целях приведения данного Устава в соответствие с этими нормативными правовыми актами</w:t>
      </w:r>
      <w:r>
        <w:rPr>
          <w:sz w:val="26"/>
          <w:szCs w:val="26"/>
          <w:lang w:eastAsia="ar-SA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) проект местного бюджета Ловозерского района и отчет о его исполнени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роект стратегии социально-экономического развития Ловозерского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  <w:lang w:eastAsia="ar-SA"/>
        </w:rPr>
        <w:t>вопросы о преобразовании Ловозерского района, за исключением случаев, если в соответствии со статьей 4 Устав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атью 33 дополнить частью 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Полномочия депутата Совета депутатов Ловозерского района начинаются соответственно со дня вступления в должность главы поселения, входящего в состав Ловозерского района, или со дня избрания депутата представительного органа данного поселения депутатом Совета депутатов Ловозерск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депутатов Ловозерского  района депутата от данного поселения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hyperlink r:id="rId7">
        <w:r>
          <w:rPr>
            <w:rStyle w:val="InternetLink"/>
            <w:sz w:val="26"/>
            <w:szCs w:val="26"/>
          </w:rPr>
          <w:t>Пункт 4 части 1 статьи 3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утверждение стратегии социально-экономического развития Ловозерского района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45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 перед словами «выдача разрешений на установку рекламных конструкций» дополнить словами «утверждение схемы размещения рекламных конструкций,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. </w:t>
      </w:r>
      <w:r>
        <w:rPr>
          <w:sz w:val="26"/>
          <w:szCs w:val="26"/>
          <w:lang w:eastAsia="ar-SA"/>
        </w:rPr>
        <w:t>Участие в организации деятельности по сбору (в том числе раздельному сбору) и транспортированию твердых коммунальных отходов на территории Ловозерского района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Ловозер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соответствии с Федеральным законом от 21.07.2005 № 97-ФЗ «О государственной регистрации уставов муниципальных образований» направить настоящее решение в Управление Министерства юстиции Российской Федерации по Мурманской области для государственной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709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sz w:val="26"/>
          <w:szCs w:val="26"/>
        </w:rPr>
        <w:t>После государственной регистрации опубликовать настоящее решение в общественно-</w:t>
      </w:r>
      <w:r>
        <w:rPr>
          <w:sz w:val="26"/>
          <w:szCs w:val="26"/>
        </w:rPr>
        <w:t>политической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Ловозерского района                                                                           В.В. Агалакова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</w:t>
    </w:r>
    <w:r>
      <w:rPr>
        <w:spacing w:val="20"/>
      </w:rPr>
      <w:t>(восьмое</w:t>
    </w:r>
    <w:r>
      <w:rPr>
        <w:spacing w:val="40"/>
      </w:rPr>
      <w:t xml:space="preserve"> заседание)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A6813A64B8BB66D7E2725F974717516E2201A2ADEE60DCB1B5B66BAED193B5BCDEC6C65b4M9O" TargetMode="External"/><Relationship Id="rId3" Type="http://schemas.openxmlformats.org/officeDocument/2006/relationships/hyperlink" Target="consultantplus://offline/ref=43FC68A12962CE637989E993CED48C752A533DA7FABA4A3386039F4CEE0D0361059B8081FEE5eFQ" TargetMode="External"/><Relationship Id="rId4" Type="http://schemas.openxmlformats.org/officeDocument/2006/relationships/hyperlink" Target="consultantplus://offline/ref=2EECD2E8770FC034AEA0700F84D4FC3957250BFDEA3BC5C40FD6AE1043A35B3D704487DBFCB3783EHC0DN" TargetMode="External"/><Relationship Id="rId5" Type="http://schemas.openxmlformats.org/officeDocument/2006/relationships/hyperlink" Target="consultantplus://offline/ref=2EECD2E8770FC034AEA0700F84D4FC39572F0DF4EF31C5C40FD6AE1043HA03N" TargetMode="External"/><Relationship Id="rId6" Type="http://schemas.openxmlformats.org/officeDocument/2006/relationships/hyperlink" Target="consultantplus://offline/ref=BE2180E2465E017B03518DB017A14009A0C15E49AEA848E43537B6K8OEQ" TargetMode="External"/><Relationship Id="rId7" Type="http://schemas.openxmlformats.org/officeDocument/2006/relationships/hyperlink" Target="consultantplus://offline/ref=EDC7B7B55A92E87A79A3AB3374635DAA41EAB9B702F65A43572F27B01A733BDA998258D19662F4AFcCC9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5:26:00Z</dcterms:created>
  <dc:creator>Николаев</dc:creator>
  <dc:description/>
  <dc:language>en-US</dc:language>
  <cp:lastModifiedBy>Валентина</cp:lastModifiedBy>
  <cp:lastPrinted>2018-06-08T19:20:00Z</cp:lastPrinted>
  <dcterms:modified xsi:type="dcterms:W3CDTF">2018-06-08T15:26:00Z</dcterms:modified>
  <cp:revision>2</cp:revision>
  <dc:subject/>
  <dc:title>Решение</dc:title>
</cp:coreProperties>
</file>