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7»  июня 2018 год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еречня должностей муниципальной службы в администрации Ловозер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Законом Мурманской области от 29.06.2007 № 860-01-ЗМО «О муниципальной службе в Мурманской области» и в связи с изменением структуры органов местного самоуправления Ловозерского района </w:t>
      </w:r>
      <w:r>
        <w:rPr>
          <w:bCs/>
          <w:sz w:val="26"/>
          <w:szCs w:val="26"/>
        </w:rPr>
        <w:t xml:space="preserve">Совет депутатов Ловозерского района  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suppressAutoHyphens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твердить Перечень должностей муниципальной службы в администрации Ловозер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suppressAutoHyphens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знать утратившим силу решение Ловозерского районного Совета от 31.03.2011 № 121 «</w:t>
      </w:r>
      <w:r>
        <w:rPr>
          <w:sz w:val="26"/>
          <w:szCs w:val="26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муниципального образования Ловозерский район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овозерского района                                                                          В.В. Агалако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Ловозер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«7» июня 2018 № 6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должностей муниципальной службы в администрации Ловозер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Выс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Главны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чальник отдела администрации &lt;*&gt;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тар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чальник отдела администрации &lt;**&gt;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Консультан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лад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пециалист 1 категор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пециалист 2 категор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пециалис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&lt;*&gt; - с правом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&lt;**&gt; - без права юридического лиц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70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17:00Z</dcterms:created>
  <dc:creator>Николаев</dc:creator>
  <dc:description/>
  <cp:keywords/>
  <dc:language>en-US</dc:language>
  <cp:lastModifiedBy>Николаев В.В.</cp:lastModifiedBy>
  <dcterms:modified xsi:type="dcterms:W3CDTF">2018-06-07T10:46:00Z</dcterms:modified>
  <cp:revision>5</cp:revision>
  <dc:subject/>
  <dc:title>Решение</dc:title>
</cp:coreProperties>
</file>