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7 июня 2018 года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28"/>
          <w:szCs w:val="28"/>
        </w:rPr>
        <w:t xml:space="preserve">68    </w:t>
      </w:r>
      <w:r>
        <w:rPr>
          <w:bCs/>
          <w:sz w:val="28"/>
          <w:szCs w:val="28"/>
        </w:rPr>
        <w:t xml:space="preserve">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О РАССМОТРЕНИИ ПРОЕКТА ЗАКОНА МУРМАНСКОЙ ОБЛАСТИ                 «О ВНЕСЕНИИ ИЗМЕННИЙ В ОТДЕЛЬНЫЕ ЗАКОНОДАТЕЛЬНЫЕ АКТЫ МУРМАНСКОЙ ОБЛАСТИ В СФЕРЕ АДМИНИСТРАТИВНО-ТЕРРИТОРИАЛЬНОГО И МУНИЦИПАЛЬНОГО УСТРОЙСТВА МУРМАНСКОЙ ОБЛАСТИ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12 Федерального закона от 06.10.2003 №131-ФЗ «Об общих принципах организации местного самоуправления в Российской Федерации»,  учитывая мнение населения Ловозерского района по вопросу  изменения границ муниципального образования Ловозерский район, выявленное на основании  проведения общественных обсуждений проекта Закона Мурманской области «О внесении изменений в отдельные законодательные акты Мурманской области в сфере административно-территориального и муниципального устройства Мурманской области», Совет депутатов Ловозер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гласовать проект Закона Мурманской области «О внесении изменений в отдельные законодательные акты Мурманской области в сфере административно-территориального и муниципального устройства Мурманской области»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данное решение в Мурманскую областную Думу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опубликовать в  газете "Ловозерская правда"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 момента подписания.</w:t>
      </w:r>
    </w:p>
    <w:p>
      <w:pPr>
        <w:pStyle w:val="Normal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/>
          <w:b/>
          <w:spacing w:val="-5"/>
          <w:sz w:val="28"/>
          <w:szCs w:val="28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Глава 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Ловозерского района                                                                          В. В. Агалакова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 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0:27:00Z</dcterms:created>
  <dc:creator>Николаев</dc:creator>
  <dc:description/>
  <cp:keywords/>
  <dc:language>en-US</dc:language>
  <cp:lastModifiedBy>Николаев В.В.</cp:lastModifiedBy>
  <cp:lastPrinted>2013-12-20T10:31:00Z</cp:lastPrinted>
  <dcterms:modified xsi:type="dcterms:W3CDTF">2018-06-13T06:22:00Z</dcterms:modified>
  <cp:revision>4</cp:revision>
  <dc:subject/>
  <dc:title>Решение</dc:title>
</cp:coreProperties>
</file>