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7»  июня 2018 год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с. Ловозеро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6"/>
          <w:szCs w:val="26"/>
        </w:rPr>
        <w:t>О внесении изменений в Положение о муниципальной службе в муниципальном образовании Ловозерский район,</w:t>
      </w:r>
      <w:r>
        <w:rPr>
          <w:b/>
          <w:sz w:val="26"/>
          <w:szCs w:val="26"/>
        </w:rPr>
        <w:t xml:space="preserve"> утвержденное решением Совета депутатов Ловозерского района от 27.03.2014 № 43 (в редакции решений Совета депутатов Ловозерского района от 23.11.2017 № 21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 xml:space="preserve">Законом Мурманской области от 09.04.2018 № 2244-01-ЗМО «О внесении изменений в статью 12 Закона Мурманской области «О государственной гражданской службе Мурманской области» (далее - Закон) и Закон Мурманской области «О муниципальной службе в Мурманской области» </w:t>
      </w:r>
      <w:r>
        <w:rPr>
          <w:sz w:val="26"/>
          <w:szCs w:val="26"/>
        </w:rPr>
        <w:t xml:space="preserve">Совет депутатов Ловозерского района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й Совета депутатов Ловозерского района от 29.01.2015 № 89, от 30.04.2015 № 104, от 24.09.2015 № 120, от 26.11.2015 № 135, от 26.05.2016 № 174, от 29.09.2016 № 181, от 22.12.2016 № 210, от 27.04.2017 № 233, от 25.05.2017 № 236, от 14.09.2017 № 249, от 06.10.2017 № 13, от 23.11.2017 № 21), изложив Приложение № 2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№ 1 к вышеуказанному положению младшую группу должностей муниципальной службы дополнить должностью «Специалис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к</w:t>
      </w:r>
      <w:r>
        <w:rPr>
          <w:color w:val="000000"/>
          <w:sz w:val="26"/>
          <w:szCs w:val="26"/>
        </w:rPr>
        <w:t>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решения, в отношении замещаемых ими должнос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 момента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возерского района                                                                         В.В. Агалак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 Ловозе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7» июня  2018 № 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2</w:t>
      </w:r>
    </w:p>
    <w:p>
      <w:pPr>
        <w:pStyle w:val="Normal"/>
        <w:jc w:val="right"/>
        <w:rPr/>
      </w:pPr>
      <w:r>
        <w:rPr/>
        <w:t xml:space="preserve">к Положению о муниципальной службе </w:t>
      </w:r>
    </w:p>
    <w:p>
      <w:pPr>
        <w:pStyle w:val="Normal"/>
        <w:jc w:val="right"/>
        <w:rPr/>
      </w:pPr>
      <w:r>
        <w:rPr/>
        <w:t>в муниципальном образовании Ловозерский райо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валификационны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ля замещения должностей муниципальной службы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Ловоз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Граждане, претендующие на замещение должностей муниципальной службы, обязаны иметь: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ля высших должностей муниципальной службы - высшее образование не ниже уровня специалитета, магистратуры, не менее четырех лет стажа муниципальной службы или стажа работы по специальности, направлению подготовки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ля главных должностей муниципальной службы - высшее образование не ниже уровня специалитета, магистратуры, не менее двух лет стажа муниципальной службы или стажа работы по специальности, направлению подготовки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ля ведущих должностей муниципальной службы - высшее образование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ля старших и младших должностей муниципальной службы - профессиональн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 исчислении стажа муниципальной службы для замещения должности муниципальной службы в указанный стаж включаются периоды, предусмотренные пунктом 1 статьи 24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случае если должностной инструкцией муниципального служащего 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 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В случае если должностной инструкцией муниципального служащего не 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»</w:t>
      </w:r>
    </w:p>
    <w:sectPr>
      <w:headerReference w:type="even" r:id="rId2"/>
      <w:headerReference w:type="default" r:id="rId3"/>
      <w:type w:val="nextPage"/>
      <w:pgSz w:w="11906" w:h="16838"/>
      <w:pgMar w:left="1418" w:right="70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восьмое_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17:00Z</dcterms:created>
  <dc:creator>Николаев</dc:creator>
  <dc:description/>
  <cp:keywords/>
  <dc:language>en-US</dc:language>
  <cp:lastModifiedBy>Николаев В.В.</cp:lastModifiedBy>
  <dcterms:modified xsi:type="dcterms:W3CDTF">2018-06-07T11:05:00Z</dcterms:modified>
  <cp:revision>5</cp:revision>
  <dc:subject/>
  <dc:title>Решение</dc:title>
</cp:coreProperties>
</file>