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 ЛОВОЗЕРСКОГО РАЙОН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sz w:val="28"/>
          <w:szCs w:val="28"/>
        </w:rPr>
        <w:t>(восьмое заседание шестого созыва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7 июня 2018 года                                                                                 с. Ловозер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  <w:u w:val="single"/>
        </w:rPr>
        <w:t>Начало заседания в 11.00 часов в кабинете главы  Ловозерского район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должностей муниципальной службы в администрации Ловозерск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Е.В. Гусев – начальник отдела по организационной, правовой и кадровой работе администрации Ловозерского района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Положение о муниципальной службе в муниципальном образовании Ловозерский район</w:t>
      </w:r>
      <w:r>
        <w:rPr>
          <w:sz w:val="28"/>
          <w:szCs w:val="28"/>
        </w:rPr>
        <w:t xml:space="preserve"> утвержденное решением Совета депутатов Ловозерского района от 27.03.2014 № 43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Е.В. Гусев – начальник отдела по организационной, правовой и кадровой работе администрации Ловозерского района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организации и проведения публичных слушаний по вопросам местного значения на территории муниципального образования Ловозерский район</w:t>
      </w: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окладчик – Е.В. Гусев – начальник отдела по организационной, правовой и кадровой работе администрации Ловозерского райо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 комиссии по соблюдению требований к должностному поведению лиц, замещающих муниципальные должности, и урегулированию конфликта интересов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left="851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окладчик – Е.В. Гусев – начальник отдела по организационной, правовой и кадровой работе администрации Ловозерского района</w:t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>5. Об образовании комиссии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6.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есении изменений в Устав Ловозерского района, утверждённый решением Ловозерского районного Совета от 28.02.2013 № 23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left="851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окладчик – Е.В. Гусев – начальник отдела по организационной, правовой и кадровой работе администрации Ловозерского район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7.О рассмотрении проекта Закона Мурманской области «О внесении изменений в  отдельные законодательные акты Мурманской области в сфере административно - территориального и муниципального устройства Мурманской области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азное</w:t>
      </w:r>
    </w:p>
    <w:p>
      <w:pPr>
        <w:pStyle w:val="Normal"/>
        <w:ind w:left="1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23:00Z</dcterms:created>
  <dc:creator>Меримерина Нина Ивановна</dc:creator>
  <dc:description/>
  <cp:keywords/>
  <dc:language>en-US</dc:language>
  <cp:lastModifiedBy>Николаев В.В.</cp:lastModifiedBy>
  <cp:lastPrinted>2018-06-05T14:41:00Z</cp:lastPrinted>
  <dcterms:modified xsi:type="dcterms:W3CDTF">2018-06-07T10:55:00Z</dcterms:modified>
  <cp:revision>11</cp:revision>
  <dc:subject/>
  <dc:title>ЗАКЛЮЧЕНИЕ</dc:title>
</cp:coreProperties>
</file>