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17» июля 2018 года     </w:t>
      </w:r>
      <w:r>
        <w:rPr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>№  73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Ловозерского района               от 25.09.2014 года №62 «О порядке присвоения з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очетный гражданин Ловозерского района»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 Федеральным законом "Об общих принципах организации местного самоуправления в Российской Федерации", Уставом Ловозерского района Совет депутатов Ловозерского района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Внести изменения в решение Совета депутатов Ловозерского района №62 от 25.09.2014 года «О </w:t>
      </w:r>
      <w:r>
        <w:rPr>
          <w:sz w:val="28"/>
          <w:szCs w:val="28"/>
        </w:rPr>
        <w:t>порядке присвоения звания «Почетный гражданин Ловозерского района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«Положение о звании «Почетный гражданин  Ловозерского района» к указанному решению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пункте 1.1.  части 1 слова: «(10 октября 1927 года)» заменить  словами «(1 августа 1927 года)»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пункте 2.5. части 2 слова:  «до 01 августа» заменить  словами «до 1 июня»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В приложении №3 «Состав комиссии по рассмотрению ходатайств о присвоении звания </w:t>
      </w:r>
      <w:r>
        <w:rPr>
          <w:bCs/>
          <w:sz w:val="28"/>
          <w:szCs w:val="28"/>
        </w:rPr>
        <w:t xml:space="preserve"> «Почетный гражданин Ловозерского района» изложить в редакции согласно приложению к настоящему решению;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2. Опубликовать данное решение в общественно-политической газете «Ловозерская правда»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sz w:val="28"/>
        </w:rPr>
        <w:t>3. Данное решение вступает в силу с момента опубликования, за исключением подпункта 2)  пункта 1.1. части 1 настоящего решения, который вступает в силу с 01.01.2019 год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озерского района                                                                         В.В. Агала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43:00Z</dcterms:created>
  <dc:creator>Николаев</dc:creator>
  <dc:description/>
  <cp:keywords/>
  <dc:language>en-US</dc:language>
  <cp:lastModifiedBy>Зверева</cp:lastModifiedBy>
  <cp:lastPrinted>2018-07-09T15:32:00Z</cp:lastPrinted>
  <dcterms:modified xsi:type="dcterms:W3CDTF">2018-11-12T06:22:00Z</dcterms:modified>
  <cp:revision>10</cp:revision>
  <dc:subject/>
  <dc:title>Решение</dc:title>
</cp:coreProperties>
</file>