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6"/>
                <w:szCs w:val="36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девя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7"/>
      </w:tblGrid>
      <w:tr>
        <w:trPr/>
        <w:tc>
          <w:tcPr>
            <w:tcW w:w="3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17» июля 2018 года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 xml:space="preserve">№ </w:t>
            </w: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Ловозер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тарифов на услуги, предоставляем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предприятиями и учреждениями, и работы, выполняемые муниципальными предприятиями и учреждениями подведомственными администрации Ловозер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механизма утверждения тарифов на услуги, предоставляемые муниципальными предприятиями и учреждениями, и работы, выполняемые муниципальными предприятиями и учреждениями, в соответствии с пунктом 4 части 1 статьи 17, пунктом 6 части 10     статьи 35 Федерального закона от 06.10.2003 № 131-ФЗ «Об общих принципах организации местного самоуправления в Российской Федерации», руководствуясь Уставом Ловозерского района, Совет депутатов Ловозе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ый Порядок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 подведомственными администрации Ловозерского района согласно приложению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Ловозерского районного Совета от 30.03.2006 № 81 «О Порядке установления цен (тарифов) на услуги муниципальных предприятий и учреждений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в общественно-</w:t>
      </w:r>
      <w:r>
        <w:rPr>
          <w:sz w:val="28"/>
          <w:szCs w:val="28"/>
        </w:rPr>
        <w:t>политической газете «Ловозерская правд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обнарод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Ловозерского района                                                                В.В. Агалакова</w:t>
      </w:r>
    </w:p>
    <w:sectPr>
      <w:headerReference w:type="default" r:id="rId3"/>
      <w:type w:val="nextPage"/>
      <w:pgSz w:w="11906" w:h="16838"/>
      <w:pgMar w:left="1440" w:right="851" w:gutter="0" w:header="902" w:top="9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23:00Z</dcterms:created>
  <dc:creator>Николаев</dc:creator>
  <dc:description/>
  <cp:keywords/>
  <dc:language>en-US</dc:language>
  <cp:lastModifiedBy>Николаев В.В.</cp:lastModifiedBy>
  <cp:lastPrinted>2018-07-05T13:35:00Z</cp:lastPrinted>
  <dcterms:modified xsi:type="dcterms:W3CDTF">2018-07-19T06:40:00Z</dcterms:modified>
  <cp:revision>4</cp:revision>
  <dc:subject/>
  <dc:title>Решение</dc:title>
</cp:coreProperties>
</file>