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17.07.2018  № 71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1.12.2017 № 35 "О бюджете муниципального  образования Ловозерский район на 2018 год и на плановый период 2019 и 2020 годов» (в редакциях решений от 20.02.2018  № 48, от 26.04.2018 № 56)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       17 июля 2018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18 году, а также в плановом периоде 2019 и  2020 год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Ловозерский район  на 2018 год, а также на плановый период 2019 и  2020 годов  с учетом внесенных изменений составят: </w:t>
      </w:r>
    </w:p>
    <w:p>
      <w:pPr>
        <w:pStyle w:val="TextBody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126"/>
        <w:gridCol w:w="2410"/>
        <w:gridCol w:w="2268"/>
      </w:tblGrid>
      <w:tr>
        <w:trPr>
          <w:tblHeader w:val="true"/>
          <w:trHeight w:val="30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771454,921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13386,28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4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19,20542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464,7335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601,51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141,10237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" w:hanging="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фицит (-) / Профицит (+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sz w:val="28"/>
                <w:szCs w:val="28"/>
              </w:rPr>
              <w:t xml:space="preserve">- 9009,81202  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" w:hanging="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15,225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121,8969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ходы бюджета  на 2018 год увеличены на 25222,84626  тыс. 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за счет  безвозмездных поступлений  увеличены на 25222,84626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771454,92149 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690151,62149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81,0  тыс. руб., в том числе: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sz w:val="28"/>
          <w:szCs w:val="28"/>
        </w:rPr>
        <w:t>- 581,0 тыс. руб. – на поддержку мер по обеспечению сбалансированности бюджет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(межбюджетные субсидии)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8532,322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8532,322 тыс. руб. – на софинансирование расходов, направляемых на оплату труда и начисления на выплаты по оплате труда работникам муниципальных учреждений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6109,52426 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6,605 тыс. руб. –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70,3353 тыс. руб. – на государственную регистрацию актов гражданского состоя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853,4 тыс. руб. –  на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980,4 тыс. руб. –  на реализацию Закона 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,80396 тыс. руб. – 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 государственных областных и муниципальных образовательных организаций Мурманской области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23,9 тыс. руб. –  на возмещение расходов по гарантированному перечню услуг по погребению;</w:t>
      </w:r>
    </w:p>
    <w:p>
      <w:pPr>
        <w:pStyle w:val="Normal"/>
        <w:ind w:firstLine="540"/>
        <w:rPr/>
      </w:pPr>
      <w:r>
        <w:rPr>
          <w:sz w:val="28"/>
          <w:szCs w:val="28"/>
        </w:rPr>
        <w:t>- 72,08 тыс. руб. – 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 на 2019 и 2020 годы</w:t>
      </w:r>
      <w:r>
        <w:rPr>
          <w:szCs w:val="28"/>
        </w:rPr>
        <w:t xml:space="preserve"> </w:t>
      </w:r>
      <w:r>
        <w:rPr>
          <w:sz w:val="28"/>
          <w:szCs w:val="28"/>
        </w:rPr>
        <w:t>увеличены на 3082,71  тыс. рублей и на 2494,615 тыс. рублей соответственно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 безвозмездных поступлений  увеличены на 3082,71 тыс. рублей и на  2494,615 тыс. рублей соответствен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ходы  на плановый период 2019 и  2020 годов</w:t>
      </w:r>
      <w:r>
        <w:rPr>
          <w:szCs w:val="28"/>
        </w:rPr>
        <w:t xml:space="preserve">  </w:t>
      </w:r>
      <w:r>
        <w:rPr>
          <w:sz w:val="28"/>
          <w:szCs w:val="28"/>
        </w:rPr>
        <w:t>составили 713386,28548   тыс. рублей и 725019,20542 тыс. рублей соответственно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на плановый период 2019 и  2020 годов</w:t>
      </w:r>
      <w:r>
        <w:rPr>
          <w:szCs w:val="28"/>
        </w:rPr>
        <w:t xml:space="preserve">  </w:t>
      </w:r>
      <w:r>
        <w:rPr>
          <w:sz w:val="28"/>
          <w:szCs w:val="28"/>
        </w:rPr>
        <w:t>составили   630788,78548  тыс. рублей и 640990,80542 тыс. рублей соответственно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и муниципальных образований (межбюджетные субсидии) на плановый период 2019 и  2020 годов</w:t>
      </w:r>
      <w:r>
        <w:rPr>
          <w:szCs w:val="28"/>
        </w:rPr>
        <w:t xml:space="preserve"> 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2757,1 тыс. руб. и на 2757,1 тыс. руб. соответственно, в том числе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2757,1 тыс. руб. и на 2757,1 тыс. руб. соответственно - на поддержку государственных программ субъектов Российской Федерации и муниципальных программ формирования современной городской среды.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бюджетной системы Российской Федерации на плановый период 2019 и  2020 годов</w:t>
      </w:r>
      <w:r>
        <w:rPr>
          <w:szCs w:val="28"/>
        </w:rPr>
        <w:t xml:space="preserve">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839,36  тыс. руб.  и на  5251,0   тыс. руб. соответственно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2640,0 тыс. руб. и 1924,20 тыс. руб. соответственно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Закона Мурманской области "О региональных нормативах финансового обеспечения образовательной деятельности в Мурманской области"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3099,5 тыс. руб. и 3222,9 тыс. руб. соответственно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Закона 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24,9 тыс. руб. и 25,9 тыс. руб. соответственно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возмещение расходов по гарантированному перечню услуг по погребению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74,96 тыс. руб. и 78,0 тыс. руб. соответственно</w:t>
      </w:r>
      <w:r>
        <w:rPr/>
        <w:t xml:space="preserve"> –</w:t>
      </w:r>
      <w:r>
        <w:rPr>
          <w:color w:val="FF0000"/>
        </w:rPr>
        <w:t xml:space="preserve"> </w:t>
      </w:r>
      <w:r>
        <w:rPr/>
        <w:t xml:space="preserve"> </w:t>
      </w:r>
      <w:r>
        <w:rPr>
          <w:sz w:val="28"/>
          <w:szCs w:val="28"/>
        </w:rPr>
        <w:t>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ведены в соответствие с приказом Минфина России от 01.07.2013 № 65н (редакция от 03.05.2018)  коды бюджетной классификации дохода бюджета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8 год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8 год увеличатся на 25131,30826 тыс.руб. и составят 780464,73351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 </w:t>
      </w:r>
    </w:p>
    <w:p>
      <w:pPr>
        <w:pStyle w:val="TextBody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493,145 тыс.руб.  и составят 58433,97351 тыс.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Cs/>
          <w:sz w:val="28"/>
          <w:szCs w:val="28"/>
        </w:rPr>
        <w:t xml:space="preserve"> - увеличены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 1053,322 тыс.руб. на оплату труда и начисления на выплаты в связи с увеличением минимального размера оплаты труда, в том числе: 603,322 тыс.руб. за счет </w:t>
      </w:r>
      <w:r>
        <w:rPr>
          <w:sz w:val="28"/>
          <w:szCs w:val="28"/>
        </w:rPr>
        <w:t xml:space="preserve"> субсидии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, 450,0 тыс.рублей за счет средств местного бюдж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10,1087 тыс.руб. на содержание имущества администрации Ловозерского района.</w:t>
      </w:r>
    </w:p>
    <w:p>
      <w:pPr>
        <w:pStyle w:val="Normal"/>
        <w:rPr/>
      </w:pPr>
      <w:r>
        <w:rPr>
          <w:i/>
          <w:sz w:val="28"/>
          <w:szCs w:val="28"/>
        </w:rPr>
        <w:t>По подразделу 0105 «Судебная система»</w:t>
      </w:r>
      <w:r>
        <w:rPr>
          <w:sz w:val="28"/>
          <w:szCs w:val="28"/>
        </w:rPr>
        <w:t xml:space="preserve"> увеличены расходы на 6,605 тыс.рублей за счет субвенции из област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111 «Резервные фонды»</w:t>
      </w:r>
      <w:r>
        <w:rPr>
          <w:bCs/>
          <w:sz w:val="28"/>
          <w:szCs w:val="28"/>
        </w:rPr>
        <w:t xml:space="preserve"> бюджетные ассигнования уменьшены на 54,0 тыс.руб. и на основании нормативно-правовых актов главы администрации направлены на другие разделы функциональной классификации расход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bCs/>
          <w:sz w:val="28"/>
          <w:szCs w:val="28"/>
        </w:rPr>
        <w:t xml:space="preserve">бюджетные ассигнования увеличены на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5,0 тыс.рублей на проведение обследования конструктивных элементов многоквартирного дома на предмет технического состояния, </w:t>
      </w:r>
    </w:p>
    <w:p>
      <w:pPr>
        <w:pStyle w:val="Normal"/>
        <w:rPr/>
      </w:pPr>
      <w:r>
        <w:rPr>
          <w:bCs/>
          <w:sz w:val="28"/>
          <w:szCs w:val="28"/>
        </w:rPr>
        <w:t>37,1093 тыс.руб. на расходы, связанные с подготовкой объектов казны муниципального образования Ловозерский район к отопительному сезону (поверка приборов учета тепловой энергии, манометров, ремонтно-восстановительные работы системы отопления, оплата обучения ответственных за эксплуатацию тепловых установок)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5,0 тыс.руб. на подготовку кадров муниципальной службы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0,0 тыс.руб. на обеспечение автотранспорта администрации Ловозерского района горюче-смазочными материалами.</w:t>
      </w:r>
    </w:p>
    <w:p>
      <w:pPr>
        <w:pStyle w:val="Normal"/>
        <w:rPr/>
      </w:pPr>
      <w:r>
        <w:rPr>
          <w:bCs/>
          <w:sz w:val="28"/>
          <w:szCs w:val="28"/>
        </w:rPr>
        <w:t>В связи с освобождением от уплаты  налога на имущество органов местного самоуправления, расходы на эти цели уменьшены на 800,0 тыс.руб. и перераспределены на другие  подразделы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280,3353 тыс.руб. и составят 4862,5253 тыс.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304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Органы юстиции»</w:t>
      </w:r>
      <w:r>
        <w:rPr>
          <w:bCs/>
          <w:sz w:val="28"/>
          <w:szCs w:val="28"/>
        </w:rPr>
        <w:t xml:space="preserve"> расходы увеличены на 170,3353 за счет субвенции из областного бюджета на государственную регистрацию актов гражданского состоя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309 «Защита населения и территории от чрезвычайных ситуаций природного и техногенного характера, гражданская оборона»</w:t>
      </w:r>
      <w:r>
        <w:rPr>
          <w:bCs/>
          <w:sz w:val="28"/>
          <w:szCs w:val="28"/>
        </w:rPr>
        <w:t xml:space="preserve"> увеличена субсидия на обеспечение деятельности Единой дежурной диспетчерской службы Ловозерского района в связи с увеличением минимального размера оплаты труда на 110,0 тыс.руб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19,77958 тыс.руб. и составят 106546,94219 тыс.руб., в том числе: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02 «Топливно-энергетический комплекс» </w:t>
      </w:r>
      <w:r>
        <w:rPr>
          <w:bCs/>
          <w:sz w:val="28"/>
          <w:szCs w:val="28"/>
        </w:rPr>
        <w:t xml:space="preserve"> – уменьшены бюджетные ассигнования на 0,00042 тыс.руб. в связи с уточнением кодов бюджетной классификации. Увеличены расходы на 12,5 тыс.руб. для проведения негосударственной экспертизы сметной документации дизель генераторной установки, приобретаемой для отдаленного села Ловозерского райо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bCs/>
          <w:sz w:val="28"/>
          <w:szCs w:val="28"/>
        </w:rPr>
        <w:t xml:space="preserve"> – увеличены бюджетные ассигнования на 72,08 тыс.руб.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за счет субвенции из областного бюджета; уменьшены на 64,8 тыс.руб. под фактическую потребность на разработку программ комплексного развития.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ены на 32,20042 тыс. руб.  и составят  13155,82137  тыс. рублей, в том числе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501 «Жилищное хозяйство» - бюджетные ассигнования уменьшены на 25,0 тыс.руб. на</w:t>
      </w:r>
      <w:r>
        <w:rPr/>
        <w:t xml:space="preserve"> </w:t>
      </w:r>
      <w:r>
        <w:rPr>
          <w:bCs/>
          <w:sz w:val="28"/>
          <w:szCs w:val="28"/>
        </w:rPr>
        <w:t>ремонт муниципальных жилых помещений после умерших граждан.</w:t>
      </w:r>
    </w:p>
    <w:p>
      <w:pPr>
        <w:pStyle w:val="Normal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>- увеличены бюджетные ассигнования на 69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на расходы по содержанию нежилого  помещения в связи с  передачей в безвозмездное пользование, </w:t>
      </w:r>
      <w:r>
        <w:rPr>
          <w:bCs/>
          <w:sz w:val="28"/>
          <w:szCs w:val="28"/>
        </w:rPr>
        <w:t>на 0,00042 тыс.руб. в связи с уточнением кодов бюджетной классификации. В связи с отсутствием необходимости проведения строительного контроля расходы уменьшены на 12,5 тыс.руб., перераспределены на другие подраздел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600 «Охрана окружающей среды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меньшены на 12,118 тыс. руб.  и составят  4382,651  тыс. руб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>По подразделу 0602 «Сбор, удаление отходов и очистка сточных вод»</w:t>
      </w:r>
      <w:r>
        <w:rPr>
          <w:bCs/>
          <w:sz w:val="28"/>
          <w:szCs w:val="28"/>
        </w:rPr>
        <w:t xml:space="preserve"> -расходы на разработку лимитов на размещение твердых бытовых отходов уменьшены на 12,118 тыс.руб. под фактическую потребность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23887,76201 тыс. руб.  и составят  395852,86587  тыс. рублей, в том числе: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величены бюджетные ассигнования на</w:t>
      </w:r>
      <w:r>
        <w:rPr>
          <w:sz w:val="28"/>
          <w:szCs w:val="28"/>
        </w:rPr>
        <w:t xml:space="preserve"> 2980,4 тыс. руб.   на  реализацию Закона  Мурманской области "О региональных нормативах финансового обеспечения образовательной деятельности муниципальных дошкольных образовательных организаций"; на 7128,2 тыс.руб.</w:t>
      </w:r>
      <w:r>
        <w:rPr>
          <w:bCs/>
          <w:sz w:val="28"/>
          <w:szCs w:val="28"/>
        </w:rPr>
        <w:t xml:space="preserve"> увеличена субсидия на муниципальное задание в связи с увеличением минимального размера оплаты труда за счет</w:t>
      </w:r>
      <w:r>
        <w:rPr>
          <w:sz w:val="28"/>
          <w:szCs w:val="28"/>
        </w:rPr>
        <w:t xml:space="preserve"> субсидии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; на  70,962 тыс.руб. увеличены расходы для устранения нарушений по предписанию контролирующего органа (ремонт полов в помещении пищеблолка, оборудование стеллажей для просушки кухонной посуды ДОУ№1 – 48,717 тыс.руб., замена оборудования вытяжной вентиляции в пищеблоке ДОУ №2 - 22,245 тыс.руб.)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ены бюджетные ассигнования на</w:t>
      </w:r>
      <w:r>
        <w:rPr>
          <w:sz w:val="28"/>
          <w:szCs w:val="28"/>
        </w:rPr>
        <w:t xml:space="preserve"> 2853,4 тыс. руб.  на реализацию Закона Мурманской области "О региональных нормативах финансового обеспечения образовательной деятельности в Мурманской области"; на 610,5 тыс.руб.</w:t>
      </w:r>
      <w:r>
        <w:rPr>
          <w:bCs/>
          <w:sz w:val="28"/>
          <w:szCs w:val="28"/>
        </w:rPr>
        <w:t xml:space="preserve"> увеличена субсидия на муниципальное задание за счет</w:t>
      </w:r>
      <w:r>
        <w:rPr>
          <w:sz w:val="28"/>
          <w:szCs w:val="28"/>
        </w:rPr>
        <w:t xml:space="preserve"> субсидии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</w:t>
      </w:r>
      <w:r>
        <w:rPr>
          <w:bCs/>
          <w:sz w:val="28"/>
          <w:szCs w:val="28"/>
        </w:rPr>
        <w:t xml:space="preserve"> в связи с увеличением минимального размера оплаты труда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bCs/>
          <w:i/>
          <w:sz w:val="28"/>
          <w:szCs w:val="28"/>
        </w:rPr>
        <w:t>По подразделу 0703 «Дополнительное образование детей»</w:t>
      </w:r>
      <w:r>
        <w:rPr>
          <w:bCs/>
          <w:i/>
          <w:color w:val="FF0000"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– на 8807,8 тыс.руб. увеличена субсидия на муниципальное задание за счет</w:t>
      </w:r>
      <w:r>
        <w:rPr>
          <w:sz w:val="28"/>
          <w:szCs w:val="28"/>
        </w:rPr>
        <w:t xml:space="preserve"> субсидии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</w:t>
      </w:r>
      <w:r>
        <w:rPr>
          <w:bCs/>
          <w:sz w:val="28"/>
          <w:szCs w:val="28"/>
        </w:rPr>
        <w:t xml:space="preserve"> в связи с увеличением минимального размера оплаты труда; увеличены расходы на 0,00001 тыс.руб. на приобретение музыкальных инструментов в учреждения дополнительного образования детей за счет субсидии на поддержку отрасли культуры с целью уточнения кодов бюджетной классификации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7 «Молодежная политика» </w:t>
      </w:r>
      <w:r>
        <w:rPr>
          <w:bCs/>
          <w:sz w:val="28"/>
          <w:szCs w:val="28"/>
        </w:rPr>
        <w:t xml:space="preserve"> – увеличены ассигнования на 358,5 тыс.руб. по субсидиям на иные цели в рамках проведения мероприятий по содействию организации трудоустройства школьников во внешкольный период за счет</w:t>
      </w:r>
      <w:r>
        <w:rPr>
          <w:sz w:val="28"/>
          <w:szCs w:val="28"/>
        </w:rPr>
        <w:t xml:space="preserve"> субсидии из областного бюджета </w:t>
      </w:r>
      <w:r>
        <w:rPr>
          <w:bCs/>
          <w:sz w:val="28"/>
          <w:szCs w:val="28"/>
        </w:rPr>
        <w:t>в связи с увеличением минимального размера оплаты труд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По подразделу 0709 «Другие вопросы в области образования» </w:t>
      </w:r>
      <w:r>
        <w:rPr>
          <w:bCs/>
          <w:sz w:val="28"/>
          <w:szCs w:val="28"/>
        </w:rPr>
        <w:t xml:space="preserve"> – увеличены ассигнования на 54,0 тыс.руб. для выплаты премий главы администрации Ловозерского района одаренным детям и учащейся молодежи по итогам 2017-2018 учебного года за счет средств резервного фонда главы администрации Ловозерского района; на 1024,0 тыс.руб. увеличены расходы за счет</w:t>
      </w:r>
      <w:r>
        <w:rPr>
          <w:sz w:val="28"/>
          <w:szCs w:val="28"/>
        </w:rPr>
        <w:t xml:space="preserve"> субсидии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</w:t>
      </w:r>
      <w:r>
        <w:rPr>
          <w:bCs/>
          <w:sz w:val="28"/>
          <w:szCs w:val="28"/>
        </w:rPr>
        <w:t xml:space="preserve"> в связи с увеличением минимального размера оплаты труда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303,49999 тыс. руб.  и составят 60648,02875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величены бюджетные ассигнования на 50,0 тыс.руб. на комплектование библиотечных фондов библиотек; на 253,5 тыс.руб. увеличены расходы для оплаты услуг теплоснабжения, предоставленной МБУК «Ловозерский районный национальный культурный центр»; уменьшены расходы на 0,00001 тыс.руб. на комплектование библиотечных фондов за счет субсидии на поддержку отрасли культуры с целью уточнения кодов бюджетной классификации; уменьшены бюджетные ассигнования МБУК ЛРНКЦ на мероприятие «Участие учреждения в конкурсах этнокультурных центров России» на 40, тыс.руб., так как участие учреждения не представляется возможным в связи с дорогостоящим перелетом в Сахалинскую область (место проведения заключительного этапа конкурса)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bCs/>
          <w:i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bCs/>
          <w:sz w:val="28"/>
          <w:szCs w:val="28"/>
        </w:rPr>
        <w:t xml:space="preserve"> -  увеличены бюджетные ассигнования на 40,0 тыс.руб. МБУК ЛРНКЦ на субсидию на выполнение муниципального задания (для расчетов за услуги охраны, коммунальные услуги).</w:t>
      </w:r>
    </w:p>
    <w:p>
      <w:pPr>
        <w:pStyle w:val="Normal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26,70396 тыс. руб.  и составят 26153,4665 тыс. рублей, в том числе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1003 «Социальное обеспечение населения» - увеличены расходы на 23,9 тыс.руб.</w:t>
      </w:r>
      <w:r>
        <w:rPr/>
        <w:t xml:space="preserve"> </w:t>
      </w:r>
      <w:r>
        <w:rPr>
          <w:bCs/>
          <w:sz w:val="28"/>
          <w:szCs w:val="28"/>
        </w:rPr>
        <w:t>на возмещение расходов по гарантированному перечню услуг по погребению за счет субвенции из областного бюджета; увеличены бюджетные ассигнования на 2,80396 тыс.руб.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00 «Средства массовой информации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ные ассигнования по данному разделу увеличатся на 100,0 тыс. руб.  и составят 2300,0 тыс. рублей, в том числе: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202 «Периодическая печать и издательства» - </w:t>
      </w:r>
      <w:r>
        <w:rPr>
          <w:bCs/>
          <w:sz w:val="28"/>
          <w:szCs w:val="28"/>
        </w:rPr>
        <w:t>увеличены бюджетные ассигнования на 100,0 тыс.руб. на субсидию для поддержки МП ЛИЦ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муниципального образования Ловозерский район  </w:t>
      </w:r>
    </w:p>
    <w:p>
      <w:pPr>
        <w:pStyle w:val="Normal"/>
        <w:rPr/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18 год, представленных в настоящей пояснительной записке, плановый дефицит бюджета составит  9009,81202 тыс. руб.; на плановый период 2019 и  202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дов </w:t>
      </w:r>
      <w:r>
        <w:rPr>
          <w:szCs w:val="28"/>
        </w:rPr>
        <w:t xml:space="preserve"> </w:t>
      </w:r>
      <w:r>
        <w:rPr>
          <w:sz w:val="28"/>
          <w:szCs w:val="28"/>
        </w:rPr>
        <w:t>плановый дефицит бюджета составит  8215,22595 тыс. руб. и 8121,89695 тыс. руб. соответствен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обусловлено уточнением в 2018 году и в  плановом периоде 2019 и  202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годов программы муниципальных внутренних заимствований, увеличением и уменьшением прочих остатков денежных средств бюджета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Е.М. Честников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 Знак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15:00Z</dcterms:created>
  <dc:creator>User</dc:creator>
  <dc:description/>
  <cp:keywords/>
  <dc:language>en-US</dc:language>
  <cp:lastModifiedBy>user</cp:lastModifiedBy>
  <cp:lastPrinted>2018-07-03T09:25:00Z</cp:lastPrinted>
  <dcterms:modified xsi:type="dcterms:W3CDTF">2018-07-19T08:29:00Z</dcterms:modified>
  <cp:revision>28</cp:revision>
  <dc:subject/>
  <dc:title>ПОЯСНИТЕЛЬНАЯ ЗАПИСКА</dc:title>
</cp:coreProperties>
</file>