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7 июл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9 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первом полугодии 2018 год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Врио начальника отделения полиции по обслуживанию Ловозерского района МО МВД России «Оленегорский» подполковника полиции Шевелева Ивана Сергеевича  о состоянии правопорядка на территории Ловозерского района и результатах деятельности подчиненных подразделений МО МВД России «Оленегорский» в 1 полугодии 2018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 Врио  начальника отделения полиции по обслуживанию Ловозерского района МО МВД России «Оленегорский» подполковника полиции Шевелева И.С.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девя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8:54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8-07-17T10:31:00Z</dcterms:modified>
  <cp:revision>7</cp:revision>
  <dc:subject/>
  <dc:title>Решение</dc:title>
</cp:coreProperties>
</file>