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ля 2018 года № 7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2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РАССМОТРЕН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ОДАТАЙСТВ О ПРИСВОЕНИИ ЗВА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ЧЕТНЫЙ ГРАЖДАНИН ЛОВОЗЕР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галакова Валентина Витальевна – Глава Ловозерского района, </w:t>
      </w:r>
      <w:r>
        <w:rPr>
          <w:rFonts w:cs="Times New Roman" w:ascii="Times New Roman" w:hAnsi="Times New Roman"/>
          <w:b/>
          <w:sz w:val="28"/>
          <w:szCs w:val="28"/>
        </w:rPr>
        <w:t>(председатель комиссии)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урзенев Николай Иванович – Глава администрации Ловозерского района, </w:t>
      </w:r>
      <w:r>
        <w:rPr>
          <w:rFonts w:cs="Times New Roman" w:ascii="Times New Roman" w:hAnsi="Times New Roman"/>
          <w:b/>
          <w:sz w:val="28"/>
          <w:szCs w:val="28"/>
        </w:rPr>
        <w:t>(заместитель председателя комисс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днова Татьяна Викторовна – начальник отдела по культуре, делам молодежи и связям с общественностью администрации Ловозерского района, (</w:t>
      </w:r>
      <w:r>
        <w:rPr>
          <w:rFonts w:cs="Times New Roman" w:ascii="Times New Roman" w:hAnsi="Times New Roman"/>
          <w:b/>
          <w:sz w:val="28"/>
          <w:szCs w:val="28"/>
        </w:rPr>
        <w:t>секретарь комиссии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ньгин Виталий Валерьевич – глава администрации муниципального образования городское поселение Рев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упрова Юлия Викторовна – глава муниципального образования сельское поселение Ловозер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ечумян Артем Игоревич – заместитель генерального директора                            ООО «Ловозерский горно-обогатительный комбинат» по управлению и финан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цев Виктор Александрович – председатель СХПК «Тунд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ыпышева Ольга Борисовна – главный врач ГОБУЗ «Ловозерская центральная районная больниц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тина Анна Владимировна – начальник отдела по образованию администрации Ловозе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чко Татьяна Викторовна – директор МБУК «Ловозерский районный национальный культурный центр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рылев Николай Николаевич - председатель Ловозерского районного Совета ветеранов (пенсионеров) войны, труда, Вооруженных сил и правоохраните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ирдина Наталья Александровна – председатель общественной организации  Совета ветеранов п. Рев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36:00Z</dcterms:created>
  <dc:creator>Николаев В.В.</dc:creator>
  <dc:description/>
  <cp:keywords/>
  <dc:language>en-US</dc:language>
  <cp:lastModifiedBy>Зверева</cp:lastModifiedBy>
  <cp:lastPrinted>2018-07-19T10:14:00Z</cp:lastPrinted>
  <dcterms:modified xsi:type="dcterms:W3CDTF">2018-11-12T06:23:00Z</dcterms:modified>
  <cp:revision>6</cp:revision>
  <dc:subject/>
  <dc:title>Приложение № 3</dc:title>
</cp:coreProperties>
</file>