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20.02.2018  № 48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1.12.2017 № 35 "О бюджете муниципального  образования Ловозерский район на 2018 год и на плановый период 2019 и 2020 годов»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         20 февраля 2018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18 году.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8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733094,95676   тыс. рублей;</w:t>
      </w:r>
    </w:p>
    <w:p>
      <w:pPr>
        <w:pStyle w:val="TextBody"/>
        <w:rPr/>
      </w:pPr>
      <w:r>
        <w:rPr>
          <w:szCs w:val="28"/>
        </w:rPr>
        <w:t xml:space="preserve">РАСХОДЫ  – 742217,53768   тыс. рублей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 9122,58092   тыс.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оходы бюджета  на 2018 год увеличены на 5650,41114  тыс. рублей за счет  безвозмездных поступлений.  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 составили 733094,95676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652536,65676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650,41114  тыс. руб.,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>
          <w:szCs w:val="28"/>
        </w:rPr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8 год.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 бюджета муниципального образования Ловозерский район на 2018 год увеличатся на 6722,62709 тыс.руб. и составят 742217,53768 тыс.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TextBody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величатся на 819,42043 тыс.руб.  и составят 57919,46443 тыс.руб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По подразделу 0113 «Другие общегосударственные вопросы» увеличены ассигнования на 760,42043 тыс.руб. в связи с необходимостью оплаты коммунальных услуг, техобслуживания и ремонта муниципальных помещений за декабрь 2017 года, а также на 59,0 тыс.руб. на оплату работ по договорам ГПХ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величатся на 5947,80220 тыс.руб. и составят 93360,07623 тыс.руб.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402 «Топливно-энергетический комплекс» </w:t>
      </w:r>
      <w:r>
        <w:rPr>
          <w:bCs/>
          <w:sz w:val="28"/>
          <w:szCs w:val="28"/>
        </w:rPr>
        <w:t xml:space="preserve"> – увеличены бюджетные ассигнования на 5947,80220 тыс.руб. </w:t>
      </w:r>
      <w:r>
        <w:rPr>
          <w:sz w:val="28"/>
          <w:szCs w:val="28"/>
        </w:rPr>
        <w:t xml:space="preserve">на закупку нефтепродуктов и топлива в отдаленные населенные пункты сельского поселения Ловозеро (с.Краснощелье, с.Каневка, с.Сосновка), в том числе: за счет областной субсидии на завоз нефтепродуктов и топлива 5650,41114 тыс.руб. и за счет остатка нецелевых средств на едином счете бюджета района по состоянию на 01.01.2018 года 297,39106 тыс.руб.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ены на 138,71354 тыс. руб.  и составят  17166,19877  тыс. рублей, в том числе:</w:t>
      </w:r>
    </w:p>
    <w:p>
      <w:pPr>
        <w:pStyle w:val="Normal"/>
        <w:ind w:firstLine="709"/>
        <w:rPr>
          <w:bCs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По подразделу 0501 «Жилищное хозяйство» </w:t>
      </w:r>
      <w:r>
        <w:rPr>
          <w:sz w:val="28"/>
          <w:szCs w:val="28"/>
        </w:rPr>
        <w:t>- увеличены бюджетные ассигнования на 23,460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</w:t>
      </w:r>
      <w:r>
        <w:rPr>
          <w:bCs/>
          <w:sz w:val="28"/>
          <w:szCs w:val="28"/>
        </w:rPr>
        <w:t>в связи с необходимостью оплаты коммунальных услуг, техобслуживания муниципальных жилых (нежилых) помещений, оплаты установки прибора учета потребления энергоресурсов в муниципальных помещениях за декабрь 2017 год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502 «Коммунальное хозяйство» </w:t>
      </w:r>
      <w:r>
        <w:rPr>
          <w:sz w:val="28"/>
          <w:szCs w:val="28"/>
        </w:rPr>
        <w:t>- уменьшены бюджетные ассигнования на 162,1739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и направлены на другие подразделы функциональной классификации расходов в целях уточнения КБ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600 «Охрана окружающей среды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ены на 94,118 тыс. руб.  и составят  4394,769  тыс. рублей, в том числе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 подразделу 0602 «Сбор, удаление отходов и очистка сточных вод» </w:t>
      </w:r>
      <w:r>
        <w:rPr>
          <w:sz w:val="28"/>
          <w:szCs w:val="28"/>
        </w:rPr>
        <w:t>- увеличены бюджетные ассигнования на 94,11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. </w:t>
      </w:r>
      <w:r>
        <w:rPr>
          <w:bCs/>
          <w:sz w:val="28"/>
          <w:szCs w:val="28"/>
        </w:rPr>
        <w:t>на разработку лимитов размещения ТБО.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18 году программы муниципальных внутренних заимствований, увеличением и уменьшением прочих остатков денежных средств бюджет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48:00Z</dcterms:created>
  <dc:creator>User</dc:creator>
  <dc:description/>
  <cp:keywords/>
  <dc:language>en-US</dc:language>
  <cp:lastModifiedBy>Людмила Ф. Канева</cp:lastModifiedBy>
  <cp:lastPrinted>2017-04-21T09:10:00Z</cp:lastPrinted>
  <dcterms:modified xsi:type="dcterms:W3CDTF">2018-02-22T12:29:00Z</dcterms:modified>
  <cp:revision>11</cp:revision>
  <dc:subject/>
  <dc:title>ПОЯСНИТЕЛЬНАЯ ЗАПИСКА</dc:title>
</cp:coreProperties>
</file>