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РЕШЕНИЕ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«20» февраля 2018 года     </w:t>
      </w:r>
      <w:r>
        <w:rPr>
          <w:bCs/>
          <w:sz w:val="28"/>
          <w:szCs w:val="28"/>
        </w:rPr>
        <w:t xml:space="preserve">                 </w:t>
      </w:r>
      <w:r>
        <w:rPr>
          <w:b/>
          <w:bCs/>
          <w:sz w:val="32"/>
          <w:szCs w:val="32"/>
        </w:rPr>
        <w:t>№ 47</w:t>
      </w:r>
      <w:r>
        <w:rPr>
          <w:bCs/>
          <w:sz w:val="28"/>
          <w:szCs w:val="28"/>
        </w:rPr>
        <w:t xml:space="preserve">   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прове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ттестации муниципальных служащих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возерского района, утвержденное реш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Ловозерского района от 25.02.2016 № 1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структуры органов местного самоуправления Ловозерского района, в целях приведения нормативных правовых актов Ловозерского района в соответствие с Уставом Ловозерского района Совет депутатов Ловозерского района   </w:t>
      </w:r>
      <w:r>
        <w:rPr>
          <w:rFonts w:cs="Times New Roman" w:ascii="Times New Roman" w:hAnsi="Times New Roman"/>
          <w:b/>
          <w:spacing w:val="4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нести в Положение о проведении аттестации муниципальных служащих администрации Ловозерского района, утвержденное решением Совета депутатов Ловозерского района от 25.02.2016 № 155, следующие изме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ксте Положения слова «Глава Ловозерского района» в соответствующих падежах заменить словами «глава администрации Ловозерского района» в соответствующих падежах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бнародовать настоящее решение на официальном сайте администрации Ловозерского района в информационно-телекоммуникационной сети Интерн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со дня официального опубликования (обнародова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В.В. Агал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27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4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1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8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0:00Z</dcterms:created>
  <dc:creator>Николаев</dc:creator>
  <dc:description/>
  <cp:keywords/>
  <dc:language>en-US</dc:language>
  <cp:lastModifiedBy>Николаев В.В.</cp:lastModifiedBy>
  <cp:lastPrinted>2014-09-19T14:55:00Z</cp:lastPrinted>
  <dcterms:modified xsi:type="dcterms:W3CDTF">2018-02-21T06:24:00Z</dcterms:modified>
  <cp:revision>13</cp:revision>
  <dc:subject/>
  <dc:title>Решение</dc:title>
</cp:coreProperties>
</file>