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0.02.2018  № 48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1.12.2017 № 35 "О бюджете муниципального  образования Ловозерский район на 2018 год и на плановый период 2019 и 2020 годов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     20 февраля 2018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18 году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8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733094,95676   тыс. рублей;</w:t>
      </w:r>
    </w:p>
    <w:p>
      <w:pPr>
        <w:pStyle w:val="TextBody"/>
        <w:rPr/>
      </w:pPr>
      <w:r>
        <w:rPr>
          <w:szCs w:val="28"/>
        </w:rPr>
        <w:t xml:space="preserve">РАСХОДЫ  – 742217,53768  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 9122,58092 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оходы бюджета  на 2018 год увеличены на 5650,41114  тыс. рублей за счет  безвозмездных поступлени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733094,95676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652536,65676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650,41114  тыс. руб.,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8 год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8 год увеличатся на 6722,62709 тыс.руб. и составят 742217,53768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760,42043 тыс.руб.  и составят 57919,46443 тыс.руб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 подразделу 0113 «Другие общегосударственные вопросы» увеличены ассигнования на 760,42043 тыс.руб. в связи с необходимостью оплаты коммунальных услуг, техобслуживания и ремонта муниципальных помещений за декабрь 2017 год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атся на 5947,80220 тыс.руб. и составят 93360,07623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2 «Топливно-энергетический комплекс» </w:t>
      </w:r>
      <w:r>
        <w:rPr>
          <w:bCs/>
          <w:sz w:val="28"/>
          <w:szCs w:val="28"/>
        </w:rPr>
        <w:t xml:space="preserve"> – увеличены бюджетные ассигнования на 5947,80220 тыс.руб. </w:t>
      </w:r>
      <w:r>
        <w:rPr>
          <w:sz w:val="28"/>
          <w:szCs w:val="28"/>
        </w:rPr>
        <w:t xml:space="preserve">на закупку нефтепродуктов и топлива в отдаленные населенные пункты сельского поселения Ловозеро (с.Краснощелье, с.Каневка, с.Сосновка), в том числе: за счет областной субсидии на завоз нефтепродуктов и топлива 5650,41114 тыс.руб. и за счет остатка нецелевых средств на едином счете бюджета района по состоянию на 01.01.2018 года 297,39106 тыс.руб.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14,40446 тыс. руб.  и составят  17319,31677  тыс. рублей, в том числе: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По подразделу 0501 «Жилищное хозяйство» </w:t>
      </w:r>
      <w:r>
        <w:rPr>
          <w:sz w:val="28"/>
          <w:szCs w:val="28"/>
        </w:rPr>
        <w:t>- увеличены бюджетные ассигнования на 16,7640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</w:t>
      </w:r>
      <w:r>
        <w:rPr>
          <w:bCs/>
          <w:sz w:val="28"/>
          <w:szCs w:val="28"/>
        </w:rPr>
        <w:t>в связи с необходимостью оплаты коммунальных услуг, техобслуживания муниципальных жилых (нежилых) помещений, оплаты установки прибора учета потребления энергоресурсов в муниципальных помещениях за декабрь 2017 год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>- уменьшены бюджетные ассигнования на 2,3596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и направлены на другие подразделы функциональной классификации расходов в целях уточнения КБК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8 году программы муниципальных внутренних заимствований, увеличением и уменьшением прочих остатков денежных средств бюдж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 Знак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8:00Z</dcterms:created>
  <dc:creator>User</dc:creator>
  <dc:description/>
  <cp:keywords/>
  <dc:language>en-US</dc:language>
  <cp:lastModifiedBy>Николаев В.В.</cp:lastModifiedBy>
  <cp:lastPrinted>2018-02-21T09:30:00Z</cp:lastPrinted>
  <dcterms:modified xsi:type="dcterms:W3CDTF">2018-02-21T06:31:00Z</dcterms:modified>
  <cp:revision>10</cp:revision>
  <dc:subject/>
  <dc:title>ПОЯСНИТЕЛЬНАЯ ЗАПИСКА</dc:title>
</cp:coreProperties>
</file>