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autoSpaceDE w:val="false"/>
        <w:jc w:val="right"/>
        <w:rPr/>
      </w:pPr>
      <w:r>
        <w:rPr/>
        <w:t>Ловозерского района</w:t>
      </w:r>
    </w:p>
    <w:p>
      <w:pPr>
        <w:pStyle w:val="Normal"/>
        <w:autoSpaceDE w:val="false"/>
        <w:jc w:val="right"/>
        <w:rPr/>
      </w:pPr>
      <w:r>
        <w:rPr/>
        <w:t>от 20.02.2018 № 4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УПРАВЛЕНИЯ И РАСПОРЯЖЕНИЯ СОБСТВЕННОСТЬЮ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ЛОВОЗЕРСКИЙ РАЙ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устанавливает организационные и правовые основы управления и распоряжения собственностью муниципального образования Ловозерский  район (далее - муниципальная собственность), полномочия органов местного самоуправления муниципального образования Ловозерский район в решении вопросов, связанных с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разработано в соответствии с Граждански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от 26.07.2006 № 135-ФЗ «О защите конкуренции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Уставом Ловозерского района и иными нормативно-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1.3. Для целей настоящего Положения используются основные термины и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собственность - имущество, находящееся в собственности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учет муниципальной собственности - ведение реестра муниципального имущества муниципального образования Ловозерский  район с занесением в него объектов учета и данных о них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унитарные предприятия - предприятия, учредителем которых является администрация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учреждения - учреждения, учредителем которых является администрация 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аренда муниципального имущества - использование муниципального имущества юридическими и физическими лицами для осуществления хозяйственной деятельности по договору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приватизация муниципального имущества - возмездное отчуждение муниципального имущества в собственность юридических и физических лиц в порядке, установленном законодательством РФ;</w:t>
      </w:r>
    </w:p>
    <w:p>
      <w:pPr>
        <w:pStyle w:val="Normal"/>
        <w:autoSpaceDE w:val="false"/>
        <w:ind w:firstLine="540"/>
        <w:jc w:val="both"/>
        <w:rPr/>
      </w:pPr>
      <w:r>
        <w:rPr/>
        <w:t>залог муниципального имущества - передача муниципального имущества в залог в качестве способа обеспечения обязательств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МУНИЦИПАЛЬНАЯ СОБСТВЕННОСТЬ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Имущество, принадлежащее на праве собственности муниципальному образованию Ловозерский  район, является его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2.2. В собственности муниципального образования Ловозерский  район может находиться: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решения муниципальным районом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существления отдельных государственных полномочий, переданных органам местного самоуправления муниципального района федеральными законами и законами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депутатов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ы культурного наследия (памятники истории и культуры) независимо от категории их историко-культурного значения, в случае если такие объекты необходимы для осуществления полномочий органов местного самоуправления, а также в иных случаях, установленных Федеральным законом "Об общих принципах организации местного самоуправления в РФ"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необходимое для осуществления полномочий, право осуществления которых, предоставлено органам местного самоуправления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2.3. Для решения вопросов местного значения в собственности муниципального района могут находиться: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электроснабжения поселений в границах муниципального район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/>
        <w:t xml:space="preserve">- </w:t>
      </w:r>
      <w:r>
        <w:rPr>
          <w:lang w:eastAsia="ru-RU"/>
        </w:rPr>
        <w:t>автомобильные дороги местного значения вне границ населенных пунктов в границах муниципального района, а также имущество, предназначенное для обслуживания таких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/>
        <w:t>- пассажирский транспорт и другое имущество, предназначенные для транспортного обслуживания населения между поселениями на территор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предупреждения и ликвидации последствий чрезвычайных ситуаций на территор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рганизации охраны общественного порядка на территории муниципального района муниципальной милицией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общедоступного и бесплатного дошкольного, начального общего, основного общего, среднего (полного) общего образования, а также предоставления дополнительного образования и организации отдыха детей в каникулярн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казания на территории муниципального района скорой медицинской помощи (за исключением санитарно-авиационной), первичной медико-санитарной помощи в амбулаторно-поликлинических, стационарно-поликлинических и больничных учреждениях, медицинской помощи женщинам в период беременности, во время и после родов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утилизации и переработки бытовых и промышленн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архивные фонды, в том числе кадастр землеустроительной и градостроительной документации, а также имущество, предназначенное для хранения указанных фондов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 межпоселенческих библиотек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необходим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земельные участки, отнесенные к муниципальной собственности муниципального района в соответствии с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включая земельные участки, предназначенное для содержания на территории муниципального района межпоселенческих мест захоронения и организации риту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пруды, обводненные карьеры, расположенные на территориях двух и более поселений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развития на территории муниципального района физической культуры и массового 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рганизации защиты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ы культурного наследия (памятники истории и культуры) независимо от категории их историко-культурного значения в случаях, установленных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2.4. Основания приобретения и прекращения права собственности на имущество устанавливаются законодательством РФ, Мурманской области, Уставом Ловозерского  района и нормативн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5. Муниципальная собственность формируется путем:</w:t>
      </w:r>
    </w:p>
    <w:p>
      <w:pPr>
        <w:pStyle w:val="Normal"/>
        <w:autoSpaceDE w:val="false"/>
        <w:ind w:firstLine="540"/>
        <w:jc w:val="both"/>
        <w:rPr/>
      </w:pPr>
      <w:r>
        <w:rPr/>
        <w:t>- поступления налогов и иных обязательных платежей, подлежащих зачислению в бюджет муниципального образования Ловозерский  район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ения имущества на основании договора купли-продажи, мены, дарения, пожертвования или иной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- разграничения государственной собственности в РФ на федеральную собственность РФ, государственную собственность субъекта РФ и муниципальную собственность;</w:t>
      </w:r>
    </w:p>
    <w:p>
      <w:pPr>
        <w:pStyle w:val="Normal"/>
        <w:autoSpaceDE w:val="false"/>
        <w:ind w:firstLine="540"/>
        <w:jc w:val="both"/>
        <w:rPr/>
      </w:pPr>
      <w:r>
        <w:rPr/>
        <w:t>- передачи объектов из федеральной собственности в муниципальную собственность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6. Имущество, находящееся в муниципальной собственности, закрепляется за муниципальными унитарными предприятиями и муниципальными учреждениями на праве хозяйственного ведения или оперативного управле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7. Все имущество, приобретаемое за счет средств бюджета муниципального образования Ловозерский  район и внебюджетных фондов, имущество, приобретенное муниципальными унитарными предприятиями и муниципальными учреждениями по договорам или иным основаниям за счет доходов от использования муниципального имущества, находящегося в хозяйственном ведении или оперативном управлении, является муниципальной собственностью и подлежит включению в Реестр муниципального имущества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2.8. Средства бюджета муниципального образования Ловозерский район и муниципальное имущество, не закрепленное за муниципальными предприятиями и учреждениями, составляют муниципальную казну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УЧЕТ МУНИЦИПАЛЬНОЙ СОБСТВЕН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 Учет муниципальной собственности осуществляется в виде Реестра муниципального имущества муниципального образования Ловозерский район (далее - Реестр) в порядке, установленном уполномоченным Правительством Российской Федерации федеральным органом исполнительной власти, в том числе муниципального имущества, входящего в состав муниципальной казны муниципального образования Ловозерский  район, за исключением средств бюджета муниципального образования Ловозерск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3.2. Основными задачами по ведению Реестра являются учет объектов муниципальной собственности, наблюдение за его движением, получение информации для контроля и анализа использования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 Муниципальное имущество подлежит по объектному учету в Реестре. </w:t>
      </w:r>
    </w:p>
    <w:p>
      <w:pPr>
        <w:pStyle w:val="Normal"/>
        <w:autoSpaceDE w:val="false"/>
        <w:ind w:firstLine="540"/>
        <w:jc w:val="both"/>
        <w:rPr/>
      </w:pPr>
      <w:r>
        <w:rPr/>
        <w:t>3.4. Основанием для включения, исключения объектов из Реестра, внесения изменений в него является постановление администрации Ловозерского 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ПОЛНОМОЧИЯ ОРГАНОВ МЕСТНОГО САМОУПРАВЛЕНИЯ ПО УПРАВЛЕНИЮ</w:t>
      </w:r>
    </w:p>
    <w:p>
      <w:pPr>
        <w:pStyle w:val="Normal"/>
        <w:autoSpaceDE w:val="false"/>
        <w:jc w:val="center"/>
        <w:rPr/>
      </w:pPr>
      <w:r>
        <w:rPr/>
        <w:t>И РАСПОРЯЖЕНИЮ МУНИЦИПАЛЬНОЙ СОБСТВЕННОСТЬ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Полномочия Совета депутатов Ловозерского района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>-  утверждение бюджета Ловозерского  района и отчета о его исполнении;</w:t>
      </w:r>
    </w:p>
    <w:p>
      <w:pPr>
        <w:pStyle w:val="Normal"/>
        <w:autoSpaceDE w:val="false"/>
        <w:ind w:firstLine="680"/>
        <w:jc w:val="both"/>
        <w:rPr/>
      </w:pPr>
      <w:r>
        <w:rPr>
          <w:lang w:eastAsia="ru-RU"/>
        </w:rPr>
        <w:t xml:space="preserve">- установление, изменение и отмена местных налогов и сборов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о налогах и сборах;</w:t>
      </w:r>
    </w:p>
    <w:p>
      <w:pPr>
        <w:pStyle w:val="Normal"/>
        <w:autoSpaceDE w:val="false"/>
        <w:ind w:firstLine="680"/>
        <w:jc w:val="both"/>
        <w:rPr>
          <w:lang w:eastAsia="ru-RU"/>
        </w:rPr>
      </w:pPr>
      <w:r>
        <w:rPr>
          <w:lang w:eastAsia="ru-RU"/>
        </w:rPr>
        <w:t>-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ind w:firstLine="680"/>
        <w:jc w:val="both"/>
        <w:rPr/>
      </w:pPr>
      <w:r>
        <w:rPr>
          <w:lang w:eastAsia="ru-RU"/>
        </w:rPr>
        <w:t>-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  <w:r>
        <w:rPr/>
        <w:t xml:space="preserve"> </w:t>
      </w:r>
    </w:p>
    <w:p>
      <w:pPr>
        <w:pStyle w:val="Normal"/>
        <w:ind w:firstLine="680"/>
        <w:jc w:val="both"/>
        <w:rPr/>
      </w:pPr>
      <w:r>
        <w:rPr/>
        <w:t>- утверждение реестра муниципального имущества муниципального образования Ловозерский район;</w:t>
      </w:r>
    </w:p>
    <w:p>
      <w:pPr>
        <w:pStyle w:val="Normal"/>
        <w:ind w:firstLine="680"/>
        <w:jc w:val="both"/>
        <w:rPr/>
      </w:pPr>
      <w:r>
        <w:rPr/>
        <w:t>- утверждение прогнозного плана приватизации муниципального имущества и отчета об его исполнении;</w:t>
      </w:r>
    </w:p>
    <w:p>
      <w:pPr>
        <w:pStyle w:val="Normal"/>
        <w:ind w:firstLine="680"/>
        <w:jc w:val="both"/>
        <w:rPr>
          <w:highlight w:val="yellow"/>
        </w:rPr>
      </w:pPr>
      <w:r>
        <w:rPr/>
        <w:t>- определение порядка принятия решений об условиях приватизации муниципального имущества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перечней муниципального имущества, передаваемого в собственность муниципальных образований, входящих в состав муниципального образования Ловозерский  район, в федеральную собственность и собственность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иных полномочий в соответствии с действующим законодательством и Уставом Ловозерского 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2. Полномочия администрации Ловозерск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- управление и распоряжение муниципальной собственностью в порядке, установленном настоящим Положением, и  заключение договоров в отноше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прав собственника в отношении имущества, входящего в соста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ведение Реестра муниципального имущества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е на утверждение Совета депутатов Ловозерского района прогнозный план приватизации муниципального имущества муниципального образования Ловозерский район и отчета об его исполнении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в порядке, установленном законодательством Российской Федерации, Мурманской области и органов местного самоуправления, продажу имущества муниципального образования Ловозерский  райо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оздание комиссии  по приватизации муниципального имущества; 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FF"/>
          <w:lang w:eastAsia="ru-RU"/>
        </w:rPr>
      </w:pPr>
      <w:r>
        <w:rPr/>
        <w:t>- подготовка предложений и осуществление юридических действий по созданию, реорганизации и ликвидации муниципальных унитарных предприятий и учреждений в соответствии с порядком, утвержденным Советом депутатов Ловозерского района</w:t>
      </w:r>
      <w:r>
        <w:rPr>
          <w:color w:val="0000FF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функции и полномочия учредителя муниципальных унитарных предприятий и муниципальных учреждений, готовит учредительные документы и утверждает уставы (дополнения и изменения к ним) муниципальных унитарных предприят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контроль за использованием по назначению и сохранностью имущества, находящегося в аренде, в хозяйственном ведении и оперативном управлении юридических лиц, имущества муниципальной казны Ловозерского района, в том числе переданного в установленном порядке иным лицам, и в случае нарушения порядка распоряжения этим имуществом и его использования принимает необходимые меры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ет государственную регистрацию права собственности имущества и земельных участков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управляет имуществом муниципальной казны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ает договоры купли-продажи недвижимого, движимого  имущества и земельных участков, находящихся в собственност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иные функции и полномочия, связанные с управлением и распоряжением имуществом муниципального района, в соответствии с законодательством РФ, законодательством Мурманской области и муниципальными нормативно-правовыми актами муниципального района в пределах свои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4.3. Полномочия Главы администрации Ловозерского 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ет на рассмотрение и утверждение Совета депутатов Ловозерского района проект бюджета района и отчет о его исполнении;</w:t>
      </w:r>
    </w:p>
    <w:p>
      <w:pPr>
        <w:pStyle w:val="Normal"/>
        <w:autoSpaceDE w:val="false"/>
        <w:ind w:firstLine="540"/>
        <w:jc w:val="both"/>
        <w:rPr/>
      </w:pPr>
      <w:r>
        <w:rPr/>
        <w:t>- реализует полномочия по распоряжению муниципальной собственностью в соответствии с законодательством Российской Федерации, Уставом Ловозерского района и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муниципального имущества в аренду,  безвозмездное пользование и залог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б условиях приватизации муниципального имущества в соответствии с прогнозным планом приватизации, утвержденным Советом депутатов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муниципального имущества в хозяйственное ведение и оперативное управление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б изъятии муниципального имущества из хозяйственного ведения и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с баланса на баланс муниципальных унитарных предприятий и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списа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ает нормативные документы по осуществлению хозяйственной и иной деятельности муниципальных унитарных предприятий, учреждений,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б участии органов местного самоуправления в хозяйственных обществах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иные полномочия в сфере управления муниципальной собственностью, не отнесенные к компетенции Совета депутатов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УПРАВЛЕНИЕ И РАСПОРЯЖЕНИЕ МУНИЦИПАЛЬНЫМ ИМУЩЕСТВОМ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ЛОВОЗЕРСКИЙ РАЙОН, </w:t>
      </w:r>
    </w:p>
    <w:p>
      <w:pPr>
        <w:pStyle w:val="Normal"/>
        <w:autoSpaceDE w:val="false"/>
        <w:jc w:val="center"/>
        <w:rPr/>
      </w:pPr>
      <w:r>
        <w:rPr/>
        <w:t>СВЯЗАННОЕ С СОЗДАНИЕМ, ДЕЯТЕЛЬНОСТЬЮ,</w:t>
      </w:r>
    </w:p>
    <w:p>
      <w:pPr>
        <w:pStyle w:val="Normal"/>
        <w:autoSpaceDE w:val="false"/>
        <w:jc w:val="center"/>
        <w:rPr/>
      </w:pPr>
      <w:r>
        <w:rPr/>
        <w:t>РЕОРГАНИЗАЦИЕЙ И ЛИКВИДАЦИЕЙ МУНИЦИПАЛЬНЫХ УНИТАРНЫХ</w:t>
      </w:r>
    </w:p>
    <w:p>
      <w:pPr>
        <w:pStyle w:val="Normal"/>
        <w:autoSpaceDE w:val="false"/>
        <w:jc w:val="center"/>
        <w:rPr/>
      </w:pPr>
      <w:r>
        <w:rPr/>
        <w:t>ПРЕДПРИЯТИЙ И МУНИЦИПАЛЬНЫХ УЧРЕЖД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Муниципальные унитарные предприятия:</w:t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/>
        <w:t xml:space="preserve">- создание, реорганизация и ликвидация муниципальных унитарных предприятий проводится в порядке, утвержденном </w:t>
      </w:r>
      <w:r>
        <w:rPr>
          <w:color w:val="0000FF"/>
        </w:rPr>
        <w:t xml:space="preserve"> </w:t>
      </w:r>
      <w:r>
        <w:rPr/>
        <w:t>Советом депутатов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учредителем муниципальных унитарных предприятий выступает администрация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 муниципального образования Ловозерский район закрепляется за муниципальными унитарными предприятиями на праве хозяйственного 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 закреплении имущества муниципального образования Ловозерский  район за муниципальными унитарными предприятиями при их создании и реорганизации принимается постановлением администрации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ое унитарное предприятие распоряжается недвижимым имуществом, находящимся в его хозяйственном ведении, по предварительному согласованию с  администрацией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движимым имуществом муниципальное унитарное предприятие распоряжается с согласия  администрации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ое унитарное предприятие в случаях и порядке, установленных федеральным законом, обязано ежегодно проводить аудиторскую проверку ведения бухгалтерского учета и финансовой отчетности и представлять аудиторское заключение в администрацию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собственник и уполномоченные им органы по управлению и распоряжению объектами муниципальной собственности не отвечают по обязательствам муниципальных унитарных предприятий, кроме случаев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2. Муниципальные учреждения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, реорганизация и ликвидация муниципальных учреждений проводятся в порядке, утвержденном решением Совета депутатов Ловозерского района и на основании постановления администрации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учредителем муниципальных учреждений  выступает  администрация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 муниципального образования Ловозерский район закрепляется за муниципальными учреждениями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 закреплении имущества муниципального образования Ловозерский район за муниципальными учреждениями при их создании и реорганизации принимается постановлением администрации Ловозе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учреждения в отношении закрепленного за ними на праве оперативного управления муниципального имущества осуществляют права пользования и распоряжения им в пределах, установленных законом, и в соответствии с целями своей деятельности, заданиями собственника и назначением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м учреждениям может быть разрешена деятельность, приносящая доход, соответствующая целям создания муниципаль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автономное учреждение без согласия собственника не вправе распоряжаться недвижимым имуществом и особо ценным движимым имуществом, закрепленными за ним собственником или приобретенными автономным учреждением за счет средств, выделенных ему собственником на приобретение такого имущества. Остальным имуществом, находящимся у него на праве оперативного управления, автономное учреждение вправе распоряжаться самостоятельно, если иное не установлено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автоном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автоном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азенное учреждение не вправе отчуждать либо иным способом распоряжаться имуществом без согласия собственника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азенное учреждение может осуществлять приносящую доходы деятельность в соответствии со своими учредительными документами. Доходы, полученные от указанной деятельности, поступают в соответствующий бюджет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б изъятии излишнего, неиспользуемого либо используемого не по назначению недвижимого имущества, закрепленного за учреждением, принимается постановлением администрации Ловозерского района в порядке и по основаниям, установленным Гражданским кодексом РФ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учреждения несут ответственность по своим обязательствам находящимися в их распоряжении денежными средствами, при их недостаточности субсидиарную ответственность по их обязательствам несет собственник соответствующе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АРЕНДА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Имущество муниципального образования Ловозерский район может быть передано в аренду физическим и юридическим лицам на основании договоров и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Решение о передаче муниципального имущества в аренду принимается постановлением  администрация 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6.3. Арендодателем имущества муниципального образования Ловозерский район выступает  администрация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6.4. Порядок передачи в аренду имущества муниципального образования Ловозерский район, размер ставок арендной платы определяются Советом депутатов Ловозерского района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Ловозерского района  вправе устанавливать льготы по арендной плате для отдельных категорий арендаторов.</w:t>
      </w:r>
    </w:p>
    <w:p>
      <w:pPr>
        <w:pStyle w:val="Normal"/>
        <w:autoSpaceDE w:val="false"/>
        <w:ind w:firstLine="540"/>
        <w:jc w:val="both"/>
        <w:rPr/>
      </w:pPr>
      <w:r>
        <w:rPr/>
        <w:t>6.5. Администрация Ловозерского района осуществляет контроль за полнотой и своевременностью поступления арендной платы в муниципальный бюджет и принимает необходимые меры для обеспечения этих поступ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 ПРИВАТИЗАЦИЯ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Приватизация имущества муниципального образования Ловозерский район  осуществляется в порядке, установленном законодательством Российской Федерации о приватизации, прогнозным планом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7.2. Проект прогнозного плана приватизации муниципального имущества разрабатывается администрацией Ловозерского района и вносится на утверждение в Совет депутатов Ловозерского района по представлению Главы администрации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7.3. Решение об условиях приватизации муниципального имущества в соответствии с утвержденным прогнозным планом приватизации принимается постановлением Главы администрации Ловозерского район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8. ЗАЛОГ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Имущество муниципального образования Ловозерский район может быть передано в залог в качестве способа обеспечения обязательств муниципального образования Ловозерский район либо муниципального унитарного предприятия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8.2. Залогодателем имущества муниципального образования Ловозерский район могут выступать: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унитарные предприятия - по отношению к имуществу, закрепленному за ними на праве хозяйственного 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администрация Ловозерского района по отношению к иному муниципальному имуществу, которое в соответствии с законодательством РФ может быть предметом зало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. ПЕРЕДАЧА МУНИЦИПАЛЬНОГО ИМУЩЕСТВА</w:t>
      </w:r>
    </w:p>
    <w:p>
      <w:pPr>
        <w:pStyle w:val="Normal"/>
        <w:autoSpaceDE w:val="false"/>
        <w:jc w:val="center"/>
        <w:rPr/>
      </w:pPr>
      <w:r>
        <w:rPr/>
        <w:t>В БЕЗВОЗМЕЗДНОЕ ПОЛЬЗОВАНИЕ И ДОВЕРИТЕЛЬНОЕ УПРАВЛ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1. Имущество муниципального образования Ловозерский район может быть передано в безвозмездное пользование и доверительное управление по договору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9.2. Передача имущества муниципального образования Ловозерский район в безвозмездное пользование и доверительное управление осуществляется в соответствии с постановлением администрации Ловозе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9.3. Имущество, находящееся в муниципальной казне Ловозерского района может быть передано в безвозмездное пользование следующим категориям пользователей для осуществления их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ам государственной власти, органам местного самоуправления для обеспечения выполнения возложенных на ни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- государственным учреждениям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м унитарным предприятиям и муниципальным учреждениям;</w:t>
      </w:r>
    </w:p>
    <w:p>
      <w:pPr>
        <w:pStyle w:val="Normal"/>
        <w:autoSpaceDE w:val="false"/>
        <w:ind w:firstLine="540"/>
        <w:jc w:val="both"/>
        <w:rPr/>
      </w:pPr>
      <w:r>
        <w:rPr/>
        <w:t>- некоммерческим организация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0. КОНТРОЛЬ ЗА ИСПОЛЬЗОВАНИЕМ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0.1. Контроль за использованием имущества муниципального образования Ловозерский район осуществляют в пределах и формах, установленных Уставом  Ловозерского района – Совет депутатов Ловозерского района, администрация Ловозерского района и иные уполномоченные органы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2. Совет депутатов Ловозерского района осуществляет контроль за соблюдением установленного порядка управления и распоряжения муниципальной собственностью и исполнением прогнозного плана приватизации имущества муниципального образования Ловозерский район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1. ИСТОЧНИКИ ФИНАНСИРОВАНИЯ МЕРОПРИЯТИЙ</w:t>
      </w:r>
    </w:p>
    <w:p>
      <w:pPr>
        <w:pStyle w:val="Normal"/>
        <w:autoSpaceDE w:val="false"/>
        <w:jc w:val="center"/>
        <w:rPr/>
      </w:pPr>
      <w:r>
        <w:rPr/>
        <w:t>ПО УПРАВЛЕНИЮ И РАСПОРЯЖЕНИЮ МУНИЦИПАЛЬНОЙ СОБСТВЕННОСТЬ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1. Финансирование мероприятий по управлению и распоряжению муниципальной собственностью осуществляется за счет средств муниципального бюджета, средств от приватизации и использования имущества муниципального образования Ловозерский район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B917B50A0F3D34A83A3EA6478E1F1D19E1DC61B6715A8B55B9B15A9029DDFE7E49D842kBX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43:00Z</dcterms:created>
  <dc:creator>Надежда</dc:creator>
  <dc:description/>
  <cp:keywords/>
  <dc:language>en-US</dc:language>
  <cp:lastModifiedBy>GlavBuh</cp:lastModifiedBy>
  <cp:lastPrinted>2018-03-13T18:28:00Z</cp:lastPrinted>
  <dcterms:modified xsi:type="dcterms:W3CDTF">2018-03-13T15:28:00Z</dcterms:modified>
  <cp:revision>20</cp:revision>
  <dc:subject/>
  <dc:title>Приложение</dc:title>
</cp:coreProperties>
</file>