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ешением Совета депутатов Ловозер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20» февраля 2018 года №42 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ОВОЗЕРСКОГО РАЙОНА на 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седания Совета депутатов Ловозерского района</w:t>
      </w:r>
    </w:p>
    <w:tbl>
      <w:tblPr>
        <w:tblW w:w="101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5"/>
        <w:gridCol w:w="1004"/>
        <w:gridCol w:w="2643"/>
        <w:gridCol w:w="23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начальника МО МВД России «Оленегорский» об итогах оперативно - служебной деятельности за 2017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дицинском обслуживании жителей Ловозерского района Ловозерской ЦР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Ловозерской ЦРБ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комиссии по делам несовершеннолетних и защите их прав в 2017 год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комиссия по образованию, культуре и молодежной политик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части полномочий по решению вопросов местного значения муниципальным образованием Ловозерский район от муниципального образования городское поселение Ревда Ловозерского района в 2018 год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муниципальному хозяйств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назначении председателя комиссии по делам несовершеннолетних и защите их прав при администрации Ловозерского райо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порядке присвоения и сохранения классных чинов муниципальной службы муниципальным служащим администрации Ловозерского района, утверждённое решением Совета депутатов Ловозерского района от 23.11.2017 №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firstLine="84"/>
              <w:jc w:val="both"/>
              <w:rPr/>
            </w:pPr>
            <w:r>
              <w:rPr>
                <w:lang w:eastAsia="ar-SA"/>
              </w:rPr>
              <w:t>Об утверждении Положения о порядке управления и распоряжения собственностью муниципального образования Ловозерский район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муниципальному хозяйств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 утверждении Положения о муниципальной казне Ловозер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б утверждении перечня муниципального имущества муниципального образования Ловозерский район, предлагаемого для передачи в собственность муниципальному образованию городское поселение Ревда Ловозерского район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bCs/>
              </w:rPr>
              <w:t xml:space="preserve"> внесении изменений и дополнений в Устав Ловозер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ешение Совета депутатов Ловозерского района от 21.12.2017  №  204   «О бюджете муниципального образования Ловозерский район на 2018 год и на плановый период 2019 и 2020 г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Начальник районного финансового отдела администрации Ловозер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азмера еж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естров муниципального имущества муниципального образования Ловозерский райо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проектов и предложений нормативно-правовых актов, поступивших от прокуратуры Ловозер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главы Ловозерского района о результатах деятельности муниципального образ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муниципального образования Ловозерский район за 2017 г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МП «ЛИЦ» за 2017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П «ЛИЦ» В.Н. Ткаче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начальника МО МВД России «Оленегорский» об итогах оперативно-служебной деятельности за 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ЕГЭ (ГИА) в 2017/2018 учебном год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браз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Ловозерский район на 2019 год и плановый период 2020 и 2021 год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о выполнении прогнозного плана приватизации муниципального имущества за 2018 го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нозного плана приватизации имущества  на 2019 го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Положение о бюджетном процессе в муниципальном образовании Ловозерский район»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руктуры исполнительно – распорядительного органа Ловозерского района администрации  Ловозерского района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Ловозерского район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рганизационной, правовой и кадровой работе администрации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предприятий или учреждений Ловозерск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постоянные комисс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ли учреждени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седания постоянных комиссий Совета депутатов Ловозерского район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83"/>
        <w:gridCol w:w="1301"/>
        <w:gridCol w:w="29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варительном рассмотрении вопросов, вносимых в повестку дня заседания Совета депутатов Ловозерского района в соответствии с планом работы, и подготовка проектов решени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сполнения решений Совета депутатов Ловозерского района в соответствии со своей компетенци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председатели постоянных комисс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убличные слушания; собрания, конференции граждан; опросы граждан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667"/>
        <w:gridCol w:w="900"/>
        <w:gridCol w:w="2487"/>
        <w:gridCol w:w="237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 внесении изменений в правила землепользования и застройки муниципального образования сельское поселение Ловозеро Ловозер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 администрации Ловозер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б утверждении отчета об исполнении бюджета муниципального образования Ловозерский район за 2017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 бюджете муниципального образования Ловозерский район на 2019 год и плановый период 2020 и 2021 го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онно – массовая рабо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643"/>
        <w:gridCol w:w="1980"/>
        <w:gridCol w:w="324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ведения очередных и внеочередных заседаний Совета депутатов Ловозе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председатели постоянных комисс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Ловозерского района на территории городского поселения Ревда и сельское поселение Ловозе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депутатов Совета депутатов Ловозерского района с избир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Мурманской областной Думо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в мероприятиях, проводимых Мурманской областной Думой по вопросам, относящимся к ведению органов местного самоуправления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ая работа с депутатами Мурманской областной Дум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администрацией Ловозерского района по вопросам, относящимся к ведению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ыми организациями (Советом ветеранов и другими) и с политическими парт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Совета депутатов Ловозерского района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государственными органами власти Мурм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47:00Z</dcterms:created>
  <dc:creator>Николаев</dc:creator>
  <dc:description/>
  <cp:keywords/>
  <dc:language>en-US</dc:language>
  <cp:lastModifiedBy>Николаев В.В.</cp:lastModifiedBy>
  <cp:lastPrinted>2014-12-22T14:27:00Z</cp:lastPrinted>
  <dcterms:modified xsi:type="dcterms:W3CDTF">2018-02-20T14:22:00Z</dcterms:modified>
  <cp:revision>23</cp:revision>
  <dc:subject/>
  <dc:title>Повестка</dc:title>
</cp:coreProperties>
</file>