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СОВЕТА ДЕПУТАТОВ ЛОВОЗЕРСКОГО РАЙОН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>(шестое заседание шестого созыва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20 февраля 2018 года                                                                                 с. Ловозер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  <w:u w:val="single"/>
        </w:rPr>
        <w:t>Начало заседания в 10.00 часов в кабинете главы  Ловозерского район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Совета депутатов Ловозерского район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Глава Ловозерского района –Агалакова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плана работы Совета депутатов Ловозерского района на 2018 год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Глава Ловозерского района –Агалакова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правопорядка на территории Ловозерского района и результатах деятельности подчиненных подразделений МО МВД России «Оленегорский» в 2017 году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подполковник полиции Е.В. Степанчишин –  Начальник МО МВД России «Оленегорск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части полномочий по решению вопросов местного значения муниципальным образованием Ловозерский район от муниципального образования городское поселение Ревда Ловозерского района в 2018 году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Е.В. Гусев – начальник отдела по организационной, правовой и кадровой работе администрации Ловозерского района.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О назначении председателя комиссии по делам несовершеннолетних и защите их прав при администрации Ловозе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Гусев Е.В., начальник отдела по организационной, правовой и кадровой работе администрации Ловозе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 внесении изменений в Положение о порядке присвоения и сохранения классных чинов муниципальной службы муниципальным служащим администрации Ловозерского района, утверждённое решением Совета депутатов Ловозерского района от 23.11.2017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Гусев Е.В., начальник отдела по организационной, правовой и кадровой работе администрации Ловозер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О внесении изменений в Положение о проведении аттестации муниципальных служащих администрации Ловозерского района, утвержденное решением Совета депутатов Ловозерского района от 25.02.2016 № 1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Гусев Е.В., начальник отдела по организационной, правовой и кадровой работе администрации Ловозерского район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Ловозерского района от 21.12.2017  №  204   «О бюджете муниципального образования Ловозерский район на 2018 год и на плановый период 2019 и 2020 годов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40"/>
        <w:jc w:val="both"/>
        <w:rPr/>
      </w:pPr>
      <w:r>
        <w:rPr>
          <w:sz w:val="28"/>
          <w:szCs w:val="28"/>
        </w:rPr>
        <w:t>Докладчик – Н.И.Котова – начальник районного финансового отдела администрации Ловозерского района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0" w:hanging="0"/>
        <w:jc w:val="both"/>
        <w:rPr>
          <w:bCs/>
          <w:color w:val="212121"/>
          <w:spacing w:val="3"/>
          <w:sz w:val="28"/>
          <w:szCs w:val="28"/>
        </w:rPr>
      </w:pPr>
      <w:r>
        <w:rPr>
          <w:bCs/>
          <w:color w:val="212121"/>
          <w:spacing w:val="3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ar-SA"/>
        </w:rPr>
        <w:t>9. Об утверждении Положения о порядке управления и распоряжения собственностью муниципального образования Ловозер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Белякова Н.М., начальник отдела имущественных отношений администрации Ловозе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eastAsia="ar-SA"/>
        </w:rPr>
        <w:t xml:space="preserve"> Об утверждении Положения о муниципальной казне Ловозе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Белякова Н.М., начальник отдела имущественных отношений администрации Ловозе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lang w:eastAsia="ar-SA"/>
        </w:rPr>
        <w:t xml:space="preserve"> Об утверждении перечня муниципального имущества муниципального образования Ловозерский район, предлагаемого для передачи в собственность муниципальному образованию городское поселение Ревда Ловозерск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 – Белякова Н.М., начальник отдела имущественных отношений администрации Ловозерского района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12.</w:t>
      </w:r>
      <w:r>
        <w:rPr>
          <w:sz w:val="28"/>
          <w:szCs w:val="28"/>
          <w:lang w:eastAsia="ar-SA"/>
        </w:rPr>
        <w:t xml:space="preserve"> Об утверждении перечня имущества, передаваемого из государственной собственности Мурманской области в собственность муниципального образования Ловозерский район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Докладчик – Белякова Н.М., начальник отдела имущественных отношений администрации Ловозерского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О рассмотрении протеста Прокуратуры на Решение Совета депутатов Ловозерского района от 31.10.2013 №15 «Об утверждении положения о порядке организации и проведения публичных слушаний по вопросам местного значения на территории муниципального образования Ловозерский район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Разное.</w:t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13:00Z</dcterms:created>
  <dc:creator>Меримерина Нина Ивановна</dc:creator>
  <dc:description/>
  <cp:keywords/>
  <dc:language>en-US</dc:language>
  <cp:lastModifiedBy>Николаев В.В.</cp:lastModifiedBy>
  <cp:lastPrinted>2018-02-20T09:10:00Z</cp:lastPrinted>
  <dcterms:modified xsi:type="dcterms:W3CDTF">2018-02-20T06:32:00Z</dcterms:modified>
  <cp:revision>18</cp:revision>
  <dc:subject/>
  <dc:title>ЗАКЛЮЧЕНИЕ</dc:title>
</cp:coreProperties>
</file>