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РЕШЕНИЕ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20» февраля  2018 года     </w:t>
      </w: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32"/>
          <w:szCs w:val="32"/>
        </w:rPr>
        <w:t>№ 45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редседателя комиссии по делам несовершеннолетних и защите их прав при администрации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 xml:space="preserve">В соответствии с Законом Мурманской области от 28.12.2004                       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Уставом Ловозерского района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редседателем комиссии по делам несовершеннолетних и защите их прав при администрации Ловозерского района - заместителя главы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Ловозерского района от 24.11.2016 № 199 «О назначении председателя комиссии по делам несовершеннолетних и защите их прав при администрации Ловозер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/>
      </w:pPr>
      <w:r>
        <w:rPr>
          <w:sz w:val="28"/>
          <w:szCs w:val="28"/>
        </w:rPr>
        <w:t>Обнародовать настоящее решение на официальном сайте администрации Ловозерского район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В.В. Агал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0:00Z</dcterms:created>
  <dc:creator>Николаев</dc:creator>
  <dc:description/>
  <cp:keywords/>
  <dc:language>en-US</dc:language>
  <cp:lastModifiedBy>Николаев В.В.</cp:lastModifiedBy>
  <cp:lastPrinted>2014-09-19T14:55:00Z</cp:lastPrinted>
  <dcterms:modified xsi:type="dcterms:W3CDTF">2018-02-21T06:11:00Z</dcterms:modified>
  <cp:revision>13</cp:revision>
  <dc:subject/>
  <dc:title>Решение</dc:title>
</cp:coreProperties>
</file>