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>Ловозер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20 февраля 2018 года  № 50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О МУНИЦИПАЛЬНОЙ КАЗНЕ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ОГО ОБРАЗОВАНИЯ ЛОВОЗЕРСКИЙ РАЙ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Положение о муниципальной казне муниципального образования Ловозерский район (далее - Положение) разработано в соответствии с Гражданским кодексом Российской Федерации, Бюджет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9.07.1998 № 135-ФЗ «Об оценочной деятельности в Российской Федерации», от 13.07.2015 № 218-ФЗ «О государственной регистрации недвижимости», от 06.12.2011 N 402-ФЗ   «О бухгалтерском учете» и Уставом Ловозер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оложение определяет общие принципы, цели и задачи в области управления и распоряжения имуществом, составляющим казну муниципального образования Ловозерский район (далее - муниципальная казна), структуру, порядок учета, регулирует порядок формирования, управления и распоряжения муниципальной казн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Муниципальную казну составляют средства муниципального бюджета, а также имущество, находящееся в муниципальной собственности и не закрепленное за муниципальными унитарными предприятиями на праве хозяйственного ведения и муниципальными учреждениями на праве оператив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Формирование, учет, оформление, управление, распоряжение муниципальной казной, в части имущества (под имуществом далее понимается имущество казны за исключением средств местного бюджета) осуществляется администрацией Ловозер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 Функции по управлению имуществом муниципальной казны осуществляет администрация Ловозерского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 Настоящее Положение не регулирует порядок учета, управления и распоряжения входящими в состав муниципальной казны средствами муниципаль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7. Финансирование всех необходимых мероприятий по содержанию, учету, эксплуатации, ремонту и охране имущества, входящего в состав муниципальной казны осуществляется за счет средств муниципального бюджета, если иное не предусмотрено договорами о передаче его в пользование третьи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8. Условия и порядок передачи имущества муниципальной казны в аренду, безвозмездное пользование, залог и распоряжение им иными способами регулируются действующим законодательством, </w:t>
      </w:r>
      <w:r>
        <w:rPr>
          <w:bCs/>
          <w:sz w:val="28"/>
          <w:szCs w:val="28"/>
        </w:rPr>
        <w:t>Положением о порядке предоставления в аренду объектов недвижимости нежилого фонда, находящихся в собственности муниципального образования Ловозерский район,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утвержденным решением Совета депутатов Ловозерского района, Положением о порядке управления и распоряжения собственностью муниципального образования Ловозерский район, утвержденным решением Совета депутатов Ловозерского района и соответствующими договор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9. Доходы от использования имущества муниципальной казны в полном объеме поступают в бюджет муниципального образов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Цели и задачи формирования, учета, упра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распоряжения муниципальной казн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Целями управления и распоряжения имуществом муниципальной казны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здание и укрепление материально-финансовой основы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базы данных, содержащей достоверную информацию о составе движимого и недвижимого имущества муниципальной казны, его техническом состоянии, стоимостных и иных характеристик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структуры и состава собственност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здание условий для эффективного использования муниципальной собственности в целях обеспечения жизнедеятельности муниципального образования Ловозерский район и увеличения доходов муниципаль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здание условий для привлечения инвестиций и стимулирования предпринимательской активности на территории муниципального образования Ловозерский рай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ри управлении и распоряжении муниципальной казной решаются следующие задач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объектный учет имущества, составляющего муниципальную казну и его движ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хранностью и использованием муниципального имущества по целевому назнач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вентаризация объектов муниципальной каз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а технического состояния и стоимости объектов муниципальной каз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права собственности и оценка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хранение и приумножение в составе казны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влечение в бюджет муниципального образования дополнитель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пределение и применение наиболее эффективных способов использования муниципального имуществ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Состав имущества, учитываемого в муниципальной казн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В муниципальную казну включ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Объекты недвижимости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дания, строения, сооружения, встроено-пристроенные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кты инженерной инфраструктур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ъекты незавершенного строительства, находящиеся в муниципальной собственности или имеющие долю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емельные участки, являющиеся муниципальной собственность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жилые помещения многоквартирного дом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кты культурного наследия (памятники истории и культур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мущество, переданное по договорам аренды, найма, безвозмездного поль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 Движимое имущество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втотранспор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ан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оварные запас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. Пакеты акций (доли вклады) в уставном капитале хозяйствующих субъектов и иные ценные бумаги являющиеся муниципальной собственност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. Иное недвижимое и движимое имущество, включая имущественные прав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Источники формирования муниципальной казн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В муниципальную казну поступает имущест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обретаемое за счет средств муниципального бюджета в собственность муниципального образования Ловозерский район по договорам купли-продажи и иных сделок об отчуждении имущества за счет муниципальной казн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ереданное в муниципальную собственность в порядке, предусмотренном законодательством о разграничении государственной собственности на федеральную собственность, собственность субъектов и муниципальную собствен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ликвидации муниципальных унитарных предприятий и муниципальных учреж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авомерного прекращения права хозяйственного ведения у муниципального унитарного предприя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ъятия имущества, закрепленного за муниципальным учрежде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случае безвозмездного принятия имущества, находящегося в собственности Российской Федерации, субъекта Российской Федерации, иных муниципальных образований, юридических и физических лиц в собственность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случае признания по решению суда права муниципальной собственности на бесхозяйные объекты недвижим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иных случаях, предусмотренных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ключение в состав муниципальной казны имущества осуществляется по постановлению администрации Ловозерского района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Исключение имущества из состава муниципальной казны осуществляется в соответствии с постановлением администрации Ловозерского района на основании законодательства Российской Федерации, по следующим основа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уждение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исание имущества по причинам физического износа, сноса, ликвидации в результате стихийных бедствий и иных чрезвычайных ситуац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ездная или безвозмездная передача из муниципальной собственности в государственную собственность субъектов Российской Федерации или федеральную собственность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дача имущества в хозяйственное ведение муниципальным унитарным предприятиям или в оперативное управление муниципальным учреждениям, а также в уставной капитал хозяйственных обще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су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жилых домов муниципального жилищного фонда непригодными для постоянного проживания и подлежащими снос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приватизации имущества в порядке, предусмотренном законодательством и правовыми актами органов местного самоуправления о приватизации муниципального имуществ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м основаниям в соответствии с действующим законодательством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5. Учет объектов муниципальной казн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Учет объектов муниципальной казны и их движение осуществляется путем внесения сведений в реестр муниципального имущества муниципального образования Ловозерский район в соответствии с действующими нормативно-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т земель, находящихся в муниципальной собственности, осуществляется в соответствии с порядком, установленным Земельным кодекс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5.2. Имущество муниципальной казны подлежит обязательному учету и отражается в бухгалтерской отчетности в соответствии с требованиями Инструкции по бюджетному учету, утвержденной Приказом Министерства финансов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Учет имущества ведется с момента перехода права собственности на него к муниципальному образованию Ловозерский район, в соответствии с действующим законодательством, или со дня прекращения вещного права (хозяйственного ведения, оперативного управления) на соответствующее имущество у муниципального унитарного предприятия, муниципаль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4. Муниципальное имущество, не имеющее балансовой стоимости в реестре имущества и в балансе, необходимо учитывать условно 1 рубль за единицу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 Оценка имущества, составляющего муниципальную казну, осуществляется в соответствии с требованиями Федерального закона от 29.07.1998 N 135-ФЗ «Об оценочной деятельности в Российской 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мероприятий по оценке имущества, входящего в состав муниципальной казны, осуществляется администрацией Ловозерского района за счет средств, выделенных из бюджета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объектов муниципальной казны подлежат отражению в бухгалтерском уче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Инвентаризация имущества муниципальной казны осуществляется в целях обеспечения достоверности данных учета муниципальной казны, в ходе которой проверяются и документально подтверждаются наличие объектов муниципальной собственности, их состояние и стоимос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При принятии к бюджетному учету объектов имущества, включенных в состав муниципальной казны по основанию прекращения права оперативного управления (хозяйственного ведения), сумма амортизации данного имущества, начисленная последним правообладателем, подлежит отражению в бюджетном уче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В течение времени нахождения объекта имущества в составе муниципальной казны амортизация на объекты имущества муниципальной казны не начисля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Расчет и единовременное начисление амортизации за период нахождения объекта в составе имущества муниципальной казны осуществляется учреждением (правообладателем) при принятии объекта к учету по основанию закрепления за ним права оперативного управления (хозяйственного ведения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Управление и распоряжение имуществом, составляющи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ую казн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. Администрация Ловозерского района от имени муниципального образования Ловозерский район в пределах компетенции, установленной Уставом Ловозерского района и Положением о порядке управления и распоряжения собственностью муниципального образования Ловозерский район, осуществляет права и исполняет обязанности в отношении имущества муниципальной каз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дает правовые акты по вопросам управления и распоряжения имуществом муниципальной каз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формление государственной регистрации права собственности муниципального образования Ловозерский район на объекты имущества муниципальной каз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сохранностью муниципальной каз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ступает в суде по вопросам, связанным с владением, пользованием и распоряжением имуществом муниципальной казны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предусмотренные муниципальными правовыми актам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2. Имущество, входящее в состав муниципальной казны, может быть предоставлено юридическим или физическим лиц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арен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безвозмездное польз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доверительное управл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сено в качестве вклада в уставной капитал хозяйственных обще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ми способами, не запрещенными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3. Порядок передачи имущества муниципальной казны в аренду, безвозмездное пользование, доверительное управление, залог и распоряжение им иными способами (далее по тексту - передача имущества) осуществляется в соответствии с действующим законодательством и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4. На срок передачи имущества муниципальной казны во владение и (или) пользование третьим лицам последн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надлежащее содержание объектов имущества муниципальной казн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яют техническую эксплуатацию и обслуживание объектов имущества муниципальной казны, в том числе текущий и капитальный ремонт и проведение планово-предупредительных мероприятий инженерных систем теплоснабжения, электроснабжения, водоснабжения, канализации, вентиляции, кондиционирования, предупреждение и ликвидацию последствий аварийных ситуаций, заключение договоров на предоставление коммунальных услуг и техническое обслуживание с эксплуатационными службами, уборку помещений и прилегающей территории, обеспечение вывоза бытового мусора, благоустройство прилегающей территории (для объектов недвижимого имущества муниципальной казн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сохранность имущества муниципальной каз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5. Движимое и недвижимое имущество, являющееся муниципальной собственностью и входящее в состав муниципальной казны, необходимое муниципальным предприятиям и учреждениям для осуществления их уставных задач, может быть исключено из состава муниципальной казны и закреплено за муниципальными предприятиями и учреждениями на праве хозяйственного ведения и оперативного 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Контроль за сохранностью и целевым использова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казн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1. Контроль за сохранностью и целевым использованием муниципальной казны в части недвижимого и движимого имущества возлагается на Администрацию Ловозер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Контроль за сохранностью и целевым использованием имущества, входящего в состав муниципальной казны, переданного в пользование юридическим и физическим лицам, а также привлечение этих лиц к ответственности за ненадлежащее использование переданных объектов производится в соответствии с условиями заключенных договоров о передаче имущества, настоящим Положением и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3. На срок передачи имущества, входящего в состав муниципальной казны, в пользование, бремя по его содержанию и риск его случайной гибели ложится на пользователя по договор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8. Страхование объектов муниципальной казн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мущество, составляющее муниципальную казну, при его передаче подлежит страхованию принимающей стороной в соответствии с законодательством Российской Федерации и нормативными актами органов местного самоуправления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ахование объектов муниципальной казны, вовлекаемых в гражданский оборот, осуществляется в соответствии с действующим законодательством.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00:00Z</dcterms:created>
  <dc:creator>Надежда</dc:creator>
  <dc:description/>
  <cp:keywords/>
  <dc:language>en-US</dc:language>
  <cp:lastModifiedBy>Николаев В.В.</cp:lastModifiedBy>
  <cp:lastPrinted>2013-12-19T10:34:00Z</cp:lastPrinted>
  <dcterms:modified xsi:type="dcterms:W3CDTF">2018-02-26T06:16:00Z</dcterms:modified>
  <cp:revision>17</cp:revision>
  <dc:subject/>
  <dc:title>Приложение</dc:title>
</cp:coreProperties>
</file>