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риложение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Ловозер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>от 21.12.2017 №3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( в редакции Решения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Ловозерского района от 20.02.2018 № 48)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Программа муниципальных гарантий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/>
      </w:pPr>
      <w:r>
        <w:rPr>
          <w:rFonts w:cs="Times New Roman" w:ascii="Times New Roman" w:hAnsi="Times New Roman"/>
          <w:i/>
          <w:lang w:eastAsia="ru-RU"/>
        </w:rPr>
        <w:t>муниципального образования Ловозерский район Мурманской обла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>в валюте Российской Федерации на 2018 год и на плановый период 2019 и 2020 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еречень подлежащих предоставлению муниципальных гарантий в 2018-2020 г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438"/>
        <w:gridCol w:w="1106"/>
        <w:gridCol w:w="1134"/>
        <w:gridCol w:w="935"/>
        <w:gridCol w:w="1417"/>
        <w:gridCol w:w="1531"/>
        <w:gridCol w:w="405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нтирован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ринципала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гарантирования,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рава регрессного треб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условия предоставления муниципальных гарантий муниципального образования Ловозерский рай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имствованиям, осуществляемым для финансирования дефицита бюджета, покрытия временного кассового разрыва, возникающих при исполнении местных бюдже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городское поселение Ревда Ловозер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82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ий объем бюджетных ассигнований, предусмотр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сполнение муниципальных гарантий по возможным гарантийным случа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ыс.руб. </w:t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268"/>
        <w:gridCol w:w="2268"/>
        <w:gridCol w:w="2410"/>
      </w:tblGrid>
      <w:tr>
        <w:trPr>
          <w:trHeight w:val="1014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муниципальных гарантий муниципального образования Ловозерский район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исполнение муниципальных гарантий муниципального образования Ловозерский район по возможным гарантийным случаям</w:t>
            </w:r>
          </w:p>
        </w:tc>
      </w:tr>
      <w:tr>
        <w:trPr>
          <w:trHeight w:val="63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счет источников финансирования дефицита бюджета муниципального образования Ловозер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0:00Z</dcterms:created>
  <dc:creator>Людмила Ф. Канева</dc:creator>
  <dc:description/>
  <cp:keywords/>
  <dc:language>en-US</dc:language>
  <cp:lastModifiedBy>Николаев В.В.</cp:lastModifiedBy>
  <cp:lastPrinted>2018-02-21T09:43:00Z</cp:lastPrinted>
  <dcterms:modified xsi:type="dcterms:W3CDTF">2018-02-21T06:43:00Z</dcterms:modified>
  <cp:revision>9</cp:revision>
  <dc:subject/>
  <dc:title/>
</cp:coreProperties>
</file>