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  февраля  2018 года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№  </w:t>
      </w:r>
      <w:r>
        <w:rPr>
          <w:bCs/>
          <w:sz w:val="28"/>
          <w:szCs w:val="28"/>
        </w:rPr>
        <w:t xml:space="preserve"> 41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Совета депутатов Ловозерского района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Мурманской области от 15.12.2014 №1799-01-ЗМО «Об отдельных вопросах формирования представительных органов муниципальных районов Мурманской области и избрания глав муниципальных образований Мурманской области», Уставом Ловозерского района, </w:t>
      </w:r>
      <w:r>
        <w:rPr>
          <w:rStyle w:val="StrongEmphasis"/>
          <w:b w:val="false"/>
          <w:sz w:val="28"/>
          <w:szCs w:val="28"/>
        </w:rPr>
        <w:t xml:space="preserve">решениями Совета депутатов сельского поселения Ловозеро Ловозерского района от 08.12.2017 №122 «Об отставке главы муниципального образования сельское поселение Ловозеро Ловозерского района Мурманской области по собственному желанию» и от 28.12.2017 №131 «О делегировании депутата Совета депутатов сельского поселения Ловозеро Ловозерского района в состав представительного органа муниципального образования Ловозерсий район »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ывести из состава Совета депутатов Ловозерского района Курзенева Николая Иванович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вести в состав  Совета депутатов Ловозерского района Белову Марию Серге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Агалак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5:17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8-02-20T11:45:00Z</dcterms:modified>
  <cp:revision>6</cp:revision>
  <dc:subject/>
  <dc:title>Решение</dc:title>
</cp:coreProperties>
</file>