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дцать четвер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 октября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начальника отделения полиции по обслуживанию Ловозерского района МО МВД России «Оленегорский» о состоянии правопорядка и результатах работы на обслуживаемой территории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еменов А.В. – начальник отделения полиции по обслуживанию Ловозерского района МО МВД России «Оленегорск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аботе МКУ «Комитет по культуре, дела с молодежью и связям с общественностью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Меднова Т.В. – председатель МКУ «Комитет по культуре, дела с молодежью и связям с общественностью Ловозерского район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рганизации горячего питания в подведомственных МКУ «Комитет по образованию Ловозерского района» муниципальных учреждениях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Журавлева М.Е. – председатель МКУ «Комитет по образованию Ловозерского район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6:00Z</dcterms:created>
  <dc:creator>Николаев</dc:creator>
  <dc:description/>
  <cp:keywords/>
  <dc:language>en-US</dc:language>
  <cp:lastModifiedBy>Николаев</cp:lastModifiedBy>
  <cp:lastPrinted>2012-09-20T15:18:00Z</cp:lastPrinted>
  <dcterms:modified xsi:type="dcterms:W3CDTF">2012-10-17T10:22:00Z</dcterms:modified>
  <cp:revision>4</cp:revision>
  <dc:subject/>
  <dc:title>Повестка</dc:title>
</cp:coreProperties>
</file>