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октября 2012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20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и результатах работ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я полиции по обслуживанию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ВД России «Оленегорский» на обслуживаемой терр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и.о. начальника отделения полиции по обслуживанию Ловозерского района МО МВД России «Оленегорский» Шевелева И.С. о результатах оперативно-служебной деятельности отделения полиции по обслуживанию Ловозерского района МО МВД России «Оленегорский» за 9 месяцев 2012 год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и.о. начальника отделения полиции по обслуживанию Ловозерского района МО МВД России «Оленегорский» Шевелева И.С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Ловозерский район (Писарев Д.А.)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Рекомендовать разработать и утвердить муниципальную программу «Профилактики правонарушений и преступлений на территории Ловозерского района на 2013 – 2015 годы».</w:t>
      </w:r>
    </w:p>
    <w:p>
      <w:pPr>
        <w:pStyle w:val="Normal"/>
        <w:shd w:fill="FFFFFF" w:val="clear"/>
        <w:spacing w:lineRule="auto" w:line="228"/>
        <w:ind w:left="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Проработать </w:t>
      </w:r>
      <w:r>
        <w:rPr>
          <w:color w:val="000000"/>
          <w:sz w:val="28"/>
          <w:szCs w:val="28"/>
        </w:rPr>
        <w:t xml:space="preserve">с учреждениями и организациями Ловозерского района вопрос обеспечения достаточного количества квот на рабочие места для лиц, освобождающихся из мест лишения свободы, с целью их ресоциализации. 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59:00Z</dcterms:created>
  <dc:creator>Николаев</dc:creator>
  <dc:description/>
  <cp:keywords/>
  <dc:language>en-US</dc:language>
  <cp:lastModifiedBy>Николаев</cp:lastModifiedBy>
  <cp:lastPrinted>2012-11-15T15:06:00Z</cp:lastPrinted>
  <dcterms:modified xsi:type="dcterms:W3CDTF">2012-11-15T12:08:00Z</dcterms:modified>
  <cp:revision>4</cp:revision>
  <dc:subject/>
  <dc:title>Решение</dc:title>
</cp:coreProperties>
</file>