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5 октября 2012г.                  </w:t>
      </w:r>
      <w:r>
        <w:rPr>
          <w:bCs/>
          <w:sz w:val="28"/>
          <w:szCs w:val="28"/>
        </w:rPr>
        <w:t xml:space="preserve">            </w:t>
      </w:r>
      <w:r>
        <w:rPr>
          <w:b/>
          <w:bCs/>
          <w:sz w:val="32"/>
          <w:szCs w:val="32"/>
        </w:rPr>
        <w:t xml:space="preserve">№ 207 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 работе МКУ «Комитет по культуре, делам молодежи и связям с общественностью Ловозер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слушав и обсудив информацию председателя муниципального казенного учреждения «Комитет по культуре, делам молодежи и связям с общественностью Ловозерского района» Медновой Т.В.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ю председателя муниципального казенного учреждения  «Комитет по культуре, делам молодежи и связям с общественностью Ловозерского района» Медновой Т.В.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дминистрации муниципального образования Ловозерский район (Писарев Д.А.) совместно с МКУ </w:t>
      </w:r>
      <w:r>
        <w:rPr>
          <w:sz w:val="28"/>
          <w:szCs w:val="28"/>
        </w:rPr>
        <w:t>«Комитет по культуре, делам молодежи и связям с общественностью Ловозерского района» (Меднова Т.В.) рекомендовать: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.1. Принять меры по укомплектованию учреждений культуры квалифицированными кадрами (художественные руководители, аккомпаниаторы и т.д.);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  <w:tab w:val="left" w:pos="90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2.2. Рассмотреть вопрос приобретения транспорта для </w:t>
      </w:r>
      <w:r>
        <w:rPr>
          <w:bCs/>
          <w:sz w:val="28"/>
          <w:szCs w:val="28"/>
        </w:rPr>
        <w:t xml:space="preserve">МКУ </w:t>
      </w:r>
      <w:r>
        <w:rPr>
          <w:sz w:val="28"/>
          <w:szCs w:val="28"/>
        </w:rPr>
        <w:t>«Комитет по культуре, делам молодежи и связям с общественностью Ловозерского района»;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  <w:tab w:val="left" w:pos="900" w:leader="none"/>
        </w:tabs>
        <w:ind w:left="54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3. Рассмотреть вопрос замены мебели в учреждениях куль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дседателю </w:t>
      </w:r>
      <w:r>
        <w:rPr>
          <w:sz w:val="28"/>
          <w:szCs w:val="28"/>
        </w:rPr>
        <w:t>муниципального казенного учреждения «Комитет по культуре, делам молодежи и связям с общественностью Ловозерского района» Медновой Т.В. рекомендовать в своей работе особое внимание уделять сохранению и развитию народного творчества, традиционной культуры и культуры коренных малочисленных народов Север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четвер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650"/>
        </w:tabs>
        <w:ind w:left="1650" w:hanging="9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1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3:05:00Z</dcterms:created>
  <dc:creator>Николаев</dc:creator>
  <dc:description/>
  <cp:keywords/>
  <dc:language>en-US</dc:language>
  <cp:lastModifiedBy>Николаев</cp:lastModifiedBy>
  <cp:lastPrinted>2012-10-19T13:37:00Z</cp:lastPrinted>
  <dcterms:modified xsi:type="dcterms:W3CDTF">2012-11-06T13:06:00Z</dcterms:modified>
  <cp:revision>3</cp:revision>
  <dc:subject/>
  <dc:title>Решение</dc:title>
</cp:coreProperties>
</file>