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 – аналитическая справк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ge">
                  <wp:posOffset>492125</wp:posOffset>
                </wp:positionV>
                <wp:extent cx="4254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13.8pt;mso-wrap-distance-left:0pt;mso-wrap-distance-right:0pt;mso-wrap-distance-top:0pt;mso-wrap-distance-bottom:0pt;margin-top:38.7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я полиции по обслуживанию Лов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муниципального отдела МВД России «Оленегор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9 месяцев 2012 год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228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ятельность подразделений и служб ОП </w:t>
      </w:r>
      <w:r>
        <w:rPr>
          <w:color w:val="000000"/>
          <w:sz w:val="28"/>
          <w:szCs w:val="28"/>
        </w:rPr>
        <w:t xml:space="preserve">по обслуживанию Ловозерского района МО МВД России «Оленегорский» </w:t>
      </w:r>
      <w:r>
        <w:rPr>
          <w:color w:val="000000"/>
          <w:spacing w:val="-3"/>
          <w:sz w:val="28"/>
          <w:szCs w:val="28"/>
        </w:rPr>
        <w:t xml:space="preserve">в отчетном периоде </w:t>
      </w:r>
      <w:r>
        <w:rPr>
          <w:color w:val="000000"/>
          <w:spacing w:val="-2"/>
          <w:sz w:val="28"/>
          <w:szCs w:val="28"/>
        </w:rPr>
        <w:t>2012 года строилась исходя из задач, поставленных Директивой МВД России</w:t>
      </w:r>
      <w:r>
        <w:rPr>
          <w:color w:val="000000"/>
          <w:spacing w:val="-5"/>
          <w:sz w:val="28"/>
          <w:szCs w:val="28"/>
        </w:rPr>
        <w:t>, а также решений МВД-УМВД.</w:t>
      </w:r>
    </w:p>
    <w:p>
      <w:pPr>
        <w:pStyle w:val="TextBody"/>
        <w:spacing w:lineRule="auto" w:line="228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В отчетном периоде количество зарегистрированных преступлений на территории Ловозерского района возросло на 28,33%. Всего было зарегистрировано 154 преступлений (в 2011 году – 120), из них количество тяжких и особо тяжких составило – 42 (в 2011 году – 31). Зарегистрированных преступлений, предварительное следствие по которым обязательно – 68 (2011 год – 55). Количество зарегистрированных преступлений, предварительное следствие по которым не обязательно, возросло на 32,31% и составило 86 преступление (2011 год – 65). </w:t>
      </w:r>
    </w:p>
    <w:p>
      <w:pPr>
        <w:pStyle w:val="TextBody"/>
        <w:spacing w:lineRule="auto" w:line="228"/>
        <w:ind w:right="0" w:firstLine="708"/>
        <w:rPr/>
      </w:pPr>
      <w:r>
        <w:rPr>
          <w:color w:val="000000"/>
          <w:szCs w:val="28"/>
        </w:rPr>
        <w:t xml:space="preserve">Анализируя структуру преступности стоит отметить, что увеличение общего числа преступлений произошло за счет роста совершенных краж, количество которых составило75 (в 2011 году - 47), в том числе с незаконным проникновением в жилища граждан – 8 (в 2011 году - 5) из гаражей – 11 (в 2011 году - 8), из магазинов и иных торговых точек 10 (в 2011 году - 4). Как и в 2011 году часто предметом преступного посягательства являлся мобильный телефон. Количество таких преступлений сохранилось на уровне прошлого года и составило 15.  </w:t>
      </w:r>
    </w:p>
    <w:p>
      <w:pPr>
        <w:pStyle w:val="TextBody"/>
        <w:spacing w:lineRule="auto" w:line="228"/>
        <w:ind w:right="0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величилось количество совершенных мошенничеств с 7 в 2011 году до 11.  </w:t>
      </w:r>
    </w:p>
    <w:p>
      <w:pPr>
        <w:pStyle w:val="TextBody"/>
        <w:spacing w:lineRule="auto" w:line="228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>Фактов совершения убийств не зарегистрировано. Совершено 3 преступления связанных с причинением тяжкого вреда здоровью. Данный показатель равен показателям прошлого года.</w:t>
      </w:r>
    </w:p>
    <w:p>
      <w:pPr>
        <w:pStyle w:val="TextBody"/>
        <w:spacing w:lineRule="auto" w:line="228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>В отчетном периоде на территории Ловозерского района раскрыто 87 преступлений (в 2011 году – 71), из них относящихся к категории тяжких и особо тяжких – 29  преступлений (в 2011 году – 19). Общий процент раскрытия преступлений составил 58,39%  (в 2011 году – 64,55%), раскрытие тяжких и особо тяжких преступлений  64,44% (в 2011 году – 70,37%).  При этом следует отметить рост остатка нераскрытых преступлений – 62 (в 2011 году – 39), в том числе тяжких и особо тяжких преступлений – 14 (в 2011 году– 8).</w:t>
      </w:r>
    </w:p>
    <w:p>
      <w:pPr>
        <w:pStyle w:val="TextBody"/>
        <w:spacing w:lineRule="auto" w:line="228"/>
        <w:ind w:right="0" w:firstLine="708"/>
        <w:rPr/>
      </w:pPr>
      <w:r>
        <w:rPr>
          <w:color w:val="000000"/>
          <w:szCs w:val="28"/>
        </w:rPr>
        <w:t xml:space="preserve">Сотрудниками полиции за 9 месяцев 2012 года на территории Ловозерского района было  раскрыто 79 преступлений (в 2011 году – 62), 8 преступлений было раскрыто иными правоохранительными органами (в 2011 году – 9). </w:t>
      </w:r>
    </w:p>
    <w:p>
      <w:pPr>
        <w:pStyle w:val="TextBody"/>
        <w:spacing w:lineRule="auto" w:line="228"/>
        <w:ind w:right="0" w:firstLine="708"/>
        <w:rPr>
          <w:color w:val="000000"/>
          <w:spacing w:val="-2"/>
          <w:szCs w:val="28"/>
        </w:rPr>
      </w:pPr>
      <w:r>
        <w:rPr>
          <w:color w:val="000000"/>
          <w:szCs w:val="28"/>
        </w:rPr>
        <w:t>По «горячим следам», то есть в течении дежурных суток, в отчетном периоде раскрыто 32 преступления из 138, выявленных сотрудниками ОВД (в 2011 году – 22 преступления из 111). Удельный вес раскрытия преступлений по «горячим следам» от выявленных преступлений возрос и составил 23,19% (в 2011 году– 19,82%)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TextBody"/>
        <w:spacing w:lineRule="auto" w:line="228"/>
        <w:ind w:right="0" w:firstLine="708"/>
        <w:rPr/>
      </w:pPr>
      <w:r>
        <w:rPr>
          <w:color w:val="000000"/>
          <w:spacing w:val="-2"/>
          <w:szCs w:val="28"/>
        </w:rPr>
        <w:t>Сотрудниками отделения полиции раскрыто 2 преступления, относящихся к категории прошлых лет (в 2011 году – 2).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228"/>
        <w:ind w:right="0" w:firstLine="708"/>
        <w:rPr>
          <w:color w:val="000000"/>
          <w:szCs w:val="28"/>
        </w:rPr>
      </w:pPr>
      <w:r>
        <w:rPr>
          <w:color w:val="000000"/>
          <w:szCs w:val="28"/>
        </w:rPr>
        <w:t>В отчетном период</w:t>
      </w:r>
      <w:r>
        <w:rPr>
          <w:szCs w:val="28"/>
        </w:rPr>
        <w:t xml:space="preserve">е выявлено 70 </w:t>
      </w:r>
      <w:r>
        <w:rPr>
          <w:color w:val="000000"/>
          <w:szCs w:val="28"/>
        </w:rPr>
        <w:t>лиц, совершивших преступления  (АППГ – 64), при этом на 28,57% возросло количество лиц, совершивших преступления в состоянии алкогольного опьянении – 18 (АППГ – 14), ранее совершавших преступления на 61,54%, что составило 42 (АППГ – 26), ранее судимых на 71,43%, что составило 36 (АППГ – 21), в том числе, совершивших опасный и особо опасный рецидив – 8 (АППГ – 2). Также на 34,29% возросло количество лиц без постоянного источника дохода с 35 (АППГ) до 47 в текущем году. Количество лиц, совершивших преступления в группе, снизилось с 11 (АППГ) до 9.</w:t>
      </w:r>
    </w:p>
    <w:p>
      <w:pPr>
        <w:pStyle w:val="TextBody"/>
        <w:spacing w:lineRule="auto" w:line="228"/>
        <w:ind w:right="0" w:firstLine="694"/>
        <w:rPr>
          <w:szCs w:val="28"/>
        </w:rPr>
      </w:pPr>
      <w:r>
        <w:rPr>
          <w:szCs w:val="28"/>
        </w:rPr>
        <w:t xml:space="preserve">В сфере противодействия экономической преступности на 114,29% возросло количество выявленных преступлений экономической направленности, следствие по которым обязательно, и составило 15 преступлений (в 2011 году – 7), из которых 14 тяжких и особо тяжких преступлений (2011 год – 4), в крупном и особо крупном размере – 2 (в 2011 году– 1), против собственности 7 преступлений (в 2011 году – 3), в сфере экономической деятельности – 7 (в 2011 году– 1), </w:t>
      </w:r>
    </w:p>
    <w:p>
      <w:pPr>
        <w:pStyle w:val="TextBody"/>
        <w:spacing w:lineRule="auto" w:line="228"/>
        <w:ind w:right="0" w:firstLine="694"/>
        <w:rPr/>
      </w:pPr>
      <w:r>
        <w:rPr>
          <w:color w:val="000000"/>
          <w:szCs w:val="28"/>
        </w:rPr>
        <w:t>В сфере противодействия незаконному обороту наркотических средств  всего выявлено сотрудниками отделения полиции 7 преступлений (в 2011 году – 12),  в том числе тяжких и особо тяжких преступлений – 5 (в 2011 году – 10), из которых с целью сбыта – 3 (в 2011 году – 7). Раскрыто 7 преступлений данного вида (в 2011 году – 7), из них тяжких и особо тяжких преступлений  – 4  (в 2011 году – 5), из них с целью сбыта – 0 (в 2011 году – 2). Из незаконного оборота по оконченным производством уголовным делам изъято 111 грамм наркотических средств (в 2011 году – 35 грамм ), в том числе героина – 15 грамм (в 2011 году – 16 грамм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В сфере незаконного оборота оружия и боеприпасов сотрудниками полиции выявлено 2 преступления, предусмотренные ст. 223 УК РФ (незаконное изготовление оружия)  (в 2011 году – 0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За отчетный период 2012 года выявлено сотрудниками отделения полиции 15 преступлений профилактической направленности (в 2011 году – 15),  </w:t>
      </w:r>
      <w:r>
        <w:rPr>
          <w:color w:val="000000"/>
          <w:sz w:val="28"/>
          <w:szCs w:val="28"/>
        </w:rPr>
        <w:t xml:space="preserve">раскрыто 13 преступлений данного вида (2011 год – 12). Выявлено 9 лиц, совершивших преступления профилактической направленности (в 2011 году – 8), из которых 7 лиц привлечено к уголовной ответственности (в 2011 году – 7)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>По сравнению с 2011 годом  существенно,  в два раза, возросло количество преступлений, совершенных в общественных местах (с 13 до 26), количество преступлений, совершенных на улице возросло на 40,00% – 14 (в 2011 году  – 10). При этом удельный вес преступлений, совершенных в общественных местах составил – 16,88% (в 2011 году – 10,83%), средний по области – 28,01%; удельный вес уличных преступлений составил 9,09% (в 2011 году – 8,33%), средний по области – 15,84%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9 месяцев 2012 г. произошел рост преступлений, совершенных в алкогольном опьянении. Количество данных преступлений составило 19 (в 2011 году – 15), из них относящихся к категории тяжких и особо тяжких :  – 7 (в 2011 году – 5), в общественных местах – 3 ( в 2011 году – 2), несовершеннолетними – 4 (в 2011 году – 0), ранее совершавшими – 12 (в 2011 году – 11), лицами не имеющими постоянного источника дохода 12 (в 2011 году – 12), в группе 3 (в 2011 году – 0), совершенных из бытовых побуждений – 2 (в 2011 году – 3). </w:t>
      </w:r>
    </w:p>
    <w:p>
      <w:pPr>
        <w:pStyle w:val="TextBody"/>
        <w:spacing w:lineRule="auto" w:line="228"/>
        <w:ind w:right="0" w:firstLine="708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В отчетном периоде  существенно выросла подростковая преступность. Несовершеннолетними совершено 10 преступлений из 87 раскрытых  (в 2011 году – 5 из 71), удельный вес таких преступлений составил 11,49% (в 2011 году – 7,04%), в том числе подростками совершено 4 преступления относящихся к категории тяжких и особо тяжких (в 2011 году – 0). В группе подростками совершено 2 преступления (в 2011 году - 0), в состоянии алкогольного опьянения – 4 преступления (в 2011 году – 0), ранее совершавшими преступления – 3 (в 2011 году – 0). Однако следует отметить, что тенденция к росту подростковой преступности в настоящее время отсутствует, так как в 3 квартале 2012 года преступлений несовершеннолетними не совершалось. </w:t>
      </w:r>
    </w:p>
    <w:p>
      <w:pPr>
        <w:pStyle w:val="TextBody"/>
        <w:spacing w:lineRule="auto" w:line="228"/>
        <w:ind w:right="0" w:firstLine="708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По линии работы следствия. Всего принято к производству 75 уголовных дел. Окончено с направлением прокурору с обвинительным заключением 19 уголовных дел. 4 уголовных дела возвращено для проведения дополнительного следствия, 1 уголовное дело возвращено прокурором для пересоставления обвинительного акта. Расследовано в сроки свыше установленных УПК – 6 уголовных дел.    </w:t>
      </w:r>
    </w:p>
    <w:p>
      <w:pPr>
        <w:pStyle w:val="TextBody"/>
        <w:spacing w:lineRule="auto" w:line="228"/>
        <w:ind w:right="0" w:firstLine="708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По линии работы дознания. Всего принято к производству 103 уголовных дела. Направлено прокурору с обвинительным актом 32 уголовных дела. Возвращено для проведения дополнительного дознания 6 уголовных дел и 1 уголовное дело возвращено для пересоставления обвинительного акта. Расследовано в сроки свыше установленных УПК 17 уголовных дел. </w:t>
      </w:r>
    </w:p>
    <w:p>
      <w:pPr>
        <w:pStyle w:val="Normal"/>
        <w:shd w:fill="FFFFFF" w:val="clear"/>
        <w:spacing w:lineRule="auto" w:line="228"/>
        <w:ind w:firstLine="792"/>
        <w:jc w:val="both"/>
        <w:rPr/>
      </w:pPr>
      <w:r>
        <w:rPr>
          <w:color w:val="000000"/>
          <w:sz w:val="28"/>
          <w:szCs w:val="28"/>
        </w:rPr>
        <w:t xml:space="preserve">Возросло общее количество сообщений и заявлений граждан о происшествиях  поступивших в отделение полиции. Таких сообщений поступило 1920 (в 2011 году – 1838), из них о преступлениях 723 (в 2011 году – 662), по которым приняты решения о возбуждении уголовных дел – 112 (в 2011 году – 84), отказе в возбуждении уголовного дела – 481 (в 2011 году – 462), передаче по подследственности или по территориальности – 130 (в 2011 году  – 116). Рассмотрено сообщений и заявлений в срок до 3-х суток – 555 (в 2011 году – 538). </w:t>
      </w:r>
      <w:r>
        <w:rPr>
          <w:sz w:val="28"/>
          <w:szCs w:val="28"/>
        </w:rPr>
        <w:t>Количество возвращенных материалов отказа для проведения дополнительной проверки снизилось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, из 481 постановления об отказе в возбуждении уголовного дела (в 2011 году – 462), 77 отменены прокурором  и возвращены  для проведения дополнительной проверки (в 2011 году – 115), из них повторно направлено на дополнительную проверку – 23 (в 2011 году– 88).</w:t>
      </w:r>
    </w:p>
    <w:p>
      <w:pPr>
        <w:pStyle w:val="Normal"/>
        <w:shd w:fill="FFFFFF" w:val="clear"/>
        <w:ind w:firstLine="792"/>
        <w:jc w:val="both"/>
        <w:rPr/>
      </w:pPr>
      <w:r>
        <w:rPr>
          <w:sz w:val="28"/>
          <w:szCs w:val="28"/>
        </w:rPr>
        <w:t xml:space="preserve">По линии работы с обращениями граждан в отделение полиции поступило 247 заявлений (в 2011 году – 73), из которых 215 заявлений – о выдаче справок о наличии (отсутствии) судимости, 17 – о выдаче лицензий (разрешений), 3 – в сфере семейно-бытовых отношений, 1 заявление о розыске родственников, 1 – по финансовым вопросам, 1 обращение, касающееся процессуальных вопросов по уголовному делу; 2 заявления с жалобами на соседей, 4 – о выдаче документов, предоставляющих какое-либо право, 1 – по социально-бытовым вопросам, 1 – по объявлению благодарности сотруднику отделения полиции, 1 – о несогласии с принятым решением. Все зарегистрированные обращения граждан о выдаче справок о судимости направлены для исполнения в ИЦ УМВД России по Мурманской области, остальные заявления рассмотрены в установленный срок. В КУСП перерегистрировано 17 заявлений. </w:t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отчетном периоде сотрудники отделения полиции по обслуживанию Ловозерского района осуществляли охрану общественного порядка при проведении выборов Президента России, главы муниципального образования Ловозерский район, традиционных мероприятий, проводимых администрацией района: Праздник Севера и летние саамские игры. Нарушений общественного порядка при проведении данных мероприятий  допущено не было.                  </w:t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ложения по повышению межведомственного уровня осуществлялас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ть совместно с администрацией Ловозерского района вопрос разработки и утверждения межведомственной программы «Профилактики правонарушений и преступлений на территории Ловозерского района  2013-2015 год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заимодействии с учреждениями и организациями Ловозерского района обеспечить достаточное количество квот на рабочие места для лиц освобождающихся из мест лишения свободы, с целью их ресоциализации. </w:t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28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>15.10.2012 год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44" w:right="-341" w:hanging="0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1:00Z</dcterms:created>
  <dc:creator>Большаков Алексей</dc:creator>
  <dc:description/>
  <cp:keywords/>
  <dc:language>en-US</dc:language>
  <cp:lastModifiedBy>Николаев</cp:lastModifiedBy>
  <cp:lastPrinted>2012-10-19T16:56:00Z</cp:lastPrinted>
  <dcterms:modified xsi:type="dcterms:W3CDTF">2012-11-15T12:13:00Z</dcterms:modified>
  <cp:revision>3</cp:revision>
  <dc:subject/>
  <dc:title>*</dc:title>
</cp:coreProperties>
</file>