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БОТЕ КОМИТЕТА ПО КУЛЬТУРЕ, ДЕЛАМ МОЛОДЕЖИ И СВЯЗЯМ С ОБЩЕСТВЕННОСТЬЮ ЛОВОЗЕР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Доклад Председателя Комитета по культуре, делам молодежи и связям с общественностью Ловозерского района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дновой Т.В.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5 октяб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митет по культуре делам молодежи и связям с общественностью Ловозерского района – является казенным муниципальным учреждением, и действует на основании Устава, утвержденного Постановлением администрации муниципального образования Ловозерский район от 16 декабря 2011 года № 590-ПЗ и  зарегистрирован в новой редакции в налоговом орга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 является главным финансовым распорядителем подведомственных ему учреждений культуры: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БУ «Ловозерская межпоселенческая библиотека», и ее 7 филиалов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МБУК «Ловозерский районный национальный культурный центр»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БОУ  ДОД «Детская школа искусств» п. Ревд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БОУ ДОД «Детская художественная школа» с. Ловозеро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БОУ ДОД «Детская музыкальная школа» с. Ловозеро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Комитет по культуре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урманской  области, решениями Ловозерского  районного Совета депутатов, Уставом муниципального образования Ловозерский район Мурманской  области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работников Комитета составляет 7  человек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чреждение создано для  оказания муниципальных услуг, выполнения работ и  исполнения муниципальных функций в целях реализации предусмотренных законодательством Российской Федерации полномочий органов местного самоуправления п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рганизации и осуществлению мероприятий,  работе с детьми и молодежью в районе, связям с общественностью, созданию условий для массового отдыха жителей района, организации досуга и обеспечению жителей муниципального образования услугами организаций культуры, а также для реализации переданных муниципальному образованию государственных полномочий в сфере культуры и молодежной полити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достижения указанных целей Комитет осуществляет основные  виды  деятельности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контроль за организацией библиотечного обслуживания населения межпоселенческими библиотеками, комплектование и обеспечение сохранности их библиотечных фондов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контроль за оказанием услуг  проведения культурно-массовых мероприятий в формате праздников, представлений, фестивалей, выставок, смотров, конкурсов, конференций и иных программных мероприятий, в том числе с участием профессиональных коллективов, исполнителей, авторов;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обеспечение организации предоставления дополнительного образования в области культуры и искусства; организация и осуществление мероприятий межпоселенческого характера по работе с детьми и молодежь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организация взаимодействия органов местного самоуправления Ловозерского района со средствами массовой информации  и общественными организациями; информационное обеспечение    радиовещания в районе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обеспечение информационно туристической деятельности, осуществление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 xml:space="preserve">-сопровождения деятельности администрации муниципального образования Ловозерский район; обеспечение развития  условий для традиционного народного художественного творчества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укрепление  работы с общественными организациями и общественными организациями  малых народностей Севера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обеспечение  гастрольной деятельности коллективов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поддержка инициатив населения, мастеров народного творчества в форме организации выставочных салонов, музеев народного творчества, ярмарок народного творчества и др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езультаты работы Комитета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готовлены проекты решений на заседания  районного Совета депутатов: «Отчет о работе Комитета по созданию условий для обеспечения поселений услугами по организации досуга и услугами организаций культуры»; «Отчет о работе Комитета по культуре, делам молодежи и связям с общественностью Ловозерского района за текущий год»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уществлен план мероприятий по переходу  учреждений  культуры на новый тип работы. Внесены изменения в уставные документы учреждений и Комитет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работано и утверждено муниципальное  задание  учреждениям культуры.</w:t>
      </w:r>
    </w:p>
    <w:p>
      <w:pPr>
        <w:pStyle w:val="Normal"/>
        <w:ind w:left="795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оянно проводится  мониторинг его выполнения.</w:t>
      </w:r>
    </w:p>
    <w:p>
      <w:pPr>
        <w:pStyle w:val="Normal"/>
        <w:ind w:left="900" w:hanging="7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4. Разработаны  и утверждены 3 административных регламента по     предоставлению  населению первоочередных  услуг в сфере культуры: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00"/>
        <w:gridCol w:w="270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тивный регламент предоставления муниципальной услуг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«Услуга по организации деятельности клубных формирований»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-П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6.02.2012г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УК «ЛРНКЦ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тивный регламент предоставления муниципальной услуг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«Услуга по осуществлению библиотечного, библиографического и информационного обслуживания пользователей библиотеки»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60-П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.12.2011г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Ловозерская межпоселенческая библиотека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тивный регламент предоставления муниципальной услуг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« Предоставление дополнительного образования детям в сфере культуры и искусства»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6-П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6.02.2012г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ДШ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ДМШ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ДХШ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 Комитетом осуществляется организационное обеспечение  антинаркотической Комиссии администрации муниципального образования Ловозерский район, Председатель Комитета – ответственный секретарь  Комиссии.</w:t>
      </w:r>
    </w:p>
    <w:p>
      <w:pPr>
        <w:pStyle w:val="Normal"/>
        <w:ind w:left="-54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 Комитетом осуществляется реализация плана основных мероприятий на основании существующих </w:t>
      </w:r>
      <w:r>
        <w:rPr/>
        <w:t>целевых программ:</w:t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748"/>
        <w:gridCol w:w="360"/>
      </w:tblGrid>
      <w:tr>
        <w:trPr/>
        <w:tc>
          <w:tcPr>
            <w:tcW w:w="4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40"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«Развитие культуры в Ловозерском районе» на 2011 – 2013 год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рофилактика безнадзорности и правонарушений несовершеннолетних в    Ловозерском районе» на 2011-2013 год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«Развитие технических видов спорта, формирование патриотизма, здорового образа жизни детей, подростков и молодежи» на 2011-2013 год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40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«Развитие туризма в Ловозерском районе» на 2011-2013 год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40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SOS</w:t>
            </w:r>
            <w:r>
              <w:rPr>
                <w:sz w:val="26"/>
                <w:szCs w:val="26"/>
              </w:rPr>
              <w:t>» на 2011-2013 год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52"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«Обеспечение беспрепятственного доступа граждан к получению муниципальных услуг в МО Ловозерский район»</w:t>
            </w:r>
          </w:p>
          <w:p>
            <w:pPr>
              <w:pStyle w:val="Normal"/>
              <w:ind w:left="6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7. Комитетом разработаны  ведомственные и долгосрочные  целевые программы на 2013-2015 годы: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/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284"/>
                    </w:tabs>
                    <w:autoSpaceDE w:val="false"/>
                    <w:ind w:left="504" w:right="180" w:hanging="0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ДЦП «Модернизация учреждений культуры, искусства, образования в сфере культуры и искусства Ловозерского района»  на 2013 – 2015  годы</w:t>
                  </w:r>
                </w:p>
              </w:tc>
            </w:tr>
            <w:tr>
              <w:trPr/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284"/>
                    </w:tabs>
                    <w:autoSpaceDE w:val="false"/>
                    <w:ind w:left="504" w:right="180" w:hanging="0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ДЦП «Профилактика наркомании и алкоголизма в молодёжной среде в Ловозерском районе»  на 2013-2015 годы</w:t>
                  </w:r>
                </w:p>
              </w:tc>
            </w:tr>
            <w:tr>
              <w:trPr/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284"/>
                    </w:tabs>
                    <w:autoSpaceDE w:val="false"/>
                    <w:ind w:left="504" w:right="-81" w:hanging="0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ДЦП «Развитие туризма в Ловозерском районе»  </w:t>
                  </w:r>
                  <w:r>
                    <w:rPr>
                      <w:sz w:val="26"/>
                      <w:szCs w:val="26"/>
                    </w:rPr>
                    <w:t>на 2013-2015 годы</w:t>
                  </w:r>
                </w:p>
              </w:tc>
            </w:tr>
            <w:tr>
              <w:trPr/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284"/>
                    </w:tabs>
                    <w:ind w:left="504" w:right="-81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ЦП «Культура. Традиции. Народное творчество» на 2013-2015 годы</w:t>
                  </w:r>
                </w:p>
              </w:tc>
            </w:tr>
            <w:tr>
              <w:trPr/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284"/>
                    </w:tabs>
                    <w:ind w:left="504" w:right="180" w:hanging="0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ЦП «Сохранение и развитие библиотечной, культурно-досуговой деятельности и дополнительного образования детей в сфере культуры Ловозерского района» на 2013-2015 годы</w:t>
                  </w:r>
                </w:p>
              </w:tc>
            </w:tr>
            <w:tr>
              <w:trPr/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284"/>
                    </w:tabs>
                    <w:ind w:left="504" w:right="-81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ЦП «Обеспечение деятельности Комитета» на 2013- 2015 годы</w:t>
                  </w:r>
                </w:p>
                <w:p>
                  <w:pPr>
                    <w:pStyle w:val="Normal"/>
                    <w:ind w:left="-540" w:right="-81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504" w:firstLine="709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</w:t>
                  </w:r>
                  <w:r>
                    <w:rPr>
                      <w:sz w:val="26"/>
                      <w:szCs w:val="26"/>
                    </w:rPr>
                    <w:t>8. Комитетом организована работа по ремонту новых  помещений для школ дополнительного образования детей в с. Ловозеро, детской библиотеки  в с. Ловозеро.</w:t>
                  </w:r>
                </w:p>
              </w:tc>
            </w:tr>
          </w:tbl>
          <w:p>
            <w:pPr>
              <w:pStyle w:val="Normal"/>
              <w:ind w:left="612"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9. Комитет принимает участие в комиссии по делам несовершеннолетних  и защите их прав администрации муниципального образования Ловозерский район.</w:t>
            </w:r>
          </w:p>
          <w:p>
            <w:pPr>
              <w:pStyle w:val="Normal"/>
              <w:ind w:left="612" w:right="-81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0. Проведена комплексная работа по информационной поддержке радиовещания. </w:t>
            </w:r>
          </w:p>
          <w:p>
            <w:pPr>
              <w:pStyle w:val="Normal"/>
              <w:ind w:left="612" w:firstLine="612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1. МКУ «Комитет по культуре, делам молодёжи и связям с общественностью Ловозерского района» в пределах своих компетенций проводит активную культурно – досуговую деятельность и участвует в организации массовых мероприятий в районе совместно с учреждениями образования и культуры.</w:t>
            </w:r>
          </w:p>
          <w:p>
            <w:pPr>
              <w:pStyle w:val="Normal"/>
              <w:ind w:left="612"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В 2012 году Комитетом было организовано 13 проектов районного значения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-468" w:leader="none"/>
              </w:tabs>
              <w:ind w:left="61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межмуниципальный проект «Большие гонки»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0" w:leader="none"/>
              </w:tabs>
              <w:ind w:left="61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йкер – слёт «Северный ветер»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0" w:leader="none"/>
              </w:tabs>
              <w:ind w:left="61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инар – тренинг «Планета жизни»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</w:tabs>
              <w:ind w:left="61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здник Дня славянской письменности, саамского слова и коми языка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</w:tabs>
              <w:ind w:left="61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поративный турнир по волейболу на кубок Главы района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</w:tabs>
              <w:ind w:left="61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ование коми дней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-288" w:leader="none"/>
              </w:tabs>
              <w:ind w:left="61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ая акция ко Дню защиты детей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-288" w:leader="none"/>
              </w:tabs>
              <w:ind w:left="61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еские акции «Чистая река» и «Чистый лес»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0" w:leader="none"/>
              </w:tabs>
              <w:ind w:left="61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треча с артистом А. Ермаковым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-108" w:leader="none"/>
              </w:tabs>
              <w:ind w:left="61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ыступления норвежской молодёжной группы «Раптус»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-108" w:leader="none"/>
              </w:tabs>
              <w:ind w:left="612"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овано проведения Дня работника культуры, где приняли участие  все учреждения культуры, в том числе и учреждения культуры поселени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-468" w:leader="none"/>
              </w:tabs>
              <w:ind w:left="61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о с поселением - организация концерта ансамбля песни и пляски Краснознаменного Северного Фло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-648" w:leader="none"/>
              </w:tabs>
              <w:ind w:left="612" w:right="-81" w:hanging="0"/>
              <w:jc w:val="both"/>
              <w:rPr/>
            </w:pPr>
            <w:r>
              <w:rPr>
                <w:sz w:val="26"/>
                <w:szCs w:val="26"/>
              </w:rPr>
              <w:t>совместно с поселением - организация  Всероссийского фестиваля - марафона  «Песни России - 2012» под руководством народной артистки  Н.Г. Бабкиной</w:t>
            </w:r>
          </w:p>
          <w:p>
            <w:pPr>
              <w:pStyle w:val="Normal"/>
              <w:ind w:left="432" w:right="-81" w:hanging="0"/>
              <w:jc w:val="both"/>
              <w:rPr/>
            </w:pPr>
            <w:r>
              <w:rPr>
                <w:sz w:val="26"/>
                <w:szCs w:val="26"/>
              </w:rPr>
              <w:t>Количество человек, принявших участие и посетивших мероприятия – 4080 человек взрослого  населения и молодежи.</w:t>
            </w:r>
          </w:p>
          <w:p>
            <w:pPr>
              <w:pStyle w:val="Normal"/>
              <w:ind w:left="43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2 год Комитет принял участие в 14 культурно – массовых мероприятиях района.</w:t>
            </w:r>
          </w:p>
          <w:p>
            <w:pPr>
              <w:pStyle w:val="Normal"/>
              <w:ind w:left="432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ринял участие в делегации от Мурманской области  в г. Петрозаводске на  3 Российско-Норвежской культурном форуме. В результате работы  был принят  проект решения, в котором было  предложено нашему району участвовать в двух больших совместных с  Норвегией проектах: </w:t>
            </w:r>
          </w:p>
          <w:p>
            <w:pPr>
              <w:pStyle w:val="Normal"/>
              <w:ind w:left="432" w:firstLine="709"/>
              <w:jc w:val="both"/>
              <w:rPr/>
            </w:pPr>
            <w:r>
              <w:rPr>
                <w:sz w:val="26"/>
                <w:szCs w:val="26"/>
              </w:rPr>
              <w:t>«Саамские художники» - выставка более 100 работ; и проект фестиваля декоративно – прикладного искусства, с концертной программой, который пройдет как в с. Ловозеро, так и на территории Норвегии в 2013 году.</w:t>
            </w:r>
          </w:p>
          <w:p>
            <w:pPr>
              <w:pStyle w:val="Normal"/>
              <w:ind w:left="432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целью координации культурно – массовой работы в районе был создан Координационный совет, куда вошли представители всех учреждений культуры и образования. Заседания проходят 1 раз в квартал, количество участников – 14 человек. </w:t>
            </w:r>
          </w:p>
          <w:p>
            <w:pPr>
              <w:pStyle w:val="Normal"/>
              <w:ind w:left="432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азе общественно – политической газеты «Ловозерская правда» было организовано приложение – газета «МИГ» - молодёжная информационная газета, на страницах которой любой молодой человек может реализовать свои творческие способности. </w:t>
            </w:r>
          </w:p>
          <w:p>
            <w:pPr>
              <w:pStyle w:val="Normal"/>
              <w:ind w:left="432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ая периодичность выпуска – 1 раз в месяц, уже вышло 3 издания.</w:t>
            </w:r>
          </w:p>
          <w:p>
            <w:pPr>
              <w:pStyle w:val="Normal"/>
              <w:ind w:left="432" w:firstLine="709"/>
              <w:jc w:val="both"/>
              <w:rPr/>
            </w:pPr>
            <w:r>
              <w:rPr>
                <w:sz w:val="26"/>
                <w:szCs w:val="26"/>
              </w:rPr>
              <w:t>Комитетом и учреждениями культуры публикуются все материалы о мероприятиях,  которые были организованы в учреждениях культуры.</w:t>
            </w:r>
          </w:p>
          <w:p>
            <w:pPr>
              <w:pStyle w:val="Normal"/>
              <w:ind w:left="432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Комитет активно принимает участие в областных проектах: «Семейный конкурс «Молодая семья» (участники - 4 семьи района), фестиваль семейного творчества «Талант рождается в семье» (участники – 1 семья), Губернаторский молодёжный бал (участники – 18 человек), молодёжный проект «Трасса» (участвовали в 2-ух  площадках). </w:t>
            </w:r>
          </w:p>
          <w:p>
            <w:pPr>
              <w:pStyle w:val="Normal"/>
              <w:ind w:left="432" w:firstLine="709"/>
              <w:jc w:val="both"/>
              <w:rPr/>
            </w:pPr>
            <w:r>
              <w:rPr>
                <w:sz w:val="26"/>
                <w:szCs w:val="26"/>
              </w:rPr>
              <w:t xml:space="preserve">Специалисты Комитета приняли активное участие в образовательных и культурных проектах: областной трёхдневный «Семинар по организации работы с молодёжью», международный проект «Этнокультура </w:t>
            </w:r>
            <w:r>
              <w:rPr>
                <w:sz w:val="26"/>
                <w:szCs w:val="26"/>
                <w:lang w:val="en-US"/>
              </w:rPr>
              <w:t>XXI</w:t>
            </w:r>
            <w:r>
              <w:rPr>
                <w:sz w:val="26"/>
                <w:szCs w:val="26"/>
              </w:rPr>
              <w:t xml:space="preserve"> века», Всероссийский фестиваль исторических реконструкций «Битва на реке Вожа», проекты культурного взаимодействия с Республикой Коми.</w:t>
            </w:r>
          </w:p>
          <w:p>
            <w:pPr>
              <w:pStyle w:val="Normal"/>
              <w:ind w:left="432" w:firstLine="709"/>
              <w:jc w:val="both"/>
              <w:rPr/>
            </w:pPr>
            <w:r>
              <w:rPr>
                <w:sz w:val="26"/>
                <w:szCs w:val="26"/>
              </w:rPr>
              <w:t xml:space="preserve">В перспективе – создание молодёжного центра на базе клуба «Горняк» в п. Ревда, реализация новых проектов: «Областной фестиваль патриотической песни» (п. Ревда), молодёжный фестиваль «Хип-хоп-шоу» как площадка областного проекта «Трасса» (п. Ревда), молодёжный студенческий бал (с. Ловозеро), исторический проект «Здесь русский дух» (п. Ревда и с. Ловозеро), областной семинар декоративно – прикладного творчества «Многоликая природа», всероссийская акция «Ночь в библиотеке», районный фестиваль к декаде СОС «СОЮЗ» районный велопробег, посвященный 69-й годовщине разгрома немецко-фашистских войск в Заполярье, районный конкурс между войсковыми частями  «Мама, папа, я - военная семья».                                 </w:t>
            </w:r>
          </w:p>
          <w:p>
            <w:pPr>
              <w:pStyle w:val="Normal"/>
              <w:ind w:left="432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ыполняя муниципальные  задания, муниципальные бюджетные учреждения культуры провели многоплановую работу, в части укрепления материально- технической базы, организации плановой работы учреждений, в результате которой показали хорошие результаты.</w:t>
            </w:r>
          </w:p>
          <w:p>
            <w:pPr>
              <w:pStyle w:val="Normal"/>
              <w:tabs>
                <w:tab w:val="clear" w:pos="284"/>
                <w:tab w:val="left" w:pos="-468" w:leader="none"/>
              </w:tabs>
              <w:ind w:left="432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Библиотечная сеть  учреждений работает по всему Ловозерскому району. 8 единиц учреждения, общей численностью 56 работников,   организовано множество направлений работы с читателями. Проведена огромная работа по ремонту библиотек. Проводится работа по открытию центров общественного доступа. Процент охвата населения библиотечным обслуживанием составляет 90,1%, количество пользователей 10726. Книгообеспеченность на одного жителя 14,3 единиц. Проведено 191 культурно-массовых мероприятий. 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ind w:left="432" w:firstLine="709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ЛРНКЦ продолжают развивать свое творчество два народных коллектива – коми – фольклорный ансамбль «Ижма» и театр саамских традиций «Эллманнт». Отдел ремёсел МБУК «ЛРНКЦ» принимает участие в районных, областных, региональных, международных  выставках.</w:t>
            </w:r>
          </w:p>
          <w:p>
            <w:pPr>
              <w:pStyle w:val="Normal"/>
              <w:ind w:left="432"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Главные национальные культурные события район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</w:tabs>
              <w:ind w:left="61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День са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</w:tabs>
              <w:ind w:left="61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Севера и традиционный День Оленев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</w:tabs>
              <w:ind w:left="61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амские иг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-288" w:leader="none"/>
              </w:tabs>
              <w:ind w:left="61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 день 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ind w:left="43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Дополнительное образование детей представлено  учреждениями: Детская школа искусств, Детская художественная школа, Детская музыкальная школа. Общая численность работников составляет 36. Опытные педагоги с высшей, первой, второй категорий осуществляют учебный процесс с огромной любовью к нашим детям. В школах обучается: на музыкальном отделении  -  107  детей  в п. Ревда,  36  детей в с. Ловозеро.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ind w:left="43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На отделении изобразительного искусства – 82 в п. Ревда, 36 детей в с. Ловозеро. Всего в школах дополнительного образования обучается 261 человек.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ind w:left="432" w:right="-81" w:hanging="0"/>
              <w:jc w:val="both"/>
              <w:rPr/>
            </w:pPr>
            <w:r>
              <w:rPr>
                <w:sz w:val="26"/>
                <w:szCs w:val="26"/>
              </w:rPr>
              <w:t>В МБОУ ДОД «ДШИ» проведена огромная работа в части благоустройства школы: поставлено ограждение, полностью заменили систему отопления, благоустроили территорию, сделан хороший ремонт внутри помещений. В школах приобретены музыкальные инструменты на сумму около 400 тысяч рублей.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26"/>
                <w:szCs w:val="26"/>
              </w:rPr>
              <w:t>В учреждениях культуры значительно улучшилась материально- техническая база, в течение отчетного периода проведены различные ремонты в учреждениях культуры, находящихся в ведении Комитета культуры на общую сумму 4081,4 тыс.рублей.   Приобретено оборудование, мебель, музыкальные инструменты, оргтехника,  на общую сумму  782,9 тыс. рублей.</w:t>
            </w:r>
          </w:p>
          <w:p>
            <w:pPr>
              <w:pStyle w:val="Normal"/>
              <w:ind w:lef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яду с хорошими показателями имеем ряд проблем, которые  рассматриваем, как первоочередные:</w:t>
            </w:r>
          </w:p>
          <w:p>
            <w:pPr>
              <w:pStyle w:val="Normal"/>
              <w:numPr>
                <w:ilvl w:val="0"/>
                <w:numId w:val="6"/>
              </w:numPr>
              <w:ind w:left="43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транспорта в учреждениях культуры всего района.</w:t>
            </w:r>
          </w:p>
          <w:p>
            <w:pPr>
              <w:pStyle w:val="Normal"/>
              <w:numPr>
                <w:ilvl w:val="0"/>
                <w:numId w:val="6"/>
              </w:numPr>
              <w:ind w:left="43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рганизации работы с молодежью необходим молодежный центр, где будет осуществлен комплекс мероприятий и занятий с ней.</w:t>
            </w:r>
          </w:p>
          <w:p>
            <w:pPr>
              <w:pStyle w:val="Normal"/>
              <w:numPr>
                <w:ilvl w:val="0"/>
                <w:numId w:val="6"/>
              </w:numPr>
              <w:ind w:left="43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чреждениях культуры необходима замена мебели: библиотечной, учебной мебели для школ, национального культурного центра.</w:t>
            </w:r>
          </w:p>
          <w:p>
            <w:pPr>
              <w:pStyle w:val="Normal"/>
              <w:numPr>
                <w:ilvl w:val="0"/>
                <w:numId w:val="6"/>
              </w:numPr>
              <w:ind w:left="432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очно квалифицированных кадров, таких как художественные руководители, аккомпаниаторы и т.д.</w:t>
            </w:r>
          </w:p>
          <w:p>
            <w:pPr>
              <w:pStyle w:val="A"/>
              <w:spacing w:before="0" w:after="0"/>
              <w:ind w:left="432" w:right="-81" w:hanging="0"/>
              <w:jc w:val="both"/>
              <w:rPr>
                <w:b/>
                <w:b/>
                <w:color w:val="0000FF"/>
                <w:sz w:val="26"/>
                <w:szCs w:val="26"/>
                <w:u w:val="single"/>
              </w:rPr>
            </w:pPr>
            <w:r>
              <w:rPr>
                <w:b/>
                <w:color w:val="0000FF"/>
                <w:sz w:val="26"/>
                <w:szCs w:val="26"/>
                <w:u w:val="single"/>
              </w:rPr>
            </w:r>
          </w:p>
          <w:p>
            <w:pPr>
              <w:pStyle w:val="A"/>
              <w:spacing w:before="0" w:after="0"/>
              <w:ind w:left="432" w:right="-81" w:hanging="0"/>
              <w:jc w:val="both"/>
              <w:rPr>
                <w:b/>
                <w:b/>
                <w:color w:val="0000FF"/>
                <w:sz w:val="26"/>
                <w:szCs w:val="26"/>
                <w:u w:val="single"/>
              </w:rPr>
            </w:pPr>
            <w:r>
              <w:rPr>
                <w:b/>
                <w:color w:val="0000FF"/>
                <w:sz w:val="26"/>
                <w:szCs w:val="26"/>
                <w:u w:val="single"/>
              </w:rPr>
              <w:t>Задачами  на 2013 год считаем:</w:t>
            </w:r>
          </w:p>
          <w:p>
            <w:pPr>
              <w:pStyle w:val="TextBodyIndent"/>
              <w:spacing w:before="0" w:after="0"/>
              <w:ind w:left="432" w:right="-81" w:hanging="0"/>
              <w:jc w:val="both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- Сохранение и развитие народного творчества, традиционной культуры  и культуры коренных малочисленных народов Севера;</w:t>
            </w:r>
          </w:p>
          <w:p>
            <w:pPr>
              <w:pStyle w:val="TextBodyIndent"/>
              <w:spacing w:before="0" w:after="0"/>
              <w:ind w:left="432" w:right="-81" w:hanging="0"/>
              <w:jc w:val="both"/>
              <w:rPr/>
            </w:pPr>
            <w:r>
              <w:rPr>
                <w:b/>
                <w:color w:val="0000FF"/>
                <w:sz w:val="26"/>
                <w:szCs w:val="26"/>
              </w:rPr>
              <w:t>- Совершенствование системы развития художественного образования и создание условий для выявления и поддержки талантливых детей и молодежи в Ловозерском районе;</w:t>
            </w:r>
          </w:p>
          <w:p>
            <w:pPr>
              <w:pStyle w:val="TextBodyIndent"/>
              <w:spacing w:before="0" w:after="0"/>
              <w:ind w:left="432" w:right="-81" w:hanging="0"/>
              <w:jc w:val="both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- Повышение эффективности деятельности  библиотек и качества оказываемых ими услуг;</w:t>
            </w:r>
          </w:p>
          <w:p>
            <w:pPr>
              <w:pStyle w:val="TextBodyIndent"/>
              <w:spacing w:before="0" w:after="0"/>
              <w:ind w:left="432" w:right="-81" w:hanging="0"/>
              <w:jc w:val="both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- Создание условий  средств массовой информации  на территории Ловозерского района</w:t>
            </w:r>
          </w:p>
          <w:p>
            <w:pPr>
              <w:pStyle w:val="Normal"/>
              <w:ind w:left="432" w:right="-81" w:hanging="0"/>
              <w:jc w:val="both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ind w:left="-108" w:right="-81" w:hanging="0"/>
              <w:jc w:val="both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ind w:left="-108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ind w:left="-108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ind w:left="-540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40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40"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A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06:00Z</dcterms:created>
  <dc:creator>Максименко</dc:creator>
  <dc:description/>
  <cp:keywords/>
  <dc:language>en-US</dc:language>
  <cp:lastModifiedBy>Николаев</cp:lastModifiedBy>
  <cp:lastPrinted>2012-10-19T10:50:00Z</cp:lastPrinted>
  <dcterms:modified xsi:type="dcterms:W3CDTF">2012-11-06T13:06:00Z</dcterms:modified>
  <cp:revision>2</cp:revision>
  <dc:subject/>
  <dc:title>ОТЧЕТ </dc:title>
</cp:coreProperties>
</file>