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чет по организации горячего питания в образовательных учреждениях МКУ «КО Ловозерского района»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</w:t>
      </w:r>
      <w:r>
        <w:rPr>
          <w:rFonts w:cs="Cambria" w:ascii="Cambria" w:hAnsi="Cambria"/>
          <w:sz w:val="28"/>
          <w:szCs w:val="28"/>
        </w:rPr>
        <w:t>МКУ    «Комитет   по   образованию Ловозерского района»    направляет   информацию      об     организации   горячего   питания  в  образовательных   учреждениях       МКУ        «КО Ловозерского   района»         администрации   муниципального    образования Ловозерский рай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униципальном образовании Ловозерский район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  общеобразовательных школ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(МБОУ  РСОШ им. В.С. Воронина, МБОУ  ЛШИ, МБОУ КСОШ). 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В  образовательных       учреждениях   МКУ   «КО Ловозерского   района»   по состоянию на </w:t>
      </w:r>
      <w:r>
        <w:rPr>
          <w:rFonts w:cs="Cambria" w:ascii="Cambria" w:hAnsi="Cambria"/>
          <w:b/>
          <w:bCs/>
          <w:sz w:val="28"/>
          <w:szCs w:val="28"/>
        </w:rPr>
        <w:t>1 сентября  2012</w:t>
      </w:r>
      <w:r>
        <w:rPr>
          <w:rFonts w:cs="Cambria" w:ascii="Cambria" w:hAnsi="Cambria"/>
          <w:sz w:val="28"/>
          <w:szCs w:val="28"/>
        </w:rPr>
        <w:t xml:space="preserve"> года  - </w:t>
      </w:r>
      <w:r>
        <w:rPr>
          <w:rFonts w:cs="Cambria" w:ascii="Cambria" w:hAnsi="Cambria"/>
          <w:b/>
          <w:bCs/>
          <w:sz w:val="28"/>
          <w:szCs w:val="28"/>
        </w:rPr>
        <w:t>1009 обучающихся</w:t>
      </w:r>
      <w:r>
        <w:rPr>
          <w:rFonts w:cs="Cambria" w:ascii="Cambria" w:hAnsi="Cambria"/>
          <w:sz w:val="28"/>
          <w:szCs w:val="28"/>
        </w:rPr>
        <w:t xml:space="preserve">, что в   сравнении  с  2011г.  на 37 </w:t>
      </w:r>
      <w:r>
        <w:rPr>
          <w:rFonts w:cs="Cambria" w:ascii="Cambria" w:hAnsi="Cambria"/>
          <w:b/>
          <w:bCs/>
          <w:sz w:val="28"/>
          <w:szCs w:val="28"/>
        </w:rPr>
        <w:t>меньше</w:t>
      </w:r>
      <w:r>
        <w:rPr>
          <w:rFonts w:cs="Cambria" w:ascii="Cambria" w:hAnsi="Cambria"/>
          <w:sz w:val="28"/>
          <w:szCs w:val="28"/>
        </w:rPr>
        <w:t xml:space="preserve">.  Обеспечено организованным   питанием  – 573 обучающихся , что  на 82 </w:t>
      </w:r>
      <w:r>
        <w:rPr>
          <w:rFonts w:cs="Cambria" w:ascii="Cambria" w:hAnsi="Cambria"/>
          <w:b/>
          <w:bCs/>
          <w:sz w:val="28"/>
          <w:szCs w:val="28"/>
        </w:rPr>
        <w:t>меньше</w:t>
      </w:r>
      <w:r>
        <w:rPr>
          <w:rFonts w:cs="Cambria" w:ascii="Cambria" w:hAnsi="Cambria"/>
          <w:sz w:val="28"/>
          <w:szCs w:val="28"/>
        </w:rPr>
        <w:t xml:space="preserve">, чем в прошлом году  (-5,9%), так же  </w:t>
      </w:r>
      <w:r>
        <w:rPr>
          <w:rFonts w:cs="Cambria" w:ascii="Cambria" w:hAnsi="Cambria"/>
          <w:b/>
          <w:bCs/>
          <w:sz w:val="28"/>
          <w:szCs w:val="28"/>
        </w:rPr>
        <w:t xml:space="preserve">уменьшилось </w:t>
      </w:r>
      <w:r>
        <w:rPr>
          <w:rFonts w:cs="Cambria" w:ascii="Cambria" w:hAnsi="Cambria"/>
          <w:sz w:val="28"/>
          <w:szCs w:val="28"/>
        </w:rPr>
        <w:t xml:space="preserve"> количество  обучающихся, охваченных питанием,  из  малообеспеченных  семей  с  343 – до 205  человек5(-16%).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 xml:space="preserve">Вместе с тем,  из категории,  семьи которых  находятся в трудной жизненной ситуации, количество питающихся  </w:t>
      </w:r>
      <w:r>
        <w:rPr>
          <w:rFonts w:cs="Cambria" w:ascii="Cambria" w:hAnsi="Cambria"/>
          <w:b/>
          <w:bCs/>
          <w:sz w:val="28"/>
          <w:szCs w:val="28"/>
        </w:rPr>
        <w:t xml:space="preserve"> увеличилось   </w:t>
      </w:r>
      <w:r>
        <w:rPr>
          <w:rFonts w:cs="Cambria" w:ascii="Cambria" w:hAnsi="Cambria"/>
          <w:sz w:val="28"/>
          <w:szCs w:val="28"/>
        </w:rPr>
        <w:t>с  26  детей  до 39 (+4% от всех обучающихся)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ню для питания обучающихся муниципальных образовательных учреждений состоит из двух разных цен: 79  и 55 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цене  79 рублей – завтраки (100% бесплатно) питаются дети,   относящиеся следующих категори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недушевой доход ниже величины прожиточного минимума за предшествующий квартал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стоящие на учете у фтизиатр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- ТЖС – трудная жизненная ситуация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- сироты и дети, оставшиеся без попечения родите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-инвалиды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из семей беженцев и вынужденных переселенце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  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8"/>
          <w:szCs w:val="28"/>
        </w:rPr>
        <w:t xml:space="preserve">Бесплатно  питаются    282 обучающихся – это на  8%  </w:t>
      </w:r>
      <w:r>
        <w:rPr>
          <w:rFonts w:cs="Cambria" w:ascii="Cambria" w:hAnsi="Cambria"/>
          <w:b/>
          <w:bCs/>
          <w:sz w:val="28"/>
          <w:szCs w:val="28"/>
        </w:rPr>
        <w:t>меньше</w:t>
      </w:r>
      <w:r>
        <w:rPr>
          <w:rFonts w:cs="Cambria" w:ascii="Cambria" w:hAnsi="Cambria"/>
          <w:sz w:val="28"/>
          <w:szCs w:val="28"/>
        </w:rPr>
        <w:t xml:space="preserve">  прошлогодних показателей (373) в связи  с  </w:t>
      </w:r>
      <w:r>
        <w:rPr>
          <w:rFonts w:cs="Cambria" w:ascii="Cambria" w:hAnsi="Cambria"/>
          <w:b/>
          <w:bCs/>
          <w:sz w:val="28"/>
          <w:szCs w:val="28"/>
        </w:rPr>
        <w:t>изменением  нормативно-правовой  базы (</w:t>
      </w:r>
      <w:r>
        <w:rPr>
          <w:rFonts w:cs="Cambria" w:ascii="Cambria" w:hAnsi="Cambria"/>
          <w:sz w:val="28"/>
          <w:szCs w:val="28"/>
        </w:rPr>
        <w:t>Постановление Правительства Мурманской области от 05.12.2011г. №621-ПП).  Исключены следующие  категории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инвалидность членов семей;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опекаемые;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аздельное проживание родителей и ребенка;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статус «Одинокой матери»;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многодетные семьи);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студенты , обучающиеся очно;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статус ликвидатора радиационных аварий;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статус участника боевых действий;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 уход за ребенком до 1,5 лет;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неполная семья, не получающая алименты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итание по цене  55 руб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частично за родительскую плату: из средств бюджета 30 руб. - РСОШ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з средств бюджета 23 руб. –ЛШИ, КСОШ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лучают дети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страдающие алиментарно-зависимыми заболеваниями (дефицит веса, заболевания  желудочно-кишечного тракта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 2 и более детей из одной семьи, обучающихся в школе.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 xml:space="preserve">Количество детей,  питающихся  за родительскую плату  </w:t>
      </w:r>
      <w:r>
        <w:rPr>
          <w:rFonts w:cs="Cambria" w:ascii="Cambria" w:hAnsi="Cambria"/>
          <w:b/>
          <w:bCs/>
          <w:sz w:val="28"/>
          <w:szCs w:val="28"/>
        </w:rPr>
        <w:t xml:space="preserve">увеличилось </w:t>
      </w:r>
      <w:r>
        <w:rPr>
          <w:rFonts w:cs="Cambria" w:ascii="Cambria" w:hAnsi="Cambria"/>
          <w:sz w:val="28"/>
          <w:szCs w:val="28"/>
        </w:rPr>
        <w:t xml:space="preserve">с  167 детей  до 184 (+7%);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sz w:val="28"/>
          <w:szCs w:val="28"/>
        </w:rPr>
        <w:t>ПО  УЧРЕЖДЕНИЯМ</w:t>
      </w:r>
      <w:r>
        <w:rPr>
          <w:rFonts w:cs="Cambria" w:ascii="Cambria" w:hAnsi="Cambria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</w:t>
      </w:r>
      <w:r>
        <w:rPr>
          <w:rFonts w:cs="Cambria" w:ascii="Cambria" w:hAnsi="Cambria"/>
          <w:sz w:val="28"/>
          <w:szCs w:val="28"/>
        </w:rPr>
        <w:t xml:space="preserve">В       Ловозерской         общеобразовательной         школе – интернате    по     сравнению  с предыдущим годом </w:t>
      </w:r>
      <w:r>
        <w:rPr>
          <w:rFonts w:cs="Cambria" w:ascii="Cambria" w:hAnsi="Cambria"/>
          <w:b/>
          <w:bCs/>
          <w:sz w:val="28"/>
          <w:szCs w:val="28"/>
        </w:rPr>
        <w:t xml:space="preserve">уменьшилось </w:t>
      </w:r>
      <w:r>
        <w:rPr>
          <w:rFonts w:cs="Cambria" w:ascii="Cambria" w:hAnsi="Cambria"/>
          <w:sz w:val="28"/>
          <w:szCs w:val="28"/>
        </w:rPr>
        <w:t xml:space="preserve">   количество   обучающихся  на  24  человека.  Питается   на    5 человек    </w:t>
      </w:r>
      <w:r>
        <w:rPr>
          <w:rFonts w:cs="Cambria" w:ascii="Cambria" w:hAnsi="Cambria"/>
          <w:b/>
          <w:bCs/>
          <w:sz w:val="28"/>
          <w:szCs w:val="28"/>
        </w:rPr>
        <w:t>меньше</w:t>
      </w:r>
      <w:r>
        <w:rPr>
          <w:rFonts w:cs="Cambria" w:ascii="Cambria" w:hAnsi="Cambria"/>
          <w:sz w:val="28"/>
          <w:szCs w:val="28"/>
        </w:rPr>
        <w:t xml:space="preserve">, а   в     процентном отношении - </w:t>
      </w:r>
      <w:r>
        <w:rPr>
          <w:rFonts w:cs="Cambria" w:ascii="Cambria" w:hAnsi="Cambria"/>
          <w:b/>
          <w:bCs/>
          <w:sz w:val="28"/>
          <w:szCs w:val="28"/>
        </w:rPr>
        <w:t xml:space="preserve"> больше</w:t>
      </w:r>
      <w:r>
        <w:rPr>
          <w:rFonts w:cs="Cambria" w:ascii="Cambria" w:hAnsi="Cambria"/>
          <w:sz w:val="28"/>
          <w:szCs w:val="28"/>
        </w:rPr>
        <w:t xml:space="preserve"> на 5,3%. </w:t>
      </w:r>
      <w:r>
        <w:rPr>
          <w:rFonts w:cs="Cambria" w:ascii="Cambria" w:hAnsi="Cambria"/>
          <w:b/>
          <w:bCs/>
          <w:sz w:val="28"/>
          <w:szCs w:val="28"/>
        </w:rPr>
        <w:t xml:space="preserve"> Уменьшилось</w:t>
      </w:r>
      <w:r>
        <w:rPr>
          <w:rFonts w:cs="Cambria" w:ascii="Cambria" w:hAnsi="Cambria"/>
          <w:sz w:val="28"/>
          <w:szCs w:val="28"/>
        </w:rPr>
        <w:t xml:space="preserve">       количество    питающихся    из     малообеспеченных       семей     с 140 до 93( - 18 %).  В целом </w:t>
      </w:r>
      <w:r>
        <w:rPr>
          <w:rFonts w:cs="Cambria" w:ascii="Cambria" w:hAnsi="Cambria"/>
          <w:b/>
          <w:bCs/>
          <w:sz w:val="28"/>
          <w:szCs w:val="28"/>
        </w:rPr>
        <w:t>по всем категориям,  имеющим право на бесплатное питание,  процент охвата снизился  на  20%</w:t>
      </w:r>
      <w:r>
        <w:rPr>
          <w:rFonts w:cs="Cambria" w:ascii="Cambria" w:hAnsi="Cambria"/>
          <w:sz w:val="28"/>
          <w:szCs w:val="28"/>
        </w:rPr>
        <w:t xml:space="preserve">  по причине     несвоевременного     предоставления   со    стороны   родителей  пакета документов.  В таких  случаях   Комитет   идет   навстречу    образовательным   учреждениям по ходатайствам руководителей учреждений.  </w:t>
      </w:r>
      <w:r>
        <w:rPr>
          <w:rFonts w:cs="Cambria" w:ascii="Cambria" w:hAnsi="Cambria"/>
          <w:b/>
          <w:bCs/>
          <w:sz w:val="28"/>
          <w:szCs w:val="28"/>
        </w:rPr>
        <w:t>Увеличился</w:t>
      </w:r>
      <w:r>
        <w:rPr>
          <w:rFonts w:cs="Cambria" w:ascii="Cambria" w:hAnsi="Cambria"/>
          <w:sz w:val="28"/>
          <w:szCs w:val="28"/>
        </w:rPr>
        <w:t xml:space="preserve"> процент охвата питанием за частично родительскую плату </w:t>
      </w:r>
      <w:r>
        <w:rPr>
          <w:rFonts w:cs="Cambria" w:ascii="Cambria" w:hAnsi="Cambria"/>
          <w:b/>
          <w:bCs/>
          <w:sz w:val="28"/>
          <w:szCs w:val="28"/>
        </w:rPr>
        <w:t>на 10%.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8"/>
          <w:szCs w:val="28"/>
        </w:rPr>
        <w:t xml:space="preserve">          </w:t>
      </w:r>
      <w:r>
        <w:rPr>
          <w:rFonts w:cs="Cambria" w:ascii="Cambria" w:hAnsi="Cambria"/>
          <w:sz w:val="28"/>
          <w:szCs w:val="28"/>
        </w:rPr>
        <w:t xml:space="preserve">В  Ревдской        средней    общеобразовательной     школе - по   сравнению  с  предыдущим  годом  </w:t>
      </w:r>
      <w:r>
        <w:rPr>
          <w:rFonts w:cs="Cambria" w:ascii="Cambria" w:hAnsi="Cambria"/>
          <w:b/>
          <w:bCs/>
          <w:sz w:val="28"/>
          <w:szCs w:val="28"/>
        </w:rPr>
        <w:t>уменьшилось</w:t>
      </w:r>
      <w:r>
        <w:rPr>
          <w:rFonts w:cs="Cambria" w:ascii="Cambria" w:hAnsi="Cambria"/>
          <w:sz w:val="28"/>
          <w:szCs w:val="28"/>
        </w:rPr>
        <w:t xml:space="preserve"> количество    обучающихся   </w:t>
      </w:r>
      <w:r>
        <w:rPr>
          <w:rFonts w:cs="Cambria" w:ascii="Cambria" w:hAnsi="Cambria"/>
          <w:b/>
          <w:bCs/>
          <w:sz w:val="28"/>
          <w:szCs w:val="28"/>
        </w:rPr>
        <w:t>на  7 человек</w:t>
      </w:r>
      <w:r>
        <w:rPr>
          <w:rFonts w:cs="Cambria" w:ascii="Cambria" w:hAnsi="Cambria"/>
          <w:sz w:val="28"/>
          <w:szCs w:val="28"/>
        </w:rPr>
        <w:t xml:space="preserve">.  Процент  охвата  питанием  </w:t>
      </w:r>
      <w:r>
        <w:rPr>
          <w:rFonts w:cs="Cambria" w:ascii="Cambria" w:hAnsi="Cambria"/>
          <w:b/>
          <w:bCs/>
          <w:sz w:val="28"/>
          <w:szCs w:val="28"/>
        </w:rPr>
        <w:t xml:space="preserve">снизился </w:t>
      </w:r>
      <w:r>
        <w:rPr>
          <w:rFonts w:cs="Cambria" w:ascii="Cambria" w:hAnsi="Cambria"/>
          <w:sz w:val="28"/>
          <w:szCs w:val="28"/>
        </w:rPr>
        <w:t xml:space="preserve">  на 10%   за   счет    категории  из малообеспеченных   семей   из-за   несвоевременного  предоставления со стороны родителей  пакета документов.</w:t>
      </w:r>
      <w:r>
        <w:rPr>
          <w:rFonts w:cs="Cambria" w:ascii="Cambria" w:hAnsi="Cambria"/>
          <w:b/>
          <w:bCs/>
          <w:sz w:val="28"/>
          <w:szCs w:val="28"/>
        </w:rPr>
        <w:t xml:space="preserve"> Увеличился</w:t>
      </w:r>
      <w:r>
        <w:rPr>
          <w:rFonts w:cs="Cambria" w:ascii="Cambria" w:hAnsi="Cambria"/>
          <w:sz w:val="28"/>
          <w:szCs w:val="28"/>
        </w:rPr>
        <w:t xml:space="preserve"> процент охвата питанием за частично родительскую плату на 28%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 xml:space="preserve">В Краснощельской общеобразовательной  школе  по сравнению с предыдущим годом уменьшилось количество обучающихся на 6 человек.   Охват питанием составляет 100% .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ация школьного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муниципальном образовании Ловозерский район осуществляется на основан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ЦП «Школьное здоровое питание в Ловозерском районе Мурманской области на 2010-2013 годы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торая введена в действие постановлением АМО ЛР от 29.12.2009г № 645. </w:t>
      </w:r>
    </w:p>
    <w:p>
      <w:pPr>
        <w:pStyle w:val="Normal"/>
        <w:spacing w:lineRule="auto" w:line="240" w:before="0" w:after="80"/>
        <w:rPr/>
      </w:pPr>
      <w:r>
        <w:rPr>
          <w:rFonts w:cs="Cambria" w:ascii="Cambria" w:hAnsi="Cambria"/>
          <w:b/>
          <w:bCs/>
          <w:sz w:val="28"/>
          <w:szCs w:val="28"/>
        </w:rPr>
        <w:t>Постановление          Правительства         Мурманской    области</w:t>
      </w:r>
      <w:r>
        <w:rPr>
          <w:rFonts w:cs="Cambria" w:ascii="Cambria" w:hAnsi="Cambria"/>
          <w:sz w:val="28"/>
          <w:szCs w:val="28"/>
        </w:rPr>
        <w:t xml:space="preserve">  от  05.12.2011г.  №621-ПП   Об    утверждении регионального размера  расходов  для   предоставления  бесплатного    питания   обучающимся     и         студентам     государственных областных и муниципальных образовательных учреждений Мурманской области в 2012 году.</w:t>
      </w:r>
    </w:p>
    <w:p>
      <w:pPr>
        <w:pStyle w:val="Normal"/>
        <w:spacing w:lineRule="auto" w:line="240" w:before="0" w:after="80"/>
        <w:rPr/>
      </w:pPr>
      <w:r>
        <w:rPr>
          <w:rFonts w:cs="Cambria" w:ascii="Cambria" w:hAnsi="Cambria"/>
          <w:b/>
          <w:bCs/>
          <w:sz w:val="28"/>
          <w:szCs w:val="28"/>
        </w:rPr>
        <w:t>Постановление   Администрации  муниципального  образования   Ловозерский   район   Мурманской области</w:t>
      </w:r>
      <w:r>
        <w:rPr>
          <w:rFonts w:cs="Cambria" w:ascii="Cambria" w:hAnsi="Cambria"/>
          <w:sz w:val="28"/>
          <w:szCs w:val="28"/>
        </w:rPr>
        <w:t xml:space="preserve"> от 16.08.2012г. №373-ПГ   О внесении изменений в постановление администрации муниципального  образования Ловозерский район от 22.08.2011г. №388     «Об   утверждении    порядка     предоставления  на бесплатной основе обучающимся в муниципальных общеобразовательных учреждениях муниципального образования Ловозерский район» (в редакции от 30.09.2011г. №428.</w:t>
      </w:r>
    </w:p>
    <w:p>
      <w:pPr>
        <w:pStyle w:val="Normal"/>
        <w:spacing w:lineRule="auto" w:line="240" w:before="0" w:after="80"/>
        <w:rPr/>
      </w:pPr>
      <w:r>
        <w:rPr>
          <w:rFonts w:cs="Cambria" w:ascii="Cambria" w:hAnsi="Cambria"/>
          <w:b/>
          <w:bCs/>
          <w:sz w:val="28"/>
          <w:szCs w:val="28"/>
        </w:rPr>
        <w:t>Постановление     Администрации   муниципального     образования   Ловозерский район Мурманской области</w:t>
      </w:r>
      <w:r>
        <w:rPr>
          <w:rFonts w:cs="Cambria" w:ascii="Cambria" w:hAnsi="Cambria"/>
          <w:sz w:val="28"/>
          <w:szCs w:val="28"/>
        </w:rPr>
        <w:t xml:space="preserve"> от 26.12.2011г. №641-ПГ       О социальной      поддержке      обучающихся    муниципальных  общеобразовательных учреждений Ловозерского района.</w:t>
      </w:r>
    </w:p>
    <w:p>
      <w:pPr>
        <w:pStyle w:val="Normal"/>
        <w:spacing w:lineRule="auto" w:line="240" w:before="0" w:after="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 МКУ «КО Ловозерского  района»  создана комиссия  по  рассмотрению    спорных     вопросов     предоставления   льготного  питания    обучающимся     в     </w:t>
      </w:r>
      <w:r>
        <w:rPr>
          <w:rFonts w:cs="Cambria" w:ascii="Cambria" w:hAnsi="Cambria"/>
          <w:sz w:val="28"/>
          <w:szCs w:val="28"/>
        </w:rPr>
        <w:t>образовательных      учреждениях       МКУ        «КО Ловозерского    района»         администрации    муниципального         образования  Ловозерский район.     (Приказ   от    13  сентября  2012    года  №219).          До   середины октября рассмотрено  и            удовлетворено   15 ходатайств со стороны      администрации учреждений 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559"/>
        <w:gridCol w:w="1843"/>
        <w:gridCol w:w="1559"/>
        <w:gridCol w:w="1418"/>
        <w:gridCol w:w="1275"/>
        <w:gridCol w:w="1418"/>
        <w:gridCol w:w="1559"/>
        <w:gridCol w:w="1418"/>
      </w:tblGrid>
      <w:tr>
        <w:trPr>
          <w:trHeight w:val="155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е бюджетные общеобразовательные учрежден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-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-с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т-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хват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%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вобождены от платы за питание</w:t>
            </w:r>
          </w:p>
        </w:tc>
      </w:tr>
      <w:tr>
        <w:trPr>
          <w:trHeight w:val="3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ообеспеч-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 Ж 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дная жизнен.ситу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учет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тиз-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бол-я  Ж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        родит-ю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ту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8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00% </w:t>
            </w:r>
          </w:p>
          <w:p>
            <w:pPr>
              <w:pStyle w:val="Normal"/>
              <w:spacing w:lineRule="auto" w:line="240" w:before="0" w:after="8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сплатн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79 руб.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СОШ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- 12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2-13г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2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8 (-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8 (-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3,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%(+5,3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0-5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3 –37%(-1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-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-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-2,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-4,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-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-2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4-33%+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8-6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5-46%(-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СОШ  2011- 12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2-13г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92(-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6(-7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%(-1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4-4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 –29%(-1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-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-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-0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-2,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-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-1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7-41(+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4-4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9-49%(+3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СОШ  2011- 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2-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 (-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(-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 -8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-72%(-1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-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-4,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-1,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-5,1(+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-9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-72%(-19)</w:t>
            </w:r>
          </w:p>
        </w:tc>
      </w:tr>
    </w:tbl>
    <w:p>
      <w:pPr>
        <w:pStyle w:val="Normal"/>
        <w:spacing w:lineRule="auto" w:line="240" w:before="0" w:after="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равнении с 2011 годо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казатели состояния здоровья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чающихся в Ловозерском районе на сентябрь 2012 года выглядят следующим образом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меньшило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о обучающихся, имеющих недостаток массы тела на 13 человек (1,6%)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меньшилось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обучающихся,  имеющих ожирение на 1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меньшилось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обучающихся, имеющих низкий рост на 5 человек (1.2%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возросл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о обучающихся, имеющих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рмальное физическое развитие (80,8%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меньшило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о обучающихся, имеющих заболевания органов пищеварения на 14 человек (3,4%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меньшило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о обуч-ся, имеющих заболевания костно-мышечной системы на 14 человек (2,8%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меньшилось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обучающихся, имеющих заболевания кожи на 14 человек (1,1%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меньшилось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обучающихся, имеющих острые респираторные  заболевания 256 человек (63,4%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меньшилось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обучающихся, имеющих  другие заболевания на 54 человека (8,1%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меньшило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о обучающихся, состоящих на диспансерном учете на 6 человек (14,5%)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3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915"/>
        <w:gridCol w:w="644"/>
        <w:gridCol w:w="709"/>
        <w:gridCol w:w="567"/>
        <w:gridCol w:w="708"/>
        <w:gridCol w:w="851"/>
        <w:gridCol w:w="850"/>
        <w:gridCol w:w="709"/>
        <w:gridCol w:w="851"/>
        <w:gridCol w:w="708"/>
        <w:gridCol w:w="851"/>
        <w:gridCol w:w="709"/>
        <w:gridCol w:w="567"/>
        <w:gridCol w:w="708"/>
        <w:gridCol w:w="993"/>
      </w:tblGrid>
      <w:tr>
        <w:trPr>
          <w:trHeight w:val="615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е учреждения МКУ «КО Ловозерского района»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учеников с состоянием здоровья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заболеваний у ученик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школьников на диспансерном учёте</w:t>
            </w:r>
          </w:p>
        </w:tc>
      </w:tr>
      <w:tr>
        <w:trPr>
          <w:trHeight w:val="361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статок массы т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ыток массы т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р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ий ро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льное физическое развит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ов пищевар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товидной железы (тиреотоксикоз (гипертиреоз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но-мышечной систе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ви (в т.ч. анем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жи и подкожно-жировой клетча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итамино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е респературные заболевания*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22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8</w:t>
            </w:r>
          </w:p>
        </w:tc>
      </w:tr>
      <w:tr>
        <w:trPr>
          <w:trHeight w:val="405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22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</w:t>
            </w:r>
          </w:p>
        </w:tc>
      </w:tr>
    </w:tbl>
    <w:p>
      <w:pPr>
        <w:pStyle w:val="Normal"/>
        <w:spacing w:lineRule="auto" w:line="240" w:before="0" w:after="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бюджетных средств на предоставление горячего питания  в О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011г.                                 2012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      -    кассовый               план      -    кассовы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ной      8800,0    -      6029,8                 9100,0   -       2868,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ный         372,0     -      370,5                    600,0    -      223,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ни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цента охвата детей горячим питанием произошло по причина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ньшения количества детей в образовательных учреждени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я в законодательной баз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бая работа руководителей учреждений с родителями;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КУ «КО Ловозерского района» готовит документы  с предложением внести изменения в Постановление  от 26.12.2011г. № 641 «О социальной поддержке обучающихся муниципальных общеобразовательных учреждений Ловозерского района. Это необходимо для того, чтобы максимально освоить выделенные средства.</w:t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несены изменения в долгосрочную целевую программу муниципального образования Ловозерский  район «Школьное здоровое питание в Ловозерском районе Мурманской области 2010-2013 годы», </w:t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аздел «Объемы и источники финансирования»</w:t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аздел «Обоснование ресурсного обеспечения Программы»</w:t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Школьные          пищеблоки   во всех учреждениях находятся   в  удовлетворительном      состоянии:    проведены    косметические       ремонты    во   всех  пищеблоках, приобретено посуды  и инвентаря в 2012 году  на 165 446,00 рублей: </w:t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- посудомоечная машина - РСОШ;</w:t>
      </w:r>
    </w:p>
    <w:p>
      <w:pPr>
        <w:pStyle w:val="Normal"/>
        <w:spacing w:lineRule="auto" w:line="240" w:before="0" w:after="80"/>
        <w:rPr/>
      </w:pPr>
      <w:r>
        <w:rPr>
          <w:rFonts w:cs="Cambria" w:ascii="Cambria" w:hAnsi="Cambria"/>
          <w:sz w:val="28"/>
          <w:szCs w:val="28"/>
        </w:rPr>
        <w:t>- электроплита - КСОШ;</w:t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столовая посуда и инвентарь – ЛШ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п. Рев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одна  общеобразовательная школа - РСОШ им. В.С. Ворон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на расположена в 2 зданиях, имеет 2 пищеблока, 2 столовых, которые являются доготовочными цехами общественного питания, где осуществляется приготовление блюд и кулинарных изделий из полуфабрикатов, приготовленных на базе цеха питания  ООО «ЛГОК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8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с. Ловозер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сентября 2010 года функционирует 1одна  Ловозерская средняя общеобразовательная школа-интернат -  расположена в 2 зданиях. В одном здании располагается столовая, работающая на сырье, где осуществляется приготовление горячего питания (завтраки и обеды), во втором здании расположена столовая с доготовочным цехом. Готовая продукция доставляется в столовую, где организовано горячее питание школьников в изотермических емкост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ставка продовольственного сырья осуществляется на  договорной основе с  разными торгующими  организаци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. Краснощелье функционирует 1   Краснощельская средняя общеобразовательная школа.  Столовая школы работает на продовольственном сырье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 поставщиком продуктов является ПО «Пайщик» на договорной осн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заимоотношения  с     Организатором     питания      строятся     на    основании  муниципальных           контрактов.</w:t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    муниципальных    контрактах   на  поставку   продуктов  питания   четко  прописаны    требования  к   качеству    поставляемых        продуктов       питания        и   ежеквартально    отслеживаются           МКУ «Комитет   по образованию Ловозерского района».  </w:t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2. Продукты, подлежащие поставке, должны соответствовать установленным требованиям ГОСТов, ТУ, СанПиН и иным действующим нормативным правовым актам.</w:t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3. Поставляемые    продукты   сопровождаются    документами,  удостоверяющими  ее    качество,    безопасность (качественное удостоверение),      сертификат     качества,   ветеринарные     справки    на   каждую  партию товара, маркировочные ярлыки, декларации   о  соответствии  качества продукции (для импортных товаров), санитарно-эпидемиологические заключения и иные документы и их соответствие требованиям законодательства РФ.</w:t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4. С  учетом  положений  действующих  санитарно-эпидемиологических        правил  и  нормативов  продукты  не должны   содержать    ароматизаторов,     красителей,      стабилизаторов,     пищевых   добавок,       за исключением допущенных      правилами  и  нормативами   СанПиН 2.3.2.1293-03      «Гигиенические требования по применению пищевых добавок».</w:t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5. Претензии  по  качеству  поставляемого  Товара  предъявляются в соответствии с требованиями положения о поставках товаров народного потребления с  обязательным вызовом представителя Поставщика.</w:t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6. Приемка  Товара  по  количеству  и  качеству  производится  в  соответствии с инструкциями, утвержденными постановлениями Государственного арбитража при СМ СССР № П-6 от 15.06.1965г. №П-7 от 25.04.1966г.</w:t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</w:t>
      </w:r>
      <w:r>
        <w:rPr>
          <w:rFonts w:cs="Cambria" w:ascii="Cambria" w:hAnsi="Cambria"/>
          <w:sz w:val="28"/>
          <w:szCs w:val="28"/>
        </w:rPr>
        <w:t>Регулярно (раз в квартал)  Комитет по образованию     осуществляет  контроль  за расходом продуктов питания,     качеством,        целевого     использования      бюджетных   средств  в  образовательных  и   дошкольных учреждениях.</w:t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</w:t>
      </w:r>
      <w:r>
        <w:rPr>
          <w:rFonts w:cs="Cambria" w:ascii="Cambria" w:hAnsi="Cambria"/>
          <w:sz w:val="28"/>
          <w:szCs w:val="28"/>
        </w:rPr>
        <w:t xml:space="preserve">Комитет по образованию рекомендовал учреждениям приобрести программу для составления меню и расчета норм питания. </w:t>
      </w:r>
    </w:p>
    <w:p>
      <w:pPr>
        <w:pStyle w:val="Normal"/>
        <w:spacing w:lineRule="auto" w:line="240" w:before="0" w:after="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72040</wp:posOffset>
              </wp:positionH>
              <wp:positionV relativeFrom="margin">
                <wp:align>bottom</wp:align>
              </wp:positionV>
              <wp:extent cx="515620" cy="1902460"/>
              <wp:effectExtent l="0" t="0" r="0" b="5080"/>
              <wp:wrapNone/>
              <wp:docPr id="1" name="Группа 5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5520" cy="1902600"/>
                        <a:chOff x="0" y="0"/>
                        <a:chExt cx="515520" cy="1902600"/>
                      </a:xfrm>
                    </wpg:grpSpPr>
                    <wpg:grpSp>
                      <wpg:cNvGrpSpPr/>
                      <wpg:grpSpPr>
                        <a:xfrm>
                          <a:off x="0" y="1857240"/>
                          <a:ext cx="271080" cy="45000"/>
                        </a:xfrm>
                      </wpg:grpSpPr>
                      <wps:wsp>
                        <wps:cNvSpPr/>
                        <wps:spPr>
                          <a:xfrm flipH="1" flipV="1">
                            <a:off x="7560" y="0"/>
                            <a:ext cx="263520" cy="450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720000" y="-640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632880" y="632880"/>
                          <a:ext cx="1781640" cy="5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528" style="position:absolute;margin-left:735.35pt;margin-top:404.65pt;width:140.3pt;height:99.95pt" coordorigin="14707,8093" coordsize="2806,1999">
              <v:group id="shape_0" alt="Group 529" style="position:absolute;left:15704;top:10022;width:426;height:71">
                <v:rect id="shape_0" ID="Rectangle 530" fillcolor="#5f497a" stroked="t" o:allowincell="f" style="position:absolute;left:15716;top:10023;width:414;height:70;flip:xy;mso-wrap-style:none;v-text-anchor:middle;mso-position-horizontal-relative:page;mso-position-vertical:bottom;mso-position-vertical-relative:margin">
                  <v:fill o:detectmouseclick="t" type="solid" color2="#a0b685"/>
                  <v:stroke color="#5f497a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14570;top:-71;width:0;height:0;mso-position-horizontal-relative:page;mso-position-vertical:bottom;mso-position-vertical-relative:margin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08;top:8095;width:2805;height:811;mso-wrap-style:square;v-text-anchor:bottom;rotation:270;mso-position-horizontal-relative:page;mso-position-vertical:bottom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mbria" w:hAnsi="Cambria" w:cs="Cambria"/>
    </w:rPr>
  </w:style>
  <w:style w:type="character" w:styleId="NoSpacingChar">
    <w:name w:val="No Spacing Char"/>
    <w:basedOn w:val="DefaultParagraphFont"/>
    <w:qFormat/>
    <w:rPr>
      <w:rFonts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mbria" w:hAnsi="Cambria" w:eastAsia="Times New Roman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3:00Z</dcterms:created>
  <dc:creator>Журавлева</dc:creator>
  <dc:description/>
  <cp:keywords/>
  <dc:language>en-US</dc:language>
  <cp:lastModifiedBy>Николаев</cp:lastModifiedBy>
  <dcterms:modified xsi:type="dcterms:W3CDTF">2012-11-15T08:43:00Z</dcterms:modified>
  <cp:revision>2</cp:revision>
  <dc:subject/>
  <dc:title>Отчет по организации горячего питания в образовательных учреждениях МКУ «КО Ловозерского района»</dc:title>
</cp:coreProperties>
</file>