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2012г.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10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 xml:space="preserve">утверждении перечня имущества, передаваемого из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государственной собственности Мурманской области в собственность 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 Гражданским Кодексом РФ, Федеральным Законом от 06.10.2003 № 131-ФЗ</w:t>
      </w:r>
      <w:r>
        <w:rPr>
          <w:bCs/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Ловозерский район</w:t>
      </w:r>
      <w:r>
        <w:rPr>
          <w:bCs/>
          <w:spacing w:val="2"/>
          <w:sz w:val="28"/>
          <w:szCs w:val="28"/>
        </w:rPr>
        <w:t>, на основании письма Министерства юстиции Мурманской области от 05.10.2012 № 05-10/3161-ВП,</w:t>
      </w:r>
    </w:p>
    <w:p>
      <w:pPr>
        <w:pStyle w:val="Normal"/>
        <w:shd w:fill="FFFFFF" w:val="clear"/>
        <w:ind w:firstLine="527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твердить перечень имущества</w:t>
      </w:r>
      <w:r>
        <w:rPr>
          <w:bCs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передаваемого</w:t>
      </w:r>
      <w:r>
        <w:rPr>
          <w:sz w:val="28"/>
          <w:szCs w:val="28"/>
        </w:rPr>
        <w:t xml:space="preserve"> из государственной собственности Мурманской области в собственность муниципального образования Ловозерский район в рамках реализации долгосрочной целевой программы «Развитие информационного общества и формирование электронного правительства в Мурманской области на 2011-2013 годы» и во исполнение постановления Правительства Мурманской области от 14.06.2012 № 286-ПП «О региональной системе межведомственного электронного взаимодействия Мурманской области».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41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11-15T11:47:00Z</dcterms:modified>
  <cp:revision>3</cp:revision>
  <dc:subject/>
  <dc:title>Решение</dc:title>
</cp:coreProperties>
</file>