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Утверждаю»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едседатель МКУ «Комитет по образованию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возерского район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М.Е.Журавлева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каз от 24.10.2012  № 258</w:t>
      </w:r>
    </w:p>
    <w:p>
      <w:pPr>
        <w:pStyle w:val="Normal"/>
        <w:shd w:fill="FFFFFF" w:val="clear"/>
        <w:tabs>
          <w:tab w:val="clear" w:pos="708"/>
          <w:tab w:val="left" w:pos="415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15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155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ЛАН ПОДГОТОВК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 государственной (итоговой) аттестации 2013 год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0100" w:type="dxa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520"/>
        <w:gridCol w:w="2880"/>
        <w:gridCol w:w="1440"/>
      </w:tblGrid>
      <w:tr>
        <w:trPr>
          <w:trHeight w:val="1134" w:hRule="atLeast"/>
          <w:cantSplit w:val="true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5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ственны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и</w:t>
            </w:r>
          </w:p>
        </w:tc>
      </w:tr>
      <w:tr>
        <w:trPr>
          <w:trHeight w:val="2229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ведение в МБОУ педсове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теме: «Анализ результатов государственной (итоговой) аттестации -2012, план работы по подготовке выпускников к Г(И)А 2013 года»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уководители МБОУ,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дущий специалист МКУ «КО Ловозерского района» по вопросам школьного образован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ие плана подготовки МБОУ Ловозер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государственной (итоговой) аттестации 2013 года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седатель МКУ «Комитет по образова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овозерского района»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результатов ЕГЭ и Г(И)А в новой форме в 9-х классах 201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дущий специалист МКУ «КО Ловозерского района» по вопросам школьного образован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щание руководителей МБОУ по организации подготовительной работы к Г(И)А - 2013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едатель МКУ «КО Ловозерского района»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ренировочный экзам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 информатике и И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компьютеризированной форме 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дущий специалист МКУ «КО Ловозерского района» по вопросам школьного образован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естирование выпуск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-х классов МБОУ район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русскому язы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МС МКУ «КО Ловозерского района»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зна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уполномоченного ГЭК муниципального уровн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муниципального координатора ЕГЭ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технического специалиста ЕГЭ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ответственного за подготовку и проведение Г(И)А в новой форме в IX классах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полномоченного РЭК муниципального уровня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седатель МКУ «Комитет по образованию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овозер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-декабрь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нформирование всех участников государственной итоговой аттестации и населения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(в том числе через СМ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 нормативно-правовых документах, регламентирующих проведение Г(И)А в 2013 году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дущий специалист МКУ «КО Ловозерского района» по вопросам школьного образован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12-2013 уч. г.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рганизация работы муниципальной «горячей линии» по организации и провед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ЕГЭ и Г(И)А в 9-х классах в новой форме в 2013 го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 информирование на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 работе «горячей линии» (в том числе через СМИ)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дущий специалист МКУ «КО Ловозерского района» по вопросам школьного образован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кабрь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ункта регистрации выпускников прошлых лет, желающих принять участие в ЕГЭ в 2012/2013 учебном году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дущий специалист МКУ «КО Ловозерского района» по вопросам школьного образован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варительный сбор данных об участниках государственной (итоговой) аттестации - 2013 – выпускников 9, 11(12) классов, выпускников прошлых лет, работников, привлекаемых к проведению государственной (итоговой) аттестации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едущий специалист, программ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КУ «КО Ловозерского райо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кабрь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ние списочного состава работников пункта проведения экзаменов (ППЭ)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дущий специалист, програм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КУ «КО Ловозерского райо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варь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бор информации для Региональной базы данных по государственной (итоговой) аттестации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дущий специалист, програм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У «КО Ловозерского района»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варь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еминар руководителей школьных методических объединений «Особенности подготовки к  итоговой аттестации 2013 года»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ведующий ММ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еминар-тренинг для классных руководителей по психолого-педагогическому сопровождению выпускников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ведующий ММ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ректировка информации для Региональной базы данных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едущий специалист, программист МКУ «КО Ловозерского района»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ирование и реализация расходов бюджетных средств по организации Г(И)А 2013 го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ставление сметы расходов на модернизацию оборудования ППЭ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тавление организационно-транспортной схемы доставки участников Г(И)А на ППЭ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дущий специалист МКУ «КО Ловозерского района» по вопросам школьного образования, М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астие  специалистов М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родительских собран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подготовке выпуск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Г(И)А 2013 года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дущий специалист, методист  МКУ «КО Ловозерского района» по вопросам школьного образован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ередача данных в РЦОИ о ППЭ, работниках ППЭ и их распределении на экзамен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удиторном фонде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дущий специалист МКУ «КО Ловозерского района» по вопросам школьного образован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инар-практикум для классных руководителей «Правила заполнения бланков регистрации  ЕГЭ и (Г(И)А 9-х классов в новой форме»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дущий специалист, методист  МКУ «КО Ловозерского района» по вопросам школьного образован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-апрель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бные экзаме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русскому языку и математике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полномоч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ЭК, РЭ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еминар-практику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редметно-содержательный анализ результатов репетиционных экзаменов»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дущий специалист, методист  МКУ «КО Ловозерского района» по вопросам школьного образован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бор общественных наблюдателей за провед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ЕГЭ и Г(И)А в новой форме в 9-х классах 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дущий специалист МКУ «КО Ловозерского района» по вопросам школьного образован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еминары  работников ППЭ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сех категорий по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проведению экзаменов в форме ЕГЭ и Г(И)А в новой форме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ведующий ММС, ведущий специалист МКУ «КО Ловозерского района» по вопросам школьного образован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- май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ЕГЭ и Г(И)А- 9 в новой форме в ППЭ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полномоч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ЭК, РЭК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-июнь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рганизация «горячей линии» по вопросам выдачи свидетельств о результатах ЕГЭ и Г(И)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новой форме в 9-х классах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едатель МКУ «КО Ловозер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юнь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ониторин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екущей успеваемости выпускник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-х и 11(12)-х классов МБОУ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дущий специалист  МКУ «КО Ловозерского района» по вопросам школьного образован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учебного года (по итогам  четвертей, полугодий)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вещание с заместителями руководителей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 итогам  мониторин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екущей успеваемости выпускников 9-х, 11(12)-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ов МБОУ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дущий специалист  МКУ «КО Ловозерского района» по вопросам школьного образован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варь, апр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53:00Z</dcterms:created>
  <dc:creator>User</dc:creator>
  <dc:description/>
  <cp:keywords/>
  <dc:language>en-US</dc:language>
  <cp:lastModifiedBy>Николаев</cp:lastModifiedBy>
  <cp:lastPrinted>2012-11-15T15:29:00Z</cp:lastPrinted>
  <dcterms:modified xsi:type="dcterms:W3CDTF">2012-11-15T12:31:00Z</dcterms:modified>
  <cp:revision>3</cp:revision>
  <dc:subject/>
  <dc:title>«Утверждаю»</dc:title>
</cp:coreProperties>
</file>