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40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 ноября 2012г.                      </w:t>
      </w:r>
      <w:r>
        <w:rPr>
          <w:bCs/>
          <w:sz w:val="28"/>
          <w:szCs w:val="28"/>
        </w:rPr>
        <w:t xml:space="preserve">            </w:t>
      </w:r>
      <w:r>
        <w:rPr>
          <w:b/>
          <w:bCs/>
          <w:sz w:val="32"/>
          <w:szCs w:val="32"/>
        </w:rPr>
        <w:t xml:space="preserve">№ 213 </w:t>
      </w:r>
      <w:r>
        <w:rPr>
          <w:bCs/>
          <w:sz w:val="28"/>
          <w:szCs w:val="28"/>
        </w:rPr>
        <w:t xml:space="preserve">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«Положение о порядке организации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публичных слушаний по вопросам мест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муниципального образования Ловозерский район Мурманской области», утвержденное решени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ого районного Совета от 27.09.2012 № 198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о статьей 28 Федерального закона от 06.10.2003            № 131-ФЗ «Об общих принципах организации местного самоуправления в Российской Федерации», Уставом муниципального образования Ловозерский район Мурманской области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540"/>
        <w:jc w:val="both"/>
        <w:rPr>
          <w:bCs w:val="false"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Пункт 2.3.2 «Положения о порядке организации и проведения публичных слушаний по вопросам местного значения на территории муниципального образования Ловозерский район Мурманской области», утвержденного решением Ловозерского районного Совета от 27.09.2012 № 198 изложить в следующей редакции: </w:t>
      </w:r>
    </w:p>
    <w:p>
      <w:pPr>
        <w:pStyle w:val="Normal"/>
        <w:widowControl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3.2. Обеспечивает публикацию проекта муниципального правового акта в полном объеме в общественно-политической газете «Ловозерская правда» не позднее 30 дней до назначенной даты публичных слушаний, а опубликование проекта бюджета Ловозерского района и отчет о его исполнении не позднее 15 дней до назначения даты публичных слушаний».</w:t>
      </w:r>
    </w:p>
    <w:p>
      <w:pPr>
        <w:pStyle w:val="Normal"/>
        <w:tabs>
          <w:tab w:val="clear" w:pos="708"/>
          <w:tab w:val="left" w:pos="-1418" w:leader="none"/>
        </w:tabs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Настоящее решение вступает в силу с момента опубликования в общественно – политической газете «Ловозерская правда».</w:t>
      </w:r>
    </w:p>
    <w:p>
      <w:pPr>
        <w:pStyle w:val="TextBody"/>
        <w:spacing w:before="0" w:after="0"/>
        <w:ind w:left="360" w:first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before="0" w:after="0"/>
        <w:ind w:left="360" w:first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Ловозерский район                                                                                А.В. Шестак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п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1:56:00Z</dcterms:created>
  <dc:creator>Николаев</dc:creator>
  <dc:description/>
  <cp:keywords/>
  <dc:language>en-US</dc:language>
  <cp:lastModifiedBy>Николаев</cp:lastModifiedBy>
  <cp:lastPrinted>2012-12-14T10:47:00Z</cp:lastPrinted>
  <dcterms:modified xsi:type="dcterms:W3CDTF">2012-12-14T07:48:00Z</dcterms:modified>
  <cp:revision>4</cp:revision>
  <dc:subject/>
  <dc:title>Решение</dc:title>
</cp:coreProperties>
</file>