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дцать пя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2 ноября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изнании утратившим силу решения Ловозерского районного Совета от 25.05.2010 № 53 «Об утверждении Положения о реестре объектов муниципального имущества муниципального образования Ловозерский район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«Положение о порядке организации и проведения публичных слушаний по вопросам местного значения на территории муниципального образования Ловозерский район Мурманской области», утвержденное решением Ловозерского районного Совета от 27.09.2012 № 198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тарцева В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29.12.2011 № 170 «О бюджете муниципального образования Ловозерский район на 2012 год»          (в редакции решений Ловозерского районного Совета от 01.03.2012 № 178, от 29.03.2012 № 182, от 26.04.2012 № 187, от 24.05.2012 № 192, от 26.07.2012 № 194,                             от 27.09.2012 № 203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 утверждении Положения о бюджетном процессе в муниципальном образовании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оекте бюджета </w:t>
      </w:r>
      <w:r>
        <w:rPr>
          <w:bCs/>
          <w:sz w:val="26"/>
          <w:szCs w:val="26"/>
        </w:rPr>
        <w:t xml:space="preserve">муниципального образования Ловозерский район                  на </w:t>
      </w:r>
      <w:r>
        <w:rPr>
          <w:sz w:val="26"/>
          <w:szCs w:val="26"/>
        </w:rPr>
        <w:t>2013 год и плановый период 2014 и 2015 гг</w:t>
      </w:r>
      <w:r>
        <w:rPr>
          <w:bCs/>
          <w:sz w:val="26"/>
          <w:szCs w:val="26"/>
        </w:rPr>
        <w:t>. (первое чтение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3:00Z</dcterms:created>
  <dc:creator>Николаев</dc:creator>
  <dc:description/>
  <cp:keywords/>
  <dc:language>en-US</dc:language>
  <cp:lastModifiedBy>Николаев</cp:lastModifiedBy>
  <cp:lastPrinted>2012-11-14T13:23:00Z</cp:lastPrinted>
  <dcterms:modified xsi:type="dcterms:W3CDTF">2012-11-14T10:25:00Z</dcterms:modified>
  <cp:revision>5</cp:revision>
  <dc:subject/>
  <dc:title>Повестка</dc:title>
</cp:coreProperties>
</file>