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2 ноября 2012г.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38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досрочном прекращении полномочий депутат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возерского районного Совета четвертого созыва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 избирательному округу № 11 Шестака Александра Владимирович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11 статьи 40 Федерального закона от 06.10.2003 № 313–ФЗ (ред. от 16.10.2012) «Об общих принципах организации местного самоуправления в Российской Федерации», с Уставом муниципального образования Ловозерский район, на основании заявления от депутата Ловозерского районного Совета четвертого созыва по избирательному округу № 11 Шестака Александра Владимирович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срочно прекратить полномочия депутата Ловозерского районного Совета четвертого созыва по избирательному округу № 11 Шестака Александра Владимирович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4:00Z</dcterms:created>
  <dc:creator>Николаев</dc:creator>
  <dc:description/>
  <cp:keywords/>
  <dc:language>en-US</dc:language>
  <cp:lastModifiedBy>Николаев</cp:lastModifiedBy>
  <cp:lastPrinted>2012-11-14T16:18:00Z</cp:lastPrinted>
  <dcterms:modified xsi:type="dcterms:W3CDTF">2012-11-26T12:22:00Z</dcterms:modified>
  <cp:revision>3</cp:revision>
  <dc:subject/>
  <dc:title>Решение</dc:title>
</cp:coreProperties>
</file>