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4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ноября 2012г.  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216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проекте бюджета муниципального образования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sz w:val="28"/>
          <w:szCs w:val="28"/>
        </w:rPr>
        <w:t>Ловозерский район на 2013 год и плановый период 2014 и 2015 годов</w:t>
      </w:r>
      <w:r>
        <w:rPr>
          <w:rFonts w:cs="Times New Roman"/>
          <w:b w:val="false"/>
          <w:i w:val="false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>Рассмотрев проект бюджета муниципального образования Ловозерский район на 2013 год и плановый период 2014 и 2015 годов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нять в первом чтении проект бюджета муниципального образования Ловозерский район на </w:t>
      </w:r>
      <w:r>
        <w:rPr>
          <w:sz w:val="28"/>
          <w:szCs w:val="28"/>
        </w:rPr>
        <w:t>2013 год и плановый период 2014 и 2015 годов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Утвердить основные характеристики бюджета муниципального образования Ловозерский район на </w:t>
      </w:r>
      <w:r>
        <w:rPr>
          <w:sz w:val="28"/>
          <w:szCs w:val="28"/>
        </w:rPr>
        <w:t>2013 год и плановый период 2014 и 2015 годов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2013 год: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– 582 772,3 тыс. рублей;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общий объем расходов – 660 846,82 тыс. рублей;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дефицит – 78 074,52 тыс. рублей;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4 года по долговым обязательствам Ловозерского района в сумме 95 260,0 тыс. рублей, в том числе верхний предел долга по муниципальным гарантиям на 1 января 2014 года в сумме 0,0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2014 год: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– 568 289,2 тыс. рублей;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общий объем расходов – 677 769,92 тыс. рублей;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дефицит – 109 480,72 тыс. рублей;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5 года  по долговым обязательствам Ловозерского района в сумме 94 160,0 тыс.рублей, в том числе верхний предел долга по муниципальным гарантиям на 1 января 2015 года в сумме 0,0 тыс. рублей;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2015 год: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– 547 116,7 тыс. рублей;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общий объем расходов – 674 849,38 тыс. рублей;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– 127 732,68 тыс. рублей; 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верхний предел муниципального долга муниципального образования Ловозерский район на 1 января 2016 года по долговым обязательствам Ловозерского района в сумме 102 000,0 тыс. рублей, в том числе верхний предел долга по муниципальным гарантиям на 1 января 2016 года в сумме 0,0 тыс. рубле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Установить объем Резервного фонда администрации муниципального образования Ловозерский район на 2013, 2014 и 2015 год в размере                    1 000,0 тыс. рублей, в том числе на проведение аварийно-восстановительных работ по ликвидации стихийных бедствий и других чрезвычайных ситуаций, имевших место в текущем финансовом году - 150,0 тыс. рублей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 Опубликовать </w:t>
      </w:r>
      <w:r>
        <w:rPr>
          <w:sz w:val="28"/>
          <w:szCs w:val="28"/>
        </w:rPr>
        <w:t>настоящее решение в общественно-политической газете «Ловозерская правда».</w:t>
      </w:r>
    </w:p>
    <w:p>
      <w:pPr>
        <w:pStyle w:val="TextBody"/>
        <w:spacing w:before="0" w:after="0"/>
        <w:ind w:left="360"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left="360"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овозерский район                                                                                А.В. Шестак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сновной шрифт абзаца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58:00Z</dcterms:created>
  <dc:creator>Николаев</dc:creator>
  <dc:description/>
  <cp:keywords/>
  <dc:language>en-US</dc:language>
  <cp:lastModifiedBy>Николаев</cp:lastModifiedBy>
  <cp:lastPrinted>2012-04-20T14:37:00Z</cp:lastPrinted>
  <dcterms:modified xsi:type="dcterms:W3CDTF">2012-12-11T12:07:00Z</dcterms:modified>
  <cp:revision>3</cp:revision>
  <dc:subject/>
  <dc:title>Решение</dc:title>
</cp:coreProperties>
</file>