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четырнадцатое 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5 декабря 2019 года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№ 6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0 год и на плановый период  2021 и 2022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0 год и на плановый период 2021 и 2022 годов 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51388,65866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51687,0849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298,42625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1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1 года в сумме 0,0 тыс. рублей;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  <w:t>( пункт 1 статьи 1 в редакции Решения от 27.08.2020 № 85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44838,61428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45677,6210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2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839,00675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2 год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45101,97028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45932,6376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59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830,66736 тыс.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 Остатки средств бюджета по состоянию на 01.01.2020 года в сумме </w:t>
      </w:r>
      <w:r>
        <w:rPr>
          <w:sz w:val="28"/>
          <w:szCs w:val="28"/>
        </w:rPr>
        <w:t xml:space="preserve">298,42625 </w:t>
      </w:r>
      <w:r>
        <w:rPr>
          <w:sz w:val="28"/>
        </w:rPr>
        <w:t xml:space="preserve">тыс.рублей, направить в  2020 году на следующие це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татки нецелевых средств бюджета в размере 298,42625 тыс.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пункт 4 статьи 1 введен в соответствии с  Решением от 30.04.2020 № 73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 Главные администраторы доходов и главные администраторы источников финансирования дефицита бюджета муниципального образования сельское поселение Ловозеро Ловозерск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(администраторов) доходов местного бюджета – органов местного самоуправления муниципального образования сельское поселение Ловозеро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бюджета муниципального образования сельское поселение Ловозеро Ловозерского района согласно приложению 2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Нормативы зачисления налоговых и неналоговых  до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N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0 год и на плановый период 2021 и 2022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0 год и на плановый период 2021 и 2022 годов согласно приложению 3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0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 xml:space="preserve"> </w:t>
      </w:r>
      <w:r>
        <w:rPr>
          <w:i/>
          <w:color w:val="0000CC"/>
          <w:sz w:val="28"/>
          <w:szCs w:val="28"/>
        </w:rPr>
        <w:t>( пункт 1 статьи 4 в редакции Решения от 30.04.2020 № 73)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2.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овозерского района порядке возврату в бюджет сельского поселения Ловозеро Ловозерского района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татки средств муниципальных бюджет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20 году в бюджет муниципального образования сельское поселение Ловозеро Ловозерского района, а также возвращаются на указанный счет в порядке,  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Районным финансовым отделом администрации Ловозер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честь в бюджете муниципального образования сельское поселение Ловозеро Ловозерского района на 2020 год  объем поступления доходов  согласно приложению 4 и на плановый период 2021 и 2022 годов согласно приложению  4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0 год,  согласно приложению  5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0 год, согласно приложению 6 и  на плановый период 2021 и 2022 годов согласно приложению  6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0 год, согласно приложению 7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7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 программ на  2020 год, согласно приложению 8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8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0 год в сумме 205,07974 тыс.рублей, </w:t>
      </w:r>
      <w:r>
        <w:rPr>
          <w:rStyle w:val="ConsCell"/>
          <w:rFonts w:cs="Times New Roman"/>
          <w:sz w:val="28"/>
          <w:szCs w:val="28"/>
        </w:rPr>
        <w:t xml:space="preserve">на 2021 год -  </w:t>
      </w:r>
      <w:r>
        <w:rPr>
          <w:sz w:val="28"/>
          <w:szCs w:val="28"/>
        </w:rPr>
        <w:t xml:space="preserve">212,05256 </w:t>
      </w:r>
      <w:r>
        <w:rPr>
          <w:rStyle w:val="ConsCell"/>
          <w:rFonts w:cs="Times New Roman"/>
          <w:sz w:val="28"/>
          <w:szCs w:val="28"/>
        </w:rPr>
        <w:t xml:space="preserve">тыс.рублей, на 2022 год – </w:t>
      </w:r>
      <w:r>
        <w:rPr>
          <w:sz w:val="28"/>
          <w:szCs w:val="28"/>
        </w:rPr>
        <w:t xml:space="preserve">218,46216 </w:t>
      </w:r>
      <w:r>
        <w:rPr>
          <w:rStyle w:val="ConsCell"/>
          <w:rFonts w:cs="Times New Roman"/>
          <w:sz w:val="28"/>
          <w:szCs w:val="28"/>
        </w:rPr>
        <w:t xml:space="preserve">тыс.рублей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ConsCell"/>
          <w:rFonts w:cs="Times New Roman"/>
          <w:sz w:val="28"/>
          <w:szCs w:val="28"/>
        </w:rPr>
        <w:t>3. Установить коэффициент увеличения (индексации) в размере 1,03 с 1 октября 2020</w:t>
      </w:r>
      <w:r>
        <w:rPr>
          <w:sz w:val="28"/>
          <w:szCs w:val="28"/>
        </w:rPr>
        <w:t xml:space="preserve"> года по отношению к  действующим на 31 декабря 2019 года: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ConsCell"/>
          <w:rFonts w:cs="Times New Roman"/>
          <w:sz w:val="28"/>
          <w:szCs w:val="28"/>
        </w:rPr>
        <w:t>4. Установить коэффициент увеличения (индексации) в размере 1,03 с 1 ноября 2020</w:t>
      </w:r>
      <w:r>
        <w:rPr>
          <w:sz w:val="28"/>
          <w:szCs w:val="28"/>
        </w:rPr>
        <w:t xml:space="preserve"> года по отношению к  действующему на 31 декабря 2019 года размеру пенсии за выслугу лет муниципальным служащим администрации сельского поселения Ловозеро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ю 11 к настоящему Решению.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пункт 5 статьи 7 введен в соответствии с  Решением от 27.08.2020 № 85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язанные со следующими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по решению администрации Ловозерского района бюджетных ассигнований, предусмотренных на реализацию муниципальных  программ сельского поселения Ловозеро Ловозерского района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 кодов бюджет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 по соответствующей целевой статье и группе вида расходов классификации расходов бюджетов; </w:t>
      </w:r>
    </w:p>
    <w:p>
      <w:pPr>
        <w:pStyle w:val="Style14"/>
        <w:ind w:firstLine="396"/>
        <w:rPr/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Style14"/>
        <w:ind w:firstLine="396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  Источники финансирования дефицита бюдже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0 году согласно приложению 9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9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0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0 год согласно приложению 10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10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0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1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2 год в сумме 0,0 тыс. рублей.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1. Особенности исполнения в 2020 году бюджета муниципального образования сельское поселение Ловозеро Ловозерского района главными распорядителями (распорядителями) средств бюджета и муниципальными учрежден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  <w:tab/>
        <w:t>Безнадежная к взысканию дебиторская задолженность муниципальных учреждений списывается в соответствии с порядком, утвержденным администрацией Ловоз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эффективности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0 год, при условии недопущения образования кредиторской задолженности по бюджетным обязательствам 2020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</w:t>
        <w:tab/>
        <w:t xml:space="preserve">Вступление в действие настоящего реше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  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сельское поселение Ловозеро</w:t>
      </w:r>
    </w:p>
    <w:p>
      <w:pPr>
        <w:pStyle w:val="Normal"/>
        <w:jc w:val="both"/>
        <w:rPr/>
      </w:pPr>
      <w:r>
        <w:rPr>
          <w:sz w:val="28"/>
        </w:rPr>
        <w:t>Ловозерского района</w:t>
        <w:tab/>
        <w:tab/>
        <w:tab/>
        <w:tab/>
        <w:tab/>
        <w:tab/>
        <w:tab/>
        <w:tab/>
        <w:t xml:space="preserve">  Г.В. Шебу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19-11-15T15:03:00Z</cp:lastPrinted>
  <dcterms:modified xsi:type="dcterms:W3CDTF">2020-10-22T08:44:00Z</dcterms:modified>
  <cp:revision>52</cp:revision>
  <dc:subject/>
  <dc:title/>
</cp:coreProperties>
</file>